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А С П О Р Я Ж Е Н И Е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2.03. 2014 № 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рг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Угловка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 проекте изменений в Правила землепользования и застройки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Угловского городского  поселения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 соответствии с ч.9. ст.31 Градостроительного кодекса Администрация Угловского городского  поселения Окуловского муниципального района Новгородской области рассмотрела представленный комиссией по землепользованию и застройки Угловского городского  поселения Проект изменений в Правила землепользования и застройки Угловского городского поселения (далее по тексту - Проект):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1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Считать представленный Проект соответствующим требованиям Градостроительного кодекса РФ.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2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Подготовить Проект Главе администрации Угловского городского  поселения для принятия решения о проведении публичных слушаний по данному Проекту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rStyle w:val="S3"/>
          <w:color w:val="000000"/>
          <w:sz w:val="28"/>
          <w:szCs w:val="28"/>
        </w:rPr>
        <w:t xml:space="preserve">     </w:t>
      </w:r>
      <w:r>
        <w:rPr>
          <w:rStyle w:val="S3"/>
          <w:color w:val="000000"/>
          <w:sz w:val="28"/>
          <w:szCs w:val="28"/>
        </w:rPr>
        <w:t>3.Опубликовать проект Правил землепользования и застрой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разместить его на официальном сайте поселения в сети «Интернет»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rStyle w:val="S6"/>
          <w:b/>
          <w:b/>
          <w:bCs/>
          <w:lang w:val="en-US"/>
        </w:rPr>
      </w:pPr>
      <w:r>
        <w:rPr>
          <w:rStyle w:val="S1"/>
          <w:b/>
          <w:bCs/>
          <w:color w:val="000000"/>
          <w:sz w:val="28"/>
          <w:szCs w:val="28"/>
        </w:rPr>
        <w:t>Глав</w:t>
      </w:r>
      <w:r>
        <w:rPr>
          <w:rStyle w:val="S6"/>
          <w:b/>
          <w:bCs/>
          <w:color w:val="000000"/>
          <w:sz w:val="28"/>
          <w:szCs w:val="28"/>
        </w:rPr>
        <w:t>а Угловского городского поселения И.В.Домахина</w:t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51:00Z</dcterms:created>
  <dc:creator>Звонарёва</dc:creator>
  <dc:description/>
  <cp:keywords/>
  <dc:language>en-US</dc:language>
  <cp:lastModifiedBy>Звонарёва</cp:lastModifiedBy>
  <cp:lastPrinted>2015-03-12T16:35:00Z</cp:lastPrinted>
  <dcterms:modified xsi:type="dcterms:W3CDTF">2015-03-12T13:39:00Z</dcterms:modified>
  <cp:revision>4</cp:revision>
  <dc:subject/>
  <dc:title>Российская Федерация</dc:title>
</cp:coreProperties>
</file>