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11 № 5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федер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от 09.02.2009г.№8-Ф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доступа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органов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Уг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color w:val="0000FF"/>
            <w:sz w:val="28"/>
            <w:szCs w:val="28"/>
          </w:rPr>
          <w:t>ст. ст. 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, на основании Положения об обеспечении доступа к информации о деятельности органов местного самоуправления Угловского городского поселения, утвержденного решением Совета депутатов Угловского городского поселения от 14.07.2011г N 1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уполномоченным лицом за обеспечение доступа к информации о деятельности органов местного самоуправления Угловского городского поселения заместителя Главы администрации Угловского городского поселения Мельникову Юлию Викторо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hyperlink r:id="rId8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Администрации Угловского городского поселения, размещаемой в сети Интернет на сайте Угл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</w:t>
      </w:r>
      <w:hyperlink r:id="rId9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и обновления информации о деятельности Администрации Угловского городского поселения, размещаемой в сети Интернет на сайте Угл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</w:t>
      </w:r>
      <w:hyperlink r:id="rId10">
        <w:r>
          <w:rPr>
            <w:rStyle w:val="InternetLink"/>
            <w:color w:val="0000FF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технологическим, программным и лингвистическим средствам обеспечения пользования официальным сайтом Угловского городского поселения в сети Интерн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hyperlink r:id="rId11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онтроля за обеспечением доступа к информации о деятельности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исутствие на заседаниях коллегиальных органов местного самоуправления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 "Окуловский вестник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7.2011 N 58-р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ДЕЯТЕЛЬНОСТИ АДМИНИСТРАЦИИ УГЛОВСК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, РАЗМЕЩАЕМОЙ В СЕТИ ИНТЕРНЕ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САЙТЕ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ая информация об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и сокращенное наименование, структура Администрации Угловского городского поселения, почтовый адрес, адрес электронной почты для направления запросов пользователями информацией и получения запрашиваемой информации, номера телефо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полномочиях и задачах Администрации Угловского городского поселения,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Главе Угловского городского поселения, заместителе Главы администрации Угловского городского поселения, муниципальных служащих (фамилии, имена, отчества, а также, при согласии указанных лиц, иные сведения о ни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доходах, имуществе и обязательствах имущественного характера Главы Угловского городского поселения, заместителя Главы администрации Угловского городского поселения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текущей и нормотворческой деятельности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ые правовые акты, изданные Администрацией, включая сведения о внесении в них изменений, признании их утратившими силу, признание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ексты проектов муниципальных правовых актов, внесенных в Администрацию Угл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информация о размещении заказов на поставки товаров, выполнение работ, оказание услуг для муниципальных нужд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егламе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рядок обжалования муниципальных правовых актов и иных решений, принятых Администрацией Угл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ё) отчеты Главы Угловского городского поселения о своей деятельности и Администрации Угловского городского поселения об исполнении планов, муниципальн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состоянии защиты населения и территори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Угловского городского поселения до сведения граждан и организаций в соответствии с федеральными законами, законами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результатах проверок, проведенных государственным органом, его территориальными органами, Администрацией Угловского городского поселения в пределах их полномочий, а также о результатах проверок, проведенных в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сты официальных выступлений и заявлений Главы Угловского городского поселения и заместителя Главы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тистическая информация о деятельности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Угл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Администрацией Угловского городского поселения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кадровом обеспечении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Администрации Угл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Совете депутатов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 работе Администрации Угловского город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риема и время приема граждан (физических лиц), организаций (юридических лиц), представителей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фамилия, имя, отчество руководителя или иного должностного лица, к полномочиям которого отнесены организация приема лиц, указанных в </w:t>
      </w:r>
      <w:hyperlink r:id="rId13">
        <w:r>
          <w:rPr>
            <w:rStyle w:val="InternetLink"/>
            <w:color w:val="0000FF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обзоры обращения лиц, указанных в </w:t>
      </w:r>
      <w:hyperlink r:id="rId14">
        <w:r>
          <w:rPr>
            <w:rStyle w:val="InternetLink"/>
            <w:color w:val="0000FF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а также обобщенная информация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Администрация Угловского городского поселения наряду с информацией, указанной в Перечне информации о своей деятельности, размещаемой в сети Интернет, может размещать иную информацию о своей деятельности с учетом требования Федерального </w:t>
      </w:r>
      <w:hyperlink r:id="rId1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7.2011 N 58-р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И ОБНОВЛЕНИЯ ИНФОРМАЦИИ О ДЕЯТЕЛЬ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УГЛОВСКОГО ГОРОДСКОГО ПОСЕЛЕНИЯ, РАЗМЕЩАЕМ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ЕТИ ИНТЕРНЕТ НА САЙТЕ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ая информация об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и сокращенное наименование, структура Администрации Угловского  городского поселения, почтовый адрес, адрес электронной почты для направления запросов пользователями информацией и получения запрашиваемой информации, номера телефонов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полномочиях и задачах Администрации Угловского городского поселения, перечень законов и иных нормативных правовых актов, определяющих эти полномочия, задачи и функции,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Главе Угловского городского поселения, заместителе Главы администрации Угловского городского поселения, муниципальных служащих (фамилии, имена, отчества, а также, при согласии указанных лиц, иные сведения о них)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доходах, имуществе и обязательствах имущественного характера Главы городского поселения, заместителя Главы администрации Угловского городского поселения, муниципальных служащих, их супругов и несовершеннолетних детей - в сроки, установленные нормативным актом Президен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текущей и нормотворческой деятельности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ые правовые акты, изданные Администрацией, включая сведения о внесении в них изменений, - в течение 5 рабочих дней со дня подпис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ии их утратившими силу - в течение 5 рабочих дней со дня подпис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ии их судом недействующими - в течение 5 рабочих дней со дня поступления судебного постановления в Администрацию Углов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й регистрации муниципальных правовых актов в случаях, установленных законодательством Российской Федерации, - в течение 5 рабочих дней со дня поступления в Администрацию Угловского городского поселения после рег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ексты проектов муниципальных правовых актов, внесенных в Администрацию Угловского городского поселения, - в сроки, установленные регламентом Администрации Угловского городского поселения и Правилами проведения (при необходимости) экспертизы в целях выявления в них положений, способствующих созданию условий для проявления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информация о размещении заказов на поставки товаров, выполнение работ, оказание услуг для муниципальных нужд в соответствии с </w:t>
      </w:r>
      <w:hyperlink r:id="rId16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егламент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муниципальными правовыми актами,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рядок обжалования муниципальных правовых актов и иных решений, принятых Администрацией Угловского городского поселения, - в соответствии с регламентом Администрации Угл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ё) отчеты Главы администрации о своей деятельности и Администрации Угловского городского поселения об исполнении планов социально-экономического развития и муниципальных программ - в сроки, установленные </w:t>
      </w:r>
      <w:hyperlink r:id="rId17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Угловского городского поселения и Положением об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состоянии защиты населения и территори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Угловского городского поселения до сведения граждан и организаций в соответствии с федеральными законами, законами Новгородской области, - поддерживается в актуальном состоя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результатах проверок, проведенных государственным органом, его территориальными органами, Администрацией Угловского городского поселения в пределах их полномочий, а также о результатах проверок, проведенных в Администрации Угловского городского поселения, - не позднее 5 рабочих дней со дня подписания актов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сты официальных выступлений и заявлений Главы Угловского городского поселения и заместителя Главы администрации Угловского городского поселения - в течение 1 рабочего дня со дня вы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тистическая информация о деятельности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Угловского городского поселения, - ежекварталь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Администрацией Угловского городского поселения выделяемых бюджетных средств - ежекварталь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Угловского городского поселения - ежекварта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кадровом обеспечении Администрации Угловского город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 -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Администрации Угловского городского поселения, - в течение 3 рабочих дней после объявления вакантной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 - в течение 5 рабочих дней со дня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 - условия конкурса размещаются не позднее 5 рабочих дней до проведения конкурса. Результаты в течение 3 рабочих дней после проведения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Угловского городского поселения, - поддерживаются в актуаль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сведения о доходах Главы городского поселения, муниципальных служащих и их несовершеннолетних детей - в соответствии с </w:t>
      </w:r>
      <w:hyperlink r:id="rId18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 работе Администрации Угловского город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риема и время приема граждан (физических лиц),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, - в течение 5 рабочих дней со дня утверждения порядка и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фамилия, имя, отчество руководителя или иного должностного лица, к полномочиям которого отнесены организация приема лиц, указанных в </w:t>
      </w:r>
      <w:hyperlink r:id="rId19">
        <w:r>
          <w:rPr>
            <w:rStyle w:val="InternetLink"/>
            <w:color w:val="0000FF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, - в течение 5 рабочих дней после назначения и поддерживается в актуаль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обзоры обращения лиц, указанных в </w:t>
      </w:r>
      <w:hyperlink r:id="rId20">
        <w:r>
          <w:rPr>
            <w:rStyle w:val="InternetLink"/>
            <w:color w:val="0000FF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а также обобщенную информацию о результатах рассмотрения этих обращений и принятых мерах - ежекварта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Администрация Угловского городского поселения наряду с информацией, указанной в перечне информации о своей деятельности, размещаемой в сети Интернет, может размещать иную информацию о своей деятельности с учетом требования Федерального </w:t>
      </w:r>
      <w:hyperlink r:id="rId21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ом сайте Угловского городского поселения в сети Интернет с указанием их вида, наименования органа, принявшего акт, наименования акта, даты его принятия (подписания) и ном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ые документы размещаются на официальном сайте в сети Интернет с указанием их вида, даты и других обязательных реквизи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в информации, подлежащей размещению на официальном сайте Угловского городского поселения в сети Интернет в форме текста, присутствуют графические элементы (графики, схемы, карты, рисунки, фотографии и другое), такие элементы размещаются в форме графических изображений. При этом не должна нарушаться целостность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7.2011 N 58-р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КОНТРОЛЯ ЗА ОБЕСПЕЧЕНИЕМ ДОСТУПА К ИНФОРМ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АДМИНИСТРАЦИИ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Угловского городского поселения с целью осуществления контроля за обеспечением доступа к информации о деятельности Администрации Угловского городского поселения (далее - Администрации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женедель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сроков размещения информации в сети Интернет, на стендах в помещении Администрации городского поселения о деятельности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редоставлением информации о деятельности Администрации по запросам пользователей информацией в письменном и электронном ви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размещение на стендах информации о выполненных поручениях, запрос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заместителя Главы администрации городского поселения о размещении и обновлении в сети Интернет информации в соответствии с перечнем информации о деятельности Администрации, за исключением информации ограниченного доступ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кварталь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профильных специалистов о нормотворческой деятельности, о расходовании бюджетных средств, о выполнении плана работы Администрации и ставит задачи по обеспечению доступа к информации о деятельности Администрации на следующий кварт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7.2011 N 58-р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 ТЕХНОЛОГИЧЕСКИМ, ПРОГРАММНЫМ И ЛИНГВИСТИЧЕСКИ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РЕДСТВАМ ПОЛЬЗОВАНИЯ ОФИЦИАЛЬНЫМ САЙТОМ УГЛО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Технологические и программные средства обеспечения пользования официальным сайтом Угловского городского посе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ьзователю должна представляться наглядная информация о структуре сай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е и программные средства ведения должны обеспечи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на сайте должна размещаться на русском языке. Отдельная информация, помимо русского языка, может размещаться на государственных языках республик, находящихся в составе Российской Федерации, или на иностранных язы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казание фамилий и имен физических лиц с использованием букв латинского алфавита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5.07.2011г № 58-рг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ИЕ НА ЗАСЕДАНИЯХ КОЛЛЕГИАЛЬНЫХ ОРГАНОВ МЕСТНОГО САМОУПРАВЛЕНИЯ УГЛОВСКОГО ГОРОД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оллегиальные органы местного самоуправления обеспечивают возможность присутствия граждан (физических лиц), в том числе представителей организаций , общественных объединений , государственных органов , органов местного самоуправления , на своих заседаниях. Присутствие осуществляется в соответствии с регламентами органов местного самоуправления или иными муниципальными правовыми акт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ллегиальные органы местного самоуправления обязаны давать информацию о предстоящих заседаниях в сети Интернет , на информационных стендах, либо в средствах массовой информации для обеспечения возможности присутствия желающих на заседании . После проведения заседаний орган местного самоуправления размещает информационное сообщение об итогах заседания в тех же источниках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84602;fld=134;dst=100062" TargetMode="External"/><Relationship Id="rId4" Type="http://schemas.openxmlformats.org/officeDocument/2006/relationships/hyperlink" Target="consultantplus://offline/main?base=LAW;n=84602;fld=134;dst=100064" TargetMode="External"/><Relationship Id="rId5" Type="http://schemas.openxmlformats.org/officeDocument/2006/relationships/hyperlink" Target="consultantplus://offline/main?base=LAW;n=84602;fld=134;dst=100068" TargetMode="External"/><Relationship Id="rId6" Type="http://schemas.openxmlformats.org/officeDocument/2006/relationships/hyperlink" Target="consultantplus://offline/main?base=LAW;n=84602;fld=134;dst=100125" TargetMode="External"/><Relationship Id="rId7" Type="http://schemas.openxmlformats.org/officeDocument/2006/relationships/hyperlink" Target="consultantplus://offline/main?base=LAW;n=84602;fld=134;dst=100180" TargetMode="External"/><Relationship Id="rId8" Type="http://schemas.openxmlformats.org/officeDocument/2006/relationships/hyperlink" Target="consultantplus://offline/main?base=RLAW154;n=27577;fld=134;dst=100014" TargetMode="External"/><Relationship Id="rId9" Type="http://schemas.openxmlformats.org/officeDocument/2006/relationships/hyperlink" Target="consultantplus://offline/main?base=RLAW154;n=27577;fld=134;dst=100047" TargetMode="External"/><Relationship Id="rId10" Type="http://schemas.openxmlformats.org/officeDocument/2006/relationships/hyperlink" Target="consultantplus://offline/main?base=RLAW154;n=27577;fld=134;dst=100099" TargetMode="External"/><Relationship Id="rId11" Type="http://schemas.openxmlformats.org/officeDocument/2006/relationships/hyperlink" Target="consultantplus://offline/main?base=RLAW154;n=27577;fld=134;dst=100088" TargetMode="External"/><Relationship Id="rId12" Type="http://schemas.openxmlformats.org/officeDocument/2006/relationships/hyperlink" Target="consultantplus://offline/main?base=LAW;n=113353;fld=134;dst=100114" TargetMode="External"/><Relationship Id="rId13" Type="http://schemas.openxmlformats.org/officeDocument/2006/relationships/hyperlink" Target="consultantplus://offline/main?base=RLAW154;n=27577;fld=134;dst=100042" TargetMode="External"/><Relationship Id="rId14" Type="http://schemas.openxmlformats.org/officeDocument/2006/relationships/hyperlink" Target="consultantplus://offline/main?base=RLAW154;n=27577;fld=134;dst=100042" TargetMode="External"/><Relationship Id="rId15" Type="http://schemas.openxmlformats.org/officeDocument/2006/relationships/hyperlink" Target="consultantplus://offline/main?base=LAW;n=84602;fld=134;dst=100017" TargetMode="External"/><Relationship Id="rId16" Type="http://schemas.openxmlformats.org/officeDocument/2006/relationships/hyperlink" Target="consultantplus://offline/main?base=LAW;n=113353;fld=134;dst=100114" TargetMode="External"/><Relationship Id="rId17" Type="http://schemas.openxmlformats.org/officeDocument/2006/relationships/hyperlink" Target="consultantplus://offline/main?base=RLAW154;n=17822;fld=134;dst=100499" TargetMode="External"/><Relationship Id="rId18" Type="http://schemas.openxmlformats.org/officeDocument/2006/relationships/hyperlink" Target="consultantplus://offline/main?base=LAW;n=87844;fld=134;dst=100011" TargetMode="External"/><Relationship Id="rId19" Type="http://schemas.openxmlformats.org/officeDocument/2006/relationships/hyperlink" Target="consultantplus://offline/main?base=RLAW154;n=27577;fld=134;dst=100079" TargetMode="External"/><Relationship Id="rId20" Type="http://schemas.openxmlformats.org/officeDocument/2006/relationships/hyperlink" Target="consultantplus://offline/main?base=RLAW154;n=27577;fld=134;dst=100079" TargetMode="External"/><Relationship Id="rId21" Type="http://schemas.openxmlformats.org/officeDocument/2006/relationships/hyperlink" Target="consultantplus://offline/main?base=LAW;n=84602;fld=134;dst=100017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57:00Z</dcterms:created>
  <dc:creator>Анна</dc:creator>
  <dc:description/>
  <dc:language>en-US</dc:language>
  <cp:lastModifiedBy>Пользователь</cp:lastModifiedBy>
  <dcterms:modified xsi:type="dcterms:W3CDTF">2015-02-27T07:57:00Z</dcterms:modified>
  <cp:revision>2</cp:revision>
  <dc:subject/>
  <dc:title/>
</cp:coreProperties>
</file>