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6.06.2016 № 21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в административный регламент по  предоставлению муниципальной услуг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инятие решения о предварительном согласовании представления земельного участка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       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Принятие решения о предварительном согласовании представления земельного участка», утвержденный постановлением Администрации Угловского городского поселения от 09.10.2015 г. № 332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раздел 2.12. "</w:t>
      </w:r>
      <w:r>
        <w:rPr>
          <w:rStyle w:val="StrongEmphasis"/>
          <w:b w:val="false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образцами их заполнения и перечнем документов, необходимых для предоставления муниципальной услуги» дополнить пунктом 2.12.3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"2.12.3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6-16T17:58:00Z</cp:lastPrinted>
  <dcterms:modified xsi:type="dcterms:W3CDTF">2016-06-16T15:00:00Z</dcterms:modified>
  <cp:revision>10</cp:revision>
  <dc:subject/>
  <dc:title>РОССИЙСКАЯ ФЕДЕРАЦИЯ</dc:title>
</cp:coreProperties>
</file>