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27.02.2015г  №59  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60 от 14.05.2012г 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по изготовлению и утверждению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х планов земельных участк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естом прокуратуры Окуловского района от 30.01.2015г №7-2-15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 административный регламент  предоставления муниципальной услуги  по изготовлению и утверждению градостроительных планов земельных участков (далее – Регламент)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ложить раздел 6 Регламента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ля оказания муниципальной услуги заявитель представляет в администрацию поселени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заявление об изготовлении и утверждении градостроительного плана земельного участка по форме, приведённой в приложении № 1 к настоящему административному регламенту (2 экземпляра – оригинал и копия).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"Окуловский вестник" и разместить на официальном сайте  администрации Углов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Ю.В.Мель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23:00Z</dcterms:created>
  <dc:creator>Я</dc:creator>
  <dc:description/>
  <dc:language>en-US</dc:language>
  <cp:lastModifiedBy>Пользователь</cp:lastModifiedBy>
  <cp:lastPrinted>2015-03-05T09:19:00Z</cp:lastPrinted>
  <dcterms:modified xsi:type="dcterms:W3CDTF">2015-03-05T06:23:00Z</dcterms:modified>
  <cp:revision>2</cp:revision>
  <dc:subject/>
  <dc:title/>
</cp:coreProperties>
</file>