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05.2012 №6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готовлению и утверждению</w:t>
      </w:r>
    </w:p>
    <w:p>
      <w:pPr>
        <w:pStyle w:val="Normal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ых планов </w:t>
      </w:r>
    </w:p>
    <w:p>
      <w:pPr>
        <w:pStyle w:val="Normal"/>
        <w:ind w:right="422" w:hanging="0"/>
        <w:jc w:val="both"/>
        <w:rPr/>
      </w:pPr>
      <w:r>
        <w:rPr>
          <w:b/>
          <w:sz w:val="28"/>
          <w:szCs w:val="28"/>
        </w:rPr>
        <w:t xml:space="preserve">земельных участк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9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административный регламент  предоставления муниципальной услуги  по изготовлению и утверждению градостроительных планов земельных участков.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Окуловский вестник" и разместить на официальном сайте  администрации Угловского 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А.В.Стекольников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4.05.2012г. № 60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ТИВНЫЙ РЕГЛАМЕНТ          </w:t>
      </w:r>
    </w:p>
    <w:p>
      <w:pPr>
        <w:pStyle w:val="Heading"/>
        <w:ind w:left="0" w:hanging="0"/>
        <w:rPr/>
      </w:pPr>
      <w:r>
        <w:rPr>
          <w:b/>
          <w:szCs w:val="28"/>
        </w:rPr>
        <w:t>предоставления Администрацией   Угловского городского    поселения муниципальной услуги по изготовлению и утверждению градостроительных планов земельных участков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.Административный регламент предоставления Администрацией  Угловского городского поселения муниципальной услуги по изготовлению и утверждению градостроительных планов земельных участков (далее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, Администрации Угловского городского поселения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Градостроительный план земельного участка – документ, содержащий сведения о границах, разрешённом использовании земельного участка, информацию о расположенных в границах земельного участка объектах капитального строительства, объектах культурного наследия и другую информацию в соответствии с частью 3 статьи 44 Градостроительного кодекса Российской Федерации. Требования, содержащиеся в градостроительном плане земельного участка, являются обязательными при разработке проектной документации для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Муниципальную услугу предоставляет Администрация  Угловского городского поселения (далее - Администрация посел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Уполномоченным должностным лицом, ответственным за предоставление муниципальной услуги, является  специалист администрации поселения  (далее – специалист), определенный распоряжением администрации по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2.3.В процессе предоставления муниципальной услуги специалист может взаимодействовать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м по охране памятников архитектуры, истории 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м агентством по управлению федеральным имуще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иными федеральными органами исполнительной вла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управлению государственным имуществом Новгор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иными государственными органами исполнительной вла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и индивидуальными предпринимателями, осуществляющими кадастров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уловским отделением Новгородского филиала ФГУП «Ростехинвентаризация Федеральное Б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и уполномоченными организац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Для получения муниципальной услуги заявители могут взаимодействовать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БУ «Кадастровая палата» по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регистрационной службо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налоговой служ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и индивидуальными предпринимателями, осуществляющими кадастров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нотари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и уполномоченными органами 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Нормативные правовые акты, регулирующие исполнение 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ой услуги по изготовлению и утверждению градостроительных планов земельных участков осуществляется в соответствии со следующими нормативно-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, принятой всенародно 12.12.1993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от 29 декабря 2004 года № 190–ФЗ;</w:t>
        <w:tab/>
        <w:tab/>
        <w:tab/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вом   Угл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может являть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тверждение градостроительного плана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каз в изготовлении и утверждении градостроительного плана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писание заяв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  Заявителями муниципальной услуги являются </w:t>
      </w:r>
    </w:p>
    <w:p>
      <w:pPr>
        <w:pStyle w:val="Normal"/>
        <w:jc w:val="both"/>
        <w:rPr/>
      </w:pPr>
      <w:r>
        <w:rPr>
          <w:sz w:val="28"/>
          <w:szCs w:val="28"/>
        </w:rPr>
        <w:t>- физические или юридические лица – правообладатели земельных участ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остранные граждане, лица без граждан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ля оказания муниципальной услуги заявитель представляет в администрацию поселения следующие докумен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заявление об изготовлении и утверждении градостроительного плана земельного участка по форме, приведённой в приложении № 1 к настоящему административному регламенту (2 экземпляра – оригинал и коп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окументы, удостоверяющие права на земельный участок (копии свидетельства о праве собственности на земельный участок или копии свидетельства о регистрации права аренды земельного участка и т.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копии кадастровой выписки (кадастрового плана) о земельном участке (</w:t>
      </w:r>
      <w:hyperlink r:id="rId3">
        <w:r>
          <w:rPr>
            <w:rStyle w:val="InternetLink"/>
            <w:color w:val="0000FF"/>
            <w:sz w:val="28"/>
            <w:szCs w:val="28"/>
          </w:rPr>
          <w:t>форма КВ.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color w:val="0000FF"/>
            <w:sz w:val="28"/>
            <w:szCs w:val="28"/>
          </w:rPr>
          <w:t>КВ.6</w:t>
        </w:r>
      </w:hyperlink>
      <w:r>
        <w:rPr>
          <w:sz w:val="28"/>
          <w:szCs w:val="28"/>
        </w:rPr>
        <w:t xml:space="preserve"> с описанием поворотных точек границ земельного участк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в случае наличия объектов капитального строительства на земельном участке - документ о государственной регистрации прав заявителя на объекты, расположенные на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) другие документы о правах на недвижимое имущество, выданные до введения в действие Федераль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) технические паспорта на все объекты, расположенные на земельном участке (дата последней плановой инвентаризации, проведенной в порядке, установленном </w:t>
      </w:r>
      <w:hyperlink r:id="rId6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декабря 2000 года N 921, не более 5 лет с момента обращ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топографическая основа земельного участка с нанесением сетей инженерных коммуникаций, с указанием смежных участков и расположенных на них строений в М 1:500, 1:1000 или 1:2000, выполненная в период, не превышающий одного года до момента обращения, с заявлением о выдаче градостроительного пла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технические условия на подключение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копии учредительных документов - для юридических лиц, копии паспорта - для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Платность (бесплатность)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Администрацией поселения предоставляется на безвозмездной основ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Требования к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.1.Порядок информирования о правилах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1.Место нахождения администрации: Новгородская область,      Окуловский район, п.Угловка, ул. Центральная , д.9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 174361, Новгородская область,      Окуловский район, п.Угловка, ул. Центральная , д.9    </w:t>
      </w:r>
      <w:r>
        <w:rPr>
          <w:b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695"/>
        <w:jc w:val="both"/>
        <w:rPr/>
      </w:pPr>
      <w:r>
        <w:rPr>
          <w:sz w:val="28"/>
          <w:szCs w:val="28"/>
        </w:rPr>
        <w:t>8.1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рафик (режим) приёма заинтересованных лиц по вопросам предоставления муниципальной услуги специалис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ab/>
        <w:t>-8.30-  17.30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ab/>
        <w:t>-8.30-  17.30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-8.30-  17.30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г </w:t>
        <w:tab/>
        <w:tab/>
        <w:tab/>
        <w:t>-8.30-  17.30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ница </w:t>
        <w:tab/>
        <w:tab/>
        <w:tab/>
        <w:t>-8.30-  17.30, перерыв с 13.00 до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ab/>
        <w:tab/>
        <w:t>-вых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ab/>
        <w:t>-выходной.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3. Справочные телефоны: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ециалиста : 8 (816-57) 26-298;  факс: 8(816 57)26-114     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8.1.4. Адрес интернет-сайта:  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>
          <w:b/>
          <w:color w:val="000000"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ab/>
        <w:t>8.1.5.Информация о порядке предоставления муниципальной услуги предста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ом при личном обра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 посредством размещения информации на официальном интернет-сайте Администрации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кации в средствах массовой информации.</w:t>
      </w:r>
    </w:p>
    <w:p>
      <w:pPr>
        <w:pStyle w:val="ConsPlusNormal"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6.Основными требованиями к информированию заявит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ёткость излож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7.Порядок проведения специалистом консультаций по вопросам предоставления муниципальной услуги  представлен в п. 8.5.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2.Сроки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2.1.Общий срок предоставления муниципальной услуги составляет не более 30 дней.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2.2.Предоставление отдельных административных процедур муниципальной услуги осуществляются в соответствии с п.9 настояще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3.Время приёма и проверки документов при их подаче лично заявителем не должно превышать 30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2.4.Время приёма и проверки документов при их подаче по почте не должно превышать 1 дня с момента их поступления в Администрацию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5.В случае отказа в приёме документов, поступивших по почте, заявителю в течение 3 рабочих дней направляется уведомление об отказе в приёме документов (приложение №2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2.6.Осмотр земельного участка производится в течение 5 дней с момента получения заявления с прилагаемым пакетом документов. Транспортные расходы, связанные с осмотром, - за счёт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8.2.7.Подготовка градостроительного плана земельного участка осуществляется в течение 3 рабочих дней с момента осмотра земельного участ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8.Подготовка и принятие постановления об утверждении градостроительного плана земельного участка осуществляется в течение 5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9.Градостроительный план земельного участка и решение об утверждении данного плана должно быть выдано лично либо направлено заявителю не позднее чем через 3 рабочих дня со дня принятия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2.10.Приём граждан может вестись по предварительной записи. Для этого специалист информирует граждан о номерах телефонов, по которым можно осуществить предварительную запись. При определении времени приёма по телефону специалист должен назначить время на основе графика уже запланированного времени приёма заявителей и времени, удобного заявит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8.2.11.Время ожидания в очереди заявителя в случае приёма по предварительной записи для подачи или получения документов не должно превышать 3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3.Перечень оснований для приостановления предоставления муниципальной услуги либо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3.1.Основанием для отказа в предоставлении муниципальной услуги по подготовке и утверждению градостроительного плана земельного участка слу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полного пакета документов, необходимого для оказания муниципальной услуг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 в ненадлежащий орг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8.3.2.Заявителю может быть отказано в приёме документов в случае, если не выполнено какое-либо из следующих условий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представлены не все документы, перечисленные в пункте 6 административного регламента;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е соответствует установленной административным регламентом форме (приложение №1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случаях нотариально не заверены, не скреплены печатями, не имеют надлежащих подписей сторон или определённых законодательством должностных ли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неразборчиво, наименования юридических лиц содержат сокращения, без указания их мест нахождения, номеров контактных телефонов, факсов, адресов электронной почт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 жительства написаны не полностью, не указаны номера контактных телефонов, не указан адрес преимущественного пребывания заявител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содержатся подчистки, приписки, зачёркнутые слова и иные, не оговорённые в них, исправлени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сполнены карандашо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меют серьёзные повреждения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4.Требования к места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1.Помещения администрации  должны соответствовать санитарно – эпидемиологическим правилам и нормативам СанПиН 2.2.2/2.4.1340-03 «Гигиенические требования к персональным электроннно – вычислительным машинам и организации работы» и СанПиН 2.2.1/2.1.1.1278-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 Требования к парковочным мес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, оборудуются места для парковки автотранспор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3.Здание администрации должно быть оборудовано входом для свободного доступа заявителей в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4. Требования к местам приё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ёма заявителей должны быть оборудованы информационными табличками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, технического перер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5. 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ом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.5.Порядок получения консультаций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1.Консультации по вопросам предоставления муниципальной услуги осуществляются специалис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ём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ым обращ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2. Письменные обращения рассматриваются специалистом в срок до одного месяца со дня регистрации обращения в Администрацию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срок рассмотрения письменного обращения может быть продлён Главой Администрации поселения, но не более чем на 30 дней, с одновременным информированием заявителя о причинах продления ср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3.При консультировании по телефону специалист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4.При консультировании по телефону специалист  предоставляет информацию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приё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5.При консультировании по электронной почте (при её наличии) по вопросам, перечень которых установлен в п. 8.5.4. административного регламента, ответ направляется на электронный адрес лица, обратившегося за консультацией, в срок, не превышающий 7 дней с момента поступл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6.Консультации при личном приёме граждан специалистом осуществляются в соответствии с режимом работы, указанным в пункте 8.1.2 административного регламента.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дминистративные процед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1.Предоставление муниципальной услуги по подготовке и утверждению градостроительного плана земельного участка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приём, первичная проверка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мотр земельного участка специали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градостроительного плана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утверждении градостроительного плана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>- исправление технических ошибок в градостроительном плане земельного участка и постановлении об его утвержде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блок – схемой ( приложение № 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2.Приём, первичная проверка и регистрация заявления и документов, необходимых для предоставления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2.1.Для оказания муниципальной услуги заявитель представляет  документы, перечисленные в пункте 6 настояще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2.При предоставлении документов заявителем лично специалист, уполномоченный на регистрацию документов, знакомится с комплектом документов, определяет их соответствие установленным треб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3.Специалист, уполномоченный на регистрацию документов, регистрирует поступившие документы путём внесения в журнал учёта входящих документов записи, которая содержит входящий номер, дату приёма заявления, наименование застройщика, количество документов и наименование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ю выдается расписка о приёме документов по установленной форме с отметкой о дате, количестве и наименовании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ый экземпляр расписки передаётся заявителю, a второй экземпляр приобщается к поступившим докумен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4.Специалист, уполномоченный на регистрацию документов, оформляет поступившие документы и передаёт их Главе администрации поселения для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5.Все действия совершаются в день обращения заявителя. Общий максимальный срок приёма документов не может превышать 55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3. Рассмотрение принятых от заявителя докум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3.1.Глава администрации поселения в течение 1 рабочего дня со времени поступления документов, передаёт их   специалисту, ответственному за предоставление муниципальной услуги.</w:t>
        <w:tab/>
        <w:tab/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4.Осмотр земельного участ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в течение 5 рабочих дней с момента получения заявления и прилагаемого комплекта документов организует осмотр земельного участка в целях выявления фактического местоположения, использования, обеспеченности инженерной и транспортной инфраструктурой и определения возможного использования данного земельного участка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9.5.Рассмотрение заявления и представленных документов, подготовка градостроительного плана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5.1.Представленные заявителем документы рассматриваются специалис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5.2.В течение 3 рабочих дней со дня выезда на земельный участок специалист заполняет форму градостроительного плана земельного участка, утверждённую  Приказом  Минрегиона РФ от 10.05.2011 N 207 "Об утверждении формы градостроительного плана земельного участка"  (приложение № 5). При заполнении формы градостроительного плана земельного участка специалист руководствуется инструкцией о порядке заполнения формы градостроительного плана земельного участка, утверждённой приказом Министерства регионального развит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6 Принятие решения об утверждении градостроительного плана земельного участ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6.1.Специалист готовит проект постановления Администрации поселения об утверждении градостроительного плана земельного участка  и передаёт проект постановления на подпись Главе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2.Глава администрации подписывает данный проект в течение 2 рабочих дней с момента представления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6.3.Общий максимальный срок принятия решения об утверждении градостроительного плана земельного участка составляет 30 дней со дня регистрации заявления и прилагаемого комплекта документов в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7 Направление заявителю принятых докум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позднее чем через 3 рабочих дня после принятия решения заявителю выдаётся или направляется градостроительный план земельного участка и постановление об утверждении данного плана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8 Исправление технических ошибок в градостроительном плане земельного участка и (или) постановлении об утверждении данного пла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8.1.В случае обнаружения заявителем технической ошибки в градостроительном плане земельного участка заявитель обращается  к специалисту  лично (через представителя) либо направляет жалобу в Администрацию поселения  по почте. Форма жалобы установлена приложением № 4 к настоящему регламенту. К жалобе прилагаются документы, содержащие ошиб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8.2.Специалист подготавливает экземпляры градостроительного плана земельного участка, не содержащие ошибок. Экземпля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достроительного плана земельного участка, содержащие ошибки, уничтожаются. Уведомление об устранении технической ошибки направляется </w:t>
      </w:r>
    </w:p>
    <w:p>
      <w:pPr>
        <w:pStyle w:val="Normal"/>
        <w:jc w:val="both"/>
        <w:rPr/>
      </w:pPr>
      <w:r>
        <w:rPr>
          <w:sz w:val="28"/>
          <w:szCs w:val="28"/>
        </w:rPr>
        <w:t>заинтересованным лицам в течение 3 рабочих дней с момента обращения заявителя об исправлении данной ошиб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8.3.Исправление технической ошибки в постановлении об утверждении градостроительного плана земельного участка осуществляется путём принятия соответствующего постановления Администрации поселения в порядке и сроки, установленном пунктом 9.5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8.4. Направление заявителю документов, не содержащих ошибки, производится в соответствии с порядком и в сроки, установленные пунктом 10.6. настоящего регламен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1.Текущий контроль за соблюдением последовательности действий, определённых административными процедурами, и принятием решений специалистом осуществляется Главой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2.Специалист  несёт персональную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ю соблюдения требований к состав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3.Ответственность специалиста  закрепляется его должностной инструкцией в соответствии с требованиями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4.Текущий контроль осуществляется путём проведения Главой администрации поселения проверок соблюдения и исполнения специалистом  положений административного регламента, иных нормативных правовых актов Российской Федерации, Новгородской области, 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5.Периодичность осуществления текущего контроля составляет о</w:t>
      </w:r>
      <w:r>
        <w:rPr>
          <w:iCs/>
          <w:sz w:val="28"/>
          <w:szCs w:val="28"/>
        </w:rPr>
        <w:t>дин раз в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6.По результатам проведённых проверок, оформленных документально в установленном порядке, в случае выявления нарушений прав заявителей уполномоченное должностное лицо осуществляет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1.Действия (бездействие) и решения должностных лиц, осуществляемые (принятые) в ходе предоставления муниципальной услу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Контроль деятельности специалиста осуществляет Глава администрац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Жалоба на действие (бездействие) подаётся в письменном виде согласно приложению № 3 к настояще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5.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6.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7.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уполномоченное должностное лицо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8.По результатам рассмотрения жалобы уполномоченным должностным лицом принимается решение об удовлетворении требований заявителя либо об отказе в удовлетворении жалобы (приложение № 4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9.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0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11.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2.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3.Заявители вправе обжаловать решения, принятые в ходе предоставления муниципальной услуги, действия или бездействие должностных лиц  администрации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pacing w:val="7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иложение №1 к административ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гламенту предоставления Администрацией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утверждению градостроительных планов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емельных участков</w:t>
      </w:r>
    </w:p>
    <w:p>
      <w:pPr>
        <w:pStyle w:val="Normal"/>
        <w:spacing w:lineRule="exact" w:line="240"/>
        <w:ind w:left="4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для предоставления услуги по подготовке и утверждению градостроительного плана земельного участка</w:t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 Угловского городского поселения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(вид документа, номер, кем и когда выдан)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Адрес: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</w:t>
      </w:r>
    </w:p>
    <w:p>
      <w:pPr>
        <w:pStyle w:val="Normal"/>
        <w:spacing w:before="24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АЯВЛЕНИЕ № 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одготовить и утвердить в установленном порядке градостроительный план земельного участка с кадастровым                                              номером__________________________, расположенного по адресу: _________________________________________________________________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наименование городского или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лицы, площади, проспекта, бульвара, проезда и т.п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ставителе заявителя (заполняется в случае, если документ сдает представитель по доверен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ем и когда выд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___ л. в одном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:___________                                                                Дата: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расшифрова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документ, подтверждающий личность заявителя (для физических лиц), его представител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доверенность на представление интересов заявител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правоустанавливающий документ на земельный участок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координаты границ земельного участ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учредительные документы (для юридического лица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юридических лиц либ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 (должна быть выдана не ранее трех месяцев с момента предоставления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(для юридических лиц и индивидуальных предпринимателей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в налоговом органе (для юридических лиц и индивидуальных предпринимателей)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схема расположения (предполагаемого расположения) объекта недвижимости на земельном участке с указанием функционального назначения объекта, его предполагаемой мощности и размер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технические условия подключения объекта к инженерным сетя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2 к административному 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  <w:t xml:space="preserve">регламенту предоставления Администрацией Угловского городского  поселения 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>и утверждению градостроительных планов земельных участков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, направляемого заявителю, </w:t>
      </w:r>
    </w:p>
    <w:p>
      <w:pPr>
        <w:pStyle w:val="Normal"/>
        <w:spacing w:lineRule="exact" w:line="240"/>
        <w:ind w:left="39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иеме документ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: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уда: 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/>
      </w:pPr>
      <w:r>
        <w:rPr>
          <w:sz w:val="28"/>
          <w:szCs w:val="28"/>
        </w:rPr>
        <w:t>(почтовый индекс и адрес заявителя согласно заявлению о перевод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УВЕДОМЛЕНИЕ №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иеме документов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м уведомляем Вас, что Администрацией </w:t>
      </w:r>
      <w:r>
        <w:rPr>
          <w:sz w:val="28"/>
          <w:szCs w:val="28"/>
        </w:rPr>
        <w:t>Угловского</w:t>
      </w:r>
      <w:r>
        <w:rPr>
          <w:bCs/>
          <w:sz w:val="28"/>
          <w:szCs w:val="28"/>
        </w:rPr>
        <w:t xml:space="preserve"> городского поселения проверены предоставленные документы, прилагаемые к заявлению о подготовке и утверждении градостроительного плана земельного участка от _____________ №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нимая во внимание, что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причина отказа в при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тказано в приеме докуме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оставленные документы Вы можете получить в Администрации   городского поселения , располагающейся по адресу:            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 лица, 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right="5215" w:hanging="0"/>
        <w:jc w:val="center"/>
        <w:rPr>
          <w:sz w:val="28"/>
          <w:szCs w:val="28"/>
        </w:rPr>
      </w:pPr>
      <w:r>
        <w:rPr>
          <w:sz w:val="28"/>
          <w:szCs w:val="28"/>
        </w:rPr>
        <w:t>(фамилия и инициалы)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435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719" w:footer="708" w:bottom="764"/>
          <w:pgNumType w:start="440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ложение №3 к административ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гламенту предоставления Администрац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гловского городского  поселения 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>и утверждению градостроительных планов земельных участк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Ы НА ДЕЙСТВИЕ (БЕЗДЕЙСТВИ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УГЛОВСКОГО ГОРОДСКОГО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 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: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           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ложение №4 к административному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гламенту предоставления Администрацией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Угловского городского  поселения                         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>и утверждению градостроительных планов земельных участ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 УГЛОВСКОГО ГОРОДСКОГОПОСЕЛЕНИЯ ПО ЖАЛОБЕ НА ДЕЙСТВИЕ (БЕЗДЕЙСТВИЕ)  ДОЛЖНОСТНОГО ЛИЦА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№ 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Номер жалобы, дата и место принятия решения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жалобы по существу: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возражений, объяснений заявителя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УСТАНОВЛЕН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частично или отменено полностью или частич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шение, принятое по существу жалобы, - удовлетвор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по адресу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_________________  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олжность лица уполномоченного, )              (подпись)               (инициалы,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5 к административному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гламенту предоставления Администрацией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Угловского городского  поселения                         </w:t>
      </w:r>
    </w:p>
    <w:p>
      <w:pPr>
        <w:pStyle w:val="Normal"/>
        <w:spacing w:lineRule="exact" w:line="240"/>
        <w:ind w:left="39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изготовлению </w:t>
      </w:r>
    </w:p>
    <w:p>
      <w:pPr>
        <w:pStyle w:val="Normal"/>
        <w:spacing w:lineRule="exact" w:line="240"/>
        <w:ind w:left="3920" w:hanging="0"/>
        <w:rPr/>
      </w:pPr>
      <w:r>
        <w:rPr>
          <w:sz w:val="28"/>
          <w:szCs w:val="28"/>
        </w:rPr>
        <w:t>и утверждению градостроительных планов земельных участко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а градостроительного плана земельного участ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ый план земельного участка</w:t>
      </w:r>
    </w:p>
    <w:p>
      <w:pPr>
        <w:pStyle w:val="Normal"/>
        <w:spacing w:before="0" w:after="20"/>
        <w:rPr>
          <w:sz w:val="28"/>
          <w:szCs w:val="28"/>
        </w:rPr>
      </w:pPr>
      <w:r>
        <w:rPr>
          <w:sz w:val="28"/>
          <w:szCs w:val="28"/>
        </w:rPr>
        <w:t>№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711"/>
        <w:gridCol w:w="711"/>
        <w:gridCol w:w="711"/>
        <w:gridCol w:w="710"/>
        <w:gridCol w:w="711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 подготовлен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8"/>
          <w:szCs w:val="28"/>
        </w:rPr>
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– физического лица, либо реквизиты обращения и наименование заявителя – юридического лица о выдаче градостроительного плана земельного участк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Местонахождение земельного уча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субъект Российской Феде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й район или городской округ)</w:t>
      </w:r>
    </w:p>
    <w:p>
      <w:pPr>
        <w:pStyle w:val="Normal"/>
        <w:tabs>
          <w:tab w:val="clear" w:pos="708"/>
          <w:tab w:val="center" w:pos="4962" w:leader="none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.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селение)</w:t>
      </w:r>
    </w:p>
    <w:p>
      <w:pPr>
        <w:pStyle w:val="Normal"/>
        <w:tabs>
          <w:tab w:val="clear" w:pos="708"/>
          <w:tab w:val="right" w:pos="9298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________________________________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земельного участка_____________________________________________________________________________________________________________________________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________________________________________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писание местоположения проектируемого объекта на земельном участке_______________________________________________________________</w:t>
        <w:br/>
        <w:t xml:space="preserve">(объекта капитального строительства)  </w:t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План подготовлен  </w:t>
      </w:r>
    </w:p>
    <w:p>
      <w:pPr>
        <w:pStyle w:val="Normal"/>
        <w:pBdr>
          <w:top w:val="single" w:sz="4" w:space="1" w:color="000000"/>
        </w:pBdr>
        <w:spacing w:before="0" w:after="240"/>
        <w:ind w:left="1644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 уполномоченного лица, наименование органа или организации)</w:t>
      </w:r>
    </w:p>
    <w:tbl>
      <w:tblPr>
        <w:tblW w:w="7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170"/>
        <w:gridCol w:w="1985"/>
        <w:gridCol w:w="170"/>
        <w:gridCol w:w="2835"/>
        <w:gridCol w:w="142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Представл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174" w:right="142" w:hanging="0"/>
        <w:jc w:val="center"/>
        <w:rPr/>
      </w:pPr>
      <w:r>
        <w:rPr>
          <w:sz w:val="28"/>
          <w:szCs w:val="28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</w:r>
    </w:p>
    <w:p>
      <w:pPr>
        <w:pStyle w:val="Normal"/>
        <w:spacing w:before="120" w:after="0"/>
        <w:ind w:right="7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7795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Утвержд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/>
      </w:pPr>
      <w:r>
        <w:rPr>
          <w:sz w:val="28"/>
          <w:szCs w:val="28"/>
        </w:rPr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 xml:space="preserve">Чертеж градостроительного плана земельного участка и линий градостроительного регулирования </w:t>
      </w:r>
      <w:r>
        <w:rPr>
          <w:rStyle w:val="EndnoteCharacters"/>
          <w:rStyle w:val="EndnoteAnchor"/>
          <w:b/>
          <w:bCs/>
          <w:sz w:val="28"/>
          <w:szCs w:val="28"/>
        </w:rPr>
        <w:endnoteReference w:customMarkFollows="1" w:id="2"/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985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 </w:t>
      </w:r>
      <w:r>
        <w:rPr>
          <w:rStyle w:val="EndnoteCharacters"/>
          <w:rStyle w:val="EndnoteAnchor"/>
          <w:sz w:val="28"/>
          <w:szCs w:val="28"/>
        </w:rPr>
        <w:endnoteReference w:customMarkFollows="1" w:id="3"/>
        <w:t>2</w:t>
      </w:r>
      <w:r>
        <w:rPr>
          <w:sz w:val="28"/>
          <w:szCs w:val="28"/>
          <w:vertAlign w:val="superscript"/>
        </w:rPr>
        <w:t xml:space="preserve">, </w:t>
      </w:r>
      <w:r>
        <w:rPr>
          <w:rStyle w:val="EndnoteCharacters"/>
          <w:rStyle w:val="EndnoteAnchor"/>
          <w:sz w:val="28"/>
          <w:szCs w:val="28"/>
        </w:rPr>
        <w:endnoteReference w:customMarkFollows="1" w:id="4"/>
        <w:t>3</w:t>
      </w:r>
    </w:p>
    <w:p>
      <w:pPr>
        <w:pStyle w:val="Normal"/>
        <w:tabs>
          <w:tab w:val="clear" w:pos="708"/>
          <w:tab w:val="left" w:pos="2410" w:leader="none"/>
        </w:tabs>
        <w:spacing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на линейные объекты создается на основании картографического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</w:t>
      </w:r>
      <w:r>
        <w:rPr>
          <w:rStyle w:val="EndnoteCharacters"/>
          <w:rStyle w:val="EndnoteAnchor"/>
          <w:sz w:val="28"/>
          <w:szCs w:val="28"/>
        </w:rPr>
        <w:endnoteReference w:customMarkFollows="1" w:id="5"/>
        <w:t>4</w:t>
      </w:r>
    </w:p>
    <w:p>
      <w:pPr>
        <w:pStyle w:val="Normal"/>
        <w:tabs>
          <w:tab w:val="clear" w:pos="708"/>
          <w:tab w:val="center" w:pos="4640" w:leader="none"/>
          <w:tab w:val="left" w:pos="6237" w:leader="none"/>
        </w:tabs>
        <w:spacing w:before="240" w:after="0"/>
        <w:ind w:left="567" w:hanging="0"/>
        <w:rPr/>
      </w:pPr>
      <w:r>
        <w:rPr>
          <w:sz w:val="28"/>
          <w:szCs w:val="28"/>
        </w:rPr>
        <w:t xml:space="preserve">Площадь земельного участка  </w:t>
        <w:tab/>
        <w:tab/>
        <w:t>га.</w:t>
      </w:r>
      <w:r>
        <w:rPr>
          <w:sz w:val="28"/>
          <w:szCs w:val="28"/>
          <w:vertAlign w:val="superscript"/>
        </w:rPr>
        <w:t>2, 3, 4</w:t>
      </w:r>
    </w:p>
    <w:p>
      <w:pPr>
        <w:pStyle w:val="Normal"/>
        <w:pBdr>
          <w:top w:val="single" w:sz="4" w:space="1" w:color="000000"/>
        </w:pBdr>
        <w:ind w:left="3158" w:right="379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На чертеже градостроительного плана земельного участка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 схема расположения земельного участка в окружении смежно расположенных земельных участков (ситуационный план);</w:t>
      </w:r>
      <w:r>
        <w:rPr>
          <w:sz w:val="28"/>
          <w:szCs w:val="28"/>
          <w:vertAlign w:val="superscript"/>
        </w:rPr>
        <w:t>2, 4</w:t>
      </w:r>
    </w:p>
    <w:p>
      <w:pPr>
        <w:pStyle w:val="Normal"/>
        <w:rPr/>
      </w:pPr>
      <w:r>
        <w:rPr>
          <w:sz w:val="28"/>
          <w:szCs w:val="28"/>
        </w:rPr>
        <w:t>- границы земельного участка и координаты поворотных точек;</w:t>
      </w:r>
      <w:r>
        <w:rPr>
          <w:sz w:val="28"/>
          <w:szCs w:val="28"/>
          <w:vertAlign w:val="superscript"/>
        </w:rPr>
        <w:t>2, 3, 4</w:t>
      </w:r>
    </w:p>
    <w:p>
      <w:pPr>
        <w:pStyle w:val="Normal"/>
        <w:rPr/>
      </w:pPr>
      <w:r>
        <w:rPr>
          <w:sz w:val="28"/>
          <w:szCs w:val="28"/>
        </w:rPr>
        <w:t>- красные линии;</w:t>
      </w:r>
      <w:r>
        <w:rPr>
          <w:sz w:val="28"/>
          <w:szCs w:val="28"/>
          <w:vertAlign w:val="superscript"/>
        </w:rPr>
        <w:t>2, 3, 4</w:t>
      </w:r>
    </w:p>
    <w:p>
      <w:pPr>
        <w:pStyle w:val="Normal"/>
        <w:jc w:val="both"/>
        <w:rPr/>
      </w:pPr>
      <w:r>
        <w:rPr>
          <w:sz w:val="28"/>
          <w:szCs w:val="28"/>
        </w:rPr>
        <w:t>- обозначение существующих (на дату предоставления документа) объектов капитального строительства, объектов незавершенного строительства) и их номера по порядку, в том числе не соответствующих градостроительному регламенту;</w:t>
      </w:r>
      <w:r>
        <w:rPr>
          <w:sz w:val="28"/>
          <w:szCs w:val="28"/>
          <w:vertAlign w:val="superscript"/>
        </w:rPr>
        <w:t>2, 4</w:t>
      </w:r>
    </w:p>
    <w:p>
      <w:pPr>
        <w:pStyle w:val="Normal"/>
        <w:jc w:val="both"/>
        <w:rPr/>
      </w:pPr>
      <w:r>
        <w:rPr>
          <w:sz w:val="28"/>
          <w:szCs w:val="28"/>
        </w:rPr>
        <w:t>- минимальные отступы от границ земельного участка в целях определения мест допустимого размещения объекта капитального строительства, за пределами которых запрещено строительство;</w:t>
      </w:r>
      <w:r>
        <w:rPr>
          <w:sz w:val="28"/>
          <w:szCs w:val="28"/>
          <w:vertAlign w:val="superscript"/>
        </w:rPr>
        <w:t>2, 4</w:t>
      </w:r>
    </w:p>
    <w:p>
      <w:pPr>
        <w:pStyle w:val="Normal"/>
        <w:jc w:val="both"/>
        <w:rPr/>
      </w:pPr>
      <w:r>
        <w:rPr>
          <w:sz w:val="28"/>
          <w:szCs w:val="28"/>
        </w:rPr>
        <w:t>- границы зон планируемого размещения объектов капитального строительства для государственных или муниципальных нужд и номера этих зон по порядку (на основании документации по планировке территории, в соответствии с которой принято решение о выкупе, резервировании с последующим выкупом);</w:t>
      </w:r>
      <w:r>
        <w:rPr>
          <w:sz w:val="28"/>
          <w:szCs w:val="28"/>
          <w:vertAlign w:val="superscript"/>
        </w:rPr>
        <w:t>2, 3, 4</w:t>
      </w:r>
    </w:p>
    <w:p>
      <w:pPr>
        <w:pStyle w:val="Normal"/>
        <w:rPr/>
      </w:pPr>
      <w:r>
        <w:rPr>
          <w:sz w:val="28"/>
          <w:szCs w:val="28"/>
        </w:rPr>
        <w:t>- места допустимого размещения объекта капитального строительства;</w:t>
      </w:r>
      <w:r>
        <w:rPr>
          <w:sz w:val="28"/>
          <w:szCs w:val="28"/>
          <w:vertAlign w:val="superscript"/>
        </w:rPr>
        <w:t>2,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; </w:t>
      </w:r>
      <w:r>
        <w:rPr>
          <w:sz w:val="28"/>
          <w:szCs w:val="28"/>
          <w:vertAlign w:val="superscript"/>
        </w:rPr>
        <w:t>2, 4</w:t>
      </w:r>
    </w:p>
    <w:p>
      <w:pPr>
        <w:pStyle w:val="Normal"/>
        <w:rPr/>
      </w:pPr>
      <w:r>
        <w:rPr>
          <w:sz w:val="28"/>
          <w:szCs w:val="28"/>
        </w:rPr>
        <w:t>- границы зон действия публичных сервитутов (при наличии);</w:t>
      </w:r>
      <w:r>
        <w:rPr>
          <w:sz w:val="28"/>
          <w:szCs w:val="28"/>
          <w:vertAlign w:val="superscript"/>
        </w:rPr>
        <w:t>2, 3, 4</w:t>
      </w:r>
    </w:p>
    <w:p>
      <w:pPr>
        <w:pStyle w:val="Normal"/>
        <w:rPr/>
      </w:pPr>
      <w:r>
        <w:rPr>
          <w:sz w:val="28"/>
          <w:szCs w:val="28"/>
        </w:rPr>
        <w:t>- параметры разрешенного строительства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 разработан на топографической основе в масштабе</w:t>
        <w:br/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134"/>
        <w:gridCol w:w="1417"/>
        <w:gridCol w:w="7031"/>
        <w:gridCol w:w="170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, выполненной</w:t>
            </w:r>
          </w:p>
        </w:tc>
        <w:tc>
          <w:tcPr>
            <w:tcW w:w="7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2807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кадастрового инженер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 разрабо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дата, наименование организации)</w:t>
      </w:r>
    </w:p>
    <w:p>
      <w:pPr>
        <w:pStyle w:val="Normal"/>
        <w:spacing w:before="360" w:after="240"/>
        <w:jc w:val="both"/>
        <w:rPr/>
      </w:pPr>
      <w:r>
        <w:rPr>
          <w:b/>
          <w:bCs/>
          <w:sz w:val="28"/>
          <w:szCs w:val="28"/>
        </w:rPr>
        <w:t xml:space="preserve">2. Информация о разрешенном использовании земельного участка, требованиях к назначению, параметрам и размещению объекта капитального строительства </w:t>
      </w:r>
      <w:r>
        <w:rPr>
          <w:sz w:val="28"/>
          <w:szCs w:val="28"/>
          <w:vertAlign w:val="superscript"/>
        </w:rPr>
        <w:t>1, 2, 3, 4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8"/>
          <w:szCs w:val="28"/>
        </w:rPr>
        <w:t>(наименование представительного органа местного самоуправления, реквизиты акта об утверждении правил землепользования и застройки, информация обо всех предусмотренных градостроительным регламентом видах разрешенного использования земельного участка (за исключением случаев предоставления земельного участка для государственных или муниципальных нужд)</w:t>
      </w:r>
    </w:p>
    <w:p>
      <w:pPr>
        <w:pStyle w:val="Normal"/>
        <w:keepNext w:val="true"/>
        <w:spacing w:before="240" w:after="240"/>
        <w:rPr/>
      </w:pPr>
      <w:r>
        <w:rPr>
          <w:b/>
          <w:bCs/>
          <w:sz w:val="28"/>
          <w:szCs w:val="28"/>
        </w:rPr>
        <w:t>2.1. </w:t>
      </w:r>
      <w:r>
        <w:rPr>
          <w:sz w:val="28"/>
          <w:szCs w:val="28"/>
        </w:rPr>
        <w:t xml:space="preserve">Информация о разрешенном использовании земельного участка </w:t>
      </w:r>
      <w:r>
        <w:rPr>
          <w:sz w:val="28"/>
          <w:szCs w:val="28"/>
          <w:vertAlign w:val="superscript"/>
        </w:rPr>
        <w:t>2, 3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земельного уча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 земельного уча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спомогательные виды использования земельного учас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>2.2. </w:t>
      </w:r>
      <w:r>
        <w:rPr>
          <w:sz w:val="28"/>
          <w:szCs w:val="28"/>
        </w:rPr>
        <w:t xml:space="preserve">Требования к назначению, параметрам и размещению объекта капитального строительства на указанном земельном участке. Назначение объекта капитального строительства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значение объекта капитального строительства</w:t>
      </w:r>
    </w:p>
    <w:tbl>
      <w:tblPr>
        <w:tblW w:w="946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69"/>
        <w:gridCol w:w="239"/>
        <w:gridCol w:w="637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чертеж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bCs/>
          <w:sz w:val="28"/>
          <w:szCs w:val="28"/>
        </w:rPr>
        <w:t>2.2.1. </w:t>
      </w:r>
      <w:r>
        <w:rPr>
          <w:sz w:val="28"/>
          <w:szCs w:val="28"/>
        </w:rPr>
        <w:t xml:space="preserve">Предельные (минимальные и (или) максимальные) размеры земельных участков и объектов капитального строительства, в том числе площадь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021"/>
        <w:gridCol w:w="1049"/>
        <w:gridCol w:w="1077"/>
        <w:gridCol w:w="1077"/>
        <w:gridCol w:w="1077"/>
        <w:gridCol w:w="1077"/>
        <w:gridCol w:w="680"/>
        <w:gridCol w:w="680"/>
        <w:gridCol w:w="1106"/>
      </w:tblGrid>
      <w:tr>
        <w:trPr>
          <w:trHeight w:val="107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</w:t>
              <w:softHyphen/>
              <w:t>вый номер земельного участка согласно чертежу градостр. пла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 Длина (метров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Ширина (метров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 Полоса отчужде</w:t>
              <w:softHyphen/>
              <w:t>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хран</w:t>
              <w:softHyphen/>
              <w:t>ные зо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лощадь земель</w:t>
              <w:softHyphen/>
              <w:t>ного участка</w:t>
              <w:br/>
              <w:t>(г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 Номер объекта кап. стр-ва согласно чертежу градостр. план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Размер</w:t>
              <w:br/>
              <w:t>(м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Площадь объекта кап. стр-ва</w:t>
              <w:br/>
              <w:t>(га)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680"/>
        <w:gridCol w:w="4820"/>
        <w:gridCol w:w="680"/>
        <w:gridCol w:w="454"/>
      </w:tblGrid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2.2. </w:t>
            </w:r>
            <w:r>
              <w:rPr>
                <w:sz w:val="28"/>
                <w:szCs w:val="28"/>
              </w:rPr>
              <w:t>Предельное количество этаже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ли предельная высота зданий, строений, сооружений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4"/>
        <w:gridCol w:w="2098"/>
        <w:gridCol w:w="567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2.3. </w:t>
            </w:r>
            <w:r>
              <w:rPr>
                <w:sz w:val="28"/>
                <w:szCs w:val="28"/>
              </w:rPr>
              <w:t>Максимальный процент застройки в границах земельного участка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%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2.2.4. </w:t>
      </w:r>
      <w:r>
        <w:rPr>
          <w:sz w:val="28"/>
          <w:szCs w:val="28"/>
        </w:rPr>
        <w:t xml:space="preserve">Иные показатели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2.5. Требования к назначению, параметрам и размещению объекта капитального строительства на указанном земельном участке </w:t>
      </w:r>
      <w:r>
        <w:rPr>
          <w:sz w:val="28"/>
          <w:szCs w:val="28"/>
          <w:vertAlign w:val="superscript"/>
        </w:rPr>
        <w:t>3, 4</w:t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азначение объекта капитального строительства</w:t>
      </w:r>
    </w:p>
    <w:tbl>
      <w:tblPr>
        <w:tblW w:w="10736" w:type="dxa"/>
        <w:jc w:val="left"/>
        <w:tblInd w:w="-8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2845"/>
        <w:gridCol w:w="112"/>
        <w:gridCol w:w="7233"/>
        <w:gridCol w:w="193"/>
      </w:tblGrid>
      <w:tr>
        <w:trPr/>
        <w:tc>
          <w:tcPr>
            <w:tcW w:w="3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7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чертежу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объекта капитального строительства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88"/>
        <w:gridCol w:w="1588"/>
        <w:gridCol w:w="1588"/>
        <w:gridCol w:w="1644"/>
        <w:gridCol w:w="164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а согласно чертежу градострои</w:t>
              <w:softHyphen/>
              <w:t>тельного пла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г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отчу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хранные зон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: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  <w:vertAlign w:val="superscript"/>
        </w:rPr>
        <w:t xml:space="preserve">3. Информация о расположенных в границах земельного участка объектах капитального строительства и объектах культурного наследия </w:t>
      </w:r>
      <w:r>
        <w:rPr/>
        <w:t>1, 2, 3, 4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объекта капитального строительств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t>3.1. </w:t>
      </w:r>
      <w:r>
        <w:rPr>
          <w:sz w:val="28"/>
          <w:szCs w:val="28"/>
        </w:rPr>
        <w:t>Объекты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19" w:type="dxa"/>
        <w:jc w:val="left"/>
        <w:tblInd w:w="16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523"/>
        <w:gridCol w:w="17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ый или кадастровый номер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33" w:type="dxa"/>
        <w:jc w:val="left"/>
        <w:tblInd w:w="16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418"/>
        <w:gridCol w:w="170"/>
      </w:tblGrid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или кадастровый паспорт объекта подготовлен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8"/>
          <w:szCs w:val="28"/>
        </w:rPr>
        <w:t>(наименование организации (органа) государственного кадастрового учета объектов недвижимости  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Normal"/>
        <w:spacing w:before="360" w:after="240"/>
        <w:jc w:val="both"/>
        <w:rPr/>
      </w:pPr>
      <w:r>
        <w:rPr>
          <w:b/>
          <w:bCs/>
          <w:sz w:val="28"/>
          <w:szCs w:val="28"/>
        </w:rPr>
        <w:t>3.2. </w:t>
      </w:r>
      <w:r>
        <w:rPr>
          <w:sz w:val="28"/>
          <w:szCs w:val="28"/>
        </w:rPr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5"/>
        <w:gridCol w:w="170"/>
        <w:gridCol w:w="6549"/>
        <w:gridCol w:w="17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чертежу градостроительного пл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ение объекта культурного наслед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  <w:t>(наименование органа государственной власти, принявшего решение о включении выявленного объекта культурного наследия в реестр, реквизиты этого решения)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232"/>
        <w:gridCol w:w="369"/>
        <w:gridCol w:w="3289"/>
      </w:tblGrid>
      <w:tr>
        <w:trPr>
          <w:cantSplit w:val="true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в реестре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28"/>
          <w:szCs w:val="28"/>
        </w:rPr>
        <w:t xml:space="preserve">4. Информация о разделении земельного участка </w:t>
      </w:r>
      <w:r>
        <w:rPr>
          <w:sz w:val="28"/>
          <w:szCs w:val="28"/>
          <w:vertAlign w:val="superscript"/>
        </w:rPr>
        <w:t>2, 3, 4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 реквизиты документа, определяющего возможность или невозможность 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1</w:t>
      </w:r>
      <w:r>
        <w:rPr>
          <w:szCs w:val="28"/>
        </w:rPr>
        <w:t> При отсутствии правил землепользования и застройки, но не позднее 1 января 2013 года заполняется на основании документации по планировке территории.</w:t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2</w:t>
      </w:r>
      <w:r>
        <w:rPr>
          <w:szCs w:val="28"/>
        </w:rPr>
        <w:t> Заполняется на земельные участки, на которые действие градостроительного регламента распространяет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3</w:t>
      </w:r>
      <w:r>
        <w:rPr>
          <w:szCs w:val="28"/>
        </w:rPr>
        <w:t> Заполняется на земельный участок, на который градостроительный регламент не устанавливает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Cs w:val="28"/>
        </w:rPr>
        <w:t>4</w:t>
      </w:r>
      <w:r>
        <w:rPr>
          <w:szCs w:val="28"/>
        </w:rPr>
        <w:t> Заполняется на земельный участок, на который градостроительный регламент не распространяется.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endnotePr>
        <w:numFmt w:val="lowerRoman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autoSpaceDE w:val="false"/>
        <w:ind w:right="618" w:hanging="0"/>
        <w:rPr>
          <w:b/>
          <w:b/>
        </w:rPr>
      </w:pPr>
      <w:r>
        <w:rPr>
          <w:rStyle w:val="EndnoteCharacters"/>
        </w:rPr>
        <w:t>1</w:t>
      </w: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Endnote"/>
        <w:ind w:firstLine="567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ке территории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color w:val="FFFFFF"/>
          <w:sz w:val="18"/>
          <w:szCs w:val="18"/>
        </w:rPr>
        <w:t> </w:t>
      </w:r>
      <w:r>
        <w:rPr>
          <w:color w:val="FFFFFF"/>
          <w:sz w:val="18"/>
          <w:szCs w:val="18"/>
        </w:rPr>
        <w:t>Заполняется на земельные участки, на которые действие градостроительного регламента распространяется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color w:val="FFFFFF"/>
          <w:sz w:val="18"/>
          <w:szCs w:val="18"/>
        </w:rPr>
        <w:t> </w:t>
      </w:r>
      <w:r>
        <w:rPr>
          <w:color w:val="FFFFFF"/>
          <w:sz w:val="18"/>
          <w:szCs w:val="18"/>
        </w:rPr>
        <w:t>Заполняется на земельный участок, на который градостроительный регламент не устанавливается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>
          <w:color w:val="FFFFFF"/>
          <w:sz w:val="18"/>
          <w:szCs w:val="18"/>
        </w:rPr>
        <w:t> </w:t>
      </w:r>
      <w:r>
        <w:rPr>
          <w:color w:val="FFFFFF"/>
          <w:sz w:val="18"/>
          <w:szCs w:val="18"/>
        </w:rPr>
        <w:t>Заполняется на земельный участок, на который градостроительный регламент не распространя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Endnote">
    <w:name w:val="Endnote Text"/>
    <w:basedOn w:val="Normal"/>
    <w:pPr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75951;fld=134;dst=100012" TargetMode="External"/><Relationship Id="rId4" Type="http://schemas.openxmlformats.org/officeDocument/2006/relationships/hyperlink" Target="consultantplus://offline/main?base=LAW;n=75951;fld=134;dst=100047" TargetMode="External"/><Relationship Id="rId5" Type="http://schemas.openxmlformats.org/officeDocument/2006/relationships/hyperlink" Target="consultantplus://offline/main?base=LAW;n=117339;fld=134;dst=100254" TargetMode="External"/><Relationship Id="rId6" Type="http://schemas.openxmlformats.org/officeDocument/2006/relationships/hyperlink" Target="consultantplus://offline/main?base=LAW;n=103976;fld=134;dst=10008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0:00Z</dcterms:created>
  <dc:creator>Анна</dc:creator>
  <dc:description/>
  <cp:keywords/>
  <dc:language>en-US</dc:language>
  <cp:lastModifiedBy>Анна</cp:lastModifiedBy>
  <cp:lastPrinted>2012-06-01T16:29:00Z</cp:lastPrinted>
  <dcterms:modified xsi:type="dcterms:W3CDTF">2012-06-01T12:29:00Z</dcterms:modified>
  <cp:revision>2</cp:revision>
  <dc:subject/>
  <dc:title/>
</cp:coreProperties>
</file>