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sub_100000"/>
      <w:bookmarkStart w:id="1" w:name="sub_10000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ConsPlusNormal"/>
        <w:ind w:hanging="0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26385</wp:posOffset>
            </wp:positionH>
            <wp:positionV relativeFrom="paragraph">
              <wp:posOffset>135255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3.2012 №18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едоставление информации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чередности  предоставления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жилых  помещений муниципальн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илищного фонда гражданам,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стоящим на учете в качестве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уждающихся в жилых помещениях,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едоставляемых по договорам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 xml:space="preserve">социального найма </w:t>
      </w:r>
      <w:r>
        <w:rPr>
          <w:b/>
          <w:color w:val="000000"/>
          <w:sz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гловского городского поселения»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exact" w:line="3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№210-ФЗ «Об организации предоставления государственных и муниципальных услуг», в целях обеспечения доступа к информации о деятельности 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с постановлением Администрации Угловского городского поселения от 23.12.2011 № 212 «Об утверждении Порядка  разработки и утверждения административных регламентов предоставления муниципальных услуг, исполнения муниципальных функций»    </w:t>
      </w:r>
    </w:p>
    <w:p>
      <w:pPr>
        <w:pStyle w:val="ConsPlusNormal"/>
        <w:spacing w:lineRule="exact" w:line="32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441" w:leader="none"/>
        </w:tabs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 предоставления муниципальной услуг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редоставление информации об очередности 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</w:t>
      </w:r>
      <w:r>
        <w:rPr>
          <w:color w:val="000000"/>
          <w:sz w:val="28"/>
        </w:rPr>
        <w:t>на территории Угловского городского поселения».</w:t>
      </w:r>
    </w:p>
    <w:p>
      <w:pPr>
        <w:pStyle w:val="ConsPlusNormal"/>
        <w:spacing w:lineRule="exact" w:line="3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 администрации Угловского городского поселения 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844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8441" w:leader="non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информации об очередности 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на территории Угловского городского поселения</w:t>
      </w:r>
      <w:r>
        <w:rPr>
          <w:bCs/>
          <w:spacing w:val="-12"/>
          <w:sz w:val="28"/>
          <w:szCs w:val="28"/>
        </w:rPr>
        <w:t>»</w:t>
      </w:r>
    </w:p>
    <w:p>
      <w:pPr>
        <w:pStyle w:val="ConsPlusNormal"/>
        <w:ind w:hanging="0"/>
        <w:jc w:val="center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ind w:left="644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1.1.Предмет регулирования регламента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Предметом регулирования регламента является порядок предоставления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далее – муниципаль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писание заявителей</w:t>
      </w:r>
    </w:p>
    <w:p>
      <w:pPr>
        <w:pStyle w:val="TextBodyIndent"/>
        <w:spacing w:lineRule="exact" w:line="360"/>
        <w:ind w:firstLine="709"/>
        <w:rPr/>
      </w:pPr>
      <w:r>
        <w:rPr>
          <w:rFonts w:cs="Times New Roman CYR" w:ascii="Times New Roman CYR" w:hAnsi="Times New Roman CYR"/>
          <w:bCs/>
          <w:szCs w:val="28"/>
        </w:rPr>
        <w:t>1.2.1. Муниципальная услуга предоставляется в отношении граждан Российской</w:t>
      </w:r>
      <w:r>
        <w:rPr>
          <w:rFonts w:eastAsia="Arial CYR" w:cs="Arial CYR"/>
          <w:szCs w:val="28"/>
        </w:rPr>
        <w:t xml:space="preserve"> Федерации (далее – граждане), состоящих на учете в качестве нуждающихся в жилых помещениях</w:t>
      </w:r>
      <w:r>
        <w:rPr>
          <w:szCs w:val="28"/>
        </w:rPr>
        <w:t>, предоставляемых по договорам социального найма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1.2.2. Порядок предоставления муниципальной услуги распространяется на граждан</w:t>
      </w:r>
      <w:r>
        <w:rPr>
          <w:rFonts w:eastAsia="Arial CYR" w:cs="Arial CYR"/>
          <w:szCs w:val="28"/>
        </w:rPr>
        <w:t xml:space="preserve"> или их полномочных представителей.</w:t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орядок информирования о правилах предоставления муниципальной услуги по рассмотрению обращений граждан, организаций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Местонахождение Администрации: Новгородская область, Окуловский район, пос.Угловка, ул.Центральная, д.9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1.3.2.</w:t>
      </w:r>
      <w:r>
        <w:rPr>
          <w:sz w:val="28"/>
          <w:szCs w:val="28"/>
        </w:rPr>
        <w:t xml:space="preserve"> Почтовый адрес для направления обращений в адрес Администрации: ул.Центральная, д.9, пос.Угловка, Окуловский район, Новгородская область, 17436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График работы</w:t>
      </w:r>
      <w:r>
        <w:rPr>
          <w:rStyle w:val="StrongEmphasis"/>
          <w:b w:val="false"/>
          <w:sz w:val="28"/>
          <w:szCs w:val="28"/>
        </w:rPr>
        <w:t xml:space="preserve"> Администрации по предоставлению муниципальной услуг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, не приемный день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 Телефоны (факсы) для справок о порядке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8 (81657)2-62-98 (телефон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8 (81657)2-61-14 (телефон/фак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5. Адрес электронной почты: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 Адрес интернет-сай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glov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7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Администр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CYR" w:cs="Arial CYR"/>
          <w:sz w:val="28"/>
          <w:szCs w:val="28"/>
          <w:lang w:bidi="zxx"/>
        </w:rPr>
        <w:t>по письменному обращению граждан в Администрац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bidi="zxx"/>
        </w:rPr>
        <w:t>1.3.8. 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режим работы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полный почтовый адрес для предоставления комплекта документов по почте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порядок заполнения заяв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требования к комплекту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основания отказа в предоставлении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сроки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- порядок  обжалования  решений,  действий  (бездействий) уполномоченных органов, их должностных лиц и сотруд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bidi="zxx"/>
        </w:rPr>
        <w:t xml:space="preserve">1.3.9. При ответах на телефонные звонки и устные обращения граждан специалист подробно и в вежливой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  <w:tab/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  <w:lang w:bidi="zxx"/>
        </w:rPr>
      </w:pPr>
      <w:r>
        <w:rPr>
          <w:sz w:val="28"/>
          <w:szCs w:val="28"/>
        </w:rPr>
        <w:t>Время ожидания в очереди не должно превышать 15 минут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ом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ind w:firstLine="993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о предоставлению муниципальной услуги  «Предоставление информации об очередности 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на территории Угловского городского поселения» (далее – муниципальная услуга) разработан в целях повышения  качества и доступности предоставления муниципальной услуги, создания комфортных условий для получателей муниципальной услуги (далее – заявители), и  определяет сроки и последовательность действий (административных процедур) Администрации Угловского городского поселения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 Наименование органа местного самоуправления, предоставляющего  муниципальную услуг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оставляющего  муниципальную услугу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2.1. Муниципальную услугу предоставляет Администрация Угловского городского поселения (далее – Администрация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2. Специалист 1 категории (далее – специалист), осуществляющий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редоставление муниципальной услуги по </w:t>
      </w:r>
      <w:r>
        <w:rPr>
          <w:sz w:val="28"/>
          <w:szCs w:val="28"/>
        </w:rPr>
        <w:t>предоставлению информации об очередности 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на территории Угловского городского поселения,</w:t>
      </w:r>
      <w:r>
        <w:rPr/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в порядке исполнения обязанностей муниципальной службы в объеме, установленном его должностными обязанностями, считается уполномоченным лицом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ом исполнения муниципальной услуги </w:t>
      </w:r>
      <w:r>
        <w:rPr>
          <w:rFonts w:eastAsia="Arial CYR" w:cs="Arial CYR"/>
          <w:sz w:val="28"/>
          <w:szCs w:val="28"/>
        </w:rPr>
        <w:t>является  выдача заявителю справки, подтверждающей факт нахождения гражданина на учете в качестве нуждающегося в жилом помещении</w:t>
      </w:r>
      <w:r>
        <w:rPr>
          <w:sz w:val="28"/>
          <w:szCs w:val="28"/>
        </w:rPr>
        <w:t>, предоставляемом по договору социального найма</w:t>
      </w:r>
      <w:r>
        <w:rPr>
          <w:rFonts w:eastAsia="Arial CYR" w:cs="Arial CYR"/>
          <w:sz w:val="28"/>
          <w:szCs w:val="28"/>
        </w:rPr>
        <w:t xml:space="preserve"> на территории Угловского городского поселения с указанием порядкового номера в очереди.</w:t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left="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hd w:fill="FFFFFF" w:val="clear"/>
        <w:ind w:firstLine="539"/>
        <w:jc w:val="both"/>
        <w:rPr>
          <w:rFonts w:eastAsia="Arial" w:cs="Arial"/>
          <w:sz w:val="28"/>
          <w:szCs w:val="28"/>
          <w:lang w:bidi="zxx"/>
        </w:rPr>
      </w:pPr>
      <w:r>
        <w:rPr>
          <w:rFonts w:eastAsia="Arial" w:cs="Arial"/>
          <w:sz w:val="28"/>
          <w:szCs w:val="28"/>
          <w:lang w:bidi="zxx"/>
        </w:rPr>
        <w:t xml:space="preserve">Продолжительность предоставления муниципальной услуги составляет 30 календарных дней с даты регистрации письменного заявления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 декабря 2004 года № 188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6 октября 2003 года № 131-ФЗ «Об общих принципах организации местного самоуправления в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7 июля 2010 года № 210-ФЗ "Об организации предоставления государственных и муниципальных услуг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Угловского городского поселения.</w:t>
      </w:r>
    </w:p>
    <w:p>
      <w:pPr>
        <w:pStyle w:val="Normal"/>
        <w:shd w:fill="FFFFFF" w:val="clear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ю необходимо на имя Главы Угловского городского поселения под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 форме, представленной в Приложении 1 к Административному регламенту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пии документов, удостоверяющих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лучае представления интересов заявителя, подлинник нотариально удостоверенной довер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ставлении копий, заявителям необходимо при себе иметь оригиналы вышеперечисленных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я документы, специалист сверяет представленные копии документов с их подлинными экземплярами.</w:t>
      </w:r>
    </w:p>
    <w:p>
      <w:pPr>
        <w:pStyle w:val="Normal"/>
        <w:ind w:firstLine="992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, и для отказа в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 и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либо представление неполного пакета документов, указанных в п.2.2. 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непредставление оригиналов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ие заявления и документов лицом, не состоящим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заявления и документов лицом, не наделенным соответствующими полномочиям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едостоверность сведений, содержащихся в представленных доку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1.Муниципальная услуга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в очереди при личном обращении заявителя в Администрацию  при подаче и получении документов не должно превышать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1. Письменные обращения заявителей подлежат обязательной регистрации в день их по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Требования к помещениям, в которых  предоставляютс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11.1. Помещение, выделенное для предоставления муниципальной услуги </w:t>
      </w:r>
      <w:r>
        <w:rPr>
          <w:sz w:val="28"/>
          <w:szCs w:val="28"/>
        </w:rPr>
        <w:t>должно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2. Ожидание приема заявителями осуществляется в здании </w:t>
      </w:r>
      <w:r>
        <w:rPr>
          <w:rStyle w:val="StrongEmphasis"/>
          <w:b w:val="false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специально  выделенном  для этих целей поме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3. Места ожидания и предоставления муниципальной услуги оборудуется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пожарот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для посет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для оформления документов, которые обеспечиваются бумагой, руч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4. Прием заявителей   специалистом Администрации   осуществляется в рабочем кабинете «Паспортный стол» - «Военно-учетный сто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лица,  осуществляющего пр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ача заявления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и необходимого пакета документов гражданином, состоящим на учете в качестве нуждающего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заявления гражданина и представленных им документов, подготовка справк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справк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–схеме в Приложении 2 к Административному регламенту.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Подача заявления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и необходимого пакета документов гражданином, состоящим на учете в качестве нуждающегося в жилом помещении, предоставляемом по договору социального найма.</w:t>
      </w:r>
    </w:p>
    <w:p>
      <w:pPr>
        <w:pStyle w:val="Heading1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на личном приеме вместе с письменным заявлением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представляет документы, предусмотренные п.2.2. настоящего Административного регламента.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поступлении вышеуказанного заявления специалист совершает следующие действия: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</w:t>
        <w:tab/>
        <w:t>проверяет наличие всех необходимых документов;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)</w:t>
        <w:tab/>
        <w:t>принимает документы, сверяет их с оригиналами;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)</w:t>
        <w:tab/>
        <w:t>регистрирует заявление в Журнале регистрации обращений, заявлений и жалоб граждан.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 Изучение заявления гражданина и представленных им</w:t>
        <w:br/>
        <w:t>документов, подготовка справки об очередности по предоставлению</w:t>
        <w:br/>
        <w:t>жилых помещений муниципального жилищного фонда гражданам,</w:t>
        <w:br/>
        <w:t>состоящим на учете в качестве нуждающихся в жилых помещениях,</w:t>
        <w:br/>
        <w:t>предоставляемых по договорам социального найма.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после регистрации заявления гражданина и представленных им документов в Журнале регистрации заявлений граждан совершает следующие действия: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изучает заявление гражданина о предоставлении информации об</w:t>
        <w:br/>
        <w:t>очередности предоставления жилых помещений на условиях социального найма и представленные документы, проверяя сведения, содержащиеся в документах на их достоверность;</w:t>
      </w:r>
    </w:p>
    <w:p>
      <w:pPr>
        <w:pStyle w:val="Heading1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 ходе изучения документов проверяет, состоит ли гражданин на учете в качестве нуждающегося в жилом помещении, предоставляемом по договору социального найма, дату постановки на учет и порядковый номер в очереди.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отовит справку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 Подготовленная справка подписывается Главой городского поселения, затем регистрируется в журнале исходящей корреспонденции.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 Выдача справки заявителю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Heading1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на личном приеме выдает заявителю справку об очередности, либо направляет ее почтой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5"/>
      <w:bookmarkEnd w:id="2"/>
      <w:r>
        <w:rPr>
          <w:sz w:val="28"/>
          <w:szCs w:val="28"/>
        </w:rPr>
        <w:t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отрудниками Администрации, осуществляется соответственно Главой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    заявителей     осуществляется     привлечение     виновных     лиц    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5"/>
      <w:bookmarkStart w:id="4" w:name="sub_15"/>
      <w:bookmarkEnd w:id="4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Гражданин может обратиться с жалобой на решение или действие (бездействие), принятое на основании настоящего Административного регламента (далее - обращение), устно, либо письменно на имя Главы город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5.2. </w:t>
      </w:r>
      <w:r>
        <w:rPr>
          <w:sz w:val="28"/>
          <w:szCs w:val="28"/>
        </w:rPr>
        <w:t>Жалоба, поданная в письменной форме,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о жало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ичную подпись (подпись уполномоченного представителя) и дату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Жалоба не подлежит рассмотрению и возвращается гражданину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, поступившая в Администрацию рассматривается в течение 30 дней с даты ее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992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9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ind w:left="4248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                                             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Главе Угловского город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 </w:t>
        <w:tab/>
        <w:tab/>
        <w:tab/>
        <w:t xml:space="preserve">                 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40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от __________________________________</w:t>
      </w:r>
    </w:p>
    <w:p>
      <w:pPr>
        <w:pStyle w:val="Normal"/>
        <w:jc w:val="both"/>
        <w:rPr/>
      </w:pPr>
      <w:r>
        <w:rPr>
          <w:bCs/>
          <w:sz w:val="28"/>
        </w:rPr>
        <w:tab/>
        <w:tab/>
        <w:tab/>
        <w:tab/>
        <w:tab/>
        <w:tab/>
        <w:tab/>
        <w:tab/>
        <w:t xml:space="preserve">     </w:t>
      </w:r>
      <w:r>
        <w:rPr>
          <w:bCs/>
          <w:sz w:val="20"/>
          <w:szCs w:val="20"/>
        </w:rPr>
        <w:t>(фамилия, имя, отчество)</w:t>
      </w:r>
    </w:p>
    <w:p>
      <w:pPr>
        <w:pStyle w:val="Normal"/>
        <w:ind w:left="3540" w:firstLine="708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248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зарегистрированного(ой) по адресу:</w:t>
      </w:r>
    </w:p>
    <w:p>
      <w:pPr>
        <w:pStyle w:val="Normal"/>
        <w:ind w:left="424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248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248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улица 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248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дом __________  кв. 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</w:t>
      </w:r>
      <w:r>
        <w:rPr>
          <w:bCs/>
          <w:sz w:val="28"/>
        </w:rPr>
        <w:t xml:space="preserve">Телефон ____________________________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248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Паспорт серия ______№ 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40" w:firstLine="708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Выдан 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АЯВЛ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 xml:space="preserve">Прошу предоставить информацию об очередности предоставления жилого помещения по договору социального найма.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____»_______________20___г.                     ________________/_____________/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 xml:space="preserve">                                          </w:t>
        <w:tab/>
        <w:t xml:space="preserve">                                    (подпись)                  (расшифровка)</w:t>
      </w:r>
    </w:p>
    <w:p>
      <w:pPr>
        <w:pStyle w:val="Normal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ind w:left="4248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ы по предоставлению муниципальной услуг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Предоставление информации об очередности 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на территории Угловского городского поселения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29845</wp:posOffset>
                </wp:positionV>
                <wp:extent cx="4138930" cy="219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одача заявления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и необходимого пакета документов гражданином, состоящим на учете в качестве нуждающегося в жилом помещении, предоставляемом по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9pt;height:173.05pt;mso-wrap-distance-left:9.05pt;mso-wrap-distance-right:9.05pt;mso-wrap-distance-top:0pt;mso-wrap-distance-bottom:0pt;margin-top:2.35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Подача заявления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и необходимого пакета документов гражданином, состоящим на учете в качестве нуждающегося в жилом помещении, предоставляемом по договору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115570</wp:posOffset>
                </wp:positionV>
                <wp:extent cx="635" cy="511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6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9675</wp:posOffset>
                </wp:positionH>
                <wp:positionV relativeFrom="paragraph">
                  <wp:posOffset>92075</wp:posOffset>
                </wp:positionV>
                <wp:extent cx="4138930" cy="1572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157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учение заявления гражданина и представленных им документов, подготовка справк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9pt;height:123.8pt;mso-wrap-distance-left:9.05pt;mso-wrap-distance-right:9.05pt;mso-wrap-distance-top:0pt;mso-wrap-distance-bottom:0pt;margin-top:7.25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зучение заявления гражданина и представленных им документов, подготовка справк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755</wp:posOffset>
                </wp:positionH>
                <wp:positionV relativeFrom="paragraph">
                  <wp:posOffset>77470</wp:posOffset>
                </wp:positionV>
                <wp:extent cx="635" cy="511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136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920</wp:posOffset>
                </wp:positionH>
                <wp:positionV relativeFrom="paragraph">
                  <wp:posOffset>71120</wp:posOffset>
                </wp:positionV>
                <wp:extent cx="4083685" cy="1726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172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заявителю справки об</w:t>
                              <w:br/>
                              <w:t>очередности предоставления жилых помещений муниципального</w:t>
                              <w:br/>
                              <w:t>жилищного фонда гражданам, состоящим на учете в качестве нуждающихся в жилых помещениях, предоставляемых по договорам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55pt;height:135.95pt;mso-wrap-distance-left:9.05pt;mso-wrap-distance-right:9.05pt;mso-wrap-distance-top:0pt;mso-wrap-distance-bottom:0pt;margin-top:5.6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заявителю справки об</w:t>
                        <w:br/>
                        <w:t>очередности предоставления жилых помещений муниципального</w:t>
                        <w:br/>
                        <w:t>жилищного фонда гражданам, состоящим на учете в качестве нуждающихся в жилых помещениях, предоставляемых по договорам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99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993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  <w:bookmarkStart w:id="5" w:name="sub_100000"/>
      <w:bookmarkStart w:id="6" w:name="sub_1003"/>
      <w:bookmarkStart w:id="7" w:name="sub_100000"/>
      <w:bookmarkStart w:id="8" w:name="sub_1003"/>
      <w:bookmarkEnd w:id="7"/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bookmarkStart w:id="9" w:name="sub_1003"/>
      <w:r>
        <w:rPr>
          <w:bCs/>
          <w:sz w:val="28"/>
          <w:szCs w:val="28"/>
        </w:rPr>
        <w:t xml:space="preserve"> </w:t>
      </w:r>
      <w:bookmarkEnd w:id="9"/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10">
    <w:name w:val=" Знак Знак10"/>
    <w:basedOn w:val="Style10"/>
    <w:qFormat/>
    <w:rPr>
      <w:rFonts w:ascii="Garamond" w:hAnsi="Garamond" w:eastAsia="Times New Roman" w:cs="Garamond"/>
      <w:b/>
      <w:spacing w:val="20"/>
      <w:sz w:val="32"/>
    </w:rPr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b/>
      <w:spacing w:val="126"/>
      <w:sz w:val="4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0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Calibri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www.uglovka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49:00Z</dcterms:created>
  <dc:creator>Татьяна</dc:creator>
  <dc:description/>
  <cp:keywords/>
  <dc:language>en-US</dc:language>
  <cp:lastModifiedBy>Анна</cp:lastModifiedBy>
  <cp:lastPrinted>2012-03-11T17:48:00Z</cp:lastPrinted>
  <dcterms:modified xsi:type="dcterms:W3CDTF">2012-03-11T13:49:00Z</dcterms:modified>
  <cp:revision>2</cp:revision>
  <dc:subject/>
  <dc:title>УВЕДОМЛЕНИЕ</dc:title>
</cp:coreProperties>
</file>