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s>
        <w:autoSpaceDE w:val="false"/>
        <w:spacing w:lineRule="exact" w:line="240" w:before="0" w:after="0"/>
        <w:ind w:firstLine="357"/>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exact" w:line="24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520315</wp:posOffset>
            </wp:positionH>
            <wp:positionV relativeFrom="paragraph">
              <wp:posOffset>-57721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r>
        <w:rPr>
          <w:rFonts w:cs="Times New Roman" w:ascii="Times New Roman" w:hAnsi="Times New Roman"/>
          <w:b/>
          <w:sz w:val="28"/>
          <w:szCs w:val="28"/>
        </w:rPr>
        <w:t>Российская Федерация</w:t>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УГЛОВСКОГО ГОРОДСКОГО ПОСЕЛЕНИЯ</w:t>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 НОВГОРОДСКОЙ ОБЛАСТИ</w:t>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exact" w:line="240"/>
        <w:jc w:val="both"/>
        <w:rPr>
          <w:rFonts w:ascii="Times New Roman" w:hAnsi="Times New Roman" w:cs="Times New Roman"/>
          <w:sz w:val="28"/>
          <w:szCs w:val="28"/>
        </w:rPr>
      </w:pPr>
      <w:r>
        <w:rPr>
          <w:rFonts w:cs="Times New Roman" w:ascii="Times New Roman" w:hAnsi="Times New Roman"/>
          <w:sz w:val="28"/>
          <w:szCs w:val="28"/>
        </w:rPr>
        <w:t>от 06.03.2012 г. №22</w:t>
      </w:r>
    </w:p>
    <w:p>
      <w:pPr>
        <w:pStyle w:val="Style16"/>
        <w:spacing w:lineRule="exact" w:line="240"/>
        <w:jc w:val="both"/>
        <w:rPr/>
      </w:pPr>
      <w:r>
        <w:rPr/>
        <w:t>п.Угловка</w:t>
      </w:r>
    </w:p>
    <w:tbl>
      <w:tblPr>
        <w:tblW w:w="5370" w:type="dxa"/>
        <w:jc w:val="left"/>
        <w:tblInd w:w="-108" w:type="dxa"/>
        <w:tblLayout w:type="fixed"/>
        <w:tblCellMar>
          <w:top w:w="0" w:type="dxa"/>
          <w:left w:w="108" w:type="dxa"/>
          <w:bottom w:w="0" w:type="dxa"/>
          <w:right w:w="108" w:type="dxa"/>
        </w:tblCellMar>
      </w:tblPr>
      <w:tblGrid>
        <w:gridCol w:w="5370"/>
      </w:tblGrid>
      <w:tr>
        <w:trPr>
          <w:trHeight w:val="2394" w:hRule="atLeast"/>
        </w:trPr>
        <w:tc>
          <w:tcPr>
            <w:tcW w:w="5370" w:type="dxa"/>
            <w:tcBorders/>
          </w:tcPr>
          <w:p>
            <w:pPr>
              <w:pStyle w:val="Normal"/>
              <w:keepNext w:val="true"/>
              <w:keepLines/>
              <w:autoSpaceDE w:val="false"/>
              <w:snapToGrid w:val="false"/>
              <w:spacing w:lineRule="exact" w:line="240"/>
              <w:ind w:right="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autoSpaceDE w:val="false"/>
              <w:spacing w:lineRule="exact" w:line="240" w:before="0" w:after="200"/>
              <w:ind w:right="40" w:hanging="0"/>
              <w:rPr/>
            </w:pPr>
            <w:r>
              <w:rPr>
                <w:rFonts w:cs="Times New Roman" w:ascii="Times New Roman" w:hAnsi="Times New Roman"/>
                <w:b/>
                <w:bCs/>
                <w:color w:val="000000"/>
                <w:sz w:val="28"/>
                <w:szCs w:val="28"/>
              </w:rPr>
              <w:t>Об утверждении Административного регламента проведения проверо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 осуществлении муниципального контроля в сфере градостроительства  и муниципального земельного контрол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Администрации Угловского городского поселен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autoSpaceDE w:val="false"/>
        <w:spacing w:lineRule="exact" w:line="360" w:before="0" w:after="0"/>
        <w:ind w:hanging="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СТАНОВЛЯЮ:</w:t>
      </w:r>
    </w:p>
    <w:p>
      <w:pPr>
        <w:pStyle w:val="Normal"/>
        <w:autoSpaceDE w:val="false"/>
        <w:spacing w:lineRule="exact" w:line="360" w:before="0" w:after="0"/>
        <w:ind w:hanging="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прилагаемый Административный регламент проведения проверок при осуществлении муниципального контроля в сфере градостроительства  и муниципального земельного контроля </w:t>
      </w:r>
      <w:r>
        <w:rPr>
          <w:rFonts w:cs="Times New Roman" w:ascii="Times New Roman" w:hAnsi="Times New Roman"/>
          <w:bCs/>
          <w:color w:val="000000"/>
          <w:sz w:val="28"/>
          <w:szCs w:val="28"/>
        </w:rPr>
        <w:t xml:space="preserve"> Администрации Угловского  городского поселения</w:t>
      </w:r>
      <w:r>
        <w:rPr>
          <w:rFonts w:cs="Times New Roman" w:ascii="Times New Roman" w:hAnsi="Times New Roman"/>
          <w:color w:val="000000"/>
          <w:sz w:val="28"/>
          <w:szCs w:val="28"/>
        </w:rPr>
        <w:t>.</w:t>
      </w:r>
    </w:p>
    <w:p>
      <w:pPr>
        <w:pStyle w:val="Normal"/>
        <w:autoSpaceDE w:val="false"/>
        <w:spacing w:lineRule="exact" w:line="360" w:before="0" w:after="0"/>
        <w:ind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Действие данного постановления распространяется на юридических лиц и индивидуальных предпринимателе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публиковать постановление в газете «Окуловский вестник» и разместить на официальном сайте администрации Угловского городского поселения. </w:t>
      </w:r>
    </w:p>
    <w:p>
      <w:pPr>
        <w:pStyle w:val="Normal"/>
        <w:tabs>
          <w:tab w:val="clear" w:pos="708"/>
          <w:tab w:val="left" w:pos="990" w:leader="none"/>
        </w:tabs>
        <w:autoSpaceDE w:val="false"/>
        <w:spacing w:lineRule="exac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autoSpaceDE w:val="false"/>
        <w:spacing w:lineRule="exac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autoSpaceDE w:val="false"/>
        <w:spacing w:lineRule="exact"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городского поселения  А.В.Стекольников</w:t>
      </w:r>
    </w:p>
    <w:p>
      <w:pPr>
        <w:pStyle w:val="Normal"/>
        <w:tabs>
          <w:tab w:val="clear" w:pos="708"/>
          <w:tab w:val="left" w:pos="990" w:leader="none"/>
        </w:tabs>
        <w:autoSpaceDE w:val="false"/>
        <w:spacing w:lineRule="exact"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0" w:leader="none"/>
        </w:tabs>
        <w:autoSpaceDE w:val="false"/>
        <w:spacing w:lineRule="exac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autoSpaceDE w:val="false"/>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постановлением </w:t>
      </w:r>
    </w:p>
    <w:p>
      <w:pPr>
        <w:pStyle w:val="Normal"/>
        <w:tabs>
          <w:tab w:val="clear" w:pos="708"/>
          <w:tab w:val="left" w:pos="990" w:leader="none"/>
        </w:tabs>
        <w:autoSpaceDE w:val="false"/>
        <w:spacing w:lineRule="exac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и </w:t>
      </w:r>
    </w:p>
    <w:p>
      <w:pPr>
        <w:pStyle w:val="Normal"/>
        <w:tabs>
          <w:tab w:val="clear" w:pos="708"/>
          <w:tab w:val="left" w:pos="990" w:leader="none"/>
        </w:tabs>
        <w:autoSpaceDE w:val="false"/>
        <w:spacing w:lineRule="exact"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от 06.03.2012г. № 22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0" w:leader="none"/>
        </w:tabs>
        <w:autoSpaceDE w:val="false"/>
        <w:spacing w:lineRule="exact" w:line="240" w:before="0" w:after="0"/>
        <w:ind w:firstLine="357"/>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90" w:leader="none"/>
        </w:tabs>
        <w:autoSpaceDE w:val="false"/>
        <w:spacing w:lineRule="auto" w:line="240" w:before="0" w:after="0"/>
        <w:ind w:firstLine="357"/>
        <w:jc w:val="center"/>
        <w:rPr/>
      </w:pPr>
      <w:r>
        <w:rPr>
          <w:rFonts w:cs="Times New Roman" w:ascii="Times New Roman" w:hAnsi="Times New Roman"/>
          <w:b/>
          <w:bCs/>
          <w:color w:val="000000"/>
          <w:sz w:val="28"/>
          <w:szCs w:val="28"/>
        </w:rPr>
        <w:t>Административный регламент</w:t>
      </w:r>
      <w:r>
        <w:rPr>
          <w:rFonts w:cs="Times New Roman" w:ascii="Times New Roman" w:hAnsi="Times New Roman"/>
          <w:b/>
          <w:bCs/>
          <w:color w:val="800000"/>
          <w:sz w:val="28"/>
          <w:szCs w:val="28"/>
        </w:rPr>
        <w:t xml:space="preserve"> </w:t>
      </w:r>
    </w:p>
    <w:p>
      <w:pPr>
        <w:pStyle w:val="Normal"/>
        <w:tabs>
          <w:tab w:val="clear" w:pos="708"/>
          <w:tab w:val="left" w:pos="990" w:leader="none"/>
        </w:tabs>
        <w:autoSpaceDE w:val="false"/>
        <w:spacing w:lineRule="auto" w:line="240" w:before="0" w:after="0"/>
        <w:ind w:firstLine="35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дения проверок  при осуществлении муниципального контроля </w:t>
      </w:r>
    </w:p>
    <w:p>
      <w:pPr>
        <w:pStyle w:val="Normal"/>
        <w:tabs>
          <w:tab w:val="clear" w:pos="708"/>
          <w:tab w:val="left" w:pos="990" w:leader="none"/>
        </w:tabs>
        <w:autoSpaceDE w:val="false"/>
        <w:spacing w:lineRule="auto" w:line="240" w:before="0" w:after="0"/>
        <w:ind w:firstLine="35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сфере градостроительства и муниципального земельного контроля Администрацией Угловского городского поселения </w:t>
      </w:r>
    </w:p>
    <w:p>
      <w:pPr>
        <w:pStyle w:val="Normal"/>
        <w:tabs>
          <w:tab w:val="clear" w:pos="708"/>
          <w:tab w:val="left" w:pos="990" w:leader="none"/>
        </w:tabs>
        <w:autoSpaceDE w:val="false"/>
        <w:spacing w:lineRule="auto" w:line="240" w:before="0" w:after="0"/>
        <w:ind w:first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90" w:leader="none"/>
        </w:tabs>
        <w:autoSpaceDE w:val="false"/>
        <w:spacing w:lineRule="exact" w:line="360" w:before="0" w:after="0"/>
        <w:ind w:left="261"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1.1. Настоящий Административный регламент определяет сроки и последовательность действий (административных процедур), проводимых Администрацией при осуществлении муниципального контроля в сфере градостроительства и муниципального земельного контроля на территории Угловского городского поселени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контроль в сфере градостроительства  и муниципальный земельный контроль (далее - муниципальный контроль) осуществляется в соответствии с:</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м кодексом Российской Феде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кодексом Российской Феде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 мая 2006 года №59-ФЗ «О порядке рассмотрения обращений граждан Российской Федерации»;</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решением Совета депутатов Угловского городского поселения от 31.08.200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153 «Об утверждении Положения о порядке осуществления муниципального земельного контроля». </w:t>
      </w:r>
    </w:p>
    <w:p>
      <w:pPr>
        <w:pStyle w:val="Normal"/>
        <w:widowControl w:val="false"/>
        <w:tabs>
          <w:tab w:val="clear" w:pos="708"/>
          <w:tab w:val="left" w:pos="1080" w:leader="none"/>
        </w:tabs>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Муниципальный контроль могут проводить: </w:t>
      </w:r>
    </w:p>
    <w:p>
      <w:pPr>
        <w:pStyle w:val="Normal"/>
        <w:widowControl w:val="false"/>
        <w:tabs>
          <w:tab w:val="clear" w:pos="708"/>
          <w:tab w:val="left" w:pos="0" w:leader="none"/>
        </w:tabs>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городского поселения;</w:t>
      </w:r>
    </w:p>
    <w:p>
      <w:pPr>
        <w:pStyle w:val="Normal"/>
        <w:widowControl w:val="false"/>
        <w:tabs>
          <w:tab w:val="clear" w:pos="708"/>
          <w:tab w:val="left" w:pos="0" w:leader="none"/>
        </w:tabs>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w:t>
      </w:r>
    </w:p>
    <w:p>
      <w:pPr>
        <w:pStyle w:val="Normal"/>
        <w:widowControl w:val="false"/>
        <w:tabs>
          <w:tab w:val="clear" w:pos="708"/>
          <w:tab w:val="left" w:pos="0" w:leader="none"/>
        </w:tabs>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поселени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требований, установленных муниципальными правовыми актам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бследования территорий, зданий, строений, сооружений, помещений, оборудования, подобных объектов,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1.7. Администр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уществляет муниципальный контроль за соблюдением требований, установленных:</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нормативными правовыми актами Совета депутатов Угловского городского поселения, регулирующими деятельность в сфере градостроительства и использования земель, в том числе Правилами землепользования и застройки Угловского городского поселени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и планами земельных участков, утвержденными в установленном порядке;</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муниципальными правовыми актами по вопросам градостроительства и использования земель в пределах установленной сферы деятельности Админист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документарной проверки, осуществляемой Администрацие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выездной проверки, осуществляемой Администраци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и,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Конечными результатами проведения проверок при осуществлении муниципального контроля являютс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иновных лиц к административной ответственност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9. В случае выявления при осуществлении муниципального контроля нарушений  требований градостроительного и  земельного законодательства Российской Федерации, контроль за соблюдением которых не входит в компетенцию Администрации, в срок не позднее десяти рабочих дней Администрац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0. Юридическими фактами завершения мероприятия по муниципальному контролю  являютс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акта проверк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редписания об устранении нарушений;</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отоколов об административных правонарушениях в отношении юридических лиц, индивидуальных предпринимателей;</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подготовка и направление документов в соответствующие контрольно-надзорные или правоохранительные органы  (государственного строительного надзора, государственной жилищной инспекции, Роспотребнадзора, государственного земельного контроля, внутренних дел) в случае выявления нарушений требований градостроительного и  земельного законодательства Российской Федерации, контроль за соблюдением которых не входит в компетенцию Админист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360" w:before="0" w:after="0"/>
        <w:ind w:left="261"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Требования к порядку осуществления муниципального контроля</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2.1. Информация об условиях и порядке проведения проверок предоставляется должностными лица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министрации любым лицам:</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при непосредственном обращении в Администрацию, расположенную по адресу: ул. Центральная, д.9, пос.Угловка, 174361;</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исьменным обращениям, направленным в Администрацию;</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лефонам: 26-219; 26-124; 26-298.</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autoSpaceDE w:val="false"/>
        <w:spacing w:lineRule="exact" w:line="360" w:before="0" w:after="0"/>
        <w:ind w:left="261" w:firstLine="720"/>
        <w:jc w:val="both"/>
        <w:rPr/>
      </w:pPr>
      <w:r>
        <w:rPr>
          <w:rFonts w:cs="Times New Roman" w:ascii="Times New Roman" w:hAnsi="Times New Roman"/>
          <w:color w:val="000000"/>
          <w:sz w:val="28"/>
          <w:szCs w:val="28"/>
        </w:rPr>
        <w:t>2.3. При информировании по телефону должностное лицо Админист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оставляет информацию:</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омерах, под которыми зарегистрированы отдельные дела о проведении проверок;</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ормативных правовых актах, на основании которых Администрация осуществляет муниципальный контроль;</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необходимости представления дополнительных документов и сведений.</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Информация о процедуре осуществления муниципального контроля предоставляется на безвозмездной основе.</w:t>
      </w:r>
    </w:p>
    <w:p>
      <w:pPr>
        <w:pStyle w:val="Normal"/>
        <w:autoSpaceDE w:val="false"/>
        <w:spacing w:lineRule="exact" w:line="360" w:before="0" w:after="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w:t>
      </w:r>
      <w:r>
        <w:rPr>
          <w:rFonts w:cs="Times New Roman" w:ascii="Times New Roman" w:hAnsi="Times New Roman"/>
          <w:sz w:val="28"/>
          <w:szCs w:val="28"/>
        </w:rPr>
        <w:t>Срок проведения документарной (как плановой, так и внеплановой) и выездной (как плановой, так и внеплановой) проверок не может превышать двадцать рабочих дней.</w:t>
      </w:r>
    </w:p>
    <w:p>
      <w:pPr>
        <w:pStyle w:val="Normal"/>
        <w:autoSpaceDE w:val="false"/>
        <w:spacing w:lineRule="exact" w:line="360" w:before="0" w:after="0"/>
        <w:ind w:firstLine="709"/>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exact"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документарной (как плановой, так и внеплановой) и выездной (как плановой, так 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autoSpaceDE w:val="false"/>
        <w:spacing w:lineRule="exact" w:line="360" w:before="0" w:after="0"/>
        <w:ind w:firstLine="261"/>
        <w:jc w:val="both"/>
        <w:rPr>
          <w:rFonts w:ascii="Times New Roman" w:hAnsi="Times New Roman" w:cs="Times New Roman"/>
          <w:color w:val="000000"/>
          <w:sz w:val="28"/>
          <w:szCs w:val="28"/>
        </w:rPr>
      </w:pPr>
      <w:r>
        <w:rPr>
          <w:rFonts w:cs="Times New Roman" w:ascii="Times New Roman" w:hAnsi="Times New Roman"/>
          <w:color w:val="000000"/>
          <w:sz w:val="28"/>
          <w:szCs w:val="28"/>
        </w:rPr>
        <w:t>2.7. Муниципальный контроль осуществляется без взимания платы.</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дминистративные процедуры</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1. При осуществлении муниципального контроля Администраци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ыполняются следующие административные процедуры:</w:t>
      </w:r>
    </w:p>
    <w:p>
      <w:pPr>
        <w:pStyle w:val="ConsPlusNormal"/>
        <w:widowControl/>
        <w:numPr>
          <w:ilvl w:val="0"/>
          <w:numId w:val="0"/>
        </w:numPr>
        <w:spacing w:lineRule="exact" w:line="360"/>
        <w:ind w:firstLine="255"/>
        <w:jc w:val="both"/>
        <w:outlineLvl w:val="1"/>
        <w:rPr/>
      </w:pPr>
      <w:r>
        <w:rPr>
          <w:rFonts w:cs="Times New Roman" w:ascii="Times New Roman" w:hAnsi="Times New Roman"/>
          <w:color w:val="000000"/>
          <w:sz w:val="28"/>
          <w:szCs w:val="28"/>
        </w:rPr>
        <w:tab/>
        <w:t xml:space="preserve">    планирование проверок деятельности юридических лиц и индивидуальных предпринимателей, в сфере градостроительства и использования земель</w:t>
      </w:r>
      <w:r>
        <w:rPr>
          <w:rFonts w:cs="Times New Roman" w:ascii="Times New Roman" w:hAnsi="Times New Roman"/>
          <w:sz w:val="28"/>
          <w:szCs w:val="28"/>
        </w:rPr>
        <w:t>;</w:t>
      </w:r>
    </w:p>
    <w:p>
      <w:pPr>
        <w:pStyle w:val="Normal"/>
        <w:autoSpaceDE w:val="false"/>
        <w:spacing w:lineRule="exact" w:line="360" w:before="0" w:after="0"/>
        <w:ind w:firstLine="720"/>
        <w:jc w:val="both"/>
        <w:rPr/>
      </w:pPr>
      <w:r>
        <w:rPr>
          <w:rFonts w:cs="Times New Roman" w:ascii="Times New Roman" w:hAnsi="Times New Roman"/>
          <w:color w:val="000000"/>
          <w:sz w:val="28"/>
          <w:szCs w:val="28"/>
        </w:rPr>
        <w:t>издание постано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 проведении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ование внеплановой выездной проверки с органом прокуратуры; </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роверки и оформление ее результатов;</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редписаний об устранении выявленных нарушени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устранением выявленных нарушени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градостроительства и использования земель, являются:</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исполнения ранее выданного предписания об устранении выявленного нарушения обязательных требований, установленных муниципальными правовыми актами, допущенного юридическими лицами, индивидуальными предпринимателями  при осуществлении ими деятельности в сфере градостроительства  и использования земель, в том числе истечение срока исполнения требований, установленных муниципальными правовыми актами, принятыми в отношении конкретных лиц (постановлениями Админист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Плановые проверки проводятся Администрацией на основании ежегодных планов проверок Администрации.</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до 1 сентября года, предшествующего года проведения плановых проверок, Администрация направляет план проведения плановых проверок в сфере градостроительства и использования земель на следующий год в органы прокуратуры.</w:t>
      </w:r>
    </w:p>
    <w:p>
      <w:pPr>
        <w:pStyle w:val="Normal"/>
        <w:autoSpaceDE w:val="false"/>
        <w:spacing w:lineRule="exact" w:line="360" w:before="0" w:after="0"/>
        <w:ind w:left="26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 </w:t>
      </w:r>
    </w:p>
    <w:p>
      <w:pPr>
        <w:pStyle w:val="Normal"/>
        <w:autoSpaceDE w:val="false"/>
        <w:spacing w:lineRule="exact" w:line="360" w:before="0" w:after="0"/>
        <w:ind w:firstLine="720"/>
        <w:jc w:val="both"/>
        <w:rPr/>
      </w:pPr>
      <w:r>
        <w:rPr>
          <w:rFonts w:cs="Times New Roman" w:ascii="Times New Roman" w:hAnsi="Times New Roman"/>
          <w:color w:val="000000"/>
          <w:sz w:val="28"/>
          <w:szCs w:val="28"/>
        </w:rPr>
        <w:t>Проект общего ежегодного плана проверок Администрации Угловского городского поселения в срок до 1 ноября года, предшествующего году проведения плановых проверок, направляется Администрацией Угловского городского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spacing w:lineRule="exact" w:line="360" w:before="0" w:after="0"/>
        <w:ind w:firstLine="720"/>
        <w:jc w:val="both"/>
        <w:rPr/>
      </w:pPr>
      <w:r>
        <w:rPr>
          <w:rFonts w:cs="Times New Roman" w:ascii="Times New Roman" w:hAnsi="Times New Roman"/>
          <w:color w:val="000000"/>
          <w:sz w:val="28"/>
          <w:szCs w:val="28"/>
        </w:rPr>
        <w:t>Общий ежегодный план проверок Администрации Угловского городского поселения (далее - ежегодный план)  утверждае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ем Администраци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ключения плановой проверки в ежегодный план является истечение трех лет со дн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регистрации юридического лица, индивидуального предпринимате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Юридическими фактами для исполнения процедуры издания постановления о проведении проверки являю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определенного этапа ежегодного плана проверок;</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оснований для проведения внеплановой проверки, указанных в пункте 3.1 настоящего Административного регламент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Проверка осуществляется на основании постановления Администрации. </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 проведении проверки юридических лиц и индивидуальных предпринимателей изд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о проведении проверки указываю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задачи, предмет проверки и срок ее провед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административных регламентов проведения мероприятий по муниципальному контролю;</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предоставление которых юридическими лицами и индивидуальными предпринимателями необходимо для достижения целей и задач проведения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ы начала и окончания проведения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5. Внеплановая выездная проверка юридических лиц, индивидуальных предпринимателей, проводимая по основаниям, предусмотренным подпунктами «а» и «б» пункта 2 части 2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5.1. В день подписания постано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министрации о проведении внеплановой выездной проверки юридического лица, индивидуальных  предпринимателей в целях согласования ее проведения Администр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редставляет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Заявление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before="0" w:after="0"/>
        <w:ind w:left="261" w:firstLine="709"/>
        <w:jc w:val="both"/>
        <w:rPr/>
      </w:pPr>
      <w:r>
        <w:rPr>
          <w:rFonts w:cs="Times New Roman" w:ascii="Times New Roman" w:hAnsi="Times New Roman"/>
          <w:color w:val="000000"/>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праве приступить к проведению внеплановой выездной проверки незамедлительно. </w:t>
      </w:r>
    </w:p>
    <w:p>
      <w:pPr>
        <w:pStyle w:val="Normal"/>
        <w:autoSpaceDE w:val="false"/>
        <w:spacing w:lineRule="exact" w:line="360" w:before="0" w:after="0"/>
        <w:ind w:left="26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звещение Администрацией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spacing w:lineRule="exact" w:line="360" w:before="0" w:after="0"/>
        <w:ind w:left="26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роведение проверки осуществляется должностным лицом  (должностными лицами), указанными в постановлении о проведении проверки.</w:t>
      </w:r>
    </w:p>
    <w:p>
      <w:pPr>
        <w:pStyle w:val="Normal"/>
        <w:autoSpaceDE w:val="false"/>
        <w:spacing w:lineRule="exact" w:line="360" w:before="0" w:after="0"/>
        <w:ind w:left="26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ого закона от 01.07.2010 №791-ОЗ «Об административных правонарушениях».</w:t>
      </w:r>
    </w:p>
    <w:p>
      <w:pPr>
        <w:pStyle w:val="Normal"/>
        <w:autoSpaceDE w:val="false"/>
        <w:spacing w:lineRule="exact" w:line="360" w:before="0" w:after="0"/>
        <w:ind w:left="261" w:firstLine="709"/>
        <w:jc w:val="both"/>
        <w:rPr/>
      </w:pPr>
      <w:r>
        <w:rPr>
          <w:rFonts w:cs="Times New Roman" w:ascii="Times New Roman" w:hAnsi="Times New Roman"/>
          <w:color w:val="000000"/>
          <w:sz w:val="28"/>
          <w:szCs w:val="28"/>
        </w:rPr>
        <w:t>3.6.2. Проверка проводится в сроки, указанные в постановл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 Главой Администрации Угловского городского поселения или Заместителем Главы администрации Угловского городского посел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3.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exact" w:line="360" w:before="0" w:after="0"/>
        <w:ind w:firstLine="720"/>
        <w:jc w:val="both"/>
        <w:rPr/>
      </w:pPr>
      <w:r>
        <w:rPr>
          <w:rFonts w:cs="Times New Roman" w:ascii="Times New Roman" w:hAnsi="Times New Roman"/>
          <w:color w:val="000000"/>
          <w:sz w:val="28"/>
          <w:szCs w:val="28"/>
        </w:rPr>
        <w:t xml:space="preserve">О проведении внеплановой выездной проверки (проверка исполнения предписания, постановления Администрации), за исключением внеплановой выездной проверки, основания  проведения которой указаны  в </w:t>
      </w:r>
      <w:r>
        <w:rPr>
          <w:rFonts w:cs="Times New Roman" w:ascii="Times New Roman" w:hAnsi="Times New Roman"/>
          <w:sz w:val="28"/>
          <w:szCs w:val="28"/>
        </w:rPr>
        <w:t>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юридическое лицо, индивидуальный предприниматель уведомляются Администраци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 менее чем за двадцать четыре часа до начала ее проведения любым доступным способом.</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6.5. В случае проведения внеплановой выездной проверки членов саморегулируемой организации Администр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6.6. Заверенная оттиском печати Администрации копия постановления о проведении проверки предъявляется должностным лицом (должностными лицами) Админист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6.7. При проведении проверок должностное лицо (должностные лица) Администрации имеет право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необходимые для осуществления муниципального контроля сведения и материалы, относящиеся к предмету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деятельности юридических лиц, индивидуальных предпринимателей на объектах градостроительства, в отношении которых проводится проверк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использовании земель (в том числе документы, удостоверяющие права на земельные участки и находящиеся на них объекты);</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юридических лицах, индивидуальных предпринимателях осуществляющих деятельность в сфере градостроительства и использования земель, в отношении которых проводится проверк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едъявлении служебного удостоверения обследовать земельные участки, находящиеся в собственности, владении, пользовании и  аренде у индивидуальных предпринимателей, юридических лиц; </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бязательные для исполнения предписания по вопросам соблюдения требований, установленных муниципальными правовыми актами в сфере градостроительства и использования земель, об устранении выявленных в ходе проверок нарушений указанных требовани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autoSpaceDE w:val="false"/>
        <w:spacing w:lineRule="exact"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6.8. При проведении мероприятий по муниципальному контролю должностное лицо (должностные лиц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министрации не вправе:</w:t>
      </w:r>
    </w:p>
    <w:p>
      <w:pPr>
        <w:pStyle w:val="Normal"/>
        <w:autoSpaceDE w:val="false"/>
        <w:spacing w:lineRule="exact" w:line="360" w:before="0" w:after="0"/>
        <w:ind w:firstLine="720"/>
        <w:jc w:val="both"/>
        <w:rPr/>
      </w:pPr>
      <w:r>
        <w:rPr>
          <w:rFonts w:cs="Times New Roman" w:ascii="Times New Roman" w:hAnsi="Times New Roman"/>
          <w:color w:val="000000"/>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Угловского городского поселени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ать установленные сроки проведения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9.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0. В акте указываю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составления акта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номер постановления, на основании которого проведена проверк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и должности должностного лица или должностных лиц, проводивших проверку;</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присутствовавших при проведении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продолжительность и место проведения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и должностного лица или должностных лиц, проводивших проверку.</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1.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2.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наличии документов о надлежащем уведомлени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6.14. В случае непредставления юридическими лицами, индивидуальными предпринимателя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постановлению должностного лица органа, осуществляющего муниципальный контроль.</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указанного акта, постановления о проверке, документа, подтверждающего надлежащее уведомление о проверке, иных документов  составляется протокол об административном правонарушении для привлечения нарушителя к административной ответственности в соответствии со статьей 3 областного закона от 01.07.2010 №791-ОЗ «Об административных правонарушениях».</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5. В случае выявления нарушений требований, установленных муниципальными правовыми актами в соответствии со статьей 5 областного закона от 01.07.2010 № 791-ОЗ «Об административных правонарушениях» составляется протокол об административном правонарушении для привлечения нарушителя к административной ответственност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6.16. В случае обнаружения нарушения земельного законодательства, ответственность за которое предусмотрена КоАП РФ, материалы проверки: акт проверки соблюдения земельного законодательства с приложением актов обмера, фототаблицы и иные материалы в виде подлинных документов или заверенных в установленном порядке копий в пятидневный срок направляются в Окуловский отдел Управления Федеральной службы государственной регистрации, кадастра и картографии по Новгородской области для рассмотрения и принятия по ним решени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7. В случае выявления при проведении проверки нарушений юридическим лицом,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7.2. Предписание подписывается Главой Угловского городского поселения или Заместителем Главы Администрации городского поселени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7.3. Форма предписания утверждается в соответствии с положением о порядке осуществления муниципального земельного контроля на территории Угловского городского поселения утвержденного решением Совета депутатов городского поселения от 31.08.2009 №153.</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7.4. Предписание вручается юридическому лицу или индивидуальному предпринимателю, или их законным представителям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остановлениями Администрации), осуществляется в порядке контроля за исполнением ранее выданных предписаний об устранении нарушений.</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минист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гловского городского поселения, проводится проверка устранения ранее выявленного нарушения - исполнения предписа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2.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8.3. В случае не устранения нарушений на основании акта проверки и иных материалов проверки составляется протокол об административном правонарушении, предусмотренном статьей 4 областного закона от 01.07.2010 №791-ОЗ «Об административных правонарушениях.</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При осуществлении муниципального контроля Администрацией могут проводиться мероприятия в форме документарной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1. Документарная проверка проводится по месту нахождения Администрации.</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9.2. В процессе проведения документарной проверки должностными лицами Администрации в первую очеред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ссматриваются документы  юридического лица, индивидуального предпринимателя, имеющиеся в постановл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ые в порядке, установленном статьей 8 </w:t>
      </w:r>
      <w:r>
        <w:rPr>
          <w:rFonts w:cs="Times New Roman" w:ascii="Times New Roman" w:hAnsi="Times New Roman"/>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муниципального контроля  в сфере градостроительства и использования земель.</w:t>
      </w:r>
    </w:p>
    <w:p>
      <w:pPr>
        <w:pStyle w:val="Normal"/>
        <w:autoSpaceDE w:val="false"/>
        <w:spacing w:lineRule="exact" w:line="360" w:before="0" w:after="0"/>
        <w:ind w:firstLine="720"/>
        <w:jc w:val="both"/>
        <w:rPr/>
      </w:pPr>
      <w:r>
        <w:rPr>
          <w:rFonts w:cs="Times New Roman" w:ascii="Times New Roman" w:hAnsi="Times New Roman"/>
          <w:color w:val="000000"/>
          <w:sz w:val="28"/>
          <w:szCs w:val="28"/>
        </w:rPr>
        <w:t>3.9.3. В случае если достоверность сведений, содержащихся в  документах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и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 проведении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едставления юридическими лицами, индивидуальными предпринимателя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постановлению должностного лица органа, осуществляющего муниципальный контроль.</w:t>
      </w:r>
    </w:p>
    <w:p>
      <w:pPr>
        <w:pStyle w:val="Normal"/>
        <w:autoSpaceDE w:val="false"/>
        <w:spacing w:lineRule="exact" w:line="36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ании указанного акта, постановления о проверке, документа, подтверждающего получение запроса, иных документов составляется протокол об административном правонарушении для привлечения нарушителя к административной ответственности в соответствии со статьей 3 областного закона от 01.07.2010 №791-ОЗ «Об административных правонарушениях».</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6. Должностные лица Администрации,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муниципальными правовыми актами, должностные лица Администрации вправе провести выездную проверку на основании отдельного постановления о проведении выездной проверк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в случае, если при документарной проверке не представляется возможным:</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остановлении органа муниципального контроля документах юридического лица, индивидуального предпринимате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7.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  </w:t>
      </w:r>
    </w:p>
    <w:p>
      <w:pPr>
        <w:pStyle w:val="Normal"/>
        <w:autoSpaceDE w:val="false"/>
        <w:spacing w:lineRule="exact"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орядок и формы контроля за осуществлением муниципального контрол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4.1. Администрация Угловского городского поселения организует и осуществляет текущий контроль за полнотой и качеством осуществления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ри осуществлении муниципального контроля, принятие решений и подготовку ответов на обращения заявителей.</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 Формами контроля за соблюдением исполнения административных процедур муниципального контроля являю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ые в установленном порядке проверки ведения делопроизводства;</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установленном порядке контрольных проверок.</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autoSpaceDE w:val="false"/>
        <w:spacing w:lineRule="exact" w:line="360" w:before="0" w:after="0"/>
        <w:ind w:firstLine="720"/>
        <w:jc w:val="both"/>
        <w:rPr/>
      </w:pPr>
      <w:r>
        <w:rPr>
          <w:rFonts w:cs="Times New Roman" w:ascii="Times New Roman" w:hAnsi="Times New Roman"/>
          <w:color w:val="000000"/>
          <w:sz w:val="28"/>
          <w:szCs w:val="28"/>
        </w:rPr>
        <w:t>4.4. В целях осуществления контроля за совершением действий при осуществлении муниципального контроля и принятии решений Главе Угловского городского поселения ежеквартально представляются отчеты о результатах осуществления муниципального контрол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Угловского городского посел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spacing w:lineRule="exact"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exact"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обжалования действий (бездействия) и решений, осуществляемых (принимаемых) в ходе проведения проверок</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2. В досудебном (внесудебном) порядке могут обжаловаться действия (бездействие) и решения должностных лиц (специалистов):</w:t>
      </w:r>
    </w:p>
    <w:p>
      <w:pPr>
        <w:pStyle w:val="Normal"/>
        <w:autoSpaceDE w:val="false"/>
        <w:spacing w:lineRule="exact" w:line="360" w:before="0" w:after="0"/>
        <w:ind w:firstLine="720"/>
        <w:jc w:val="both"/>
        <w:rPr/>
      </w:pPr>
      <w:r>
        <w:rPr>
          <w:rFonts w:cs="Times New Roman" w:ascii="Times New Roman" w:hAnsi="Times New Roman"/>
          <w:color w:val="000000"/>
          <w:sz w:val="28"/>
          <w:szCs w:val="28"/>
        </w:rPr>
        <w:t>Специалистов Администрации поселения – заместителю Главы администрации городского поселения;</w:t>
      </w:r>
    </w:p>
    <w:p>
      <w:pPr>
        <w:pStyle w:val="Normal"/>
        <w:autoSpaceDE w:val="false"/>
        <w:spacing w:lineRule="exact" w:line="360" w:before="0" w:after="0"/>
        <w:ind w:firstLine="720"/>
        <w:jc w:val="both"/>
        <w:rPr/>
      </w:pPr>
      <w:r>
        <w:rPr>
          <w:rFonts w:cs="Times New Roman" w:ascii="Times New Roman" w:hAnsi="Times New Roman"/>
          <w:color w:val="000000"/>
          <w:sz w:val="28"/>
          <w:szCs w:val="28"/>
        </w:rPr>
        <w:t>заместителя Главы администрации городского поселения – Главе Угловского городского посел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4.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заявителя – юридического лица должна содержать следующую информацию:</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которым подается жалоба, адрес его места нахожден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ю, имя и отчество специалиста (при наличии информации), действия (бездействие) которого обжалую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нарушения прав и законных интересов, противоправного действия (бездействи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пособе информирования юридического лица о принятых мерах по результатам рассмотрения его жалобы.</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6.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содержащий результаты рассмотрения жалобы, направляется заявителю.</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spacing w:lineRule="exact"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почтовый адрес поддается прочтению.</w:t>
      </w:r>
    </w:p>
    <w:p>
      <w:pPr>
        <w:pStyle w:val="Normal"/>
        <w:autoSpaceDE w:val="false"/>
        <w:spacing w:lineRule="exact" w:line="360" w:before="0" w:after="0"/>
        <w:ind w:firstLine="709"/>
        <w:jc w:val="both"/>
        <w:rPr/>
      </w:pPr>
      <w:r>
        <w:rPr>
          <w:rFonts w:cs="Times New Roman" w:ascii="Times New Roman" w:hAnsi="Times New Roman"/>
          <w:color w:val="000000"/>
          <w:sz w:val="28"/>
          <w:szCs w:val="28"/>
        </w:rPr>
        <w:t>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Угловского городского поселения или заместитель Администрации городского поселения,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й форме.</w:t>
      </w:r>
    </w:p>
    <w:p>
      <w:pPr>
        <w:pStyle w:val="Normal"/>
        <w:autoSpaceDE w:val="false"/>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spacing w:lineRule="exact" w:line="360" w:before="0" w:after="0"/>
        <w:ind w:firstLine="709"/>
        <w:jc w:val="both"/>
        <w:rPr/>
      </w:pPr>
      <w:r>
        <w:rPr>
          <w:rFonts w:cs="Times New Roman" w:ascii="Times New Roman" w:hAnsi="Times New Roman"/>
          <w:color w:val="000000"/>
          <w:sz w:val="28"/>
          <w:szCs w:val="28"/>
        </w:rPr>
        <w:t>5.8. Споры, связанные с действиями (бездействиями) должностных лиц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ConsPlusNormal"/>
        <w:widowContro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___________________________</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02:00Z</dcterms:created>
  <dc:creator>Анна</dc:creator>
  <dc:description/>
  <cp:keywords/>
  <dc:language>en-US</dc:language>
  <cp:lastModifiedBy>Владимир</cp:lastModifiedBy>
  <cp:lastPrinted>2012-03-17T17:05:00Z</cp:lastPrinted>
  <dcterms:modified xsi:type="dcterms:W3CDTF">2012-03-30T05:02:00Z</dcterms:modified>
  <cp:revision>2</cp:revision>
  <dc:subject/>
  <dc:title>УВЕДОМЛЕНИЕ</dc:title>
</cp:coreProperties>
</file>