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520700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 НОВГОРОД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3.2012  №23___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Угловк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147"/>
      </w:tblGrid>
      <w:tr>
        <w:trPr>
          <w:trHeight w:val="1329" w:hRule="atLeast"/>
        </w:trPr>
        <w:tc>
          <w:tcPr>
            <w:tcW w:w="5149" w:type="dxa"/>
            <w:tcBorders/>
          </w:tcPr>
          <w:p>
            <w:pPr>
              <w:pStyle w:val="Normal"/>
              <w:spacing w:lineRule="exact" w:line="240"/>
              <w:ind w:left="4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Normal"/>
              <w:spacing w:lineRule="exact" w:line="240"/>
              <w:ind w:left="40" w:righ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ламента исполнения муниципальной  функции «Обеспечение первичных мер пожарной безопасности в границах  Угловского городского поселения»</w:t>
            </w:r>
          </w:p>
        </w:tc>
        <w:tc>
          <w:tcPr>
            <w:tcW w:w="514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в целях обеспечения доступа граждан и юридических лиц к достоверной информации о деятельности Администрация Угловского городского поселения, повышения качества и доступности предоставления муниципальных услуг, исполнения муниципальных функций, постановлением Администрации Окуловкого городского поселения №213 от 23.12.2011 «Об утверждении Порядка разработки и утверждения регламентов предоставления муниципальных услуг, исполнения муниципальных функций» </w:t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77" w:leader="none"/>
        </w:tabs>
        <w:spacing w:lineRule="exact" w:line="322"/>
        <w:ind w:right="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</w:t>
      </w:r>
      <w:r>
        <w:rPr>
          <w:color w:val="000000"/>
          <w:spacing w:val="7"/>
          <w:sz w:val="28"/>
          <w:szCs w:val="28"/>
        </w:rPr>
        <w:t>1. Утвердить прилагаемый административный регламент исполнения муниципальной функции «Обеспечение первичных мер пожарной безопасности в границах  Угловского городского поселения»</w:t>
      </w:r>
    </w:p>
    <w:p>
      <w:pPr>
        <w:pStyle w:val="Normal"/>
        <w:tabs>
          <w:tab w:val="clear" w:pos="708"/>
          <w:tab w:val="left" w:pos="1341" w:leader="none"/>
        </w:tabs>
        <w:spacing w:lineRule="exact" w:line="322"/>
        <w:ind w:right="2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</w:t>
      </w:r>
      <w:r>
        <w:rPr>
          <w:color w:val="000000"/>
          <w:spacing w:val="7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</w:t>
      </w:r>
    </w:p>
    <w:p>
      <w:pPr>
        <w:pStyle w:val="Normal"/>
        <w:spacing w:lineRule="exact" w:line="322"/>
        <w:ind w:left="40" w:right="20" w:firstLine="6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                                                                                                                                                                                            городского   поселения</w:t>
      </w:r>
    </w:p>
    <w:p>
      <w:pPr>
        <w:pStyle w:val="Normal"/>
        <w:spacing w:lineRule="exact" w:line="240"/>
        <w:ind w:firstLine="5103"/>
        <w:jc w:val="right"/>
        <w:rPr/>
      </w:pPr>
      <w:r>
        <w:rPr>
          <w:sz w:val="28"/>
          <w:szCs w:val="28"/>
        </w:rPr>
        <w:t xml:space="preserve">от 11.03.2012г   № 23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 муниципальной функц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 Обеспечение первичных мер пожарной безопасности  в   граница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гловского  городского   поселения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Административный регламент исполнения Администрацией Угловского   городского    поселения  (далее – Администрацией) муниципальной функции  «Обеспечение первичных мер пожарной безопасности  в   границах   Угловского   городского   поселения»  (далее – административный регламент) разработан в целях  эффективной реализации полномочий органов местного самоуправления по вопросу организации обеспечения первичных мер пожарной безопасности в границах  Угловского   городского  поселения и определяет последовательность и сроки административных процедур при осуществлении  указанной муниципальной функции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1. Наименование муниципальной функции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первичных мер пожарной безопасности  в   границах     Угловского   городского   поселения (далее – муниципальная функция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8"/>
          <w:szCs w:val="28"/>
        </w:rPr>
        <w:t>1.2. Наименование органа местного самоуправления, предоставляющего муниципальную функцию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1. Уполномоченным органом по исполнению муниципальной функции является Администрация Угловского городского поселения (далее уполномоченный орган).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3. Перечень нормативных правовых актов, регулирующих исполнение  муниципальной функции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исполнение муниципальной функции: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 xml:space="preserve">- Федеральный закон от 21 декабря 1994 года № 69-ФЗ «О пожарной безопасности»; 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>- Федеральный закон от 22 июня 2008 года № 123–ФЗ «Технический регламент о требованиях пожарной безопасности»;</w:t>
      </w:r>
    </w:p>
    <w:p>
      <w:pPr>
        <w:pStyle w:val="Normal"/>
        <w:spacing w:lineRule="exact" w:line="360"/>
        <w:ind w:left="142" w:firstLine="758"/>
        <w:jc w:val="both"/>
        <w:rPr/>
      </w:pPr>
      <w:r>
        <w:rPr>
          <w:sz w:val="28"/>
          <w:szCs w:val="28"/>
        </w:rPr>
        <w:t>- Постановление  Правительства Российской Федерации от 14 января 2003 года № 11 «О Правительственной комиссии  по предупреждению и ликвидации  чрезвычайных ситуаций и обеспечению пожарной безопасности»;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>- Приказ  МЧС Российской Федерации от 12 декабря 2007 года № 645 «Об утверждении Норм пожарной безопасности «Обучение мерам пожарной безопасности работников организаций»;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>- Приказ Министерства Российской Федерации по делам ГО и ЧС от 18 июня 2003 года № 313 «Об утверждении Правил пожарной безопасности в Российской Федерации (ППБ-01-03)»;</w:t>
      </w:r>
    </w:p>
    <w:p>
      <w:pPr>
        <w:pStyle w:val="Normal"/>
        <w:spacing w:lineRule="exact" w:line="360"/>
        <w:ind w:left="1260" w:hanging="0"/>
        <w:jc w:val="both"/>
        <w:rPr/>
      </w:pPr>
      <w:r>
        <w:rPr>
          <w:sz w:val="28"/>
          <w:szCs w:val="28"/>
        </w:rPr>
        <w:t>-Устав   Угловского   городского   поселения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Угловского городского   поселения от 09.08.2010 № 112  «Об утверждении Положения об  организации и ведении гражданской обороны» ;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Постановление  Администрации Угловского городского   поселения от 14.08.2006г   № 5 «Об   образовании   комиссии  по   предупреждению  и   ликвидации  чрезвычайных   ситуаций  и   обеспечению   пожарной   безопасности Администрации поселени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Решение Совета депутатов Угловского городского поселения от 25.03.2010г. № 186  «Об обеспечении первичных мер пожарной безопасности в границах населенных пунктов  Угловского   городского   поселени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ановление Администрации Угловского городского поселения  от 01.04.2011г. № 37 «Об организации обучения населения в области гражданской обороны и защиты от чрезвычайных ситуаций природного и техногенного характера»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4. Результат исполнения муниципальной функци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ом исполнения  муниципальной функции является  обеспечение первичных мер пожарной безопасности в   границах     Угловского   городского   поселения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Требования к порядку исполнения муниципальной функци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 Порядок информирования о правилах исполнения муниципальной  функции</w:t>
      </w:r>
    </w:p>
    <w:p>
      <w:pPr>
        <w:pStyle w:val="ConsPlusNormal"/>
        <w:widowControl/>
        <w:spacing w:lineRule="exact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Администрации </w:t>
      </w:r>
      <w:r>
        <w:rPr>
          <w:sz w:val="24"/>
          <w:szCs w:val="24"/>
        </w:rPr>
        <w:t>Угл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: 174361, Новгородская область, Окуловский район, пос.Угловка, ул.Центральная,  д.9, кабинет № 2.</w:t>
      </w:r>
    </w:p>
    <w:p>
      <w:pPr>
        <w:pStyle w:val="ConsPlusNormal"/>
        <w:widowControl/>
        <w:spacing w:lineRule="exact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Справочные телефоны, адрес электронной почты, официального сайта</w:t>
      </w:r>
    </w:p>
    <w:p>
      <w:pPr>
        <w:pStyle w:val="ConsPlusNormal"/>
        <w:widowControl/>
        <w:spacing w:lineRule="exact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58"/>
        <w:gridCol w:w="356"/>
      </w:tblGrid>
      <w:tr>
        <w:trPr>
          <w:trHeight w:val="240" w:hRule="atLeast"/>
          <w:cantSplit w:val="true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 (факс)</w:t>
            </w:r>
          </w:p>
        </w:tc>
        <w:tc>
          <w:tcPr>
            <w:tcW w:w="3258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1657) 26-114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ответственного за выполнение муниципальной функции </w:t>
            </w:r>
          </w:p>
        </w:tc>
        <w:tc>
          <w:tcPr>
            <w:tcW w:w="3258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1657) 26-124</w:t>
            </w:r>
          </w:p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81657) 26-219 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rmal"/>
              <w:widowControl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ugl@yandex.ru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йт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гловского городского поселения</w:t>
            </w:r>
          </w:p>
        </w:tc>
        <w:tc>
          <w:tcPr>
            <w:tcW w:w="3258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glovkaadm.ru</w:t>
            </w:r>
          </w:p>
        </w:tc>
        <w:tc>
          <w:tcPr>
            <w:tcW w:w="356" w:type="dxa"/>
            <w:tcBorders/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widowControl/>
        <w:spacing w:lineRule="exact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График (режим) приема заинтересованных лиц по вопросам исполнения муниципальной функции:</w:t>
      </w:r>
    </w:p>
    <w:p>
      <w:pPr>
        <w:pStyle w:val="ConsPlusNormal"/>
        <w:widowControl/>
        <w:spacing w:lineRule="exact" w:line="36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понедельник- пятница: с 8.30 до 17.30;</w:t>
      </w:r>
    </w:p>
    <w:p>
      <w:pPr>
        <w:pStyle w:val="ConsPlusNormal"/>
        <w:widowControl/>
        <w:spacing w:lineRule="exact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: с 13.00 до 14.00;</w:t>
      </w:r>
    </w:p>
    <w:p>
      <w:pPr>
        <w:pStyle w:val="ConsPlusNormal"/>
        <w:widowControl/>
        <w:spacing w:lineRule="exact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;</w:t>
      </w:r>
    </w:p>
    <w:p>
      <w:pPr>
        <w:pStyle w:val="Normal"/>
        <w:spacing w:lineRule="exact" w:line="360"/>
        <w:ind w:firstLine="770"/>
        <w:jc w:val="both"/>
        <w:rPr/>
      </w:pPr>
      <w:r>
        <w:rPr>
          <w:sz w:val="28"/>
          <w:szCs w:val="28"/>
        </w:rPr>
        <w:t>2.1.3.Информация о порядке исполнения муниципальной функции представляется посредством ее размещения в средствах массовой информации (далее СМИ),  с использованием средств электронной почты, путем размещения в информационно-телекоммуникационной сети Интернет, по телефону и (или) непосредственно должностным лицом, ответственным за исполнение муниципальной функции;</w:t>
      </w:r>
    </w:p>
    <w:p>
      <w:pPr>
        <w:pStyle w:val="Normal"/>
        <w:spacing w:lineRule="exact" w:line="360"/>
        <w:ind w:firstLine="770"/>
        <w:jc w:val="both"/>
        <w:rPr/>
      </w:pPr>
      <w:r>
        <w:rPr>
          <w:sz w:val="28"/>
          <w:szCs w:val="28"/>
        </w:rPr>
        <w:t>2.1.4.Основными требованиями к информированию заявителей являются: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spacing w:lineRule="exact" w:line="360"/>
        <w:ind w:firstLine="770"/>
        <w:jc w:val="both"/>
        <w:rPr/>
      </w:pPr>
      <w:r>
        <w:rPr>
          <w:sz w:val="28"/>
          <w:szCs w:val="28"/>
        </w:rPr>
        <w:t>2.1.5. Информирование заявителей осуществляется в устной или письменной форме следующим образом: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ое информирование.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е устное информирование осуществляется при обращении заявителей за информацией лично или по телефону. </w:t>
      </w:r>
    </w:p>
    <w:p>
      <w:pPr>
        <w:pStyle w:val="Normal"/>
        <w:spacing w:lineRule="exact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должностное лицо, осуществляющее индивидуальное устное информирование, может предложить заявителям обратиться за необходимой информацией в письменном виде. Индивидуальное письменное информирование осуществляется путем направления ответов почтовым отправлением или по желанию заявителя электронной почто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бличное информирование осуществляется путем публикации информационных материалов в СМИ, путем размещения информации  в информационно-телекоммуникационной сети Интернет на официальном сайте  Угловского городского поселения.</w:t>
      </w:r>
    </w:p>
    <w:p>
      <w:pPr>
        <w:pStyle w:val="Normal"/>
        <w:spacing w:lineRule="exact" w:line="360"/>
        <w:ind w:firstLine="771"/>
        <w:jc w:val="both"/>
        <w:rPr/>
      </w:pPr>
      <w:r>
        <w:rPr>
          <w:sz w:val="28"/>
          <w:szCs w:val="28"/>
        </w:rPr>
        <w:t xml:space="preserve">2.1.6.В случае, если основанием для исполнения муниципальной функции является поступление в уполномоченный орган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(далее заявитель) по результатам исполнения муниципальной функции заявителю направляется ответ в порядке, установленном Федеральным законом от 2 мая 2006 года № 59-ФЗ «О порядке рассмотрения обращений граждан Российской Федерации»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.2. Срок исполнения муниципальной функции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функция  исполняется постоянно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включает в себя следующие административные процедуры: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- реализация полномочий  Администрации Угловского городского поселения  по решению вопросов организационно-правового, финансового, материально-технического обеспечения первичных мер  пожарной безопасности в границах  Угловского городского поселения;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- разработка и осуществление мероприятий по обеспечению пожарной безопасности городского поселения и объектов муниципальной собственности, которые  предусматриваются в ежегодных планах мероприятий долгосрочной целевой программы «Усиление противопожарной защиты на территории Угловского городского поселения  на 2011-2013гг.», организация обеспечения надлежащего состояния источников противопожарного водоснабжения и содержания в исправном состоянии средств обеспечения пожарной безопасности;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- разработка и организация выполнения муниципальных целевых программ по вопросам обеспечения пожарной безопасности;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-установление особого противопожарного режима на территории городского поселения, а также дополнительных требований пожарной безопасности на время его действия;</w:t>
      </w:r>
    </w:p>
    <w:p>
      <w:pPr>
        <w:pStyle w:val="Normal"/>
        <w:autoSpaceDE w:val="false"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обучения населения мерам пожарной безопасности и пропаганды в области пожарной безопасности, содействие распространению пожарно-технических знани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3.1.1. Реали</w:t>
      </w:r>
      <w:r>
        <w:rPr>
          <w:b/>
          <w:sz w:val="28"/>
          <w:szCs w:val="28"/>
        </w:rPr>
        <w:t>зация полномочий  Администрации Угловского городского поселения по решению вопросов организационно-правового, финансового, материально-технического обеспечения первичных мер  пожарной безопасности  в границах городского посел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Юридическими фактами, служащими основанием для действия должностных лиц по р</w:t>
      </w:r>
      <w:r>
        <w:rPr>
          <w:color w:val="000000"/>
          <w:sz w:val="28"/>
          <w:szCs w:val="28"/>
        </w:rPr>
        <w:t>еали</w:t>
      </w:r>
      <w:r>
        <w:rPr>
          <w:sz w:val="28"/>
          <w:szCs w:val="28"/>
        </w:rPr>
        <w:t>зации полномочий  Администрации городского поселения по решению вопросов организационно-правового, финансового, материально-технического обеспечения первичных мер  пожарной безопасности в границах городского поселения, являются требования федерального и  регионального законодательства в области пожарной безопасности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нение данной административной процедуры осуществляется путем издания  нормативных правовых  актов  органов местного самоуправления.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ы  Администрации разрабатывают, согласовывают и направляют на подписание проекты постановлений, распоряжений Администрации  по вопросам обеспечения пожарной безопасности.  После утверждения нормативные правовые акты Администрации подлежат обязательному опубликованию в средствах массовой информации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е обеспечение мероприятий по обеспечению первичных мер пожарной безопасности в границах  Угловского   городского   поселения осуществляется за счёт средств,  предусмотренных на указанные цели в бюджете  посел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ом осуществления данной административной процедуры являются утвержденные  нормативные правовые акты Администрации по решению вопросов организационно-правового, финансового, материально-технического обеспечения первичных мер  пожарной безопасности в границах  Угловского   городского   по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2.  Разработка и осуществление мероприятий по обеспечению пожарной безопасности  в   границах Угловского   городского   поселения, организация обеспечения  надлежащего состояния источников противопожарного водоснабжения и  содержания в исправном состоянии средств обеспечения пожарной безопасности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Юридическими фактами, являющимися основанием   для начала осуществления  административной процедуры, являются федеральные законы,  постановления Правительства Российской Федерации, постановления и распоряжения Администрации Новгородской   области, нормативные правовые акты Администрации городского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ы  Администрации , ответственные за выполнение указанной процедуры, исходя из анализа противопожарной обстановки  Угловского   городского   поселения, разрабатывают мероприятия  по   обеспечению   пожарной   безопасности  в   границах  населенных   пунктов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жегодно в срок до 30 ноября текущего года специалисты  Администрации разрабатывают план выполнения первоочередных противопожарных мероприятий в   границах  населенных  пунктов   Угловского   городского  поселения, в котором предусматривается финансирование мероприятий по  противопожарной защите  объектов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организует работы по содержанию в исправном состоянии источников противопожарного водоснабжения,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ом осуществления административной процедуры является  реализация мероприятий по обеспечению пожарной безопасности муниципального образования, которые  предусматриваются в долгосрочной целевой  программе «Усиление противопожарной защиты на территории Угловского   городского   поселения на 2011-2013гг.».</w:t>
      </w:r>
    </w:p>
    <w:p>
      <w:pPr>
        <w:pStyle w:val="Normal"/>
        <w:autoSpaceDE w:val="false"/>
        <w:spacing w:lineRule="exact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3.1.3. Разработка и организация выполнения муниципаль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  по вопросам обеспечения пожарной безопасности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Юридическими фактами, являющимися основанием   для начала осуществления  указанной процедуры, являются федеральные законы, постановления Правительства Российской Федерации, постановления и распоряжения Администрации Новгородской   области, нормативные правовые акты Администрации городского поселения, сложившиеся проблемные ситуации  в сфере обеспечения пожарной безопасности  в  границах    городского  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ы  Администрации представляют  свои предложения по целям и задачам муниципальной целевой программы по пожарной безопасности в   границах  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щий специалист Администрации обобщает полученные данные и разрабатывает проект муниципальной  программы  по реализации   первичных  мер  пожарной   безопасности  в   границах   населенных  пунктов  Угловского   городского   поселения, направляет его для согласования заместителю Главы администрации, после чего  представляет для утверждения Главе городского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ы  Администрации, ответственные за исполнение муниципальной процедуры, организуют выполнение  муниципальной программы следующими путями:</w:t>
      </w:r>
    </w:p>
    <w:p>
      <w:pPr>
        <w:pStyle w:val="Normal"/>
        <w:autoSpaceDE w:val="false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в пределах своих полномочий нормативные правовые акты, необходимые для выполнения программы;</w:t>
      </w:r>
    </w:p>
    <w:p>
      <w:pPr>
        <w:pStyle w:val="Normal"/>
        <w:autoSpaceDE w:val="false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ят  ежегодно в установленном порядке предложения для уточнения перечня программных мероприятий на очередной финансовый год, формируют бюджетные заявки на текущий финансовый  год и последующий плановый период с обоснованием расходов по мероприятиям;</w:t>
      </w:r>
    </w:p>
    <w:p>
      <w:pPr>
        <w:pStyle w:val="Normal"/>
        <w:autoSpaceDE w:val="false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ят отчетность о ходе реализации программы в течение года;</w:t>
      </w:r>
    </w:p>
    <w:p>
      <w:pPr>
        <w:pStyle w:val="Normal"/>
        <w:autoSpaceDE w:val="false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ят ежегодно доклад о реализации программы;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- несут ответственность за своевременную и качественную подготовку и реализацию программы,  осуществляют координацию действий лиц, ответственных за выполнение мероприятий программы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ых действий является утверждение Главой   городского   поселения   и реализация муниципальной целевой программы по пожарной безопасности в  границах Угловского   городского   поселения, решение проблемных вопросов в обеспечении пожарной безопасности  программно-целевым методом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4. Установление особого противопожарного режима  в   границах  населенных   пунктов   городского   поселения, а также дополнительных требований пожарной безопасности на время его действия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Юридическим фактом, являющимся основанием   для начала исполнения  указанной процедуры, является повышение пожарной опасности  в  границах   населенных   пунктов  городского   поселения (летняя сухая, жаркая погода; сильные морозы зимой; резкое увеличение количества пожаров)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ициатива установления  особого противопожарного режима на территории городского  поселения  может исходить от Главы  городского   поселения, комиссии по предупреждению и ликвидации чрезвычайных ситуаций и обеспечению пожарной безопасности  в   границах   населенных   пунктов  городского  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статьи 30 Федерального закона от 21 декабря 1994 года № 69-ФЗ «О пожарной безопасности» и Решения Совета депутатов Угловского городского поселения от 25.03.2010г. № 186  «Об обеспечении первичных мер пожарной безопасности в границах населенных пунктов  Угловского   городского  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сты  Администрации подготавливают  проект постановления Администрации  об установлении особого противопожарного режима 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раницах  населенных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унктов   городского   поселения на определенный срок, направляют его для согласования и подписания  Главе   городского   поселения.  На период действия особого противопожарного режима устанавливаются дополнительные требования пожарной безопасности, предусмотренные нормативными правовыми актами Российской Федерации, нормативными правовыми актами Администрации по пожарной безопасности.</w:t>
      </w:r>
    </w:p>
    <w:p>
      <w:pPr>
        <w:pStyle w:val="Normal"/>
        <w:spacing w:lineRule="exact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 утвержденный правовой акт Администрации  об установлении  особого противопожарного режима в  границах   населенных   пунктов  городского   поселения  и дополнительных требований на время его действия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1.5. Организация обучения населения мерам  пожарной безопасности  и пропаганды в области пожарной безопасности, содействие распространению пожарно-технических знаний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Юридическими фактами, служащими основанием для действия должностных лиц по организации обучения населения мерам пожарной безопасности и пропаганды в области пожарной безопасности, содействию распространению пожарно-технических знаний, являются положения   ст. 19 Федерального закона от 21 декабря 1994 года № 69-ФЗ «О пожарной безопасности», постановления Правительства Российской Федерации, приказы МЧС России, методические рекомендации, разработанные МЧС России.</w:t>
      </w:r>
    </w:p>
    <w:p>
      <w:pPr>
        <w:pStyle w:val="Normal"/>
        <w:spacing w:lineRule="exact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ы Администрации, ответственные за исполнение административной процедуры,  разрабатывают проекты  муниципальных правовых актов Администрации  об организации обучения мерам пожарной безопасности населения в  границах   населенных   пунктов  городского   поселения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противопожарной пропаганды и обучение населения мерам пожарной безопасности осуществляется через:</w:t>
      </w:r>
    </w:p>
    <w:p>
      <w:pPr>
        <w:pStyle w:val="Normal"/>
        <w:keepLines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средства печати (листовок, памяток, публикации в газете «Окуловский вестник»);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  устную агитацию;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средства наглядной агитации (плакаты).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учащихся средних общеобразовательных школ и воспитанников дошкольных учреждений мерам пожарной безопасности осуществляется через: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  преподавание в рамках уроков ОБЖ;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творческие конкурсы среди детей любой возрастной группы;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экскурсии в пожарно-спасательные подразделения, с показом техники и проведением открытого урока обеспечения безопасности жизни;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формление уголков пожарной безопасности. 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 должностных лиц по исполнению административной процедуры  проводятся постоянно в течение календарного года.</w:t>
      </w:r>
    </w:p>
    <w:p>
      <w:pPr>
        <w:pStyle w:val="Normal"/>
        <w:keepLines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 организация обучения населения мерам пожарной безопасности и пропаганды в области пожарной безопасности,  распространение пожарно-технических знаний.</w:t>
      </w:r>
    </w:p>
    <w:p>
      <w:pPr>
        <w:pStyle w:val="Normal"/>
        <w:keepLines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4. Порядок и формы контроля за исполнением муниципальной функции</w:t>
      </w:r>
    </w:p>
    <w:p>
      <w:pPr>
        <w:pStyle w:val="Normal"/>
        <w:autoSpaceDE w:val="false"/>
        <w:spacing w:lineRule="exact" w:line="28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  <w:tab w:val="left" w:pos="11520" w:leader="none"/>
          <w:tab w:val="left" w:pos="11880" w:leader="none"/>
        </w:tabs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исполнения муниципальной функции осуществляет  заместитель Главы Администрации, курирующий вопросы пожарной безопасности в  границах   населенных   пунктов   городского   поселения.</w:t>
      </w:r>
    </w:p>
    <w:p>
      <w:pPr>
        <w:pStyle w:val="Normal"/>
        <w:shd w:fill="FFFFFF" w:val="clear"/>
        <w:spacing w:lineRule="exact" w:line="360"/>
        <w:ind w:right="37" w:firstLine="902"/>
        <w:jc w:val="both"/>
        <w:rPr/>
      </w:pPr>
      <w:r>
        <w:rPr>
          <w:sz w:val="28"/>
          <w:szCs w:val="28"/>
        </w:rPr>
        <w:t xml:space="preserve">4.2.  Текущий контроль за соблюдением последовательности действий, определенных административными процедурами по исполнению муниципальной функции, проводит Глава  городского   поселения. </w:t>
      </w:r>
    </w:p>
    <w:p>
      <w:pPr>
        <w:pStyle w:val="Normal"/>
        <w:shd w:fill="FFFFFF" w:val="clear"/>
        <w:spacing w:lineRule="exact" w:line="360"/>
        <w:ind w:right="46" w:firstLine="902"/>
        <w:jc w:val="both"/>
        <w:rPr/>
      </w:pPr>
      <w:r>
        <w:rPr>
          <w:sz w:val="28"/>
          <w:szCs w:val="28"/>
        </w:rPr>
        <w:t>4.3. Лицо, ответственное за осуществление муниципальной функции, несет персональную ответственность за полноту и качество реализации  муниципальной функции.</w:t>
      </w:r>
    </w:p>
    <w:p>
      <w:pPr>
        <w:pStyle w:val="Normal"/>
        <w:shd w:fill="FFFFFF" w:val="clear"/>
        <w:spacing w:lineRule="exact" w:line="360"/>
        <w:ind w:right="37" w:firstLine="902"/>
        <w:jc w:val="both"/>
        <w:rPr/>
      </w:pPr>
      <w:r>
        <w:rPr>
          <w:sz w:val="28"/>
          <w:szCs w:val="28"/>
        </w:rPr>
        <w:t>4.4.  По результатам проведения проверок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80"/>
        <w:ind w:right="46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pacing w:val="-6"/>
          <w:sz w:val="28"/>
          <w:szCs w:val="28"/>
        </w:rPr>
        <w:t xml:space="preserve">            </w:t>
      </w:r>
      <w:r>
        <w:rPr>
          <w:b/>
          <w:spacing w:val="-6"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 Порядок обжалования действий (бездействия) должностного лица, а также принимаемых ими решений при исполнении муниципальной функции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902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5.1. Заинтересованные лица имеют право на обжалование действий (бездействия) и решений,  </w:t>
      </w:r>
      <w:r>
        <w:rPr>
          <w:sz w:val="28"/>
          <w:szCs w:val="28"/>
        </w:rPr>
        <w:t>принятых в ходе исполнения муниципальной функции лицами, ответственными за оказание  муниципальной функции, нарушений положений настоящего административного регламента, некорректного поведения или нарушения служебной этик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лицами, ответственными за исполнение  муниципальной функции, во вн</w:t>
      </w:r>
      <w:r>
        <w:rPr>
          <w:bCs/>
          <w:sz w:val="28"/>
          <w:szCs w:val="28"/>
        </w:rPr>
        <w:t xml:space="preserve">есудебном и судебном порядке. </w:t>
      </w:r>
    </w:p>
    <w:p>
      <w:pPr>
        <w:pStyle w:val="Normal"/>
        <w:spacing w:lineRule="exact" w:line="360"/>
        <w:ind w:firstLine="902"/>
        <w:jc w:val="both"/>
        <w:rPr/>
      </w:pPr>
      <w:r>
        <w:rPr>
          <w:bCs/>
          <w:sz w:val="28"/>
          <w:szCs w:val="28"/>
        </w:rPr>
        <w:t xml:space="preserve">5.2. Во внесудебном порядке заинтересованные лица имеют право обратиться с жалобой лично или направить письменное предложение, заявление или жалобу (далее - письменное обращение) на действия (бездействие) </w:t>
      </w:r>
      <w:r>
        <w:rPr>
          <w:sz w:val="28"/>
          <w:szCs w:val="28"/>
        </w:rPr>
        <w:t>лиц, ответственных за исполнение  муниципальной функции,</w:t>
      </w:r>
      <w:r>
        <w:rPr>
          <w:bCs/>
          <w:sz w:val="28"/>
          <w:szCs w:val="28"/>
        </w:rPr>
        <w:t xml:space="preserve"> а также на принятые ими решения при осуществлении муниципальной функции в  Администрацию на имя Главы городского   поселения или на имя заместителя главы Администрации, координирующего деятельность структурного подразделения Администрации, исполняющего </w:t>
      </w:r>
      <w:r>
        <w:rPr>
          <w:sz w:val="28"/>
          <w:szCs w:val="28"/>
        </w:rPr>
        <w:t xml:space="preserve">муниципальную функцию. </w:t>
      </w:r>
    </w:p>
    <w:p>
      <w:pPr>
        <w:pStyle w:val="Normal"/>
        <w:autoSpaceDE w:val="false"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3. Поступившее письменное обращение рассматривается в течение 30 дней со дня регистрации письменного обращения. Письменное обращение подлежит обязательной регистрации в течение трех дней с момента поступления </w:t>
      </w:r>
      <w:r>
        <w:rPr>
          <w:bCs/>
          <w:sz w:val="28"/>
          <w:szCs w:val="28"/>
        </w:rPr>
        <w:t>в Администрацию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4. </w:t>
      </w:r>
      <w:r>
        <w:rPr>
          <w:bCs/>
          <w:sz w:val="28"/>
          <w:szCs w:val="28"/>
        </w:rPr>
        <w:t>Заинтересованное лицо</w:t>
      </w:r>
      <w:r>
        <w:rPr>
          <w:sz w:val="28"/>
          <w:szCs w:val="28"/>
        </w:rPr>
        <w:t xml:space="preserve"> в своем письменном обращении в обязательном порядке указывает 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5. </w:t>
      </w:r>
      <w:r>
        <w:rPr>
          <w:bCs/>
          <w:sz w:val="28"/>
          <w:szCs w:val="28"/>
        </w:rPr>
        <w:t>Заинтересованному лицу</w:t>
      </w:r>
      <w:r>
        <w:rPr>
          <w:sz w:val="28"/>
          <w:szCs w:val="28"/>
        </w:rPr>
        <w:t xml:space="preserve"> может быть отказано в рассмотрении обращения в ниже перечисленных случаях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pacing w:val="-6"/>
          <w:sz w:val="28"/>
          <w:szCs w:val="28"/>
        </w:rPr>
        <w:t>5.5.1. Е</w:t>
      </w:r>
      <w:r>
        <w:rPr>
          <w:sz w:val="28"/>
          <w:szCs w:val="28"/>
        </w:rPr>
        <w:t>сли в письменном обращении не указаны фамилия</w:t>
      </w:r>
      <w:r>
        <w:rPr>
          <w:bCs/>
          <w:sz w:val="28"/>
          <w:szCs w:val="28"/>
        </w:rPr>
        <w:t xml:space="preserve"> заинтересованного лица</w:t>
      </w:r>
      <w:r>
        <w:rPr>
          <w:sz w:val="28"/>
          <w:szCs w:val="28"/>
        </w:rPr>
        <w:t>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5.5.2. Обращение, в котором обжалуется судебное решение, в течение семи дней со дня регистрации возвращается</w:t>
      </w:r>
      <w:r>
        <w:rPr>
          <w:bCs/>
          <w:sz w:val="28"/>
          <w:szCs w:val="28"/>
        </w:rPr>
        <w:t xml:space="preserve"> заинтересованному лицу</w:t>
      </w:r>
      <w:r>
        <w:rPr>
          <w:sz w:val="28"/>
          <w:szCs w:val="28"/>
        </w:rPr>
        <w:t>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5.3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Глава  городского   поселения, заместитель </w:t>
      </w:r>
      <w:r>
        <w:rPr>
          <w:bCs/>
          <w:sz w:val="28"/>
          <w:szCs w:val="28"/>
        </w:rPr>
        <w:t xml:space="preserve">Главы Администрации, координирующий деятельность структурного подразделения Администрации исполняющего  </w:t>
      </w:r>
      <w:r>
        <w:rPr>
          <w:sz w:val="28"/>
          <w:szCs w:val="28"/>
        </w:rPr>
        <w:t>муниципальную функцию, вправе оставить обращение без ответа по существу поставленных в нем вопросов и сообщить заинтересованному лицу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>5.5.4.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</w:t>
      </w:r>
      <w:r>
        <w:rPr>
          <w:bCs/>
          <w:sz w:val="28"/>
          <w:szCs w:val="28"/>
        </w:rPr>
        <w:t xml:space="preserve"> заинтересованному лицу</w:t>
      </w:r>
      <w:r>
        <w:rPr>
          <w:sz w:val="28"/>
          <w:szCs w:val="28"/>
        </w:rPr>
        <w:t>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5.5. Если в письменном обращении заинтересованн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городского   поселения, заместитель </w:t>
      </w:r>
      <w:r>
        <w:rPr>
          <w:bCs/>
          <w:sz w:val="28"/>
          <w:szCs w:val="28"/>
        </w:rPr>
        <w:t xml:space="preserve">Главы Администрации, координирующий деятельность структурного подразделения Администрации, исполняющего </w:t>
      </w:r>
      <w:r>
        <w:rPr>
          <w:sz w:val="28"/>
          <w:szCs w:val="28"/>
        </w:rPr>
        <w:t xml:space="preserve">муниципальную функцию, вправе принять решение о безосновательности очередного обращения и прекращении переписки с заинтересованным лицом по данному вопросу при условии, что указанное обращение и ранее направляемые обращения направлялись Главе городского   поселения, заместителю </w:t>
      </w:r>
      <w:r>
        <w:rPr>
          <w:bCs/>
          <w:sz w:val="28"/>
          <w:szCs w:val="28"/>
        </w:rPr>
        <w:t xml:space="preserve">Главы Администрации, координирующему деятельность структурного подразделения Администрации, осуществляющего </w:t>
      </w:r>
      <w:r>
        <w:rPr>
          <w:sz w:val="28"/>
          <w:szCs w:val="28"/>
        </w:rPr>
        <w:t>муниципальную функцию. О данном решении уведомляется заинтересованное лицо, направившее обращение.</w:t>
      </w:r>
    </w:p>
    <w:p>
      <w:pPr>
        <w:pStyle w:val="Normal"/>
        <w:autoSpaceDE w:val="false"/>
        <w:spacing w:lineRule="exact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.5.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интересованному лиц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6. Если причины, по которым ответ по существу поставленных в обращении вопросов не мог быть дан, в последующем были устранены, заинтересованное лицо вправе вновь направить  письменное обращение на имя Главы  городского   поселения, заместителя </w:t>
      </w:r>
      <w:r>
        <w:rPr>
          <w:bCs/>
          <w:sz w:val="28"/>
          <w:szCs w:val="28"/>
        </w:rPr>
        <w:t xml:space="preserve">Главы Администрации, координирующего деятельность структурного подразделения Администрации, осуществляющего </w:t>
      </w:r>
      <w:r>
        <w:rPr>
          <w:sz w:val="28"/>
          <w:szCs w:val="28"/>
        </w:rPr>
        <w:t xml:space="preserve">муниципальную функцию. </w:t>
      </w:r>
    </w:p>
    <w:p>
      <w:pPr>
        <w:pStyle w:val="Normal"/>
        <w:autoSpaceDE w:val="false"/>
        <w:spacing w:lineRule="exact" w:line="360"/>
        <w:ind w:firstLine="902"/>
        <w:jc w:val="both"/>
        <w:rPr/>
      </w:pPr>
      <w:r>
        <w:rPr>
          <w:sz w:val="28"/>
          <w:szCs w:val="28"/>
        </w:rPr>
        <w:t xml:space="preserve">5.8. Заинтересованные лица вправе обжаловать </w:t>
      </w:r>
      <w:r>
        <w:rPr>
          <w:bCs/>
          <w:sz w:val="28"/>
          <w:szCs w:val="28"/>
        </w:rPr>
        <w:t xml:space="preserve">действия (бездействия) и решения,  </w:t>
      </w:r>
      <w:r>
        <w:rPr>
          <w:sz w:val="28"/>
          <w:szCs w:val="28"/>
        </w:rPr>
        <w:t>принятые в ходе исполнения муниципальной функции лицами, ответственными за исполнение  муниципальной функции,  в судебном порядке, обратившись в течение трех месяцев со дня, когда им стало известно о нарушении их прав, свобод и (или) законных интересов.</w:t>
      </w:r>
    </w:p>
    <w:p>
      <w:pPr>
        <w:pStyle w:val="Normal"/>
        <w:spacing w:lineRule="exact" w:line="360"/>
        <w:ind w:firstLine="900"/>
        <w:jc w:val="center"/>
        <w:rPr>
          <w:b/>
          <w:b/>
        </w:rPr>
      </w:pPr>
      <w:r>
        <w:rPr>
          <w:b/>
        </w:rPr>
        <w:t>_____________________________________________________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03:00Z</dcterms:created>
  <dc:creator>Анна</dc:creator>
  <dc:description/>
  <cp:keywords/>
  <dc:language>en-US</dc:language>
  <cp:lastModifiedBy>Владимир</cp:lastModifiedBy>
  <cp:lastPrinted>2012-03-17T17:14:00Z</cp:lastPrinted>
  <dcterms:modified xsi:type="dcterms:W3CDTF">2012-03-30T05:03:00Z</dcterms:modified>
  <cp:revision>2</cp:revision>
  <dc:subject/>
  <dc:title>УВЕДОМЛЕНИЕ</dc:title>
</cp:coreProperties>
</file>