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87625</wp:posOffset>
            </wp:positionH>
            <wp:positionV relativeFrom="paragraph">
              <wp:posOffset>-236220</wp:posOffset>
            </wp:positionV>
            <wp:extent cx="745490" cy="931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КУЛОВСКОГО РАЙОНА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т 06.03.2012 № 21</w:t>
      </w:r>
    </w:p>
    <w:p>
      <w:pPr>
        <w:pStyle w:val="Normal"/>
        <w:spacing w:lineRule="auto" w:line="240" w:before="0" w:after="0"/>
        <w:ind w:firstLine="720"/>
        <w:rPr/>
      </w:pPr>
      <w:r>
        <w:rPr/>
        <w:t>п.Угловка</w:t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</w:tblGrid>
      <w:tr>
        <w:trPr>
          <w:trHeight w:val="1544" w:hRule="atLeast"/>
        </w:trPr>
        <w:tc>
          <w:tcPr>
            <w:tcW w:w="5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регламента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«Выдача документов (выписка из похозяйственной книги , справок  и иных документов»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в целях обеспечения доступа к информации о деятельности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№212 от 23.12.2011 «Об утверждении Порядка разработки и утверждения регламентов предоставления муниципальных услуг, исполнения муниципальных функций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bCs/>
          <w:sz w:val="28"/>
          <w:szCs w:val="28"/>
        </w:rPr>
        <w:t>Выдача документов ( выписки из похозяйственной книги,  справок и иных документов)»</w:t>
      </w:r>
      <w:r>
        <w:rPr>
          <w:rFonts w:ascii="Times New Roman CYR" w:hAnsi="Times New Roman CYR" w:cs="Times New Roman CYR"/>
          <w:b/>
          <w:b/>
          <w:bCs/>
          <w:sz w:val="28"/>
          <w:sz w:val="28"/>
          <w:szCs w:val="28"/>
        </w:rPr>
        <w:t>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Интернет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ородского поселения     А.В.Стекольников</w:t>
      </w:r>
    </w:p>
    <w:p>
      <w:pPr>
        <w:pStyle w:val="Normal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Угловского городского поселения предоставления  муниципальной услуги « По выдач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 выписки из похозяйственной книги,  справок и иных документов)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ascii="Times New Roman CYR" w:hAnsi="Times New Roman CYR" w:cs="Times New Roman CYR"/>
          <w:b/>
          <w:b/>
          <w:bCs/>
          <w:sz w:val="28"/>
          <w:sz w:val="28"/>
          <w:szCs w:val="28"/>
        </w:rPr>
        <w:t>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1. Наименование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 по выдаче документов (выписки из похозяйственной книги,  справок и и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ов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алее административный регламен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 справок и иных документов)  (далее муниципальная услуга), создание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 процедур) Администрации Угловского город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2.1. Предоставление муниципальной услуги осуществляет Администрация Угловского городского поселения (далее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ют специалисты администрации Угл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Конституция Российской Федерации от 12 декабря 1993 года (Российская газета. 1993. № 237; Собрание законодательства РФ, 26.01.2009г.. № 4, ст. 445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2 октября 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 мая 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Устав Углов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5.Опис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е лиц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юридические лиц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   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2.1.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сто нахождения администрации Угловского городского поселения</w:t>
      </w:r>
      <w:r>
        <w:rPr>
          <w:rFonts w:cs="Times New Roman CYR" w:ascii="Times New Roman CYR" w:hAnsi="Times New Roman CYR"/>
          <w:sz w:val="28"/>
          <w:szCs w:val="28"/>
        </w:rPr>
        <w:t>: Новгородская область, Окуловский  район, поселок Угловка, ул. Центральная, д.9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чтовый адрес: 174361, Новгородская область, Окуловский район, поселок Угловка, ул.Центральная, дом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2. График (режим) приема заинтересованных лиц</w:t>
      </w:r>
      <w:r>
        <w:rPr>
          <w:rFonts w:cs="Times New Roman CYR" w:ascii="Times New Roman CYR" w:hAnsi="Times New Roman CYR"/>
          <w:sz w:val="28"/>
          <w:szCs w:val="28"/>
        </w:rPr>
        <w:t xml:space="preserve"> по вопросам предоставления муниципальной услуги должностными лицами администрации Угловского город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понедельник        08.30-17.30, 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вторник               08.30-17.30, 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среда                   08.30-17.30, 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четверг                08.30-17.30, 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пятница               08.30-17.30, 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суббота                выход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воскресенье         выход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3 Справочные телеф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приемной заместителя Главы администрации  Угловского городского поселения: 8(81657) 26-124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(факс)  специалистов администрации Угловского городского поселения: 8(81657) 26-114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4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епосредственно специалистами  администрации Угловского городского поселения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средством размещения в информационно - телекоммуникационных  сетях общего пользования (в том числе в сети Интернет на официальном сайте Администрации Угловского городского поселения Окуловского  муниципального района: www.uglovkaadm.ru), публикации в средствах 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четкость  излож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6. Порядок проведения специалистами Администрации Угловского городского поселения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7. Заявители,  направившие в  Администрацию Угловского городского поселения документы для предоставления муниципальной услуги, в обязательном порядке информируются специалистом отдела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8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Угл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2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1. Основанием для рассмотрения Администрацией Угловского городского поселения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 Для принятия решения о предоставлении муниципальной услуги в Администрацию Угловского город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, необходимые для выдачи тех или иных справок (паспорт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правки о составе семь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, подтверждающий состав семьи и регистрацию (домовая книга или поквартирная карточк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ля выписки из домовой кни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подтверждающий регистрацию (домовая книг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обзорной справки для нотариу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равка о регистрации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воустанавливающие документы на дом и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аспорт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4. Администрация Угловского город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5. Прием документов по предоставлению муниципальной услуги осуществляется по адресу: 174361,  Новгородская область, Окуловский район, поселок Угловка, ул. Центральная, дом № 9 в соответствии с режимом работы, указа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3.1. Общий срок осуществления процедуры по предоставлению муниципальной услуги составляет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сять</w:t>
      </w:r>
      <w:r>
        <w:rPr>
          <w:rFonts w:cs="Times New Roman CYR" w:ascii="Times New Roman CYR" w:hAnsi="Times New Roman CYR"/>
          <w:sz w:val="28"/>
          <w:szCs w:val="28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Администрации Угловского городского 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 в котором расположена Администрация Угловского город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снащаются с учётом обеспечения возможности реализации прав Заявителей – инвалидов, включая инвалидов, использующих кресла – коляски, их удобства и комфорт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 располагаются на первом этаже зда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ы в здания при необходимости оборудуются пандусам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 выбирается с примыкающими к нему необходимой ширины дверными и коридорными проём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 менее одного парковочного места для парковки специальных транспортных средств инвалидов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ю Угловского городского поселения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4. Заявителям предоставляется возможность для предварительной записи на прием к должностному лицу Администрации Угловского городского поселения. Предварительная запись может осуществляться заявителем при личном обращении или с использованием средств почтовой, телефон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ются специалистами  Администрации Угловского город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Угловского город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ами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Угловского городского 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Угловского город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5. Копии документов, указанных в пункте 2.2.2. настоящего Административного регламента, 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lineRule="auto" w:line="240"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 тематики поступившего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и №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Угл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Угловского городского  поселения, ответственный за выдачу документов копий выписок из похозяйственной книги, справок, вносит в журнал регистрации данных учета входящих в Администрацию Угловского городского поселения документов запись о приеме докум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Угловского город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Угловского город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ксирует получение документов путем внесения регистрационной записи в журнал регистрации данных учета входящих документов, указыв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ёт Главе Администрации все документы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физ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юрид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должен превышать 2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1.Основанием для начала 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правильность заполнения заявления является получение визы Главы администрации Угл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Угловского город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Угловского городского 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ряет соответствие заявления требованиям, установленным пунктом 2.2.настоящего административного регламента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не соответствия заявления требованиям, установленным пунктом 2.2 Административного регламента, специалист администрации Угловского город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Угловского городского 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Угловского городского 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отсутствия в заявлении оснований для отказа в предоставлении муниципальной услуги специалист администрации Угловского город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.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тематики поступившего заявлени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Угловского город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Угловского городского 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наличия запрашиваемой информации в администрации Угловского город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копии выписок из похозяйственной книги, справок и иных документов на подпись Главе администрации Угл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отсутствия запрашиваемой информации в администрации Угловского городского 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уведомление Главе администрации на подпи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 исполнения административной процедуры является подписание Главой администрации Угловского город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5.1.Основанием для начала данной административной процедуры является подписание Главой администрации Углов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ым за исполнение данной административной процедуры является специалист администрации Угловского город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ксимальное время, затраченное на административную процедуру не должно превыша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 (двух)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Угловского городского 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подписание сопроводительного письма Главой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lineRule="auto" w:line="240"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Угл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ся 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Угловского городского 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Угловского городского поселения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Угловского городского 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лиц Администрации Угловского город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специалистов Администрации Угловского городского  поселения  осуществляет Администрация Угловского городского 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х  служащих Администрации Угловского городского поселения   - Главе Администрации Угловского город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Угловского городского 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Угловского городского поселения  проводят личный прием заявителей по жалобам в соответствии с режимом работы Администрации Угловского городского 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Угловского город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Угловского городского поселения 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 сведения о способе информиров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Форма заявления для физического лиц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е Администрации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аспорт________ №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есто рождения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та рождения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)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 ___экземпляров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предоставить мне справку (выписку, копию и т.д.)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 ___экземпля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426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right="426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3</w:t>
      </w:r>
    </w:p>
    <w:p>
      <w:pPr>
        <w:pStyle w:val="Normal"/>
        <w:ind w:right="426" w:firstLine="708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Административному регламенту</w:t>
      </w:r>
    </w:p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й структуры по представлению муниципальной услуги по выдаче    </w:t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и  из домовых и  похозяйственных книг, справок и иных документов  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96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95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Углов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х. от _____________ N ____                                                     Наименование   Администрация Угловского город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Я АДМИНИСТРАЦИИ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Угловского городског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СЕЛЕНИЯ ПО ЖАЛОБЕ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04:00Z</dcterms:created>
  <dc:creator>Анна</dc:creator>
  <dc:description/>
  <cp:keywords/>
  <dc:language>en-US</dc:language>
  <cp:lastModifiedBy>Владимир</cp:lastModifiedBy>
  <cp:lastPrinted>2012-03-17T16:54:00Z</cp:lastPrinted>
  <dcterms:modified xsi:type="dcterms:W3CDTF">2012-03-30T05:04:00Z</dcterms:modified>
  <cp:revision>2</cp:revision>
  <dc:subject/>
  <dc:title>УВЕДОМЛЕНИЕ</dc:title>
</cp:coreProperties>
</file>