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 </w:t>
      </w:r>
      <w:r>
        <w:rPr>
          <w:sz w:val="28"/>
          <w:szCs w:val="28"/>
        </w:rPr>
        <w:t>«Оформление разрешений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в Административный регламент по предоставлению муниципальной услуги «Оформление разрешений на строительство, реконструкцию объектов капитального строительства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ый постановлением Администрации Угловского городского поселения от 01.08.2014 г.  № 200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1:56:00Z</dcterms:modified>
  <cp:revision>4</cp:revision>
  <dc:subject/>
  <dc:title>РОССИЙСКАЯ ФЕДЕРАЦИЯ</dc:title>
</cp:coreProperties>
</file>