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31 окт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31.10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жаева И.В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4 (четыре) человека из 5 (пяти). Кворум составляет 8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22.09.2022 за № 220922/2071779/02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2.09.2022 № 43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2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705001:190, площадью 2630 кв.м, местоположение: Российская Федерация, Новгородская область, Окуловский муниципальный район, Угловское городское поселение,  деревня Рассвет, земельный участок 13а, с видом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0 рублей 00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вирова Галина Артуро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рманская область, г. Мурманск, ул. Карла Маркса, д. 7а, кв. 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Подсвировой Галиной Артуро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90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адцать девять тысяч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00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31.10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И.В. Полежаев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Д.И. Свистунов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0-31T10:54:00Z</cp:lastPrinted>
  <dcterms:modified xsi:type="dcterms:W3CDTF">2022-10-31T07:55:00Z</dcterms:modified>
  <cp:revision>40</cp:revision>
  <dc:subject/>
  <dc:title>ПРОТОКОЛ</dc:title>
</cp:coreProperties>
</file>