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8 мар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8.03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2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7.02.2022 за № 170222/2071779/06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7.02 .2022 № 18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03, площадью 45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улица 3-й ряд, земельный участок 1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рублей 29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ернаторов Иван Алексее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7, кв.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Губернаторовым Иваном Алексее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7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семьдесят шес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5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8.03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3-28T11:59:00Z</cp:lastPrinted>
  <dcterms:modified xsi:type="dcterms:W3CDTF">2022-03-28T11:06:00Z</dcterms:modified>
  <cp:revision>34</cp:revision>
  <dc:subject/>
  <dc:title>ПРОТОКОЛ</dc:title>
</cp:coreProperties>
</file>