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16 декабр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16.12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0 часов 3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стунова Д.И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жаева И.В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5 (пять) человек из 5 (пяти). Кворум составляет 100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1.11.2022 за № 220000874300000000078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0.11.2022 № 51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203005:251, площадью 25 кв.м, местоположение: Российская Федерация, Новгородская область, Окуловский муниципальный район, Угловское городское поселение,  р.п. Угловка, территория гк Центральный, улица 1-й ряд, земельный участок 12, с видом разрешенного использования – хранение автотранспорт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1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рублей 72 копейк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риев Шукурлло Бегабоевич</w:t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,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п. Угловка, ул.  Центральная,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4, кв. 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Буриевым Шукурлло Бегабоевичем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5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то пятьдесят три) рубл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8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е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16.12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И.В. Полежае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               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Д.И. Свистунова  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Admin</cp:lastModifiedBy>
  <cp:lastPrinted>2022-12-16T08:27:00Z</cp:lastPrinted>
  <dcterms:modified xsi:type="dcterms:W3CDTF">2022-12-16T05:51:00Z</dcterms:modified>
  <cp:revision>40</cp:revision>
  <dc:subject/>
  <dc:title>ПРОТОКОЛ</dc:title>
</cp:coreProperties>
</file>