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22 августа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22.08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0 часов 3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стунова Д.И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ухина Е.Н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3 (три) человека из 5 (пяти). Кворум составляет 6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14.07.2022 за № 140722/2071779/02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4.07 .2022 № 32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203016:209, площадью 45 кв.м, местоположение: Российская Федерация, Новгородская область, Окуловский муниципальный район, Угловское городское поселение,  р.п. Угловка, территория комплекс гаражей Коммунаров, улица 3-й ряд, земельный участок 7, с видом разрешенного использования – хранение автотранспорта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7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рублей 29 копее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гданов Сергей Алексеевич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ая область, Окуловский район. п. Угловка, ул. Центральная, д. 12а, кв. 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Богдановым Сергеем Алексеевичем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7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вести семьдесят шесть) рубл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5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е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22.08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Пользователь</cp:lastModifiedBy>
  <cp:lastPrinted>2022-08-22T08:48:00Z</cp:lastPrinted>
  <dcterms:modified xsi:type="dcterms:W3CDTF">2022-08-22T05:49:00Z</dcterms:modified>
  <cp:revision>36</cp:revision>
  <dc:subject/>
  <dc:title>ПРОТОКОЛ</dc:title>
</cp:coreProperties>
</file>