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11 ма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1.05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онова А.Г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4 (четыре) человека из 5 (пяти). Кворум составляет 8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31.03.2022 за № 310322/2071779/01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1.03.2022 № 16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22:136, площадью 43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Совхозный-2, улица 2-й ряд, земельный участок 6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4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рубля 83 копей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ирнов Сергей Николае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р.п. Угловка, ул. Советская, д. 18, кв. 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Смирновым Сергеем Николае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6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шестьдесят четыре) рубл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1.05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 А.Г. Анто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5-11T11:50:00Z</cp:lastPrinted>
  <dcterms:modified xsi:type="dcterms:W3CDTF">2022-05-11T08:50:00Z</dcterms:modified>
  <cp:revision>30</cp:revision>
  <dc:subject/>
  <dc:title>ПРОТОКОЛ</dc:title>
</cp:coreProperties>
</file>