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ссмотрения заявок на участие в аукционе по продаже 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21 феврал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21.0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2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01.2022 за № 140122/2071779/03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01.2022 № 1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 земельного участка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категории «земли населенных пунктов», с кадастровым номером 53:12:1023001:10, площадью 1713 кв.м, местоположение: Российская Федерация, Новгородская область, Окуловский  район, Угловское городское поселение, деревня Куракино, д. 14, с видом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2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08 рублей 66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а Наталья Владимир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Москва Докучаев пер., дом 13, кв. 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купли-продажи земельного участка будет заключен с единственным участником аукциона – Александровой Натальей Владимир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ую цену продажи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1154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риста одиннадцать тысяч пятьсот сорок три) руб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1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й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21.0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 С.Е. Чернышев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2-21T09:34:00Z</cp:lastPrinted>
  <dcterms:modified xsi:type="dcterms:W3CDTF">2022-02-21T06:35:00Z</dcterms:modified>
  <cp:revision>32</cp:revision>
  <dc:subject/>
  <dc:title>ПРОТОКОЛ</dc:title>
</cp:coreProperties>
</file>