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8 мар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8.03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2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7.02.2022 за № 170222/2071779/05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7.02 .2022 № 18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198, площадью 26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Основной, ряд 1, земельный участок 10в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3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рубль 94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анасьева Екатерина Николае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ос. Угловка, ул. Центральная, д. 17, кв. 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Афанасьевой Екатериной Николае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о пятьдесят девя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8.03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3-28T11:39:00Z</cp:lastPrinted>
  <dcterms:modified xsi:type="dcterms:W3CDTF">2022-03-28T08:39:00Z</dcterms:modified>
  <cp:revision>34</cp:revision>
  <dc:subject/>
  <dc:title>ПРОТОКОЛ</dc:title>
</cp:coreProperties>
</file>