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31 окт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31.10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4 (четыре) человека из 5 (пяти). Кворум составляет 8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22.09.2022 за № 2209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2.09.2022 № 43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3 года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703003:212, площадью 3593 кв.м, местоположение: Российская Федерация, Новгородская область, Окуловский муниципальный район, Угловское городское поселение,  деревня Селище, земельный участок 48б, с видом разрешенного использования – рыбоводств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0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 рублей 00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дреев Анатолий Владимиро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, рп. Угловка, ул. Центральная, д. 14а, кв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Андреевым Анатолием Владимиро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осемь тысяч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0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31.10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И.В. Полежае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Д.И. Свистуно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0-31T11:11:00Z</cp:lastPrinted>
  <dcterms:modified xsi:type="dcterms:W3CDTF">2022-10-31T08:14:00Z</dcterms:modified>
  <cp:revision>42</cp:revision>
  <dc:subject/>
  <dc:title>ПРОТОКОЛ</dc:title>
</cp:coreProperties>
</file>