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 № 2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18 но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8.11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1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ние заявок на участие в открытом аукционе </w:t>
      </w:r>
      <w:r>
        <w:rPr/>
        <w:t>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кулина Ю.А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4.10.2022 за № 22000087430000000004, на сайте администрации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10.2022 № 47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2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1036001:183, площадью 2492 кв.м, местоположение: Российская Федерация, Новгородская область, Окуловский муниципальный район, Угловское городское поселение, деревня Языково, земельный участок 5, с видом разрешенного использования – для индивидуального жилищного строительства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 на участие в аукционе не поступило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Аукцион признать несостоявшимся, по причине отсутствия заявок.      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8.11.2022 года комиссией в состав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                                                              ___________   Т.Н. Звонарё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лены комиссии                                                                        ___________И.В. Полежаева    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Ю.А. Каликулин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        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Д.И. Свистунова                                                     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1-18T09:10:00Z</cp:lastPrinted>
  <dcterms:modified xsi:type="dcterms:W3CDTF">2022-11-18T06:10:00Z</dcterms:modified>
  <cp:revision>28</cp:revision>
  <dc:subject/>
  <dc:title>ПРОТОКОЛ</dc:title>
</cp:coreProperties>
</file>