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11 ма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1.05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онова А.Г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4 (четыре) человека из 5 (пяти). Кворум составляет 8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31.03.2022 за № 310322/2071779/02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1.03.2022 № 16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20:265, площадью 52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Угловой, ул. Советская, ряд 3, земельный участок 9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4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рубля 89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валов Николай Виктрович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р.п. Угловка, ул. Центральная, д. 14а, кв. 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Шуваловым Николаем Викторовичем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1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триста девятнадцат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5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1.05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</w:t>
      </w:r>
    </w:p>
    <w:p>
      <w:pPr>
        <w:pStyle w:val="Normal"/>
        <w:shd w:fill="FFFFFF" w:val="clear"/>
        <w:tabs>
          <w:tab w:val="clear" w:pos="708"/>
          <w:tab w:val="left" w:pos="6555" w:leader="none"/>
        </w:tabs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                                           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 А.Г. Анто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Н.Поварухин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5-11T12:31:00Z</cp:lastPrinted>
  <dcterms:modified xsi:type="dcterms:W3CDTF">2022-05-11T10:27:00Z</dcterms:modified>
  <cp:revision>34</cp:revision>
  <dc:subject/>
  <dc:title>ПРОТОКОЛ</dc:title>
</cp:coreProperties>
</file>