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17 янва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7.01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ние заявок на участие в открытом аукционе </w:t>
      </w:r>
      <w:r>
        <w:rPr/>
        <w:t>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онаре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нышева С.Е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арухина Е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25.11.2021 за № 251121/2071779/01, на сайте администрации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5.11.2021 № 48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категория земель: земли населенных пунктов, с кадастровым номером 53:12:0202007:10, площадью 4900 кв.м, местоположение: местоположение установлено относительно ориентира, расположенного за пределами участка. Почтовый адрес ориентира: Новгородская область, Окуловский район, Угловское городское поселение, рп Угловка, ул. Московская, уч 47б, с видом разрешенного использования – для строительства пилорамы и открытой площадки для складирования готовой продукци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 на участие в аукционе не поступило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Аукцион признать несостоявшимся, по причине отсутствия заявок.      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7.01.2022 года комиссией в состав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                                                              ___________   Т.Н. Звонарё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лены комиссии                                                                        ___________С.Е. Чернышева    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                   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Н.Поварухин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        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                                                  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Admin</cp:lastModifiedBy>
  <cp:lastPrinted>2022-01-17T09:41:00Z</cp:lastPrinted>
  <dcterms:modified xsi:type="dcterms:W3CDTF">2022-01-17T06:41:00Z</dcterms:modified>
  <cp:revision>26</cp:revision>
  <dc:subject/>
  <dc:title>ПРОТОКОЛ</dc:title>
</cp:coreProperties>
</file>