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22 августа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22.08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стунова Д.И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3 (три) человека из 5 (пяти). Кворум составляет 6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4.07.2022 за № 140722/2071779/01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4.07 .2022 № 32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16:208, площадью 43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комплекс гаражей Коммунаров, ряд 2, земельный участок 8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7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рубля 04 копейк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олаева Ольга Викторовн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п. Угловка, ул. Центральная, д. 11а, кв. 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Николаевой Ольгой Викторовной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1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вести пятнадцат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2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й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22.08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Пользователь</cp:lastModifiedBy>
  <cp:lastPrinted>2022-08-22T08:42:00Z</cp:lastPrinted>
  <dcterms:modified xsi:type="dcterms:W3CDTF">2022-08-22T05:42:00Z</dcterms:modified>
  <cp:revision>35</cp:revision>
  <dc:subject/>
  <dc:title>ПРОТОКОЛ</dc:title>
</cp:coreProperties>
</file>