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3.01.2022 за № 1301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8:63, площадью 42 кв.м, местоположение: Российская Федерация, Новгородская область, Окуловский район, Угловское городское поселение,  р.п. Угловка, тер гк Совхозный-1, ряд 3, место 8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рубль 60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ипова Анжелика Иван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Советская, д. 19, кв. 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Осиповой Анжеликой Иван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5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пятьдесят во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С.Е. Черныш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9:03:00Z</cp:lastPrinted>
  <dcterms:modified xsi:type="dcterms:W3CDTF">2022-02-21T06:03:00Z</dcterms:modified>
  <cp:revision>28</cp:revision>
  <dc:subject/>
  <dc:title>ПРОТОКОЛ</dc:title>
</cp:coreProperties>
</file>