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ОТОКОЛ</w:t>
      </w:r>
    </w:p>
    <w:p>
      <w:pPr>
        <w:pStyle w:val="Normal"/>
        <w:shd w:fill="FFFFFF" w:val="clear"/>
        <w:spacing w:lineRule="atLeast" w:line="240" w:before="0" w:after="15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рассмотрения заявок на участие в аукционе по продаже земельного участка</w:t>
      </w:r>
    </w:p>
    <w:p>
      <w:pPr>
        <w:pStyle w:val="Normal"/>
        <w:shd w:fill="FFFFFF" w:val="clear"/>
        <w:spacing w:lineRule="atLeast" w:line="240" w:before="0" w:after="15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.п. Угловка                                                                                                  31 октября 2022 года</w:t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Аукционная комиссия Администрации Угловского городского поселения провела процедуру рассмотрения заявок на участие в аукционе 31.10.2022 года</w:t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ремя начала рассмотрения заявок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10 часов 00 минут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сто рассмотрения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</w:rPr>
        <w:t>174361, Новгородская область, Окуловский район, р.п. Угловка, ул. Центральная, д.9, каб.4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рганизатор торгов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Угловского городского поселения Окуловского муниципальног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айона Новгородской области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а торгов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аукцион по продаже земельного участка, </w:t>
      </w:r>
      <w:r>
        <w:rPr>
          <w:rFonts w:cs="Times New Roman" w:ascii="Times New Roman" w:hAnsi="Times New Roman"/>
          <w:sz w:val="24"/>
          <w:szCs w:val="24"/>
        </w:rPr>
        <w:t>находящегося в муниципальной собственности Угловского городского поселе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смотрение заявок на участие в открытом аукционе проводилось комиссией в составе:</w:t>
      </w:r>
    </w:p>
    <w:tbl>
      <w:tblPr>
        <w:tblW w:w="9360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0"/>
        <w:gridCol w:w="3165"/>
        <w:gridCol w:w="3015"/>
      </w:tblGrid>
      <w:tr>
        <w:trPr/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ль</w:t>
            </w:r>
          </w:p>
        </w:tc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ие/ отсутствие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вонарёва Т.Н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едатель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ежаева И.В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данова Е.П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истунова Д.И.</w:t>
            </w:r>
          </w:p>
        </w:tc>
        <w:tc>
          <w:tcPr>
            <w:tcW w:w="316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ликулина Ю.А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сутствует</w:t>
            </w:r>
          </w:p>
        </w:tc>
      </w:tr>
    </w:tbl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сутствуют 4 (четыре) человека из 5 (пяти). Кворум составляет 80 %, заседание правомочно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звещение о проведении аукциона было размещено на официальном сайте torgi.gov.ru 22.09.2022 за № 220922/2071779/03, на сайте Угловского городского поселения, и опубликовано в </w:t>
      </w:r>
      <w:r>
        <w:rPr>
          <w:rFonts w:cs="Times New Roman" w:ascii="Times New Roman" w:hAnsi="Times New Roman"/>
          <w:sz w:val="24"/>
          <w:szCs w:val="24"/>
        </w:rPr>
        <w:t>бюллетени «Официальный вестник Угловского городского поселения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22.09.2022 № 43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едмет торго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: продажа  земельного участка, находящегося в муниципальной собственности Угловского городского поселения, </w:t>
      </w:r>
      <w:r>
        <w:rPr>
          <w:rFonts w:cs="Times New Roman" w:ascii="Times New Roman" w:hAnsi="Times New Roman"/>
          <w:sz w:val="24"/>
          <w:szCs w:val="24"/>
        </w:rPr>
        <w:t>из земель  категории «земли сельскохозяйственного назначения», с кадастровым номером 53:12:0000000:4905, площадью 7396 кв.м, местоположение: Российская Федерация, Новгородская область, Окуловский муниципальный район, Угловское городское поселение,  земельный участок 0803001/1, с видом разрешенного использования – сельскохозяйственное использование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/>
        <w:t>Комиссией рассмотрены заявки на участие в аукцион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381"/>
        <w:gridCol w:w="1116"/>
        <w:gridCol w:w="3041"/>
        <w:gridCol w:w="1574"/>
        <w:gridCol w:w="1571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явк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заяв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</w:t>
            </w:r>
          </w:p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т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заявителя и почтовый адрес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10.20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1 рубль 54 копейки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О «НОВХИМСЕТЬ» в лице заместителя генерального директора Анохина Николая Анатольевича</w:t>
            </w:r>
          </w:p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361, Новгородская область, Окуловский район, д. Березовка, д. 75-в, помещение 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казов в приеме документов для участия в аукционе не зарегистрировано. Отозванные заявки отсутствуют. Изменения заявок на участие в аукционе не поданы.</w:t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шение комиссии: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Аукцион признать несостоявшимся, по причине подачи одной заявки.</w:t>
      </w:r>
    </w:p>
    <w:p>
      <w:pPr>
        <w:pStyle w:val="Normal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Договор купли-продажи земельного участка будет заключен с единственным участником аукциона – АО «НОВХИМСЕТЬ» в лице заместителя генерального директора – Анохина Николая Анатольевича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чальную цену продажи земельного участка определить в размере равном цене предмета аукциона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9007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евятнадцать тысяч семь) рублей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72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пейк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токол подписан 31.10.2022 года комиссией в составе: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седатель комиссии – заместитель Главы администрации - ___________Т.Н. Звонарёва</w:t>
      </w:r>
    </w:p>
    <w:p>
      <w:pPr>
        <w:pStyle w:val="Normal"/>
        <w:shd w:fill="FFFFFF" w:val="clear"/>
        <w:spacing w:lineRule="atLeast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лены комиссии        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                                                          </w:t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   Е.П.Жданова</w:t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 И.В. Полежаева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              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   Д.И. Свистунова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             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08:00Z</dcterms:created>
  <dc:creator>Admin</dc:creator>
  <dc:description/>
  <cp:keywords/>
  <dc:language>en-US</dc:language>
  <cp:lastModifiedBy>Пользователь</cp:lastModifiedBy>
  <cp:lastPrinted>2022-10-31T10:07:00Z</cp:lastPrinted>
  <dcterms:modified xsi:type="dcterms:W3CDTF">2022-10-31T07:08:00Z</dcterms:modified>
  <cp:revision>34</cp:revision>
  <dc:subject/>
  <dc:title>ПРОТОКОЛ</dc:title>
</cp:coreProperties>
</file>