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8 мар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8.03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7.02.2022 за № 1702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7.02 .2022 № 18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8:332, площадью 30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Основной, улица 2-й ряд, земельный участок 23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3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рублей 86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ров Виктор Василье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2а, кв. 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Базаровым Виктором Василье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8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о восемьдесят четыре) руб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8.03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3-28T10:50:00Z</cp:lastPrinted>
  <dcterms:modified xsi:type="dcterms:W3CDTF">2022-03-28T07:50:00Z</dcterms:modified>
  <cp:revision>28</cp:revision>
  <dc:subject/>
  <dc:title>ПРОТОКОЛ</dc:title>
</cp:coreProperties>
</file>