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21 феврал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21.02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1 часов 0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ышева С.Е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5 (пять) человек из 5 (пяти). Кворум составляет 10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3.01.2022 за № 130122/2071779/03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.01.2022 № 1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20:120, площадью 45 кв.м, местоположение: Российская Федерация, Новгородская область, Окуловский район, Угловское городское поселение,  р.п. Угловка, тер гк Совхозный-2, ряд 1, место 2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1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рублей 29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ипов Виталий  Александрович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р.п. Угловка, ул. Советская, д. 19, кв. 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Осиповым Виталием Александровичем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7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вести семьдесят шесть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5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21.02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tabs>
          <w:tab w:val="clear" w:pos="708"/>
          <w:tab w:val="left" w:pos="6555" w:leader="none"/>
        </w:tabs>
        <w:spacing w:lineRule="atLeast" w:line="240" w:before="0" w:after="15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                                           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 С.Е. Черныше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Н.Поварухин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02-21T09:09:00Z</cp:lastPrinted>
  <dcterms:modified xsi:type="dcterms:W3CDTF">2022-02-21T06:11:00Z</dcterms:modified>
  <cp:revision>28</cp:revision>
  <dc:subject/>
  <dc:title>ПРОТОКОЛ</dc:title>
</cp:coreProperties>
</file>