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1 феврал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1.0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3.01.2022 за № 130122/2071779/04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01.2022 № 1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0:239, площадью 37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ряд 1, земельный участок 30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рублей 46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исимов Геннадий Александро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.п. Угловка, ул. Центральная, д. 9а, кв. 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Анисимовым Геннадием Александро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2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двадцать 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1.0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С.Е. Черныш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2-21T08:54:00Z</cp:lastPrinted>
  <dcterms:modified xsi:type="dcterms:W3CDTF">2022-02-21T05:56:00Z</dcterms:modified>
  <cp:revision>28</cp:revision>
  <dc:subject/>
  <dc:title>ПРОТОКОЛ</dc:title>
</cp:coreProperties>
</file>