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8 марта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8.03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1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3 (три) человека из 5 (пяти). Кворум составляет 6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7.02.2022 за № 170222/2071779/04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7.02 .2022 № 18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199, площадью 22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Основной, ряд 1, земельный участок 10б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2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рублей 03 копей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ентьев Сергей Иванович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. Угловка, ул. Центральная, д. 17, кв.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Терентьевым Сергеем Ивано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то тридцать пят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8.03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3-28T11:11:00Z</cp:lastPrinted>
  <dcterms:modified xsi:type="dcterms:W3CDTF">2022-03-28T08:11:00Z</dcterms:modified>
  <cp:revision>32</cp:revision>
  <dc:subject/>
  <dc:title>ПРОТОКОЛ</dc:title>
</cp:coreProperties>
</file>