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  28 марта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28.03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0 часов 3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ение заявок на участие в открытом аукционе 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ышева С.Е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арухина Е.Н.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кулина Ю.А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3 (три) человека из 5 (пяти). Кворум составляет 6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17.02.2022 за № 170222/2071779/02, на сайте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7.02 .2022 № 18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10 лет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населенных пунктов, с кадастровым номером 53:12:0203016:200, площадью 20 кв.м, местоположение: Российская Федерация, Новгородская область, Окуловский муниципальный район, Угловское городское поселение,  р.п. Угловка, территория комплекс гаражей Основной, ряд 1, земельный участок 15, с видом разрешенного использования – хранение автотранспорта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81"/>
        <w:gridCol w:w="1116"/>
        <w:gridCol w:w="3041"/>
        <w:gridCol w:w="1574"/>
        <w:gridCol w:w="157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я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т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заявителя и почтовый адре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03.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рубля 57 копеек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манова Татьяна Феликсовн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городская область, Окуловский район. рп. Угловка, ул. Центральная, д. 21, кв. 3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азов в приеме документов для участия в аукционе не зарегистрировано. Отозванные заявки отсутствуют. Изменения заявок на участие в аукционе не поданы.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укцион признать несостоявшимся, по причине подачи одной заявки.</w:t>
      </w:r>
    </w:p>
    <w:p>
      <w:pPr>
        <w:pStyle w:val="Normal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оговор аренды земельного участка будет заключен с единственным участником аукциона – Романовой Татьяной Феликсовной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альный размер годовой арендной платы земельного участка определить в размере равном цене предмета аукциона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22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сто двадцать два) рубл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87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ее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28.03.2022 года комиссией в составе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 – заместитель Главы администрации - ___________Т.Н. Звонарёв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лены комиссии        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  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Ю.А. Каликулина   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Admin</cp:lastModifiedBy>
  <cp:lastPrinted>2022-03-28T10:57:00Z</cp:lastPrinted>
  <dcterms:modified xsi:type="dcterms:W3CDTF">2022-03-28T07:57:00Z</dcterms:modified>
  <cp:revision>30</cp:revision>
  <dc:subject/>
  <dc:title>ПРОТОКОЛ</dc:title>
</cp:coreProperties>
</file>