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16 дека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6.12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1.11.2022 за № 22000087430000000007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11.2022 № 51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16 площадью 26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ряд 1, земельный участок 3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рубль 94 копей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сонова Галина Валерье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Советская,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0, кв. 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Самсоновой Галиной Валерьевной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то пятьдесят девя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2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й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6.12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И.В. Полежае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        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Д.И. Свистунова 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12-16T08:19:00Z</cp:lastPrinted>
  <dcterms:modified xsi:type="dcterms:W3CDTF">2022-12-16T05:19:00Z</dcterms:modified>
  <cp:revision>38</cp:revision>
  <dc:subject/>
  <dc:title>ПРОТОКОЛ</dc:title>
</cp:coreProperties>
</file>