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8 марта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8.03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1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3 (три) человека из 5 (пяти). Кворум составляет 6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7.02.2022 за № 170222/2071779/03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7.02 .2022 № 18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201, площадью 16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Основной, ряд 1, земельный участок 8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3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рублей 66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одина Людмила Николае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. Угловка, ул. Советская, д. 17, кв. 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Погодиной Людмилой Николае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98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евяносто восем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9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8.03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3-28T11:06:00Z</cp:lastPrinted>
  <dcterms:modified xsi:type="dcterms:W3CDTF">2022-03-28T08:07:00Z</dcterms:modified>
  <cp:revision>32</cp:revision>
  <dc:subject/>
  <dc:title>ПРОТОКОЛ</dc:title>
</cp:coreProperties>
</file>