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7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7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1 часов 0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антинова Т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08.09.2022 за № 080922/2071779/03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08.09.2022 № 41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15, площадью 37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ряд 2, земельный участок 17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рублей 46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а Галина Иван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5, кв. 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Кондратьевой Галиной Иван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2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двадцать 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7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 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                    </w:t>
      </w:r>
    </w:p>
    <w:p>
      <w:pPr>
        <w:pStyle w:val="Normal"/>
        <w:shd w:fill="FFFFFF" w:val="clear"/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Т.Н. Константи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17T15:27:00Z</cp:lastPrinted>
  <dcterms:modified xsi:type="dcterms:W3CDTF">2022-10-17T12:27:00Z</dcterms:modified>
  <cp:revision>44</cp:revision>
  <dc:subject/>
  <dc:title>ПРОТОКОЛ</dc:title>
</cp:coreProperties>
</file>