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17 октя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7.10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антинова Т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08.09.2022 за № 080922/2071779/01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08.09.2022 № 41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213, площадью 34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Коммунаров, ряд 2, земельный участок 6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рубль 77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соева Вера Николае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. Угловка, ул. Центральная, д. 15, кв. 6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Сысоевой Верой Николае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0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восем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7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7.10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 ___________   Д.И. Свисту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                    </w:t>
      </w:r>
    </w:p>
    <w:p>
      <w:pPr>
        <w:pStyle w:val="Normal"/>
        <w:shd w:fill="FFFFFF" w:val="clear"/>
        <w:spacing w:lineRule="atLeast" w:line="240" w:before="0" w:after="15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Т.Н. Константи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10-17T12:59:00Z</cp:lastPrinted>
  <dcterms:modified xsi:type="dcterms:W3CDTF">2022-10-17T09:59:00Z</dcterms:modified>
  <cp:revision>38</cp:revision>
  <dc:subject/>
  <dc:title>ПРОТОКОЛ</dc:title>
</cp:coreProperties>
</file>