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836353601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4.02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1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КТП-63  кВА «Иногоща» (Л-5 10кВ ТПС «Угловка»)  сроком на 49 лет по ходатайству ПАО «Россети Северо-Запад» в отношении  земельного участка с кадастровым номером 53:12:1035002:63, расположенного по адресу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, Новгородская область, Окуловский муниципальный район, Угловское городское поселение, д. Иногоща, в кадастровом квартале 53:12:1035002 (часть земельного участка, общей площадью 474 кв.м). Перечень координат характерных точек границ публичного сервитута:</w:t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94"/>
        <w:gridCol w:w="1113"/>
        <w:gridCol w:w="4536"/>
        <w:gridCol w:w="2113"/>
      </w:tblGrid>
      <w:tr>
        <w:trPr>
          <w:trHeight w:val="705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няя квадратическая погрешность положения характерной точки (M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b/>
                <w:bCs/>
                <w:color w:val="000000"/>
                <w:sz w:val="20"/>
                <w:szCs w:val="2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494.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88.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503.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108.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483.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310117.3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474.7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97.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494.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88.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й 29 марта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2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18">
    <w:name w:val="Таблица_Текст по центру + полужирный"/>
    <w:basedOn w:val="Normal"/>
    <w:next w:val="12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19">
    <w:name w:val="Таблица_Текст слева + полужирный"/>
    <w:basedOn w:val="Style17"/>
    <w:next w:val="12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1-14T09:25:00Z</cp:lastPrinted>
  <dcterms:modified xsi:type="dcterms:W3CDTF">2022-02-22T10:07:00Z</dcterms:modified>
  <cp:revision>52</cp:revision>
  <dc:subject/>
  <dc:title> </dc:title>
</cp:coreProperties>
</file>