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38628733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13.01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1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ВЛ-0,4 кВ  Л-2 от КТП-10/0,4  кВ «Заборка» (ВЛ 10 кВ Л-2 ТПС Окуловка) сроком на 49 лет по ходатайству ПАО «Россети Северо-Запад» в отношении земельных участков, расположенных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Заборка  в кадастровом квартале 53:12:1021001 (часть земельного участка, общей площадью 952 кв.м).</w:t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я 15 февраля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33:00Z</cp:lastPrinted>
  <dcterms:modified xsi:type="dcterms:W3CDTF">2022-01-14T06:33:00Z</dcterms:modified>
  <cp:revision>44</cp:revision>
  <dc:subject/>
  <dc:title> </dc:title>
</cp:coreProperties>
</file>