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2131934546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4.02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4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 xml:space="preserve"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ВЛ-0,4 кВ от КТП -30 кВА «Заборка» Л-2  ТПС «Окуловка»)  сроком на 49 лет по ходатайству ПАО «Россети Северо-Запад» в отношении </w:t>
      </w:r>
      <w:r>
        <w:rPr>
          <w:sz w:val="28"/>
          <w:szCs w:val="28"/>
        </w:rPr>
        <w:t xml:space="preserve"> земель и земельных участков, государственная собственность на которые не разграничена, расположенных по адресу: Российская Федерация, Новгородская область, Окуловский муниципальный район, Угловское городское поселение,  д. Заборка, в кадастровом квартале 53:12:1021001, в том числе на часть земельного участка с кадастровым номером 53:12:1021001:2, в том числе на часть земельного участка с кадастровым номером 53:12:1021001:19, расположенных по адресу: Российская Федерация, Новгородская область, Окуловский муниципальный район, Угловское городское поселение,  д. Заборка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площадь части земельного участка в установленных границах публичного сервитута </w:t>
      </w:r>
      <w:r>
        <w:rPr>
          <w:color w:val="000000"/>
          <w:sz w:val="28"/>
          <w:szCs w:val="28"/>
        </w:rPr>
        <w:t xml:space="preserve">2326 кв.м)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ординат характерных точек границ публичного сервитута:</w:t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94"/>
        <w:gridCol w:w="1113"/>
        <w:gridCol w:w="4536"/>
        <w:gridCol w:w="2113"/>
      </w:tblGrid>
      <w:tr>
        <w:trPr>
          <w:trHeight w:val="705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няя квадратическая погрешность положения характерной точки (M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b/>
                <w:bCs/>
                <w:color w:val="000000"/>
                <w:sz w:val="20"/>
                <w:szCs w:val="2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45,9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01,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26,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57,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16,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86,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39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516,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52,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535,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62,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534,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62,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538,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50,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539,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37,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520,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0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542,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84,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585,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81,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583,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01,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539,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34,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517,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12,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88,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86,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53,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62,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17,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32,9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373,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12,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343,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92,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314,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53,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285,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63,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242,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67,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243,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57,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283,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95,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312,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15,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340,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41,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328,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43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331,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17,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343,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36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370,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66,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15,0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89,5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51,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13,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83,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22,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56,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42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00,5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</w:t>
            </w:r>
            <w:bookmarkStart w:id="0" w:name="_GoBack"/>
            <w:bookmarkEnd w:id="0"/>
            <w:r>
              <w:rPr>
                <w:bCs/>
                <w:color w:val="000000"/>
                <w:sz w:val="16"/>
                <w:szCs w:val="16"/>
              </w:rPr>
              <w:t>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45,9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401,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й 29 марта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Tx1">
    <w:name w:val="tx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3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21">
    <w:name w:val="Таблица_Текст по центру + полужирный"/>
    <w:basedOn w:val="Normal"/>
    <w:next w:val="13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22">
    <w:name w:val="Таблица_Текст слева + полужирный"/>
    <w:basedOn w:val="Style20"/>
    <w:next w:val="13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" w:hAnsi="Minion Pro" w:eastAsia="Times New Roman" w:cs="Minion Pro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1-14T09:25:00Z</cp:lastPrinted>
  <dcterms:modified xsi:type="dcterms:W3CDTF">2022-02-22T08:33:00Z</dcterms:modified>
  <cp:revision>56</cp:revision>
  <dc:subject/>
  <dc:title> </dc:title>
</cp:coreProperties>
</file>