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451960609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от КТП -10/0,4 кВ «Березовка» (ВЛ-10 кВ Л-10 ТПС «Угловка»)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Березовка, в кадастровых кварталах 53:12:0804002, 53:12:0804006, в том числе на часть земельного участка с кадастровым номером 53:12:0000000:4974, в том числе на часть земельного участка с кадастровым номером 53:12:0000000:5111, в том числе на часть земельного участка с кадастровым номером 53:12:0804002:4, в том числе на часть земельного участка с кадастровым номером 53:12:0804002:5, в том числе на часть земельного участка с кадастровым номером 53:12:0804002:16, в том числе на часть земельного участка с кадастровым номером 53:12:0804002:22, в том числе на часть земельного участка с кадастровым номером 53:12:0804002:26, в том числе на часть земельного участка с кадастровым номером 53:12:0804002:27,  в том числе на часть земельного участка с кадастровым номером 53:12:0804002:34, в том числе на часть земельного участка с кадастровым номером 53:12:0804002:38, в том числе на часть земельного участка с кадастровым номером 53:12:0804002:66, в том числе на часть земельного участка с кадастровым номером 53:12:0804002:69, в том числе на часть земельного участка с кадастровым номером 53:12:0804002:71, в том числе на часть земельного участка с кадастровым номером 53:12:0804002:75, в том числе на часть земельного участка с кадастровым номером 53:12:0804002:80, в том числе на часть земельного участка с кадастровым номером 53:12:0804002:90, в том числе на часть земельного участка с кадастровым номером 53:12:0804002:94, в том числе на часть земельного участка с кадастровым номером 53:12:0804002:97, в том числе на часть земельного участка с кадастровым номером 53:12:0804002:100, в том числе на часть земельного участка с кадастровым номером 53:12:0804002:112, в том числе на часть земельного участка с кадастровым номером 53:12:0804002:312, в том числе на часть земельного участка с кадастровым номером 53:12:0804002:319, в том числе на часть земельного участка с кадастровым номером 53:12:0804002:320, в том числе на часть земельного участка с кадастровым номером 53:12:0804002:535, в том числе на часть земельного участка с кадастровым номером 53:12:0804002:536, в том числе на часть земельного участка с кадастровым номером 53:12:0804002:540, в том числе на часть земельного участка с кадастровым номером 53:12:0804002:542, в том числе на часть земельного участка с кадастровым номером 53:12:0804002:543, в том числе на часть земельного участка с кадастровым номером 53:12:0804006:152, расположенных по адресу: Российская Федерация, Новгородская область, Окуловский муниципальный район, Угловское городское поселение,  д. Березовка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11646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4"/>
        <w:gridCol w:w="1113"/>
        <w:gridCol w:w="4536"/>
        <w:gridCol w:w="2113"/>
      </w:tblGrid>
      <w:tr>
        <w:trPr>
          <w:trHeight w:val="70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33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6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37.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45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52.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84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67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24.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82.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60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96.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95.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627.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85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647.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59.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650.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61.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629.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88.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95.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56.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3.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15.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8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85.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7.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54.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7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43.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5.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40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2.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47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7.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09.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7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75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1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86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8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84.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1.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69.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2.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36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9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12.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2.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21.9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32.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19.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35.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08.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3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81.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8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8.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5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5.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8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04.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9.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19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4.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44.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7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45.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1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21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8.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05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3.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4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2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4.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48.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2.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91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56.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23.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2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0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59.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34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84.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11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11.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86.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39.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60.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62.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38.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55.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5.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58.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4.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66.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36.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98.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27.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31.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8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21.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4.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25.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2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35.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7.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69.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6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71.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1.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75.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2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73.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5.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09.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3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42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1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42.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5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10.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7.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71.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20.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35.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21.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99.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31.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67.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40.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85.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66.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02.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90.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21.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17.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39.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42.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25.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49.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23.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46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33.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41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19.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20.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02.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18.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03.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14.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15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16.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99.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93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83.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71.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79.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82.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75.9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81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81.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67.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64.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42.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52.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53.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54.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52.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56.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56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41.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63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14.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08389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87.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14.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62.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37.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3.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2308455.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8.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9.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6.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9.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1.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5.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0.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35.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81.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07.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64.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80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44.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46.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18.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3.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096.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8.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054.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76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029.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3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92.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4.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59.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1.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47.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9.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44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6.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54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1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17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9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88.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7.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51.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4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51.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0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85.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3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77.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3.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42.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46.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44.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42.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75.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58.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68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38.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52.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97.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55.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96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71.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36.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81.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1.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890.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3.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17.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5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58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87.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992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90.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028.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79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053.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72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097.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4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28.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58.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67.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50.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05.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44.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06.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48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67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54.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29.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2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00.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7.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22.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1.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47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44.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68.3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78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84.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05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3.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32.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4.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2.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6.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4.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7.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52.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52.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421.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68.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90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0.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48.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0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2.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2.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3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3.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4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3.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10.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2.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9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1.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308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4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65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7.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8.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50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30.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9.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6.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9.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4.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06.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20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98.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84.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2.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58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55.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41.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0.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25.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0.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34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09.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53.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06.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49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28.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31.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7.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22.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3.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86.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93.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56.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71.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4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40.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9.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39.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6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71.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0.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87.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980.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02.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944.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8.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907.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2.2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872.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5.4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840.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9.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842.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35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874.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21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908.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06.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946.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91.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7982.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75.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1.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197.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53.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17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84.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42.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21.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58.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38.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275.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55.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02.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82.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10.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9.3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35.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15.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369.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8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08.7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3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53.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3.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85.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3.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15.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4.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55.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209.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92.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96.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78.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61.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64.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126.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48.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85.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34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49.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23.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62.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92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97.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489.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95.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20.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60.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33.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45.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30.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6.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3533.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8026.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08:19:00Z</dcterms:modified>
  <cp:revision>54</cp:revision>
  <dc:subject/>
  <dc:title> </dc:title>
</cp:coreProperties>
</file>