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73607816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4.02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4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 xml:space="preserve"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ВЛ-0,4 кВ от КТП -40 кВА «Золотково» Л-7  ПС «Кулотино»)  сроком на 49 лет по ходатайству ПАО «Россети Северо-Запад» в отношении </w:t>
      </w:r>
      <w:r>
        <w:rPr>
          <w:sz w:val="28"/>
          <w:szCs w:val="28"/>
        </w:rPr>
        <w:t xml:space="preserve"> земель и земельных участков, государственная собственность на которые не разграничена, расположенных по адресу: Российская Федерация, Новгородская область, Окуловский муниципальный район, Угловское городское поселение,  д. Золотково, в кадастровом квартале 53:12:1006001, в том числе на часть земельного участка с кадастровым номером 53:12:1006001:9, в том числе на часть земельного участка с кадастровым номером 53:12:1006001:19, в том числе на часть земельного участка с кадастровым номером 53:12:1006001:24, расположенных по адресу: Российская Федерация, Новгородская область, Окуловский муниципальный район, Угловское городское поселение,  д. Золотково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площадь части земельного участка в установленных границах публичного сервитута </w:t>
      </w:r>
      <w:r>
        <w:rPr>
          <w:color w:val="000000"/>
          <w:sz w:val="28"/>
          <w:szCs w:val="28"/>
        </w:rPr>
        <w:t xml:space="preserve">1703 кв.м)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ординат характерных точек границ публичного сервитута:</w:t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94"/>
        <w:gridCol w:w="1113"/>
        <w:gridCol w:w="4536"/>
        <w:gridCol w:w="2113"/>
      </w:tblGrid>
      <w:tr>
        <w:trPr>
          <w:trHeight w:val="705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няя квадратическая погрешность положения характерной точки (M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b/>
                <w:bCs/>
                <w:color w:val="000000"/>
                <w:sz w:val="20"/>
                <w:szCs w:val="2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1,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50,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89,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53,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83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49,9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54,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39,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2,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27,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7,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47,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3,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48,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17,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25,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79,5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11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42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797,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18,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786,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95,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16,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68,4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47,4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76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70,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94,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80,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92,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83,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73,5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72,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63,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46,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92,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13,4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15,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784,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94,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747,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71,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705,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74,9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703,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98,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745,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19,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782,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44,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793,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80,9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07,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20,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22,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55,6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35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84,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46,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1,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850,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й 29 марта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Tx1">
    <w:name w:val="tx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3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21">
    <w:name w:val="Таблица_Текст по центру + полужирный"/>
    <w:basedOn w:val="Normal"/>
    <w:next w:val="13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22">
    <w:name w:val="Таблица_Текст слева + полужирный"/>
    <w:basedOn w:val="Style20"/>
    <w:next w:val="13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" w:hAnsi="Minion Pro" w:eastAsia="Times New Roman" w:cs="Minion Pro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2-01-14T09:25:00Z</cp:lastPrinted>
  <dcterms:modified xsi:type="dcterms:W3CDTF">2022-02-22T08:19:00Z</dcterms:modified>
  <cp:revision>54</cp:revision>
  <dc:subject/>
  <dc:title> </dc:title>
</cp:coreProperties>
</file>