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436128110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30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ВЛИ-0,4 кВ Л-2 от КТП-10/0,4 кВ «Горушка»  (Л-5 10  кВ  ТПС «Угловка») 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Горушка,   в кадастровом квартале 53:12:1035001 (часть земельного участка, общей площадью 268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01 февра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5:00Z</cp:lastPrinted>
  <dcterms:modified xsi:type="dcterms:W3CDTF">2021-12-28T07:13:00Z</dcterms:modified>
  <cp:revision>86</cp:revision>
  <dc:subject/>
  <dc:title> </dc:title>
</cp:coreProperties>
</file>