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941772935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30.12.2021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pacing w:val="-20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правообладателей земельных участков о возможном установлении публичного сервитута с целью размещения объекта электросетевого хозяйства  КТП-100 кВА «Станция Селище»  (ВЛ-10 кВ Л-5 ТПС «Угловка»  сроком на 49 лет по ходатайству ПАО «Россети Северо-Запад» в отношении земельного участка, расположенного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ст. Селище,   в кадастровом квартале 53:12:0716001 (часть земельного участка, общей площадью 481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01 феврал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1-12-22T17:45:00Z</cp:lastPrinted>
  <dcterms:modified xsi:type="dcterms:W3CDTF">2021-12-29T07:15:00Z</dcterms:modified>
  <cp:revision>84</cp:revision>
  <dc:subject/>
  <dc:title> </dc:title>
</cp:coreProperties>
</file>