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195030963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30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 КТП-10/0,4 кВ «Селище-2» (ВЛ-10кВ Л-5 ТПС «Угловка»)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Селище,   в кадастровом квартале 53:12:0711001 (часть земельного участка, общей площадью 448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01 февра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5:00Z</cp:lastPrinted>
  <dcterms:modified xsi:type="dcterms:W3CDTF">2021-12-28T07:24:00Z</dcterms:modified>
  <cp:revision>80</cp:revision>
  <dc:subject/>
  <dc:title> </dc:title>
</cp:coreProperties>
</file>