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676108052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3.01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И-0,4 кВ от КТП-10/0,4  кВ «Иногоща-3» (ВЛ 10кВ Л-5 ПС Угловка)  сроком на 49 лет по ходатайству ПАО «Россети Северо-Запад» в отношении земельных участков, располож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 в кадастровом квартале 53:12:1035003 (часть земельного участка, общей площадью 166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5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1-14T06:31:00Z</dcterms:modified>
  <cp:revision>42</cp:revision>
  <dc:subject/>
  <dc:title> </dc:title>
</cp:coreProperties>
</file>