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30361194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4.02.2022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4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 xml:space="preserve"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ВЛ-0,4 кВ от КТП -25 кВА «Лунино» Л-2  ТПС «Окуловка»)  сроком на 49 лет по ходатайству ПАО «Россети Северо-Запад» в отношении </w:t>
      </w:r>
      <w:r>
        <w:rPr>
          <w:sz w:val="28"/>
          <w:szCs w:val="28"/>
        </w:rPr>
        <w:t xml:space="preserve"> земель и земельных участков, государственная собственность на которые не разграничена, расположенных по адресу: Российская Федерация, Новгородская область, Окуловский муниципальный район, Угловское городское поселение,  д. Лунино, в кадастровом квартале 53:12:1011001, в том числе на часть земельного участка с кадастровым номером 53:12:1011001:6, в том числе на часть земельного участка с кадастровым номером 53:12:1011001:52, в том числе на часть земельного участка с кадастровым номером 53:12:1011001:202, расположенных по адресу: Российская Федерация, Новгородская область, Окуловский муниципальный район, Угловское городское поселение,  д. Лунино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площадь части земельного участка в установленных границах публичного сервитута </w:t>
      </w:r>
      <w:r>
        <w:rPr>
          <w:color w:val="000000"/>
          <w:sz w:val="28"/>
          <w:szCs w:val="28"/>
        </w:rPr>
        <w:t xml:space="preserve">2912 кв.м)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ординат характерных точек границ публичного сервитута:</w:t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94"/>
        <w:gridCol w:w="1113"/>
        <w:gridCol w:w="4536"/>
        <w:gridCol w:w="2113"/>
      </w:tblGrid>
      <w:tr>
        <w:trPr>
          <w:trHeight w:val="705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няя квадратическая погрешность положения характерной точки (M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b/>
                <w:bCs/>
                <w:color w:val="000000"/>
                <w:sz w:val="20"/>
                <w:szCs w:val="2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70,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98,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71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02,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62,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05,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28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15,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89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27,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47,4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40,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28,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05,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07,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66,3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93,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39,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67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65,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41,6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91,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24,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09,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788,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21,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750,2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33,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749,0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29,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786,7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17,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22,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05,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38,8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88,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64,3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63,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91,9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35,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06,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02,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24,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660,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37,7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628,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27,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600,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15,3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71,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69,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35,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71,8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31,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18,6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68,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30,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599,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42,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628,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27,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662,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09,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03,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96,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34,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30,3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39,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66,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43,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65,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47,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29,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42,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97,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38,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11,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64,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32,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03,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49,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35,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88,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23,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27,6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12,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60,8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801,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70,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798,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й 29 марта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9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Tx1">
    <w:name w:val="tx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3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21">
    <w:name w:val="Таблица_Текст по центру + полужирный"/>
    <w:basedOn w:val="Normal"/>
    <w:next w:val="13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22">
    <w:name w:val="Таблица_Текст слева + полужирный"/>
    <w:basedOn w:val="Style20"/>
    <w:next w:val="13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" w:hAnsi="Minion Pro" w:eastAsia="Times New Roman" w:cs="Minion Pro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2-01-14T09:25:00Z</cp:lastPrinted>
  <dcterms:modified xsi:type="dcterms:W3CDTF">2022-02-22T08:38:00Z</dcterms:modified>
  <cp:revision>58</cp:revision>
  <dc:subject/>
  <dc:title> </dc:title>
</cp:coreProperties>
</file>