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620743653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09.06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4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 xml:space="preserve"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  «КТП -30 кВА «Ретеж» от ВЛ-10 кВ Л-2  ТПС «Окуловка»»  сроком на 49 лет по ходатайству ПАО «Россети Северо-Запад» в отношении </w:t>
      </w:r>
      <w:r>
        <w:rPr>
          <w:sz w:val="28"/>
          <w:szCs w:val="28"/>
        </w:rPr>
        <w:t xml:space="preserve"> земель и земельных участков, государственная собственность на которые не разграничена, расположенных по адресу: Российская Федерация, Новгородская область, Окуловский муниципальный район, Угловское городское поселение,  д. Ретеж, в кадастровом квартале 53:12:1028001, в том числе на часть земельного участка с кадастровым номером 53:12:1028001:28, расположенного по адресу: Российская Федерация, Новгородская область, Окуловский муниципальный район, Угловское городское поселение,  д. Ретеж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лощадь части земельного участка в установленных границах публичного сервитута </w:t>
      </w:r>
      <w:r>
        <w:rPr>
          <w:color w:val="000000"/>
          <w:sz w:val="28"/>
          <w:szCs w:val="28"/>
        </w:rPr>
        <w:t xml:space="preserve">441 кв.м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ординат характерных точек границ публичного сервитута: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096,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0858,2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084,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0875,4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066,8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0863,3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078,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0846,2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60096,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0858,29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12 ию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Tx1">
    <w:name w:val="tx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3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21">
    <w:name w:val="Таблица_Текст по центру + полужирный"/>
    <w:basedOn w:val="Normal"/>
    <w:next w:val="13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22">
    <w:name w:val="Таблица_Текст слева + полужирный"/>
    <w:basedOn w:val="Style20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6-09T10:20:00Z</cp:lastPrinted>
  <dcterms:modified xsi:type="dcterms:W3CDTF">2022-06-09T08:50:00Z</dcterms:modified>
  <cp:revision>68</cp:revision>
  <dc:subject/>
  <dc:title> </dc:title>
</cp:coreProperties>
</file>