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243499116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4.02.2022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4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 xml:space="preserve"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ВЛ-0,4 кВ от КТП -100 кВА «Шуя» Л-5  ТПС «Угловка»)  сроком на 49 лет по ходатайству ПАО «Россети Северо-Запад» в отношении </w:t>
      </w:r>
      <w:r>
        <w:rPr>
          <w:sz w:val="28"/>
          <w:szCs w:val="28"/>
        </w:rPr>
        <w:t xml:space="preserve"> земель и земельных участков, государственная собственность на которые не разграничена, расположенных по адресу: Российская Федерация, Новгородская область, Окуловский муниципальный район, Угловское городское поселение,  д. Шуя, в кадастровых кварталах 53:12:1044001,53:12:1045001, в том числе на часть земельного участка с кадастровым номером 53:12:0000000:190, в том числе на часть земельного участка с кадастровым номером 53:12:0000000:4981, в том числе на часть земельного участка с кадастровым номером 53:12:1044001:157, в том числе на часть земельного участка с кадастровым номером 53:12:1045001:1, в том числе на часть земельного участка с кадастровым номером 53:12:1045001:24, в том числе на часть земельного участка с кадастровым номером 53:12:1045001:28, в том числе на часть земельного участка с кадастровым номером 53:12:1045001:38, в том числе на часть земельного участка с кадастровым номером 53:12:1045001:39, в том числе на часть земельного участка с кадастровым номером 53:12:1045001:41, в том числе на часть земельного участка с кадастровым номером 53:12:1045001:52, расположенных по адресу: Российская Федерация, Новгородская область, Окуловский муниципальный район, Угловское городское поселение,  д. Шуя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площадь части земельного участка в установленных границах публичного сервитута </w:t>
      </w:r>
      <w:r>
        <w:rPr>
          <w:color w:val="000000"/>
          <w:sz w:val="28"/>
          <w:szCs w:val="28"/>
        </w:rPr>
        <w:t xml:space="preserve">9050 кв.м)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ординат характерных точек границ публичного сервитута: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257"/>
        <w:gridCol w:w="4696"/>
        <w:gridCol w:w="1701"/>
      </w:tblGrid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няя квадратическая погрешность положения характерной точки (M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b/>
                <w:bCs/>
                <w:color w:val="000000"/>
                <w:sz w:val="20"/>
                <w:szCs w:val="2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bookmarkStart w:id="0" w:name="_GoBack"/>
            <w:bookmarkEnd w:id="0"/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857.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33.7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859.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53.2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855.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53.5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854.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41.7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828.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63.0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805.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81.9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93.3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10.5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83.9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32.1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76.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49.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72.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47.8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80.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30.5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89.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08.9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800.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83.0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76.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85.6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50.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88.5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47.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17.0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43.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47.8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39.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81.0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36.3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12.4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32.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47.2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27.7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10988.1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24.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1015.8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23.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1022.3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19.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11022.4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18.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1016.1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14.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89.7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98.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10978.2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77.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62.9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57.5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49.0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34.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10974.2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31.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71.5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54.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46.7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24.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24.5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99.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21.5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93.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34.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9582.9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63.7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73.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88.2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61.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1020.5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9557.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1019.0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69.8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86.8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79.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62.3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9589.9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33.2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95.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21.0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70.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17.8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49560.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27.3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57.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24.5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65.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17.2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42.4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14.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10.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10.3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95.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10.5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95.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06.5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10.5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06.3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42.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10.4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69.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13.7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98.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17.3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23.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20.3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24.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00.2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26.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79.6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98.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69.5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62.5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57.0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36.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47.4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08.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37.3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89.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30.6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58.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19.7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21.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07.6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390.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32.2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388.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29.1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16.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06.1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386.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96.2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356.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92.8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356.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88.8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387.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92.2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21.3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03.5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59.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15.9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89.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26.3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94.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17.9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97.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19.9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93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27.6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09.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33.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37.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43.6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63.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53.2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99.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65.7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27.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75.6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32.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46.5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36.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20.9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41.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98.5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45.2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76.6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09.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72.1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82.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68.6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45.6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63.8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92.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57.5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93.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53.5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46.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59.8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82.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64.7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09.6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68.1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45.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72.7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49.3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52.4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53.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53.1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49.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75.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45.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99.2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40.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21.6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36.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47.2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30.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78.5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28.7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00.5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27.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21.6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58.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44.8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77.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58.2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85.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38.0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89.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39.5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80.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60.6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00.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74.9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18.0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87.4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21.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1008.9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23.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87.6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28.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46.7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32.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911.9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35.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80.5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39.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47.3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43.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16.6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46.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88.5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21.1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86.0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80.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81.8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80.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77.8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21.5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82.1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46.2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84.5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44.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61.7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41.9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28.2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38.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687.1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41.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634.0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43.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605.8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24.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69.5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11.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64.1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12.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60.4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21.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64.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10.6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42.3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86.9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23.3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61.6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03.0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31.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94.8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08.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89.0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82.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82.2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55.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75.3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31.3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69.1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97.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60.1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81.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33.4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68.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12.6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51.7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385.5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55.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383.4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71.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10.5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484.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31.3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00.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56.6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32.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65.3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56.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71.4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583.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78.37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09.5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85.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32.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90.9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60.7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98.7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62.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65.02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66.6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465.2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64.6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00.3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88.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19.5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01.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14.5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03.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18.2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692.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22.4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13.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39.74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27.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67.0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47.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605.0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45.4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634.3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42.0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687.0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45.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27.8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48.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61.4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50.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84.5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75.8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81.6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801.0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78.9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95.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65.1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98.7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63.5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804.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77.4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825.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60.0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857.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33.7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й 29 марта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9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Tx1">
    <w:name w:val="tx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3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21">
    <w:name w:val="Таблица_Текст по центру + полужирный"/>
    <w:basedOn w:val="Normal"/>
    <w:next w:val="13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22">
    <w:name w:val="Таблица_Текст слева + полужирный"/>
    <w:basedOn w:val="Style20"/>
    <w:next w:val="13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" w:hAnsi="Minion Pro" w:eastAsia="Times New Roman" w:cs="Minion Pro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2-01-14T09:25:00Z</cp:lastPrinted>
  <dcterms:modified xsi:type="dcterms:W3CDTF">2022-02-24T08:38:00Z</dcterms:modified>
  <cp:revision>63</cp:revision>
  <dc:subject/>
  <dc:title> </dc:title>
</cp:coreProperties>
</file>