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703670392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КТП-40  кВА «Берёзка» (ВЛ-10 кВ Л-5 ТПС «Угловка»)  сроком на 49 лет по ходатайству ПАО «Россети Северо-Запад» в отношении земель и земельных участков, государственная собственность на которые не разграничена, расположенных по адресу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Берёзка, в кадастровом квартале 53:12:0708001 (часть земельного участка, общей площадью 468 кв.м). Перечень координат характерных точек границ публичного сервитута: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6"/>
        <w:gridCol w:w="1257"/>
        <w:gridCol w:w="4696"/>
        <w:gridCol w:w="1701"/>
      </w:tblGrid>
      <w:tr>
        <w:trPr>
          <w:trHeight w:val="705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7319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2103,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7309,3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2122,2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7290,2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2111,51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7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7300,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2092,88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537319,8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" w:hAnsi="Times" w:cs="Times"/>
                <w:color w:val="000000"/>
                <w:sz w:val="18"/>
                <w:szCs w:val="18"/>
              </w:rPr>
            </w:pPr>
            <w:r>
              <w:rPr>
                <w:rFonts w:cs="Times" w:ascii="Times" w:hAnsi="Times"/>
                <w:color w:val="000000"/>
                <w:sz w:val="18"/>
                <w:szCs w:val="18"/>
              </w:rPr>
              <w:t>2312103,70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6:59:00Z</dcterms:modified>
  <cp:revision>48</cp:revision>
  <dc:subject/>
  <dc:title> </dc:title>
</cp:coreProperties>
</file>