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625220279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23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0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правообладателей земельных участков о возможном установлении публичного сервитута с целью размещения объекта электросетевого хозяйства ВЛ-0,4 кВ от КТП-250 кВА «Озерки де. сад»  (Л-2 ТПС «Окуловка») сроком на 49 лет по ходатайству ПАО «Россети Северо-Запад» в отношении земель и земельных участков, расположенных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Российская Федерация, Новгородская область, Окуловский муниципальный район, Угловское городское поселение, д. Озерки ДС, в кадастровом квартале 53:12:1022001 (часть земель и земельных участков, общей площадью </w:t>
      </w:r>
      <w:r>
        <w:rPr>
          <w:sz w:val="28"/>
          <w:szCs w:val="28"/>
        </w:rPr>
        <w:t xml:space="preserve">4308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25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            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2-22T18:05:00Z</cp:lastPrinted>
  <dcterms:modified xsi:type="dcterms:W3CDTF">2021-12-22T15:06:00Z</dcterms:modified>
  <cp:revision>86</cp:revision>
  <dc:subject/>
  <dc:title> </dc:title>
</cp:coreProperties>
</file>