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932441526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3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0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правообладателей земельных участков о возможном установлении публичного сервитута с целью размещения объекта электросетевого хозяйства КТП-10/0,4 кВ «Пабережье» (ВЛ-10 кВ Л-5  ТПС «Угловка»)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Пабережье,   в кадастровом квартале 53:12:0706001 (часть земельного участка, общей площадью 450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25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2-22T17:44:00Z</cp:lastPrinted>
  <dcterms:modified xsi:type="dcterms:W3CDTF">2021-12-22T14:44:00Z</dcterms:modified>
  <cp:revision>66</cp:revision>
  <dc:subject/>
  <dc:title> </dc:title>
</cp:coreProperties>
</file>