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8329908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КТП-25 кВА «Рассвет» от ВЛ-10 кВ Л-5 ТПС «Угловка»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Рассвет,   в кадастровом квартале 53:12:0704002 (часть земельного участка, общей площадью 450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34:00Z</cp:lastPrinted>
  <dcterms:modified xsi:type="dcterms:W3CDTF">2021-12-22T14:39:00Z</dcterms:modified>
  <cp:revision>58</cp:revision>
  <dc:subject/>
  <dc:title> </dc:title>
</cp:coreProperties>
</file>