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519262035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3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0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КТП-63 кВА «Сухое» ( ВЛ-10 кВ Л-5 ТПС «Угловка»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Сухое,   в кадастровом квартале 53:12:0710001 (часть земельного участка, общей площадью 477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25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7:40:00Z</cp:lastPrinted>
  <dcterms:modified xsi:type="dcterms:W3CDTF">2021-12-22T14:40:00Z</dcterms:modified>
  <cp:revision>60</cp:revision>
  <dc:subject/>
  <dc:title> </dc:title>
</cp:coreProperties>
</file>