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668256826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Стегново,   в кадастровом квартале 53:12:0804001 (часть земельного участка, общей площадью 455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16:00Z</dcterms:modified>
  <cp:revision>42</cp:revision>
  <dc:subject/>
  <dc:title> </dc:title>
</cp:coreProperties>
</file>