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013730985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КТП-10/0,4 кВ «Трубы1» от ВЛ-10 кВ Л-5  ТПС «Угловка»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Трубы,   в кадастровом квартале 53:12:0703001 (часть земельного участка, общей площадью 42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3:00Z</cp:lastPrinted>
  <dcterms:modified xsi:type="dcterms:W3CDTF">2021-12-22T14:43:00Z</dcterms:modified>
  <cp:revision>64</cp:revision>
  <dc:subject/>
  <dc:title> </dc:title>
</cp:coreProperties>
</file>