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73486001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осницы,   в кадастровом квартале 53:12:1024002 (часть земельного участка, общей площадью 43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31:00Z</dcterms:modified>
  <cp:revision>54</cp:revision>
  <dc:subject/>
  <dc:title> </dc:title>
</cp:coreProperties>
</file>