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2033971050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Горушка,   в кадастровом квартале 53:12:1035002 (часть земельного участка, общей площадью 452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29:00Z</dcterms:modified>
  <cp:revision>46</cp:revision>
  <dc:subject/>
  <dc:title> </dc:title>
</cp:coreProperties>
</file>