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83375412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ВЛ-0,4 кВ Л-1, 2,3,4 от КТПи-400 кВА «Озерки» (ВЛ-10кВ Л-2 ТПС «Окуловка») сроком на 49 лет по ходатайству ПАО «Россети Северо-Запад» в отношении земель и земельных участков, располож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Озерки, в кадастровом квартале 53:12:1022001  (часть земель и земельных участков, общей площадью 4738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8:03:00Z</cp:lastPrinted>
  <dcterms:modified xsi:type="dcterms:W3CDTF">2021-12-22T15:03:00Z</dcterms:modified>
  <cp:revision>86</cp:revision>
  <dc:subject/>
  <dc:title> </dc:title>
</cp:coreProperties>
</file>