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088644908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ВЛ-0,4 кВ от КТП-100 кВА «Стегново» Л-10  ТПС «Угловка» сроком на 49 лет по ходатайству ПАО «Россети Северо-Запад» в отношении земель и земельных участков, расположенны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Стегново,   в кадастровых  кварталах 53:12:0804001, 53:12:0804004 (часть земель и земельных участков, общей площадью 7455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25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47:00Z</cp:lastPrinted>
  <dcterms:modified xsi:type="dcterms:W3CDTF">2021-12-22T14:48:00Z</dcterms:modified>
  <cp:revision>72</cp:revision>
  <dc:subject/>
  <dc:title> </dc:title>
</cp:coreProperties>
</file>