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765671088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16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1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Style21"/>
              <w:spacing w:before="280" w:after="0"/>
              <w:ind w:left="567" w:hanging="0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сроком на 49 лет по ходатайству ПАО «Россети Северо-Запад» в отношении земельного участка, расположенно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Большая Крестовая,   в кадастровом квартале 53:12:0704001 (часть земельного участка, общей площадью 463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18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0-18T10:56:00Z</cp:lastPrinted>
  <dcterms:modified xsi:type="dcterms:W3CDTF">2021-12-16T12:15:00Z</dcterms:modified>
  <cp:revision>41</cp:revision>
  <dc:subject/>
  <dc:title> </dc:title>
</cp:coreProperties>
</file>