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744468341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п. Первомайский,   в кадастровом квартале 53:12:0716002 (часть земельного участка, общей площадью 457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3:00Z</dcterms:modified>
  <cp:revision>46</cp:revision>
  <dc:subject/>
  <dc:title> </dc:title>
</cp:coreProperties>
</file>