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1182128804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23.12.2021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20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>в соответствии со статьёй 39.42 Земельного кодекса Российской Федерации, информирует правообладателей земельных участков о возможном установлении публичного сервитута с целью размещения объекта электросетевого хозяйства КТП-10/0,4 кВ «Селище-1» ( ВЛ-10 кВ Л-5 10 кВ ТПС «Угловка») сроком на 49 лет по ходатайству ПАО «Россети Северо-Запад» в отношении земельного участка, расположенног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оссийская Федерация, Новгородская область, Окуловский муниципальный район, Угловское городское поселение, д. Селище,   в кадастровом квартале 53:12:0711001 (часть земельного участка, общей площадью 476 кв.м).</w:t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я 25 январ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            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2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18">
    <w:name w:val="Таблица_Текст по центру + полужирный"/>
    <w:basedOn w:val="Normal"/>
    <w:next w:val="12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1-12-22T17:41:00Z</cp:lastPrinted>
  <dcterms:modified xsi:type="dcterms:W3CDTF">2021-12-22T14:42:00Z</dcterms:modified>
  <cp:revision>62</cp:revision>
  <dc:subject/>
  <dc:title> </dc:title>
</cp:coreProperties>
</file>