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621718114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Владычно,   в кадастровом квартале 53:12:1003001 (часть земельного участка, общей площадью 458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3:00Z</dcterms:modified>
  <cp:revision>35</cp:revision>
  <dc:subject/>
  <dc:title> </dc:title>
</cp:coreProperties>
</file>