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8641749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8"/>
              <w:ind w:left="150" w:hanging="0"/>
              <w:outlineLvl w:val="0"/>
              <w:rPr/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Озерки,   в кадастровом квартале 53:12:1022001 (часть земельного участка, общей площадью 469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22:00Z</dcterms:modified>
  <cp:revision>56</cp:revision>
  <dc:subject/>
  <dc:title> </dc:title>
</cp:coreProperties>
</file>