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13046202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Яблонька,   в кадастровом квартале 53:12:1043001 (часть земельного участка, общей площадью 451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4:00Z</dcterms:modified>
  <cp:revision>38</cp:revision>
  <dc:subject/>
  <dc:title> </dc:title>
</cp:coreProperties>
</file>