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314922787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ind w:left="150" w:hanging="0"/>
              <w:outlineLvl w:val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Заручевье,   в кадастровом квартале 53:12:0803001 (часть земельного участка, общей площадью 450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26:00Z</dcterms:modified>
  <cp:revision>52</cp:revision>
  <dc:subject/>
  <dc:title> </dc:title>
</cp:coreProperties>
</file>