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812552328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Малая Крестовая,   в кадастровом квартале 53:12:0815001 (часть земельного участка, общей площадью 45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32:00Z</dcterms:modified>
  <cp:revision>56</cp:revision>
  <dc:subject/>
  <dc:title> </dc:title>
</cp:coreProperties>
</file>