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343084674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6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Березовка,   в кадастровом квартале 53:12:0804002 (часть земельного участка, общей площадью 455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8 январ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0-18T10:56:00Z</cp:lastPrinted>
  <dcterms:modified xsi:type="dcterms:W3CDTF">2021-12-16T12:15:00Z</dcterms:modified>
  <cp:revision>46</cp:revision>
  <dc:subject/>
  <dc:title> </dc:title>
</cp:coreProperties>
</file>