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13692568" r:id="rId2"/>
        </w:objec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3.2017 № 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и сроков представления, рассмотрения и оценки предложений граждан, организаций о включении в муниципальную программу 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дворовой территории на выполнение работ по благоустройству в 2017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В соответствии с Федеральным законом от 6 октября 2003 года                      № 131-ФЗ «Об общих принципах организации местного самоуправления в Российской Федерации», государственной программой Новгородской области «Улучшение жилищных условий граждан и повышение качества жилищно-коммунальных услуг в Новгородской области на 2014-2018 годы и на период до 2020 года», утвержденной постановлением Правительства Новгородской области от 28.10.2013 № 321</w:t>
      </w:r>
      <w:r>
        <w:rPr>
          <w:sz w:val="28"/>
          <w:szCs w:val="28"/>
        </w:rPr>
        <w:t>, Администрация Угловского городского поселения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 Порядок и сроки представления, рассмотрения и оценки предложений граждан, организаций о включении в муниципальную программу </w:t>
      </w:r>
      <w:r>
        <w:rPr>
          <w:rFonts w:eastAsia="Times New Roman"/>
          <w:sz w:val="28"/>
          <w:szCs w:val="28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дворовой территории на выполнение работ по благоустройству в 2017 году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rFonts w:eastAsia="Times New Roman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sz w:val="28"/>
        </w:rPr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p>
      <w:pPr>
        <w:pStyle w:val="Normal"/>
        <w:widowControl w:val="false"/>
        <w:spacing w:lineRule="exact" w:line="360"/>
        <w:jc w:val="both"/>
        <w:rPr>
          <w:rFonts w:cs="Calibri"/>
          <w:sz w:val="28"/>
          <w:szCs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Угловского город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от 22.03.2017  № 138 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и сроки представления, рассмотрения и оцен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й граждан, организаций о включении в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униципальную программу </w:t>
      </w:r>
      <w:r>
        <w:rPr>
          <w:rFonts w:eastAsia="Times New Roman"/>
          <w:b/>
          <w:bCs/>
          <w:sz w:val="28"/>
          <w:szCs w:val="28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дворовой территории на выполнение работ по благоустройству в 2017 го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Настоящий Порядок определяет механизм отбора дворовых территорий многоквартирных домов для включения в адресный перечень дворовых территорий многоквартирных домов (далее адресный перечень) с целью формирования муниципальной программы </w:t>
      </w:r>
      <w:r>
        <w:rPr>
          <w:rFonts w:eastAsia="Times New Roman"/>
          <w:sz w:val="28"/>
          <w:szCs w:val="28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2. В рамках мероприятия подпрограммы субсидии и средства собственников многоквартирных домов, расположенных на дворовой территории  предоставляются на финансирование расходных обязательств, связанных с благоустройством дворовых  территорий многоквартирных домов, исходя из м</w:t>
      </w:r>
      <w:r>
        <w:rPr>
          <w:color w:val="000000"/>
          <w:sz w:val="28"/>
          <w:szCs w:val="28"/>
        </w:rPr>
        <w:t>инимального перечня видов работ по благоустройству дворовых территорий многоквартирных домов, и  включает следующие виды работ: ремонт дворовых проездов; обеспечение освещенности дворовых территорий; установка скамеек; установка урн для мусора, оборудование детских (или) спортивных площадок, автомобильных парковок, озеленение территорий, иные виды рабо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 Адресный перечень, включаемый в мероприятия подпрограммы, формируется из числа многоквартирных домов, дворовая территория</w:t>
      </w:r>
      <w:r>
        <w:rPr>
          <w:sz w:val="28"/>
          <w:szCs w:val="28"/>
        </w:rPr>
        <w:t xml:space="preserve"> которых подлежит благоустройству, на основе заявок на участие в отборе дворовых территорий многоквартирных домов (далее 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ценка предложений осуществляется по критериям, установленным настоящим Порядком.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/>
      </w:pPr>
      <w:r>
        <w:rPr>
          <w:sz w:val="28"/>
          <w:szCs w:val="28"/>
        </w:rPr>
        <w:t xml:space="preserve">1.5. Оценка предложений проводится общественной комиссией </w:t>
      </w:r>
      <w:r>
        <w:rPr>
          <w:sz w:val="28"/>
          <w:szCs w:val="28"/>
          <w:shd w:fill="FFFFFF" w:val="clear"/>
        </w:rPr>
        <w:t xml:space="preserve">для организации общественного обсуждения, проведения комиссионной оценки предложений заинтересованных лиц, по осуществлению контроля за реализацией мероприятия </w:t>
      </w:r>
      <w:r>
        <w:rPr>
          <w:sz w:val="28"/>
          <w:szCs w:val="28"/>
        </w:rPr>
        <w:t>(далее Комиссия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6. Отбор дворовых территорий многоквартирных домов для включения в муниципальную программу </w:t>
      </w:r>
      <w:r>
        <w:rPr>
          <w:rFonts w:eastAsia="Times New Roman"/>
          <w:sz w:val="28"/>
          <w:szCs w:val="28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  <w:r>
        <w:rPr>
          <w:sz w:val="28"/>
          <w:szCs w:val="28"/>
        </w:rPr>
        <w:t xml:space="preserve"> осуществляется в конкурентных условиях, для чего используется принцип ранжирования предложений по сумме баллов, присваиваемых каждому предложению при её оценк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если дворовые территории многоквартирных домов набирают одинаковое количество баллов, ранжирование осуществляется в зависимости от даты и времени подачи предложений.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 Порядок подачи предложений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sz w:val="28"/>
          <w:szCs w:val="28"/>
        </w:rPr>
        <w:t>2.1. Предложения составляется по форме согласно приложению № 1 к настоящему Порядку.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  <w:lang w:eastAsia="en-US"/>
        </w:rPr>
        <w:t>2.2. Предложения подаются в Администрации Угловского городского поселения (далее Администрация) и принимаются до 10 апрел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Специалист Администрации регистрирует предложения в день их поступления в журнале регистрации предложений на участие в отборе в порядке очередности поступления. На предложении ставится отметка о получении с указанием даты и времени её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отношении одной дворовой территории многоквартирного дома может быть подана только одно предложение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5. К предложению прилагаю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Копия протокола общего собрания собственников помещений в многоквартирном доме, содержащего решение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астии в мероприятии подпрограммы;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и видах работ по благоустройству дворовой территории многоквартирного дома;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средств собственников помещений многоквартирного дома  в размере не менее 1% от общей стоимости работ по благоустройству дворовой территории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Проектно-сметная документация на  работы по благоустройству дворовой территории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Дизайн-проект благоустройства дворовой территории.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sz w:val="28"/>
          <w:szCs w:val="28"/>
        </w:rPr>
        <w:t>2.6.  Администрация  проводит обследование дворовых территорий много-квартирного дома с выездом на место с фотофиксацией дворовой территории, подлежащей благоустройству. В целях обследования территории  возможно привлечение представителей управляющей компании, организации, обслуживающей  многоквартирный 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  <w:lang w:eastAsia="en-US"/>
        </w:rPr>
        <w:t>2.7. Срок рассмотрения предложения для отбора и включения в мероприятие подпрограммы - 14 апрел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тбор заявителей на включение в адресный перечень осуществляется Комиссией, созданной постановлением Администрации Уг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Комиссия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ответствия представленных заявителями документов требованиям, установленным муниципальными нормативными правовыми актами Угловского городского поселения и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включении в адресный перечень либо об отказе во включении в адресный переч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предложений (ранжирование) по сумме баллов, присваиваемых каждой заявке при её оцен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дресного переч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оступившее предложение подлежит отклонению и заявителю дается письменный отказ и разъяснение о невозможности включения в адресный перечень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ы заявленные условия, при которых осуществляется включение в адресный перечень, установленные нормативными правовыми актами и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свободные бюджетные ассигнования на текущий финансовый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1. По результатам оценки (ранжирования) предложений Комиссией, утверждается протокол рассмотрения оценки (ранжирования) предложений заинтересованных лиц на включение в адресный перечень.  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. Критерии оценки предложений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Максимальное количество баллов, присваиваемых предложению по каждому критерию, представлены в таблице</w:t>
      </w:r>
      <w:r>
        <w:rPr/>
        <w:t>: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37"/>
        <w:gridCol w:w="18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тбора объект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ая оценка, бал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9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крите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шенность асфальтового покрытия дворовой территории (более 50%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доли средств (в %) собственников помещений многоквартирных дом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эксплуатации общего имущества после ввода в эксплуатацию или последнего капитального ремонта многоквартирного дом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о 25 лет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35 лет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35 лет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9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крите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сов собственников помещений многоквартирного дома, принявших участие в общем собрании по вопросу ремонта дворовой территории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м собрании приняли участие собственники помещений многоквартирного дома, обладающие количеством голосов от 50% до 80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м собрании приняли участие собственники помещений многоквартирного дома, обладающие количеством голосов более 80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pacing w:lineRule="exact" w:line="240" w:before="120" w:after="0"/>
        <w:ind w:left="4537" w:hanging="284"/>
        <w:jc w:val="right"/>
        <w:rPr>
          <w:rFonts w:eastAsia="Times New Roman"/>
        </w:rPr>
      </w:pPr>
      <w:r>
        <w:rPr/>
        <w:t>к Порядку</w:t>
      </w:r>
      <w:r>
        <w:rPr>
          <w:b/>
        </w:rPr>
        <w:t xml:space="preserve"> </w:t>
      </w:r>
      <w:r>
        <w:rPr/>
        <w:t xml:space="preserve">и срокам представления, рассмотрения и оценки предложений граждан, организаций о включении в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  <w:r>
        <w:rPr/>
        <w:t xml:space="preserve">  дворовой территории на выполнение работ по благоустройству в 2017 году</w:t>
      </w:r>
    </w:p>
    <w:p>
      <w:pPr>
        <w:pStyle w:val="Normal"/>
        <w:spacing w:lineRule="exact" w:line="240"/>
        <w:ind w:left="4536" w:hanging="284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spacing w:lineRule="exact" w:line="240"/>
        <w:ind w:left="4536" w:hanging="284"/>
        <w:rPr/>
      </w:pPr>
      <w:r>
        <w:rPr/>
      </w:r>
    </w:p>
    <w:p>
      <w:pPr>
        <w:pStyle w:val="Normal"/>
        <w:spacing w:lineRule="exact" w:line="240"/>
        <w:jc w:val="center"/>
        <w:rPr>
          <w:rFonts w:eastAsia="Times New Roman"/>
          <w:b/>
          <w:b/>
        </w:rPr>
      </w:pPr>
      <w:r>
        <w:rPr>
          <w:b/>
        </w:rPr>
        <w:t>ЗАЯВКА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ПРЕДЛОЖЕНИЕ)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на участие в отборе дворовых территорий многоквартирных </w:t>
      </w:r>
    </w:p>
    <w:p>
      <w:pPr>
        <w:pStyle w:val="Normal"/>
        <w:spacing w:lineRule="exact" w:line="240"/>
        <w:jc w:val="center"/>
        <w:rPr/>
      </w:pPr>
      <w:r>
        <w:rPr/>
        <w:t xml:space="preserve">домов для включения в 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  <w:r>
        <w:rPr/>
        <w:t xml:space="preserve">  дворовой территории на выполнение работ по благоустройству в 2017 году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/>
        <w:t xml:space="preserve">________________________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lineRule="exact" w:line="240"/>
        <w:ind w:left="4820" w:hanging="0"/>
        <w:rPr/>
      </w:pPr>
      <w:r>
        <w:rPr/>
        <w:br/>
        <w:t xml:space="preserve">В Администрацию Угловского </w:t>
      </w:r>
    </w:p>
    <w:p>
      <w:pPr>
        <w:pStyle w:val="Normal"/>
        <w:spacing w:lineRule="exact" w:line="240"/>
        <w:ind w:left="4820" w:hanging="0"/>
        <w:rPr/>
      </w:pPr>
      <w:r>
        <w:rPr/>
        <w:t>городского поселения</w:t>
        <w:br/>
        <w:t>р.п. Угловка, ул. Центральная, д. 9.</w:t>
      </w:r>
    </w:p>
    <w:p>
      <w:pPr>
        <w:pStyle w:val="Normal"/>
        <w:spacing w:lineRule="exact" w:line="240"/>
        <w:ind w:left="4820" w:hanging="0"/>
        <w:rPr/>
      </w:pPr>
      <w:r>
        <w:rPr/>
      </w:r>
    </w:p>
    <w:p>
      <w:pPr>
        <w:pStyle w:val="Normal"/>
        <w:rPr/>
      </w:pPr>
      <w:r>
        <w:rPr/>
        <w:t>Наименование участника отбора:________________________________________________</w:t>
        <w:br/>
        <w:t>_____________________________________________________________________________.</w:t>
        <w:br/>
        <w:t xml:space="preserve">Место нахождения участника отбора: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  <w:br/>
        <w:t>Номер контактного телефона: ______________________________________________.</w:t>
        <w:br/>
        <w:t xml:space="preserve">          Изучив Порядок</w:t>
      </w:r>
      <w:r>
        <w:rPr>
          <w:b/>
        </w:rPr>
        <w:t xml:space="preserve"> </w:t>
      </w:r>
      <w:r>
        <w:rPr/>
        <w:t xml:space="preserve">и сроки представления, рассмотрения и оценки предложений граждан, организаций о включении в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  <w:r>
        <w:rPr/>
        <w:t xml:space="preserve">  дворовой территории на выполнение работ по благоустройству в 2017 году,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  <w:br/>
        <w:t xml:space="preserve">                              (наименование участника отбора, адрес многоквартирного дома)</w:t>
      </w:r>
    </w:p>
    <w:p>
      <w:pPr>
        <w:pStyle w:val="Normal"/>
        <w:jc w:val="both"/>
        <w:rPr/>
      </w:pPr>
      <w:r>
        <w:rPr/>
        <w:t>в лице ______________________________________________________________________</w:t>
        <w:br/>
        <w:t xml:space="preserve">                                                 (Ф.И.О, подписавшего заявку)</w:t>
        <w:br/>
        <w:t>изъявляет желание участвовать в отборе территорий многоквартирных домов.</w:t>
        <w:br/>
        <w:t>Просим Вас включить _______________________________________________________</w:t>
        <w:br/>
        <w:t xml:space="preserve">                                                     (адрес территории многоквартирного дома, виды работ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______________________________________</w:t>
        <w:br/>
        <w:t xml:space="preserve">(подпись, фамилия, имя, отчество подписавшего заявку)         </w:t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basedOn w:val="1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04:00Z</dcterms:created>
  <dc:creator>Татьяна</dc:creator>
  <dc:description/>
  <cp:keywords/>
  <dc:language>en-US</dc:language>
  <cp:lastModifiedBy>Пользователь</cp:lastModifiedBy>
  <cp:lastPrinted>2017-03-23T12:36:00Z</cp:lastPrinted>
  <dcterms:modified xsi:type="dcterms:W3CDTF">2017-03-23T09:36:00Z</dcterms:modified>
  <cp:revision>4</cp:revision>
  <dc:subject/>
  <dc:title>                                                                         </dc:title>
</cp:coreProperties>
</file>