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07088687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3.2017 № 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и сроков представления, рассмотрения и оценки предложений граждан, организаций о включении в муниципальную программу 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городских парков и скверов Угловского городского поселения, подлежащих обязательному благоустройству в 2017 году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В соответствии с Федеральным законом от 6 октября 2003 года                      № 131-ФЗ «Об общих принципах организации местного самоуправления в Российской Федерации», государственной программой Новгородской области «Улучшение жилищных условий граждан и повышение качества жилищно-коммунальных услуг в Новгородской области на 2014-2018 годы и на период до 2020 года», утвержденной постановлением Правительства Новгородской области от 28.10.2013 № 321</w:t>
      </w:r>
      <w:r>
        <w:rPr>
          <w:sz w:val="28"/>
          <w:szCs w:val="28"/>
        </w:rPr>
        <w:t>, Администрация Угловского городского поселения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 Порядок и сроки представления, рассмотрения и оценки предложений граждан, организаций о включении в муниципальную программу </w:t>
      </w:r>
      <w:r>
        <w:rPr>
          <w:rFonts w:eastAsia="Times New Roman"/>
          <w:sz w:val="28"/>
          <w:szCs w:val="28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городских парков и скверов Угловского городского поселения, подлежащих обязательному благоустройству в 2017 году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rFonts w:eastAsia="Times New Roman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sz w:val="28"/>
        </w:rPr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p>
      <w:pPr>
        <w:pStyle w:val="Normal"/>
        <w:widowControl w:val="false"/>
        <w:spacing w:lineRule="exact" w:line="360"/>
        <w:jc w:val="both"/>
        <w:rPr>
          <w:rFonts w:cs="Calibri"/>
          <w:sz w:val="28"/>
          <w:szCs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Угловского город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от 23.03.2017  № 140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и сроки представления, рассмотрения и оцен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й граждан, организаций о включении в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униципальную программу </w:t>
      </w:r>
      <w:r>
        <w:rPr>
          <w:rFonts w:eastAsia="Times New Roman"/>
          <w:b/>
          <w:bCs/>
          <w:sz w:val="28"/>
          <w:szCs w:val="28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городских парков и скверов Угловского городского поселения, подлежащих обязательному благоустройству в 2017 го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определяет механизм отбора наиболее посещаемой территории парков и скверов Угловкого городского поселения, подлежащей благоустройству, для включения в муниципальную программу </w:t>
      </w:r>
      <w:r>
        <w:rPr>
          <w:rFonts w:eastAsia="Times New Roman"/>
          <w:sz w:val="28"/>
          <w:szCs w:val="28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  <w:r>
        <w:rPr>
          <w:sz w:val="28"/>
          <w:szCs w:val="28"/>
        </w:rPr>
        <w:t xml:space="preserve">   (далее - Подпрограмма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.2. Перечень, включаемый в проект Подпрограммы, формируется из числа городских парков и сквер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торые подлежат благоустройству, путем отбора предложений на проведение мероприятий по благоустройству городских парков и скверов на территории Угловского городского поселения (далее 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ценка предложений осуществляется по критериям, установленным настоящим Порядком.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/>
      </w:pPr>
      <w:r>
        <w:rPr>
          <w:sz w:val="28"/>
          <w:szCs w:val="28"/>
        </w:rPr>
        <w:t xml:space="preserve">1.4. Оценка предложений проводится общественной комиссией </w:t>
      </w:r>
      <w:r>
        <w:rPr>
          <w:sz w:val="28"/>
          <w:szCs w:val="28"/>
          <w:shd w:fill="FFFFFF" w:val="clear"/>
        </w:rPr>
        <w:t xml:space="preserve">для организации общественного обсуждения, проведения комиссионной оценки предложений заинтересованных лиц, по осуществлению контроля за реализацией мероприятия </w:t>
      </w:r>
      <w:r>
        <w:rPr>
          <w:sz w:val="28"/>
          <w:szCs w:val="28"/>
        </w:rPr>
        <w:t>(далее Комиссия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.5. Отбор городских парков и скверов территории Угл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ключения в проект Подпрограммы осуществляется в конкурентных условиях, для чего используется принцип ранжирования предложений по сумме баллов, присваиваемых каждому предложению при её оценк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В случае если городские парки и скв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бирают одинаковое количество баллов, ранжирование осуществляется в зависимости от даты и времени подач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Порядок подачи предложений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sz w:val="28"/>
          <w:szCs w:val="28"/>
        </w:rPr>
        <w:t>2.1. Предложение на участие в отборе составляется по форме согласно приложению к настоящему Порядку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NewRomanPSMT;MS Mincho"/>
          <w:sz w:val="28"/>
          <w:szCs w:val="28"/>
          <w:lang w:eastAsia="en-US"/>
        </w:rPr>
        <w:t>2.2. Предложения подаются в Администрацию Угловского городского поселения (далее Администрация) и принимаются до 10 апреля 2017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3. Специалист Администрации регистрирует предложения в день их поступления в журнале регистрации предложений на участие в отборе в порядке очередности поступления. На предложении ставится отметка о получении с указанием даты и времени её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В отношении одного городского парка и сквер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быть подано только одно предлож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2.5. В  предложении в обязательном порядке указывается конкретный перечень мероприятий по благоустройству городских парков и скверов, основываясь на критериях отбора, представленных в таблице, возможности посещения территорий городских парков и скверов маломобильными группами населения.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sz w:val="28"/>
          <w:szCs w:val="28"/>
        </w:rPr>
        <w:t>2.6.  Администрация осуществляет обследование городских парков и скве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выездом на место, с фотофиксацией территории, подлежащей благоустройству.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2.7. Срок рассмотрения заявки для отбора и включения в мероприятие подпрограммы - 14 апреля 2017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imesNewRomanPSMT;MS Mincho"/>
          <w:sz w:val="28"/>
          <w:szCs w:val="28"/>
          <w:lang w:eastAsia="en-US"/>
        </w:rPr>
        <w:t>2.8. Отбор заявителей на включение в адресный перечень осуществляется общественной комиссией, созданной постановлением Администрации Угловского городского поселения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 Критерии оценки предложений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оличество баллов по каждому предложению определяется путём суммирования баллов по критериям, представленным в таблице: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тбора объект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ая оценка, 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крите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ородские парки и скверы, с активным режимом посещ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в переустройстве городских парков и скверов (более 50%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озможность организации и осуществление на </w:t>
            </w:r>
            <w:r>
              <w:rPr>
                <w:sz w:val="28"/>
                <w:szCs w:val="28"/>
              </w:rPr>
              <w:t>территории городских парков и сквер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мероприятий по работе с детьми и молодежью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лагоустройству, соответствующих требованиям к внешнему облику современного городского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можность посещения  маломобильными группами на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крите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Количество голосов жителей, принявших участие в голосовании (обсуждении) о благоустройстве городских парков и сквер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-50 голос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-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rFonts w:eastAsia="Times New Roman"/>
        </w:rPr>
      </w:pPr>
      <w:r>
        <w:rPr>
          <w:bCs/>
          <w:sz w:val="28"/>
          <w:szCs w:val="28"/>
        </w:rPr>
        <w:t>Победителями отбора признаются предложения, набравшие наибольшее количество баллов.</w:t>
      </w:r>
    </w:p>
    <w:p>
      <w:pPr>
        <w:pStyle w:val="Normal"/>
        <w:spacing w:lineRule="exact" w:line="240"/>
        <w:ind w:left="4111" w:hanging="0"/>
        <w:rPr/>
      </w:pPr>
      <w:r>
        <w:rPr>
          <w:rFonts w:eastAsia="Times New Roman"/>
        </w:rPr>
        <w:t xml:space="preserve">                                     </w:t>
      </w:r>
      <w:r>
        <w:rPr/>
        <w:t>Приложение</w:t>
      </w:r>
    </w:p>
    <w:p>
      <w:pPr>
        <w:pStyle w:val="Normal"/>
        <w:spacing w:lineRule="exact" w:line="240" w:before="120" w:after="0"/>
        <w:ind w:left="4111" w:hanging="0"/>
        <w:jc w:val="right"/>
        <w:rPr/>
      </w:pPr>
      <w:r>
        <w:rPr/>
        <w:t xml:space="preserve">к Порядку  и срокам представления, рассмотрения и оценки предложений граждан, организаций о включении в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городских парков и скверов Угловского городского поселения, подлежащих обязательному благоустройству в 2017 году</w:t>
      </w:r>
    </w:p>
    <w:p>
      <w:pPr>
        <w:pStyle w:val="Normal"/>
        <w:spacing w:lineRule="exact" w:line="240"/>
        <w:ind w:left="4111" w:hanging="0"/>
        <w:rPr>
          <w:b/>
          <w:b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ДЛОЖЕНИЕ)</w:t>
      </w:r>
    </w:p>
    <w:p>
      <w:pPr>
        <w:pStyle w:val="Normal"/>
        <w:spacing w:lineRule="exact" w:line="240"/>
        <w:jc w:val="center"/>
        <w:rPr/>
      </w:pPr>
      <w:r>
        <w:rPr/>
        <w:t xml:space="preserve">на участие в отборе городских парков и скверов Угловского городского поселения для включения в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 xml:space="preserve">________________________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lineRule="exact" w:line="240"/>
        <w:ind w:left="4820" w:hanging="0"/>
        <w:rPr/>
      </w:pPr>
      <w:r>
        <w:rPr/>
        <w:br/>
        <w:t>В Администрацию Угловского городского поселения</w:t>
        <w:br/>
        <w:t>р.п. Угловка, ул. Центральная, д. 9</w:t>
      </w:r>
    </w:p>
    <w:p>
      <w:pPr>
        <w:pStyle w:val="Normal"/>
        <w:rPr/>
      </w:pPr>
      <w:r>
        <w:rPr/>
        <w:t>Наименование участника отбора:________________________________________________</w:t>
        <w:br/>
        <w:t>_____________________________________________________________________________.</w:t>
        <w:br/>
        <w:t xml:space="preserve">Место нахождения участника отбора: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  <w:br/>
        <w:t>Номер контактного телефона: ______________________________________________.</w:t>
        <w:br/>
        <w:t xml:space="preserve">          Изучив Порядок</w:t>
      </w:r>
      <w:r>
        <w:rPr>
          <w:b/>
        </w:rPr>
        <w:t xml:space="preserve"> </w:t>
      </w:r>
      <w:r>
        <w:rPr/>
        <w:t xml:space="preserve">и сроки представления, рассмотрения и оценки предложений граждан, организаций о включении в 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городских парков и скверов Угловского городского поселения, подлежащих обязательному благоустройству в 2017 году</w:t>
      </w:r>
      <w:r>
        <w:rPr/>
        <w:t>,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  <w:br/>
        <w:t xml:space="preserve">                                                           (наименование участника отбора)</w:t>
      </w:r>
    </w:p>
    <w:p>
      <w:pPr>
        <w:pStyle w:val="Normal"/>
        <w:jc w:val="center"/>
        <w:rPr/>
      </w:pPr>
      <w:r>
        <w:rPr/>
        <w:t xml:space="preserve">в лице ____________________________________________________________________                                           (Ф.И.О подписавшего заявку)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зъявляет желание участвовать в отборе городских парков и скверов Угловского городского поселения, подлежащих обязательному благоустройству в 2017 году.</w:t>
        <w:br/>
        <w:t>Просим Вас включить _______________________________________________________</w:t>
        <w:br/>
        <w:t xml:space="preserve">                                           (адрес территории общего пользования, виды работ т.д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br/>
        <w:t xml:space="preserve">                                 </w:t>
      </w:r>
      <w:r>
        <w:rPr/>
        <w:t>(подпись, Ф.И.О подписавшего заявку)</w:t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eastAsia="Times New Roman"/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4:00Z</dcterms:created>
  <dc:creator>Татьяна</dc:creator>
  <dc:description/>
  <cp:keywords/>
  <dc:language>en-US</dc:language>
  <cp:lastModifiedBy>Пользователь</cp:lastModifiedBy>
  <cp:lastPrinted>2017-03-23T12:29:00Z</cp:lastPrinted>
  <dcterms:modified xsi:type="dcterms:W3CDTF">2017-03-23T09:29:00Z</dcterms:modified>
  <cp:revision>2</cp:revision>
  <dc:subject/>
  <dc:title>                                                                         </dc:title>
</cp:coreProperties>
</file>