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76"/>
        <w:rPr>
          <w:b w:val="false"/>
          <w:b w:val="false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rPr/>
      </w:pPr>
      <w:r>
        <w:rPr/>
        <w:t>Администрация УГЛОВСКОГО ГОРОДСКОГО ПОСЕЛЕНИЯ</w:t>
      </w:r>
    </w:p>
    <w:p>
      <w:pPr>
        <w:pStyle w:val="Style15"/>
        <w:spacing w:lineRule="auto" w:line="276"/>
        <w:rPr>
          <w:spacing w:val="60"/>
          <w:sz w:val="32"/>
          <w:szCs w:val="32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9.10.2018 № 573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ежегодного плана плановых проверок </w:t>
      </w:r>
    </w:p>
    <w:p>
      <w:pPr>
        <w:pStyle w:val="Normal"/>
        <w:spacing w:lineRule="auto" w:line="276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sz w:val="28"/>
          <w:szCs w:val="28"/>
        </w:rPr>
        <w:t>физических лиц на 2019 го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и законами от 27 июля 2010 года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 Администрация Угловского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ежегодный план проведения плановых проверок физических лиц на 2019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лава Угловског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(W1)"/>
          <w:b/>
          <w:bCs/>
          <w:sz w:val="28"/>
          <w:szCs w:val="28"/>
        </w:rPr>
        <w:t>городского поселения   А.В. Стекольников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29.10.2018 № 57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рганизации и проведения проверок при осуществлении муниципального контроля в сфере благоустройства на территории Угловского городского поселен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3"/>
        <w:gridCol w:w="1804"/>
        <w:gridCol w:w="1843"/>
        <w:gridCol w:w="1842"/>
        <w:gridCol w:w="1418"/>
        <w:gridCol w:w="1417"/>
        <w:gridCol w:w="993"/>
        <w:gridCol w:w="1842"/>
        <w:gridCol w:w="1843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й провер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и докуме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арная, выездная;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арно-выездна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органа контроля (надзора), органа муниципального контроля, с которым проводится совместно</w:t>
            </w:r>
          </w:p>
        </w:tc>
      </w:tr>
      <w:tr>
        <w:trPr>
          <w:trHeight w:val="23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час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мов Толибжон Теми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л. Кирова д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Маклая  д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4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Анна Николае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еволюции д.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еволюции д.23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4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Татьяна Николае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еволюции д.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еволюции д.2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5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ьякова Елен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мунаров д.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мунаров д.13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5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пина Светлана Александровна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Свободы д.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Свободы д.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5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 Александр Николае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Смёново д.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ра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2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людение Правил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6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ипов Руслан Геннадье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ку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Полевая д.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ра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6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Евгений Ивано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. Березовка д.7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Березовка д.73/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7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ергей Викто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. Березовка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ерезовка д.72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Правил благо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онов Геннадий Викторо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Первомайский д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Первомайский д.4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7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муродов  Абдужаббор Мухторо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Шуя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Шуя д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8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бдуллаев Исломбек  Орифжон Уг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Шуя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Шуя д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8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ина Екатерина Викторо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Шуя д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Шуя д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8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анилова Анастасия Тимофе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янина Светлана Константино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Озерки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Озерки д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9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 Николай Николаевич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д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10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лентьева Елизавета Викторо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 д.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10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лентьева Наталья Борисо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водская д.12 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1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ёнова Наталья Александров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градская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градская д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людение Правил благоустрой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1.2019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рно-выез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9:00Z</dcterms:created>
  <dc:creator>Звонарёва</dc:creator>
  <dc:description/>
  <cp:keywords/>
  <dc:language>en-US</dc:language>
  <cp:lastModifiedBy>Пользователь Windows</cp:lastModifiedBy>
  <cp:lastPrinted>2018-10-31T15:06:00Z</cp:lastPrinted>
  <dcterms:modified xsi:type="dcterms:W3CDTF">2018-10-31T12:10:00Z</dcterms:modified>
  <cp:revision>9</cp:revision>
  <dc:subject/>
  <dc:title> </dc:title>
</cp:coreProperties>
</file>