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t xml:space="preserve">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49396007" r:id="rId2"/>
        </w:object>
      </w:r>
      <w:r>
        <w:rPr/>
        <w:t xml:space="preserve">              </w:t>
      </w:r>
      <w:r>
        <w:rPr/>
        <w:t>Проект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00.2018 № 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Об </w:t>
      </w:r>
      <w:r>
        <w:rPr>
          <w:rFonts w:cs="Times New Roman CYR" w:ascii="Times New Roman CYR" w:hAnsi="Times New Roman CYR"/>
          <w:b/>
          <w:bCs/>
          <w:sz w:val="28"/>
          <w:szCs w:val="27"/>
        </w:rPr>
        <w:t>утверждении Порядка 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городского поселения</w:t>
      </w:r>
    </w:p>
    <w:p>
      <w:pPr>
        <w:pStyle w:val="ConsPlusNormal"/>
        <w:jc w:val="center"/>
        <w:rPr>
          <w:rFonts w:ascii="Times New Roman CYR" w:hAnsi="Times New Roman CYR" w:cs="Times New Roman CYR"/>
          <w:b/>
          <w:b/>
          <w:bCs/>
          <w:sz w:val="28"/>
          <w:szCs w:val="27"/>
        </w:rPr>
      </w:pPr>
      <w:r>
        <w:rPr>
          <w:rFonts w:cs="Times New Roman CYR" w:ascii="Times New Roman CYR" w:hAnsi="Times New Roman CYR"/>
          <w:b/>
          <w:bCs/>
          <w:sz w:val="28"/>
          <w:szCs w:val="27"/>
        </w:rPr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 № 131-ФЗ «Об общих принципах организации местного самоуправления в Российской Федерации»,   Постановлением   Правительства    Российской   Федерации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Новгородской области от 01.09.2017 № 305 «Об 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в целях реализации муниципальной программы Администрации Угловского городского поселения, утвержденной постановлением администрации Угловского городского поселения от 17.11.2017 № 569 «Об утверждении муниципальной программы Угловского городского поселения «Формирование современной городской</w:t>
        <w:tab/>
        <w:t xml:space="preserve"> среды на территории Угловского городского поселения на 2018-2022 годы»,   У</w:t>
      </w:r>
      <w:r>
        <w:rPr>
          <w:color w:val="0D0D0D"/>
          <w:sz w:val="28"/>
          <w:szCs w:val="28"/>
        </w:rPr>
        <w:t>ставом Угловского городского поселения</w:t>
      </w:r>
      <w:r>
        <w:rPr>
          <w:sz w:val="28"/>
          <w:szCs w:val="28"/>
        </w:rPr>
        <w:t xml:space="preserve">, Администрация Угловского муниципального района  </w:t>
      </w:r>
    </w:p>
    <w:p>
      <w:pPr>
        <w:pStyle w:val="Normal"/>
        <w:widowControl w:val="false"/>
        <w:spacing w:lineRule="atLeas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твердить прилагаемый Порядок разработки, обсуждения с заинтересованными лицами и утверждения дизайн-проектов благоустройства дворовых территорий</w:t>
      </w:r>
      <w:r>
        <w:rPr/>
        <w:t xml:space="preserve"> </w:t>
      </w:r>
      <w:r>
        <w:rPr>
          <w:sz w:val="28"/>
          <w:szCs w:val="28"/>
        </w:rPr>
        <w:t>многоквартирных домов, общественных территорий, городских парков.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А.В. Стекольников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 и завизировал :                Т.И. Дмитриева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А.В. Стекольников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12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от 00.00.2018 № 00  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городского поселения (далее – Порядок) регламентирует процедуру разработки, обсуждения с заинтересованными лицами и утверждения дизайн-проектов  благоустройства дворовых  территорий  многоквартирных  домов,  расположенных  в  границах Угловского городского поселения,  в 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, дизайн-проектов благоустройства общественных территорий и городских парков Угловского городского поселения в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2.  Под  дизайн-проектом  благоустройства  дворовой  территории многоквартирных  домов  понимается  графический  и  текстовый  материал, включающий  в  себя  визуализированное  изображение  дворовой  территории  с планировочной  схемой,  фотофиксацией  существующего  положения,  описанием работ и мероприятий, предлагаемых к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 дизайн-проектами  благоустройства  общественных территорий и городских парков понимается  графический  и  текстовый  материал,  включающий  в  себя  трехмерное визуализированное изображение общественной территории, городского парка, представленный в  нескольких  ракурсах  с  планировочной  схемой,  фотофиксацией  существующего положения, с описанием работ и мероприятий, предлагаемых к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 Заинтересованными  лицами  являются  товарищества собственников жилья, жилищно-строительные кооперативы, жилищные кооперативы или иные специализированные потребительские кооперативы, управляющие организации, обслуживающие организации, муниципальные управляющие компании, выбранные  собственниками  помещений  в  многоквартирных  домах  в установленном порядке, собственники иных зданий и сооружений, расположенных в  границах  дворовых  территорий  многоквартирных  домов  и  (или)  общественных территорий, городских парков,  подлежащих  благоустройству  (далее  -  заинтересован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Дизайн-проект должен содержать условия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наний, сооружений, дворовых и общественных территорий для инвалидов и других маломобильных групп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аботка дизайн-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 Разработка  дизайн-проектов  благоустройства  в  отношении  дворовых территорий  многоквартирных  домов,  общественных территорий, городских парков, расположенных  в  границах  Угловского городского поселения,  осуществляется  в  соответствии  с  Правилами  благоустройства территории Угловского городского поселения,  требованиями  Градостроительного  кодекса Российской  Федерации,  а  также  действующими  строительными,  санитарными  и иными нормами и правилами.</w:t>
      </w:r>
    </w:p>
    <w:p>
      <w:pPr>
        <w:pStyle w:val="Normal"/>
        <w:jc w:val="both"/>
        <w:rPr/>
      </w:pPr>
      <w:r>
        <w:rPr>
          <w:sz w:val="28"/>
        </w:rPr>
        <w:tab/>
        <w:t>2.2.  Разработка  дизайн-проекта  благоустройства  дворовых  территорий многоквартирных домов осуществляется с учетом минимальных и дополнительных перечней  работ  по  благоустройству  дворовой  территории,  определенных Правительством  Новгородской  области  и  утвержденных  протоколом  общего собрания  собственников  помещений  в  многоквартирном  доме,  в  отношении которой разрабатывается дизайн-</w:t>
      </w:r>
      <w:r>
        <w:rPr>
          <w:sz w:val="28"/>
          <w:szCs w:val="28"/>
        </w:rPr>
        <w:t>проект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 Разработка  дизайн-проекта  благоустройства дворовой  территории, общественных территорий, городских парков  осуществляется  уполномоченным  структурным  подразделением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суждение, согласование и утверждение дизайн-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Дизайн-проект  благоустройства каждой дворовой территории многоквартирного дома, общественных территорий и городских парков  размещается на официальном сайте Администрации Угловского город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>Согласование дизайн – 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на образуемой дворов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</w:t>
        <w:tab/>
        <w:t>Граждане, проживающие на территории Угловского городского поселения, в течение 5 календарных дней после опубликования дизайн – проектов благоустройства общественной территории, городских парков, вправе представить предложения и (или) дополнения к дизайн-проектам благоустройства общественной территории, городских парков по форме согласно приложению №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бсуждение,  согласование  и  утверждение  дизайн-проектов  благоустройства общественных территорий и городских парков  осуществляется  на  заседании общественной  комиссии по осуществлению контроля за реализацией муниципальной программы «Формирование современной городской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  в срок не позднее 1 июн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</w:t>
        <w:tab/>
        <w:t>Структурное подразделение Администрации Угловского городского поселения, ответственное за реализацию проекта, в течение 10 дней после рассмотрения предложений общественной комиссией размещает на официальном сайте Администрации Угловского городского поселения, в информационно-телекоммуникационной сети «Интернет», заключени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носит рекомендательный харак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(или)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изайн-проектам благоустройства общественных территорий, городских парков, расположенных в границах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фамилия, имя и (при наличии) отчеств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: 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индекс, страна/республика, край, область, населенный пункт, улица, дом, корпус, квартир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стоверяющего личность гражданина: _________________________________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наименование документ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___________ номер _____________ выдан «_____» _______ 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кем выдан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ых территорий, городских парков, в который предлагается внести измене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9"/>
        <w:gridCol w:w="335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(или) дополнения к дизайн-проектам благоустройства общественных территорий, городских парков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 (или) адрес электронной почты для связи </w:t>
      </w:r>
      <w:hyperlink r:id="rId4">
        <w:r>
          <w:rPr>
            <w:rStyle w:val="InternetLink"/>
          </w:rPr>
          <w:t>&lt;*&gt;</w:t>
        </w:r>
      </w:hyperlink>
      <w:r>
        <w:rPr>
          <w:sz w:val="28"/>
          <w:szCs w:val="28"/>
        </w:rPr>
        <w:t xml:space="preserve"> 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ю согласие на обработку моих персональных данных в целях рассмотрения предложений и (или) дополнений к дизайн-проекту благоустройства общественной территории, расположенной в границах Угловского городского поселения,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тверждаю достоверность представленной информации. Я предупрежден(а) об ответственности за представление ложных или неполных сведений. Настоящим во исполнение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 xml:space="preserve">от 27.07.2006 № 152-ФЗ «О персональных данных» даю (даем) свое соглас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Угловского городского поселения и ее структурным подразделениям на обработку моих персональных данных, указанных в Предложении. С персональными данными может производиться автоматизированная и неавтоматизированная обработ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действует с момента подачи предложений и (или) дополнений к дизайн-проектам благоустройства общественных территорий, городских парков, расположенных в границах муниципального образования Угловского городского поселения, до моего письменного отзыва данного согласия. Я могу отозвать вышеуказанное согласие,  предоставив в Администрацию Угловского городского поселения заявление в простой письменной форме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та)                  (подпись)                 (расшифровка подписи)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№ 2 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рассмотрению предложений и (или) дополнений к дизайн-проектам благоустройства общественных территорий, городских парков расположенной на территории Углов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именование дизайн-проектов благоустройства общественных территорий, городских парков, расположенных на территории Угловского городского поселения 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399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-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-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дизайн – проекты благоустройства общественных территорий, городских парков, при условии разработки (внесения изменений) в проектно-сметную документацию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клонить от дальнейшего проектирования дизайн-проектов благоустройства общественных территорий, расположенных на территории Угловского городского поселения, в связи с необходимостью внесения в него значительных изменений, исходя из одобренных общественной комиссией предложений и (или) дополнений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*указывается один из вариантов решени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3"/>
        <w:ind w:left="283" w:right="-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eastAsia="zh-CN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9D0B32EFEEA3584A845DC98C806611E11D85CB12285E3C92F0416BA6CEA8B7E92A220C7CB0415C035A12h2ZCL" TargetMode="External"/><Relationship Id="rId5" Type="http://schemas.openxmlformats.org/officeDocument/2006/relationships/hyperlink" Target="consultantplus://offline/ref=549D0B32EFEEA3584A8443C49AEC3814E710D8CF11285068CFAF1A36F1hCZ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 Windows</cp:lastModifiedBy>
  <cp:lastPrinted>2018-08-28T16:31:00Z</cp:lastPrinted>
  <dcterms:modified xsi:type="dcterms:W3CDTF">2018-08-28T13:40:00Z</dcterms:modified>
  <cp:revision>12</cp:revision>
  <dc:subject/>
  <dc:title>                                                                         </dc:title>
</cp:coreProperties>
</file>