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29990887" r:id="rId2"/>
        </w:objec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.00.0000 №   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 Уг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0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части 1 статьи 4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Угловского  городского поселения, Конституцией Российской Федерации, статьей 14 Федерального закона от 6 октября 2003 №131-ФЗ «Об общих принципах организации местного самоуправления в Российской Федерации», Федеральным законом от 8 ноября 2008 №196-ФЗ «Об отходах производства и потребления», Приказом министерства регионального развития Российской Федерации от 27.12.2011 №61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</w:rPr>
        <w:t>Угл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вета депутатов Угловского городского поселения от 05.10.2012 года № 110 «Об утверждении Правил благоустройства территории Угловского городского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>Глава городского поселения                              А.В.Стекольников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  поселения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УГЛОВСКОГО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Угловского город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Угловского городского поселения (далее – город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ич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территории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городского поселения обеспечивается Администрацией Угловского городского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городского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городской среды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город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3. При проведении на территории городского поселения массовых мероприятий их организаторы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аспоряжению Администрации город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город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городских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XXX%5C%D0%A0%D0%B0%D0%B1%D0%BE%D1%87%D0%B8%D0%B9%20%D1%81%D1%82%D0%BE%D0%BB%5C%D0%91%D0%BB%D0%B0%D0%B3%D0%BE%D1%83%D1%81%D1%82%D1%80%D0%BE%D0%B9%D1%81%D1%82%D0%B2%D0%BE%202016%20%D0%B3%D0%BE%D0%B4%5C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Окуловского муниципального района,  настоящих Правил и иных муниципальных правовых актов органов местного самоуправления город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2. Период зимней уборки территории город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енне-зимняя уборка территории  предусматривает уборку и вывоз мусора, снега и льда, грязи, посыпку улиц песком или противогололедной смесью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с последующей вывозко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сыпка песком или противогололедной смесью. 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посыпаются сухим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и уборке улиц, проездов, площадей специализированными организациями, лица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4 Весенне-летняя уборка территории производится с 15 апреля по 15 октября и предусматривает мойку, полив и подметание проезжей части улиц, тротуар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, постановлением Администрации город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Механизированная уборка и полив проезжей части улиц производятся по соглашению со специализированной организацией в пределах средств, предусмотренных на эти цели в бюджете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олив проезжей части улиц производится только после уборки смета и мусора из прилотковой части дороги. При этом не допускается выбивание смета и мусора струей воды на прилегающие тротуары, зеленые насаждения, сооружения, стены зда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рилотковая часть дороги убирается вручную. В сухую и жарку погоду производить механизированную уборку и подметание улиц без увлажнения запрещаетс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Мойке следует подвергать всю ширину проезжей части улиц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3. Ежедневную уборку тротуаров,  пешеход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4. Сбор и вывоз отходов, беспрепятственный доступ специальных транспортных средств (мусоровозов) к контейнерным площадкам для сбора ТКО, КГМ и мусороприемным каме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5. Организацию мест для накопления и накопление отработанных ртутьсодержащих ламп, их передачу в специализированные организации, имеющие соответствующие лиценз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6. Уборку и очистку кюветов и водосточных кана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7. Содержание в исправном состоянии регулярную очистку и дезинфекцию выгребных ям (септик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8. Содержание в чистоте и надлежащем состоянии внешний вид малых архитектурных форм, их текущий ремонт и окраску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9. Содержание, охрану, защиту и восстановление зеленых насаждений, в том числе окос травы и уборку территорий, на которых расположены зеленые насажд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0. Содержание в чистоте и исправном состоянии, поддержание в надлежащем состоянии внешнего вида фасадов зданий, сооружений, строений и их элементов, ограждений; элементов ливневой канализации и водосто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Оборудование и содержание парковок, а также, в случае необходимости, площадок для выгула домашних животны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Должностные лица организаций торговли, общественного питания, бытового обслуживания, а также юридические и физические лица,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8.3. Содержание сетей наружного освещения, находящихся в муниципальной собственности, осуществляется организацией, заключившей соответствующий муниципальный контракт (договор). Ответственность за надлежащее содержание и ремонт опор освещения, и контактной сети, а также замену  перегоревших ламп уличного освещения,  несут организации, а также должностные лица организаций, в собственности, владении, пользовании, на обслуживании которых находятся данные объекты. 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одметатьс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аться от снега в зим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городского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городском поселении осуществляется в соответствии с област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2 Запрещается передвижение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льскохозяйственных животных на территории Угловского городского поселения без сопровождающи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поселения в пределах средств, предусмотренных в бюджете городского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городского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город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0" w:name="Par483"/>
      <w:bookmarkEnd w:id="10"/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Угловского город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3. По градостроительным норм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городского поселения высота ограждения и материал, из которого оно изготавливается, согласовывается с Администрацией городского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14685;fld=134;dst=100043" TargetMode="External"/><Relationship Id="rId5" Type="http://schemas.openxmlformats.org/officeDocument/2006/relationships/hyperlink" Target="consultantplus://offline/ref=CAE44E314DE85C92AC0B77C827B15DD892452968F35E64CA9DD505D9E1409C6FDB89B8F25D5E5614xCq6G" TargetMode="External"/><Relationship Id="rId6" Type="http://schemas.openxmlformats.org/officeDocument/2006/relationships/hyperlink" Target="consultantplus://offline/ref=9A22685BA35137276A1AFA4B75EF637109F1A3460BE785C81FEC78CDCC4CD4473C282FE2243D3115333F75t7e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3:00Z</dcterms:created>
  <dc:creator>"Пользователь"</dc:creator>
  <dc:description/>
  <cp:keywords/>
  <dc:language>en-US</dc:language>
  <cp:lastModifiedBy>XXX</cp:lastModifiedBy>
  <cp:lastPrinted>2003-01-01T01:08:00Z</cp:lastPrinted>
  <dcterms:modified xsi:type="dcterms:W3CDTF">2017-06-30T08:39:00Z</dcterms:modified>
  <cp:revision>85</cp:revision>
  <dc:subject/>
  <dc:title>проект</dc:title>
</cp:coreProperties>
</file>