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pt;height:51.3pt" filled="f" o:ole="">
            <v:imagedata r:id="rId3" o:title=""/>
          </v:shape>
          <o:OLEObject Type="Embed" ProgID="" ShapeID="ole_rId2" DrawAspect="Content" ObjectID="_907013467" r:id="rId2"/>
        </w:objec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24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720" w:hanging="720"/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 28.09.2021  №  39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муниципальную программу </w:t>
      </w:r>
    </w:p>
    <w:p>
      <w:pPr>
        <w:pStyle w:val="14"/>
        <w:spacing w:lineRule="exac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Угловского городского поселения  </w:t>
      </w:r>
      <w:r>
        <w:rPr>
          <w:rFonts w:cs="Times New Roman" w:ascii="Times New Roman" w:hAnsi="Times New Roman"/>
          <w:b/>
        </w:rPr>
        <w:t xml:space="preserve"> «Организация благоустройства </w:t>
      </w:r>
    </w:p>
    <w:p>
      <w:pPr>
        <w:pStyle w:val="14"/>
        <w:spacing w:lineRule="exact" w:line="240"/>
        <w:jc w:val="center"/>
        <w:rPr/>
      </w:pPr>
      <w:r>
        <w:rPr>
          <w:rFonts w:cs="Times New Roman" w:ascii="Times New Roman" w:hAnsi="Times New Roman"/>
          <w:b/>
        </w:rPr>
        <w:t>Угловского городского поселения на 2016-2023 годы»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решением Совета депутатов Угловского городского поселения о бюджете от 23.12.2020 №22 «О бюджете Угловского городского поселения на 2021 год и на плановый период 2022 и 2023 годов», в редакции от 01.03.2021г. № 24, проект на июль 2021 года, Администрация Угловского городского 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Внести  в постановление Администрации Угловского городского поселения от 30.11.2015 № 429  «Об утверждении муниципальной программы Организация благоустройства Угловского городского поселения на 2016-2023 годы», (в редакции от 27.05.2016 №185, от 18.10.2016 № 478, от 30.12.2016 №704 , от 10.05.2017 №184,   от   06.07. 2017   № 311,  от 24.07.2017 №341 , от 20.09.2017 №436, от 07.11.2017 №548, от 23.11.2017 №591, от 14. 12.2017 №638,  от 27.02.2018г № 139,   от 05.04.2018г  № 182, от 31.08.2018 №452, от 27.12.2018 № 705, от 22.04.2019 № 162,  от 21.10.2019 № 438, от 24.10.2019 № 453, от 09.12.2019 № 530, от 06.04.2020 № 150, от 02.07.2020 № 296, от 23.07.2020 № 325, от 07.09.2020 № 412, от 05.11.2020 года № 494, от   18.12.2020  №  578, 16.03.2021 №110, от 22.03.2021 №122, от 09.07.2021 № 282 (далее Постановление)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 Изложить таблицу 4 Цели, задачи и целевые показатели муниципальной программы в следующей редакции</w:t>
        <w:tab/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6"/>
        <w:gridCol w:w="3245"/>
        <w:gridCol w:w="12"/>
        <w:gridCol w:w="8"/>
        <w:gridCol w:w="9"/>
        <w:gridCol w:w="819"/>
        <w:gridCol w:w="10"/>
        <w:gridCol w:w="10"/>
        <w:gridCol w:w="10"/>
        <w:gridCol w:w="822"/>
        <w:gridCol w:w="8"/>
        <w:gridCol w:w="10"/>
        <w:gridCol w:w="10"/>
        <w:gridCol w:w="825"/>
        <w:gridCol w:w="6"/>
        <w:gridCol w:w="10"/>
        <w:gridCol w:w="10"/>
        <w:gridCol w:w="972"/>
        <w:gridCol w:w="10"/>
        <w:gridCol w:w="10"/>
        <w:gridCol w:w="835"/>
        <w:gridCol w:w="6"/>
        <w:gridCol w:w="10"/>
        <w:gridCol w:w="713"/>
        <w:gridCol w:w="714"/>
        <w:gridCol w:w="6"/>
        <w:gridCol w:w="22"/>
        <w:gridCol w:w="38"/>
        <w:gridCol w:w="20"/>
        <w:gridCol w:w="20"/>
        <w:gridCol w:w="599"/>
        <w:gridCol w:w="25"/>
      </w:tblGrid>
      <w:tr>
        <w:trPr>
          <w:trHeight w:val="4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65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ровня внешнего благоустройства и санитарного содержания населенных пунктов  Углов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Задача 1. Приведение территории Углов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ландшафта сельского поселения (посадка цветов, деревьев (шт.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  старовозрастн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 (шт.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я (ед.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я (шт. светильников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9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Задача 3.  Организация содержания мест захоронения на территории  Угловского городского 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ратских  захоронений содержащих в надлежащем состоянии %     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территории кладбищ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рицидная обработка кладбищ (га)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8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роектно-сметной документации на благоустройство воинского захороне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мориального знака.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восстановление воинских захоронений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7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, ед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я территорий общего пользова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 шт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кос травы (кв.м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проб воды в водоемах(шт.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слуги по водолазному обследованию и чистке дна мест массового купания (В.м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иобретение  и  содержание садового инвентаря и инструментов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Аккарицидная обработка в местах массового пребывания людей (га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мероприятий по подготовке к празднованию Нового года (установка ели, украшение, подключение гирлянд, демонтаж ели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(выявленные) шт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работ по благоустройству дворовой территории многоквартирного дома №15 ул.Центральная р.п.Угловка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работ по благоустройству общественных территорий, расположенных ул.Центральная р.п.Угловка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3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аботы по созданию новых объектов благоустройства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роприятия по обустройству спортивной площадки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роприятия по освещению спортивной площадки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становка элементов спортивного оборудования. Огораживание спортивной площадки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5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иобретение новогодних украшений для украшения общественной территории р.п. Угловка, ул. Центральная у д.10 и д.1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0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кос площадей борщевика Сосновского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1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Химическая обработка борщевика Сосновского (га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малых архитектурных форм (шт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3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зготовление сметы на спортплощадку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4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5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Благоустройство территории общего пользования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 Поддержка местных инициатив гражда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8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- 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ППМИ, включенных в муниципальные программы развития территор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эксплуатацию и содержание реализованных проектов ППМИ, включенных в муниципальные программы развития территорий 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ложить раздел 6 Объемы и источники финансирования муниципальной программы в целом и по годам реализации  (тыс. руб.) в редакци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477"/>
        <w:gridCol w:w="1418"/>
        <w:gridCol w:w="992"/>
        <w:gridCol w:w="1452"/>
        <w:gridCol w:w="1666"/>
        <w:gridCol w:w="1985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зерв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3659,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3659,0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667,9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707,1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303,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303,0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9,94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,55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530,3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568,83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,86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21,095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998,479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8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582,4269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68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,5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1,55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170,4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170,40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073,8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073,84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3,81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37,83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65,777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96,413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Изложить таблицу «</w:t>
      </w:r>
      <w:r>
        <w:rPr>
          <w:b/>
          <w:sz w:val="28"/>
          <w:szCs w:val="28"/>
        </w:rPr>
        <w:t>Мероприятия муниципальной программы</w:t>
      </w:r>
      <w:r>
        <w:rPr>
          <w:sz w:val="28"/>
          <w:szCs w:val="28"/>
        </w:rPr>
        <w:t>» в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5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92"/>
        <w:gridCol w:w="2544"/>
        <w:gridCol w:w="6"/>
        <w:gridCol w:w="52"/>
        <w:gridCol w:w="1052"/>
        <w:gridCol w:w="29"/>
        <w:gridCol w:w="53"/>
        <w:gridCol w:w="1477"/>
        <w:gridCol w:w="35"/>
        <w:gridCol w:w="47"/>
        <w:gridCol w:w="1478"/>
        <w:gridCol w:w="41"/>
        <w:gridCol w:w="41"/>
        <w:gridCol w:w="1477"/>
        <w:gridCol w:w="47"/>
        <w:gridCol w:w="35"/>
        <w:gridCol w:w="914"/>
        <w:gridCol w:w="49"/>
        <w:gridCol w:w="29"/>
        <w:gridCol w:w="791"/>
        <w:gridCol w:w="37"/>
        <w:gridCol w:w="23"/>
        <w:gridCol w:w="797"/>
        <w:gridCol w:w="36"/>
        <w:gridCol w:w="17"/>
        <w:gridCol w:w="800"/>
        <w:gridCol w:w="40"/>
        <w:gridCol w:w="11"/>
        <w:gridCol w:w="850"/>
        <w:gridCol w:w="6"/>
        <w:gridCol w:w="850"/>
        <w:gridCol w:w="137"/>
        <w:gridCol w:w="843"/>
        <w:gridCol w:w="12"/>
        <w:gridCol w:w="28"/>
        <w:gridCol w:w="829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5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адача 1. Приведение территории Угловского городского 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8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Реализация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Озеленению территории Угловского городского поселени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 – 2023 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1,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3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,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Угловского городского  поселения»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016 – 2023 год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2.1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045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591,960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62" w:hanging="0"/>
              <w:jc w:val="center"/>
              <w:rPr/>
            </w:pPr>
            <w:r>
              <w:rPr/>
              <w:t>4092,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923,17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454,0597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487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91.7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87.6</w:t>
            </w:r>
          </w:p>
        </w:tc>
      </w:tr>
      <w:tr>
        <w:trPr>
          <w:trHeight w:val="35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/>
              <w:t>3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iCs/>
                <w:color w:val="000000"/>
              </w:rPr>
              <w:t xml:space="preserve">Задача 3. </w:t>
            </w:r>
            <w:r>
              <w:rPr>
                <w:b/>
              </w:rPr>
              <w:t>Организация содержания мест захоронения  на территории  Угловского городского  поселения</w:t>
            </w:r>
          </w:p>
        </w:tc>
      </w:tr>
      <w:tr>
        <w:trPr>
          <w:trHeight w:val="14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Угловского городского   поселения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/>
              <w:t>2016-202</w:t>
            </w:r>
            <w:r>
              <w:rPr>
                <w:lang w:val="en-US"/>
              </w:rPr>
              <w:t>3</w:t>
            </w:r>
            <w:r>
              <w:rPr/>
              <w:t xml:space="preserve"> год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iCs/>
                <w:color w:val="000000"/>
              </w:rPr>
              <w:t>1.3.</w:t>
            </w:r>
            <w:r>
              <w:rPr>
                <w:bCs/>
                <w:iCs/>
                <w:color w:val="000000"/>
                <w:lang w:val="en-US"/>
              </w:rPr>
              <w:t>3</w:t>
            </w:r>
            <w:r>
              <w:rPr>
                <w:bCs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/>
              <w:t>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6,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7,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98,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,9445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,5554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98,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,8692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,9227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4,3069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,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3.1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4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Задача 4. 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.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Угловского городского   поселения»;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Администрация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-202</w:t>
            </w:r>
            <w:r>
              <w:rPr>
                <w:lang w:val="en-US"/>
              </w:rPr>
              <w:t>3</w:t>
            </w:r>
            <w:r>
              <w:rPr/>
              <w:t xml:space="preserve"> год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.4.1.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.2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Резервн. Фонд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равит. РФ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66,4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867,7302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9,87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9,06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4,172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8,98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62,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4,95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33,89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449.06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355.64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а 5.  Поддержка местных инициатив граждан</w:t>
            </w:r>
          </w:p>
        </w:tc>
      </w:tr>
      <w:tr>
        <w:trPr>
          <w:trHeight w:val="15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016-2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5.1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.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24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17.5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17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Изложить таблицу 4  Цели, задачи и целевые показате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«Прочие мероприятия по благоустройству Угловского городского поселения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едующей редакц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1130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3"/>
        <w:gridCol w:w="3071"/>
        <w:gridCol w:w="13"/>
        <w:gridCol w:w="9"/>
        <w:gridCol w:w="16"/>
        <w:gridCol w:w="15"/>
        <w:gridCol w:w="785"/>
        <w:gridCol w:w="12"/>
        <w:gridCol w:w="15"/>
        <w:gridCol w:w="20"/>
        <w:gridCol w:w="21"/>
        <w:gridCol w:w="784"/>
        <w:gridCol w:w="10"/>
        <w:gridCol w:w="19"/>
        <w:gridCol w:w="16"/>
        <w:gridCol w:w="23"/>
        <w:gridCol w:w="925"/>
        <w:gridCol w:w="8"/>
        <w:gridCol w:w="19"/>
        <w:gridCol w:w="16"/>
        <w:gridCol w:w="27"/>
        <w:gridCol w:w="711"/>
        <w:gridCol w:w="70"/>
        <w:gridCol w:w="6"/>
        <w:gridCol w:w="23"/>
        <w:gridCol w:w="12"/>
        <w:gridCol w:w="30"/>
        <w:gridCol w:w="928"/>
        <w:gridCol w:w="27"/>
        <w:gridCol w:w="8"/>
        <w:gridCol w:w="36"/>
        <w:gridCol w:w="857"/>
        <w:gridCol w:w="919"/>
        <w:gridCol w:w="20"/>
        <w:gridCol w:w="54"/>
        <w:gridCol w:w="6"/>
        <w:gridCol w:w="21"/>
        <w:gridCol w:w="20"/>
        <w:gridCol w:w="38"/>
        <w:gridCol w:w="767"/>
      </w:tblGrid>
      <w:tr>
        <w:trPr>
          <w:trHeight w:val="55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12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3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Проведение прочих мероприятий комплексного благоустройства территории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ка автобусной остановки п. Угловк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Заводская-  1 шт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Строителей-1 шт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Кирова-1шт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зерки-1 шт (2020г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б воды в водоемах(шт.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ыявленные) шт.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субботников  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с травы (кв. м)(оплата по договору, приобретение горюче -смазочных, и других расходных материалов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нвентаря и расходных материалов, ГСМ, ремонт техники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рицидная обработка мест массового пребывания людей (га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 приобретение расходных материалов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 по подготовке к празднованию Нового года (установка ели, украшение, подключение гирлянд ,демонтаж ели)       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курса по благоустройству, ед.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троительных материалов договор на  работы по ремонту остановок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овогодних украшений для общественной территории р.п. Угловка, ул. Центральная между д.10 и д.11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с площадей борщевика Сосновского кв.м.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Формирование современной городской среды дворовой территории многоквартирных домов на территории Угловского городского поселения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благоустройству дворовой территории многоквартирного дома №15 ул.Центральная р.п.Угловка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благоустройству общественных территорий, расположенных, ул.Центральная р.п.Угловка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Мероприятия, направленные на обустройство городских парков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благоустройству городских парков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Разработка сметной документации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сметных расчетов и их проверка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Работы по созданию новых объектов благоустройства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36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       Обустройство спортивной площадки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устройству спортивной площадки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свещению спортивной площадки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элементов спортивного оборудования. Огораживание спортивной площадки.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            Финансовое обеспечение первоочередных расходов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обретение(с доставкой и установкой) детского игрового и спортивного комплексов 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я работ, связанных с предотвращением влияния ухудшения экономической ситуации на развитее отраслей экономики, с профилактикой и устранением последствий распространения короновирусной инфекции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рганизацию работ, связанных с предотвращением влияния ухудшения экономической ситуации на развите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зложить таблицу 4. Объемы и источники финансирования подпрограм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Прочие мероприятия по благоустройству Угловского городского поселения»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ом и по годам реализации (тыс. рублей) в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3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997"/>
        <w:gridCol w:w="1417"/>
        <w:gridCol w:w="993"/>
        <w:gridCol w:w="1275"/>
        <w:gridCol w:w="1134"/>
        <w:gridCol w:w="1700"/>
        <w:gridCol w:w="1842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50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7,730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87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172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62,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9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5,7683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,9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,8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8,8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9.0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9.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5.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5.642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38,3613 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195,138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8,98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172,48255 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изложить таблиц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Мероприятия  подпрограммы «Прочие мероприятия по благоустройству Угловского городского по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роприятия подпрограммы </w:t>
      </w:r>
    </w:p>
    <w:p>
      <w:pPr>
        <w:pStyle w:val="ConsPlusNonformat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рочие мероприятия по благоустройству Угловского городского  поселения» </w:t>
      </w:r>
    </w:p>
    <w:tbl>
      <w:tblPr>
        <w:tblW w:w="16155" w:type="dxa"/>
        <w:jc w:val="left"/>
        <w:tblInd w:w="-57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96"/>
        <w:gridCol w:w="2264"/>
        <w:gridCol w:w="17"/>
        <w:gridCol w:w="1400"/>
        <w:gridCol w:w="18"/>
        <w:gridCol w:w="1257"/>
        <w:gridCol w:w="18"/>
        <w:gridCol w:w="993"/>
        <w:gridCol w:w="141"/>
        <w:gridCol w:w="124"/>
        <w:gridCol w:w="1152"/>
        <w:gridCol w:w="142"/>
        <w:gridCol w:w="124"/>
        <w:gridCol w:w="994"/>
        <w:gridCol w:w="16"/>
        <w:gridCol w:w="978"/>
        <w:gridCol w:w="14"/>
        <w:gridCol w:w="839"/>
        <w:gridCol w:w="12"/>
        <w:gridCol w:w="840"/>
        <w:gridCol w:w="10"/>
        <w:gridCol w:w="984"/>
        <w:gridCol w:w="8"/>
        <w:gridCol w:w="845"/>
        <w:gridCol w:w="7"/>
        <w:gridCol w:w="80"/>
        <w:gridCol w:w="61"/>
        <w:gridCol w:w="1000"/>
        <w:gridCol w:w="60"/>
        <w:gridCol w:w="52"/>
        <w:gridCol w:w="8"/>
        <w:gridCol w:w="14"/>
        <w:gridCol w:w="6"/>
        <w:gridCol w:w="20"/>
        <w:gridCol w:w="961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78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Задача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Нового года установка и подключение гирлянд, украшение и демонтаж 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-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9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7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ановка автобусной остановки п.Угловка ул.Заводская -1 ш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.Кирова -1 ш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.Строителей -1 ш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. Озерки -1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-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0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4,139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7,4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4,46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6,1497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4,53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,463  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4.463</w:t>
            </w:r>
          </w:p>
        </w:tc>
      </w:tr>
      <w:tr>
        <w:trPr>
          <w:trHeight w:val="6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б воды в водоемах(шт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ккарицидная  обработка мест массового скопления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убботников(шт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водолазному обследованию и чистке дна мест массового купания (В.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кос травы (оплата по договорам, приобретение горюче-смазочных материалов и других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,243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адового инвентаря и инструм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5.9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.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по благоустройству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(выявленные)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,64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 договор на ремонт остан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новогодних украшений для общественной территории р.п. Угловка, ул. Центральная между д.10 и д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35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кос площадей борщевика Сосн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Химическая обработка борщевика Сосн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579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малых архитектурных фор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. 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работ по благоустройству дворовой территории многоквартирного дома №15 ул.Центральная р.п.Угловка (ремонт дворовых подъездов ,обеспечение освещенности дворовой территории, установка урн для мусор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,27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,9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работ по благоустройству общественных территорий, расположенных ул. Центральная р. п. Угловка 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,10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7,4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. Мероприятия, направленные на обустройство городских парков</w:t>
            </w:r>
          </w:p>
        </w:tc>
      </w:tr>
      <w:tr>
        <w:trPr>
          <w:trHeight w:val="18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работ по благоустройству городских пар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16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Задача. Разработка сметной документации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зготовление сметных расчетов и их провер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 по созданию новых объектов благоустройства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устройство спортивной площадки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стройство спортивной площадки  ( засыпка и выравнивание песка, устройство бордюров по периметру, засыпка , выравнивание и трамбовка отсева, установка и крепление урн на площадк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37,4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роприятия по освещению спортивной площадки (прокладка кабеля в земле, изготовление и сборка фонарных столбов, бетонирование и монтаж фонарных столб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5,3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ановка элементов спортивного оборудования. Огораживание спортивной площадк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71,6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9,76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готовление сметы на спортплощад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.            Финансовое обеспечение первоочередных расходов</w:t>
            </w:r>
          </w:p>
        </w:tc>
      </w:tr>
      <w:tr>
        <w:trPr>
          <w:trHeight w:val="26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4.20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РФ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8,98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4,9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, связанных с предотвращением влияния ухудшения экономической ситуации на развитее отраслей экономики, с профилактикой и устранением последствий распространения короновирусной инфекции</w:t>
            </w:r>
          </w:p>
        </w:tc>
      </w:tr>
      <w:tr>
        <w:trPr>
          <w:trHeight w:val="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общего поль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.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4,172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публиковать постановление в бюллетене  «Официальный вестник Угловского городского поселения» и разместить на сайте муниципального образова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bookmarkStart w:id="0" w:name="_GoBack"/>
      <w:bookmarkEnd w:id="0"/>
      <w:r>
        <w:rPr>
          <w:sz w:val="28"/>
          <w:szCs w:val="28"/>
        </w:rPr>
        <w:t>. Настоящее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«О внесении изменений в муниципальную программу Угловского городского поселения «Организация благоустройства Угловского городского поселения на 2016-2023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 кодекса Российской Федерации,  Администрация Угловского городского поселения вносит изменения в муниципальную программу Угловского городского поселения «Организация благоустройства Угловского городского поселения на 2016-2023 годы», в связи с получением областной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 основании Решения Думы Окуловского муниципального района от 26.08.2021 № 67, уведомления  по расчетам между бюджетами министерства финансов Новгородской области от 19.08.2021 года  № 2225  Администрации Угловского городского поселения предоставлена субсидия на приобретение (с доставкой и установкой) детского игрового и спортивного комплексов, включенного в муниципальную программу Угловского городского поселения «Организация благоустройства Угловского городского поселения на 2016-2023 годы» с сумме 444,9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 перечисленным Администрация Угловского городского поселения вносит изменения в разделе Задачи 8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Финансовое обеспечение первоочередных расходов»</w:t>
      </w:r>
      <w:r>
        <w:rPr>
          <w:sz w:val="28"/>
          <w:szCs w:val="28"/>
        </w:rPr>
        <w:t xml:space="preserve"> по п. 8.1 «</w:t>
      </w:r>
      <w:r>
        <w:rPr>
          <w:color w:val="000000"/>
        </w:rPr>
        <w:t>Приобретение (с доставкой и установкой) детского игрового и спортивного комплексов»</w:t>
      </w:r>
      <w:r>
        <w:rPr>
          <w:sz w:val="28"/>
          <w:szCs w:val="28"/>
        </w:rPr>
        <w:t xml:space="preserve"> добавляет объем финансирования по 2021 году в областной бюджет 444,95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финансирования программы увеличивается на сумму 444,9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5 ст. 264 Бюджетного кодекса РФ проект постановления направлен в контрольно-сче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тикоррупционной экспертизы, проведенной Администрацией Угловского городского поселения, выяснено, что в проекте настоящего постановления коррупциогенные  фактор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служащий                                           И.В.Полеж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84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12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object w:dxaOrig="795" w:dyaOrig="8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pt;height:51.3pt" filled="f" o:ole="">
                  <v:imagedata r:id="rId9" o:title=""/>
                </v:shape>
                <o:OLEObject Type="Embed" ProgID="" ShapeID="ole_rId8" DrawAspect="Content" ObjectID="_1557205709" r:id="rId8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18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pacing w:lineRule="exact" w:line="220" w:before="120" w:after="120"/>
              <w:jc w:val="center"/>
              <w:rPr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pacing w:lineRule="exact" w:line="30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76"/>
              <w:ind w:left="-4426" w:firstLine="442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трольно-счетная комиссия</w:t>
            </w:r>
          </w:p>
          <w:p>
            <w:pPr>
              <w:pStyle w:val="Normal"/>
              <w:suppressAutoHyphens w:val="false"/>
              <w:spacing w:lineRule="auto" w:line="276"/>
              <w:ind w:left="-4426" w:firstLine="442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куловского муниципального</w:t>
            </w:r>
          </w:p>
          <w:p>
            <w:pPr>
              <w:pStyle w:val="Normal"/>
              <w:suppressAutoHyphens w:val="false"/>
              <w:spacing w:lineRule="auto" w:line="276"/>
              <w:ind w:left="-4426" w:firstLine="442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района </w:t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pacing w:lineRule="exact" w:line="200" w:before="120" w:after="120"/>
              <w:jc w:val="center"/>
              <w:rPr>
                <w:b/>
                <w:b/>
                <w:sz w:val="36"/>
                <w:lang w:eastAsia="ru-RU"/>
              </w:rPr>
            </w:pPr>
            <w:r>
              <w:rPr>
                <w:lang w:eastAsia="ru-RU"/>
              </w:rPr>
              <w:t>ул.Центральная, д.9, пос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36"/>
                <w:lang w:eastAsia="ru-RU"/>
              </w:rPr>
            </w:pPr>
            <w:r>
              <w:rPr>
                <w:b/>
                <w:sz w:val="36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>31.08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lang w:eastAsia="ru-RU"/>
              </w:rPr>
              <w:t>13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 xml:space="preserve">на №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 xml:space="preserve">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uppressAutoHyphens w:val="false"/>
        <w:ind w:left="459" w:hanging="14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Cs w:val="28"/>
          <w:lang w:eastAsia="ru-RU"/>
        </w:rPr>
        <w:t xml:space="preserve">Администрация Угловского городского поселения направляет Вам проект  постановления администрации Угловского городского поселения  « </w:t>
      </w:r>
      <w:r>
        <w:rPr>
          <w:rFonts w:cs="Times New Roman" w:ascii="Times New Roman" w:hAnsi="Times New Roman"/>
          <w:szCs w:val="28"/>
        </w:rPr>
        <w:t xml:space="preserve">О внесении  изменений  в      муниципальную          программу </w:t>
      </w:r>
    </w:p>
    <w:p>
      <w:pPr>
        <w:pStyle w:val="14"/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 xml:space="preserve">Угловского   городского       поселения  </w:t>
      </w:r>
      <w:r>
        <w:rPr>
          <w:rFonts w:cs="Times New Roman" w:ascii="Times New Roman" w:hAnsi="Times New Roman"/>
        </w:rPr>
        <w:t xml:space="preserve"> «Организация       благоустройства </w:t>
      </w:r>
    </w:p>
    <w:p>
      <w:pPr>
        <w:pStyle w:val="14"/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Угловского городского поселения на 2016-2023 годы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>для составления необходимого заключения.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меститель Главы администрации                                   Т.Н. Звонарёва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rPr>
          <w:lang w:eastAsia="ru-RU"/>
        </w:rPr>
      </w:pPr>
      <w:r>
        <w:rPr>
          <w:lang w:eastAsia="ru-RU"/>
        </w:rPr>
        <w:t>Полежаева И.В.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rPr>
          <w:lang w:eastAsia="ru-RU"/>
        </w:rPr>
      </w:pPr>
      <w:r>
        <w:rPr>
          <w:lang w:eastAsia="ru-RU"/>
        </w:rPr>
        <w:t>26-124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12:00Z</dcterms:created>
  <dc:creator>Пользователь Windows</dc:creator>
  <dc:description/>
  <dc:language>en-US</dc:language>
  <cp:lastModifiedBy>User</cp:lastModifiedBy>
  <cp:lastPrinted>2021-09-29T12:01:00Z</cp:lastPrinted>
  <dcterms:modified xsi:type="dcterms:W3CDTF">2021-09-29T09:12:00Z</dcterms:modified>
  <cp:revision>2</cp:revision>
  <dc:subject/>
  <dc:title/>
</cp:coreProperties>
</file>