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76"/>
        <w:rPr>
          <w:b w:val="false"/>
          <w:b w:val="false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rPr/>
      </w:pPr>
      <w:r>
        <w:rPr/>
        <w:t>Администрация УГЛОВСКОГО ГОРОДСКОГО ПОСЕЛЕНИЯ</w:t>
      </w:r>
    </w:p>
    <w:p>
      <w:pPr>
        <w:pStyle w:val="Style15"/>
        <w:spacing w:lineRule="auto" w:line="276"/>
        <w:rPr>
          <w:spacing w:val="60"/>
          <w:sz w:val="32"/>
          <w:szCs w:val="32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28.11.2019 № 513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ежегодного плана плановых проверок </w:t>
      </w:r>
    </w:p>
    <w:p>
      <w:pPr>
        <w:pStyle w:val="Normal"/>
        <w:spacing w:lineRule="auto" w:line="276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sz w:val="28"/>
          <w:szCs w:val="28"/>
        </w:rPr>
        <w:t>физических лиц на 2020 год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и законами от 27 июля 2010 года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 Администрация Угловского город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ежегодный план проведения плановых проверок физических лиц на 2020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(W1)"/>
          <w:b/>
          <w:bCs/>
          <w:sz w:val="28"/>
          <w:szCs w:val="28"/>
        </w:rPr>
        <w:t>Глава Угловского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(W1)"/>
          <w:b/>
          <w:bCs/>
          <w:sz w:val="28"/>
          <w:szCs w:val="28"/>
        </w:rPr>
        <w:t>городского поселения  А.В. Стекольников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11.2019 №  51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организации и проведения проверок при осуществлении муниципального контроля в сфере благоустройства на территории Угловского городского поселения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3"/>
        <w:gridCol w:w="1946"/>
        <w:gridCol w:w="1984"/>
        <w:gridCol w:w="1559"/>
        <w:gridCol w:w="1418"/>
        <w:gridCol w:w="1417"/>
        <w:gridCol w:w="993"/>
        <w:gridCol w:w="1842"/>
        <w:gridCol w:w="1843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й провер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 докуме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арная, выездная;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арно-выездна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органа контроля (надзора), органа муниципального контроля, с которым проводится совместно</w:t>
            </w:r>
          </w:p>
        </w:tc>
      </w:tr>
      <w:tr>
        <w:trPr>
          <w:trHeight w:val="23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час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пкина Надежда Владимировна                                                         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 ул. Ленинградская д.11 кв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аходится в аварийном и ненадлежаще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>
          <w:trHeight w:val="1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влев Андрей Сергеевич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ровка д.34 Любытинского района Нов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.п. Угловка, ул. Центральная д.8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>
          <w:trHeight w:val="1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уворова Елена Олег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ирова д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ирова д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>
          <w:trHeight w:val="10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й Алексе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 д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 д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20.02.2020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тенкова Галина Пет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 Заводская</w:t>
            </w:r>
          </w:p>
          <w:p>
            <w:pPr>
              <w:pStyle w:val="Normal"/>
              <w:jc w:val="center"/>
              <w:rPr/>
            </w:pPr>
            <w:r>
              <w:rPr/>
              <w:t>д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 Заводская</w:t>
            </w:r>
          </w:p>
          <w:p>
            <w:pPr>
              <w:pStyle w:val="Normal"/>
              <w:jc w:val="center"/>
              <w:rPr/>
            </w:pPr>
            <w:r>
              <w:rPr/>
              <w:t>д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ина Алексеевн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3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</w:t>
            </w:r>
          </w:p>
          <w:p>
            <w:pPr>
              <w:pStyle w:val="Normal"/>
              <w:jc w:val="center"/>
              <w:rPr/>
            </w:pPr>
            <w:r>
              <w:rPr/>
              <w:t>д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кулина Галина Эдмоновн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 Завод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 Заводская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Александр Герги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 д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 д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отошилова  Дар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 Заводская д.3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 Заводская д.3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иколаева Любов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Центральная д.11а кв 2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водская д.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а Арина Алексеевн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. Заводская д.4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. Заводская д.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ул.Заводская д.4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Уг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Заводская д.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 Николай Александрович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кулина Ольга Серге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Николай Юрь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Московская д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Московская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аходится в аварийном и ненадлежаще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даева Елена Эдуардовн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уравлева Елена Юрь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водская д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Антонина Его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Зоя Федо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. Угл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водская д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ов Николай Васильевич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водская д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водская д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антинова Александра Владимировн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Татьяна Алексеевн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водская д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занова Марина Сергеевна-1/2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анцева Наталья Владимировна- ½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ул. Заводская д.5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ул. Заводская д.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к Владимир Владими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 д.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 д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ванова Алефтина Александровн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Мурманск ул. Новое Плато д.22 кв 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 Заводская </w:t>
            </w:r>
          </w:p>
          <w:p>
            <w:pPr>
              <w:pStyle w:val="Normal"/>
              <w:rPr/>
            </w:pPr>
            <w:r>
              <w:rPr/>
              <w:t>д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людение Правил благоустро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Валентина Никола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атьяна Анатоль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укин Алексей Владими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>
          <w:trHeight w:val="10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Николай Никола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водская д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Заводская д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чева Ольга Асхат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Коопсельхозная д.8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Коопсельхозная д.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пенко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Лопатко Кирилл Викто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Коопсельхозная д.8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Коопсельхозная д.8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к Серг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Коопсельхозная д.8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Коопсельхозная д.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на Викто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Победы д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Победы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уфриева Наталья Александ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Победы д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Победы д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Надежд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Победы д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</w:t>
            </w:r>
          </w:p>
          <w:p>
            <w:pPr>
              <w:pStyle w:val="Normal"/>
              <w:rPr/>
            </w:pPr>
            <w:r>
              <w:rPr/>
              <w:t>ул. Победы д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кова Анна Олег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 ул. Московкая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Угловка ул. Московкая д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1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9:00Z</dcterms:created>
  <dc:creator>Звонарёва</dc:creator>
  <dc:description/>
  <cp:keywords/>
  <dc:language>en-US</dc:language>
  <cp:lastModifiedBy>Пользователь Windows</cp:lastModifiedBy>
  <cp:lastPrinted>2019-12-03T14:53:00Z</cp:lastPrinted>
  <dcterms:modified xsi:type="dcterms:W3CDTF">2019-12-03T11:58:00Z</dcterms:modified>
  <cp:revision>20</cp:revision>
  <dc:subject/>
  <dc:title> </dc:title>
</cp:coreProperties>
</file>