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36661012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5.2018 №  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общественном обсуждении</w:t>
      </w:r>
      <w:r>
        <w:rPr>
          <w:b/>
          <w:sz w:val="28"/>
          <w:szCs w:val="28"/>
        </w:rPr>
        <w:t xml:space="preserve">  проекта муниципальной программы «Формирование современной городской среды на территории Угловского городского поселения на 2018-2022 годы»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      № 131-ФЗ «Об общих принципах организации местного самоуправления в Российской Федерации», п.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 февраля 2017 года № 169, п. 3.3.2.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утвержденных приказом Министерства строительства и жилищно-коммунального хозяйства Российской Федерации от 6 апреля  2017 года № 691-пр., государственной программой Новгородской области «Формирование современной городской среды на территории муниципальных образований Новгородской области на 2018-2022 годы», утвержденной постановлением Правительства Новгородской области от 01.09.2017 № 305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читать постановление Администрации Угловского городского поселения  № 135 от 22.03.2017 «</w:t>
      </w:r>
      <w:r>
        <w:rPr>
          <w:rFonts w:cs="Times New Roman" w:ascii="Times New Roman" w:hAnsi="Times New Roman"/>
          <w:bCs/>
          <w:sz w:val="28"/>
          <w:szCs w:val="28"/>
        </w:rPr>
        <w:t>Об  общественном обсуждении проекта муниципальной программы «Организация благоустройства  Угловского городского поселения на 2016-2020 годы в части подпрограммы «Прочие мероприятия по благоустройству на территории Угловского городского поселения»,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ый Порядок </w:t>
      </w:r>
      <w:r>
        <w:rPr>
          <w:rFonts w:eastAsia="Times New Roman"/>
          <w:color w:val="000000"/>
          <w:sz w:val="28"/>
          <w:szCs w:val="28"/>
        </w:rPr>
        <w:t>общественного обсуждения</w:t>
      </w:r>
      <w:r>
        <w:rPr>
          <w:rFonts w:eastAsia="Times New Roman"/>
          <w:sz w:val="28"/>
          <w:szCs w:val="28"/>
        </w:rPr>
        <w:t xml:space="preserve"> проекта муниципальной программы 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3. Утвердить прилагаемое Положение об общественной комиссии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                            А.В. Стекольник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т 10.05.2018 № 245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бщественного обсуждения проекта муниципальной программы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sz w:val="28"/>
          <w:szCs w:val="28"/>
        </w:rPr>
        <w:t xml:space="preserve">».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Порядок общественного обсуж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проекта муниципальной программы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 (далее - Порядок) разработан  на основании п.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 февраля 2017 года № 169, п. 3.3.2.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 на 2017 год», утвержденных приказом Министерства строительства и жилищно-коммунального хозяйства Российской Федерации  6 апреля  2017 года № 691-пр., государственной программой Новгородской области «Формирование современной городской среды на территории муниципальных образований Новгородской области на 2018-2022 годы», утвержденной постановлением Правительства Новгородской области от 01.09.2017 № 305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Настоящий Порядок регулирует отношения, связанные с формой, порядком и сроками общественного обсуждения проекта муниципальной программы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  (далее - общественное обсуждение, проект муниципальной программ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Разработчиком проекта муниципальной программы является Администрация Угловского городского 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Проект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 xml:space="preserve">размещается в информационно-телекоммуникационной сети «Интернет» </w:t>
      </w:r>
      <w:r>
        <w:rPr>
          <w:sz w:val="28"/>
          <w:szCs w:val="28"/>
        </w:rPr>
        <w:t>на официальном сайте Администрации Угловского городского   поселения</w:t>
      </w:r>
      <w:r>
        <w:rPr>
          <w:sz w:val="28"/>
        </w:rPr>
        <w:t xml:space="preserve"> (далее – официальный сайт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месте с проектом муниципальной программы в информационных источниках, указанных в пункте 4 настоящего Порядка, размещается следующая информац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работчика проекта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общественного обсуждения проекта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электронный адрес уполномоченного органа, контактный телефон сотрудника уполномоченного органа, ответственного за информационное обеспечение общественного обсуж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предложений и замечаний к проекту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ложениям и замечаниям заинтересован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ое обсуждение проекта муниципальной программы осуществляется в электрон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щественное обсуждение проводится в срок не менее 30 календарных дней со дня размещения в информационных источниках, указанных в пункте 4 настоящего Порядка, проекта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 начала общественного обсуждения устанавливается не ранее чем через 2 рабочих дня после размещения проекта муниципальной программы и информации, указанной в пункте 5 настоящего Поряд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ект муниципальной программы снимается с официального сайта уполномоченным органом или органом, ответственным за размещение информации на официальном сайте, не позднее чем через два рабочих дня после даты окончания общественного обсужд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 и замечания к проекту муниципальной программы, поступившие после срока окончания  общественного обсуждения, а также предложения, содержащие нецензурные и оскорбительные выражения, не учитываю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итогам общественного обсуждения Администрация Угловского городского поселения осуществляет подготовку сводной информации о поступивших предложениях и замечаниях к проекту муниципальной программы в срок не позднее, не более семи рабочих дней с даты окончания общественного обсуждения по форме согласно Приложению к настоящему Порядку. Сводная информация подписывается Главо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2. Проект муниципальной программы, а также сводная информация о поступивших предложениях и замечаниях по итогам общественного обсуждения, подписанная в установленном порядке</w:t>
      </w:r>
      <w:r>
        <w:rPr>
          <w:color w:val="C00000"/>
          <w:sz w:val="28"/>
          <w:szCs w:val="28"/>
        </w:rPr>
        <w:t xml:space="preserve">, </w:t>
      </w:r>
      <w:r>
        <w:rPr>
          <w:sz w:val="28"/>
          <w:szCs w:val="28"/>
        </w:rPr>
        <w:t>направляются в общественную комиссию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(далее - общественная комиссия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3. Общественная комиссия в течение трех рабочих дней после поступления проекта муниципальной программы и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сводной информации о поступивших предложениях и замечаниях по итогам проведения общественного обсуждения проводит комиссионную оценку представленных предложений и замеч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нятые предложения и замечания, поступившие по результатам общественного обсуждения, учитываются Администрацией Угловского городского поселения при доработке проекта муниципальной программы и включаются в пояснительную записку к проекту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формация о принятии (отклонении) поступивших предложений и замечаний к проекту муниципальной программы по итогам общественного обсуждения размещается Администрацией Угловского городского поселения на официальном сайт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 Администрация Угловского городского поселения представляет отчет о ходе реализации муниципальной программы в общественную комиссию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за 9 месяцев, за год (соответственно не позднее 10 октября, 15 января года, следующего за отчетным)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496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 xml:space="preserve">проведения общественного обсуждения муниципальной программы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color w:val="000000"/>
          <w:sz w:val="28"/>
          <w:szCs w:val="28"/>
        </w:rPr>
        <w:t xml:space="preserve">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оступивших предложениях и замеча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общественного обсужд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8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проведения общественного обсуждения проекта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38"/>
        <w:gridCol w:w="1817"/>
        <w:gridCol w:w="2294"/>
        <w:gridCol w:w="1719"/>
      </w:tblGrid>
      <w:tr>
        <w:trPr>
          <w:trHeight w:val="129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едложения (замечания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юридического лица, Ф.И.О. физического лиц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 (замечани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8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8"/>
              </w:rPr>
              <w:t>постановлением Администрации Угловского городского поселения   от 10.05.2018  № 245</w:t>
            </w:r>
          </w:p>
        </w:tc>
      </w:tr>
    </w:tbl>
    <w:p>
      <w:pPr>
        <w:pStyle w:val="Normal"/>
        <w:widowControl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бщественной комиссии 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униципальной программы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ее Положение об общественной комиссии на территории  Угловского городского поселения по оценке предложений заинтересованных лиц, по осуществлению контроля за реализацией муниципальной программы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</w:t>
      </w:r>
      <w:r>
        <w:rPr>
          <w:rFonts w:eastAsia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(далее – Положение, Общественная комиссия) разработано для организации мероприятий Общественной комиссии по определению перечня дворовых территорий  и общественных территорий в целях формирования мероприятий муниципальной программы </w:t>
      </w:r>
      <w:r>
        <w:rPr>
          <w:rFonts w:eastAsia="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Угловского городского поселения на 2018-2022 годы» и осуществления контроля за реализацией муниципальной программы после её утверждения в установленном поряд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ая комиссия осуществляет свою деятельность в соответствии с настоящим Положение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общественной комиссии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формируется Администрацией Угловского городского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формируется из представителей Администрацией Угловского городского поселения, политических партий и движений, общественных организаций и объединений, иных л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 Состав утверждается постановлением Администрации Угловского городского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Общественная комиссия упраздняется постановлением Администрацией Угловского городского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Функции общественной комисс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бщественная комиссия организует общественные обсуждения, проведение комиссионной оценки предложений заинтересованных лиц, а также осуществление контроля за реализацией программы после ее утверждения в установленном порядке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3.2. Общественная комиссия осуществляет координацию хода выполнения мероприятия в рамках муниципальной программы и контроль за выполнением данного мероприятия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3.3. Общественная комиссия осуществляет проверку соответствия представленных заявителями документов требованиям, установленным муниципальными нормативными правовыми актами Угловского городского поселения  и настоящим Порядком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3.4. Общественная комиссия осуществляет принятие решений о включении или об отказе в их включении в адресный перечень  общественных территорий, подлежащих  благоустройству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3.5. Общественная комиссия осуществляет оценку предложений (ранжирование) по сумме баллов, присваиваемых каждой заявке при её оценке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3.6. Общественная комиссия осуществляет формирование адресного перечня территорий общего пользова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Общественной комисси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Руководство Общественной комиссии осуществляет председатель общественной комиссии, а в его отсутствие – заместитель председателя общественной коми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Общественной комиссии правомочно, если на нем присутствует более половины ее членов. Каждый член Общественной комиссии имеет один голос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Решения Общественной комиссии принимаются простым большинством голосов членов Общественной комиссии, принявших участие в её заседании. При равенстве голосов голос председателя (в отсутствие председателя – заместитель председателя) Общественной комиссии является решающи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На заседаниях Общественной комиссии могут присутствовать  представители заинтересованных лиц участников отбора дворовых территорий многоквартирных домов и территорий общего пользования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Общественная комиссия имеет право в целях подтверждения достоверности представленного акта обследования дворовой территории, территории общего пользования осуществлять осмотр территории с выездом на мест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В случае установления недостоверности информации, содержащейся в документах, представленных участником отбора, в том числе после осуществления Общественной комиссией выездного заседания, общественная комиссия имеет право отстранить такого участника от участия в отбор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7. Решения Общественной комиссии в день их принятия оформляются протоколом заседания комиссии, который подписывают члены общественной комиссии, принявшие участие в заседании коми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Протокол заседания комиссии ведет секретарь комиссии. Протокол заседания Общественной комиссии составляется в двух экземплярах, один из которых остается в коми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 На основании решения Общественной комиссии об оценке представленных участниками отбора дворовых территорий и муниципальной территории общего пользования, и принятия решения о включении или об отказе во включении в муниципальную программу Администрацией формируется муниципальная программа на соответствующий период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 w:cs="Calibri"/>
          <w:color w:val="000000"/>
          <w:sz w:val="28"/>
          <w:szCs w:val="28"/>
        </w:rPr>
      </w:pPr>
      <w:r>
        <w:rPr>
          <w:sz w:val="28"/>
          <w:szCs w:val="28"/>
        </w:rPr>
        <w:t>4.10. Протокол заседания комиссии размещается на официальном сайте Угловского городского поселения: http://</w:t>
      </w:r>
      <w:r>
        <w:rPr>
          <w:sz w:val="28"/>
          <w:szCs w:val="28"/>
          <w:lang w:val="en-US"/>
        </w:rPr>
        <w:t>u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информационно-телекоммуникационной сети «Интернет» в течение трех рабочих дней с даты его подписания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rFonts w:eastAsia="Times New Roman" w:cs="Calibri"/>
          <w:color w:val="000000"/>
          <w:sz w:val="28"/>
          <w:szCs w:val="28"/>
        </w:rPr>
        <w:t xml:space="preserve">4.11. Решения Общественной комиссии носят рекомендательный характер. 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b/>
        <w:szCs w:val="28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Звонарёва</cp:lastModifiedBy>
  <cp:lastPrinted>2018-05-10T13:59:00Z</cp:lastPrinted>
  <dcterms:modified xsi:type="dcterms:W3CDTF">2018-05-10T11:01:00Z</dcterms:modified>
  <cp:revision>16</cp:revision>
  <dc:subject/>
  <dc:title>                                                                         </dc:title>
</cp:coreProperties>
</file>