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ственных обсуждений по проекту документа стратегического планирования Угловского городского поселения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им Администрация Угловского городского поселения Окуловского муниципального района извещает о проведении общественного обсуждения проекта документа стратегического планирования- проекта  постановления  «О внесении изменений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 2018-2022 годы»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едложения и замечания принимаются по адресу: р.п. Угловка, ул. Центральная д.9, а так же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dmug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приёма предложений с  06. 03.2019 года по   10.03.2019 года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сто размещения проекта документа стратегического планирования 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поступившие предложения и замечания будут рассмотрены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отчет по результатам общественного обсуждения будет размещен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glov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е позднее (срок)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sz w:val="28"/>
          <w:szCs w:val="28"/>
        </w:rPr>
        <w:t>о проведении общественных обсуждений по  вопросу дальнейшего использования бывшего здания больницы по адресу: р.п. Угловка, ул. Центральная д.10, Угловского городского поселения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им Администрация Угловского городского поселения Окуловского муниципального района извещает о проведении общественного обсуждения дальнейшего использования бывшего здания больницы по адресу: р.п. Угловка, ул. Центральная д.10, Угловского городского поселения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едложения и замечания принимаются по адресу: р.п. Угловка, ул. Центральная д.9, а так же по адресу электронной почты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приёма предложений с  17.10.2018 года по 17.11.20178 года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поступившие предложения и замечания будут рассмотрены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 xml:space="preserve">Сводный отчет по результатам общественного обсуждения будет размещен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gl@yandex.ru" TargetMode="External"/><Relationship Id="rId3" Type="http://schemas.openxmlformats.org/officeDocument/2006/relationships/hyperlink" Target="http://www.uglovk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6:00Z</dcterms:created>
  <dc:creator>XXX</dc:creator>
  <dc:description/>
  <cp:keywords/>
  <dc:language>en-US</dc:language>
  <cp:lastModifiedBy>Пользователь Windows</cp:lastModifiedBy>
  <cp:lastPrinted>2018-10-16T14:48:00Z</cp:lastPrinted>
  <dcterms:modified xsi:type="dcterms:W3CDTF">2019-03-19T12:04:00Z</dcterms:modified>
  <cp:revision>23</cp:revision>
  <dc:subject/>
  <dc:title/>
</cp:coreProperties>
</file>