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водный отчет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езультатам общественного обсуждения по проекту документа стратегического  планирования Угловского городского поселения Окуловского муниципального района- проекта решения Совета депутатов Угловского городского поселения Окуловского муниципального района «Правила благоустройства территории Угловского городского поселения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</w:t>
      </w:r>
      <w:r>
        <w:rPr/>
        <w:t>наименование проекта доку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роки проведения общественного обсуждения по проекту документа стратегического планирования (долее-общественного обсуждения)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с  03.07 2017 года по 15.08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вод замечаний и предложений по результатам общественного обсуждения:</w:t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884"/>
        <w:gridCol w:w="2476"/>
        <w:gridCol w:w="2476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е и (или) предлож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(участник) общественного обсуждения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8"/>
                <w:szCs w:val="28"/>
              </w:rPr>
              <w:t>Комментарий (позиция) разработчика документа стратегического планирован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- проект Правил благоустройства территории Угловского городского поселения дополнить разделом «Проведение работ при строительстве, ремонте, реконструкции коммуникаций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Звонаре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-проект Правил благоустройства территории Угловского городского поселения дополнить  раздел 5 п.5.5 «Собственники, владельцы, пользователи, арендаторы земельных участков обеспечивают их содержание в чистоте и надлежащем состоянии, включая своевременный окос травы по периметру земельного участка до проезжей части дорожного полотна, уборку, вывоз мусора до проезжей части дороги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текольник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985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26:00Z</dcterms:created>
  <dc:creator>XXX</dc:creator>
  <dc:description/>
  <cp:keywords/>
  <dc:language>en-US</dc:language>
  <cp:lastModifiedBy>XXX</cp:lastModifiedBy>
  <dcterms:modified xsi:type="dcterms:W3CDTF">2017-10-05T11:09:00Z</dcterms:modified>
  <cp:revision>7</cp:revision>
  <dc:subject/>
  <dc:title/>
</cp:coreProperties>
</file>