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естр контрактов (договоров) заключенных Администрацией Угловского городского поселения за июль-сентябрь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34"/>
        <w:gridCol w:w="1841"/>
        <w:gridCol w:w="3961"/>
        <w:gridCol w:w="5812"/>
      </w:tblGrid>
      <w:tr>
        <w:trPr>
          <w:trHeight w:val="5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оставления догов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</w:tr>
      <w:tr>
        <w:trPr>
          <w:trHeight w:val="6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П Жданов С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оведение работ по содержанию кладбища Угловского городского посел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/>
            </w:pPr>
            <w:r>
              <w:rPr/>
              <w:t>№</w:t>
            </w:r>
            <w:r>
              <w:rPr/>
              <w:t>5390157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Тензор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ередачу неисключительных пра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/>
            </w:pPr>
            <w:r>
              <w:rPr/>
              <w:t xml:space="preserve">№ 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овичская типограф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иобретение журнала регистрации нотариальных действ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твеев А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изготовление сувенирных тарелок, грамот по дню поселка Углов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еточъ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роведение строительного контрол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данов С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об оказании автотранспортных услуг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 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sz w:val="22"/>
                <w:szCs w:val="22"/>
              </w:rPr>
              <w:t>0850300001815000030-0306733-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тран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выполнение работ по ремонту дорог общего пользования местного значения р.п. Углов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данов С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казание автотранспортных услу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0850300001815000035-0306733-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еточъ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выполнение работ по ремонту дороги общего пользования местного значения р.п. Углов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</w:t>
            </w:r>
            <w:r>
              <w:rPr/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а Л.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поставку канцелярской продук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                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10/1509/011/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выполнение работ по изготовлению технических паспор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/>
              <w:t>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оказание услуг по вывозу несанкционированной свалк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№</w:t>
            </w:r>
            <w:r>
              <w:rPr/>
              <w:t>б/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городоблэлектр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установку общедомовых приборов учет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/>
              <w:t>№</w:t>
            </w:r>
            <w:r>
              <w:rPr/>
              <w:t>Б-421-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техснаб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электротовар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0:00Z</dcterms:created>
  <dc:creator>BUX</dc:creator>
  <dc:description/>
  <cp:keywords/>
  <dc:language>en-US</dc:language>
  <cp:lastModifiedBy>Пользователь</cp:lastModifiedBy>
  <cp:lastPrinted>2012-11-19T10:23:00Z</cp:lastPrinted>
  <dcterms:modified xsi:type="dcterms:W3CDTF">2015-10-01T07:57:00Z</dcterms:modified>
  <cp:revision>26</cp:revision>
  <dc:subject/>
  <dc:title>№ п/п</dc:title>
</cp:coreProperties>
</file>