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естр контрактов (договоров) заключенных Администрацией Угловского городского поселения за октябрь-декабрь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7"/>
        <w:gridCol w:w="1835"/>
        <w:gridCol w:w="6"/>
        <w:gridCol w:w="3962"/>
        <w:gridCol w:w="5813"/>
      </w:tblGrid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ставления договор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-1\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УЗ «Окуловская центральная районная больница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озмездного оказания услуг по проведению предрейсовых и послерейсовых медицинских осмотров водителей транспорт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еонтьева О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стартера редукторного для ВАЗ 210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90176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Тензор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иобретение неисключительных пра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ТО-00029-Б/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разногласий от 06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РСК Северо-Запада» ПО «Боровичские электрические сет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возмездного оказания услуг по обслуживанию и ремонту сетей уличного освещения в населенных пунктах городского посе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ОКЛ/1/10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К Новгородска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О учреждение высшего образования Российская академия народного хозяйства и государственной службы при Президенте РФ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обу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10/1510/012/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«Ростехинвентаризация – Федеральное БТИ»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изготовление технических паспор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850300001815000066-0306733-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орПроект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в</w:t>
            </w:r>
            <w:r>
              <w:rPr>
                <w:bCs/>
              </w:rPr>
              <w:t>ыполнение р</w:t>
            </w:r>
            <w:r>
              <w:rPr/>
              <w:t>абот по разработке местных нормативов градостроительного проектирования Угловского город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вин В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казание услуг по диагностике и ремонту офисной техники, заправке и ремонту картриджей</w:t>
            </w:r>
          </w:p>
        </w:tc>
      </w:tr>
      <w:tr>
        <w:trPr>
          <w:trHeight w:val="1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вин В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приобретение антивирусной программы </w:t>
            </w:r>
            <w:r>
              <w:rPr>
                <w:lang w:val="en-US"/>
              </w:rPr>
              <w:t>Kaspersky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</w:p>
        </w:tc>
      </w:tr>
      <w:tr>
        <w:trPr>
          <w:trHeight w:val="1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Боровичская типография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казание услуг по изготовлению  полиграфической продукции (похозяйственных книг)</w:t>
            </w:r>
          </w:p>
        </w:tc>
      </w:tr>
      <w:tr>
        <w:trPr>
          <w:trHeight w:val="1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управление многоквартирным домом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5/15-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разовательное учреждение дополнительного профессионального образования «Учебный центр «Труд-образование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озмездного оказания образовательных услуг по программе «Охрана труда»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/15-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дополнительного профессионального образования Учебный центр «Профобразование» Громова Н.В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обучение по пожарно-техническому минимуму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ОП-16-0027В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 распространению по подписке периодических печатных изданий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йонный центр оценки и кадастра» Белова Т.Я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ценку транспорт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иобретение запчастей для автомоби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Ц5310/1511/022/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ценку рыночной стоимости ежемесячного размера арендной пл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10/1511/011/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изготовление технической документ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/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солют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товара (аккумулятора для рабочей машин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10/1511/011/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изготовление технической документ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8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АИК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казание услуг по размещению нормативных правовых актов, объявлений и иной информации в печатном издан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С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выполнение работ по углублению и чистке пожарных водоем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МПА» Козлов П.Н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по техническому обслуживанию (ремонту) автомоби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а Л.Н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канцелярской прод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-538-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техснаб»</w:t>
            </w:r>
          </w:p>
          <w:p>
            <w:pPr>
              <w:pStyle w:val="Normal"/>
              <w:rPr/>
            </w:pPr>
            <w:r>
              <w:rPr/>
              <w:t>С.В. Гончар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электрической прод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О-1863-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иа России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конвер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ьмина М.Е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офисной бума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 «Боровичская типонрафия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плакатов по террориз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-582-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техснаб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электротова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вин В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ноутбу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/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УЗ «Окуловская центральная районная больница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на оказание услуг по диспансеризации государственных гражданских служащих Администрации Угловского город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С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работы по углублению и чистке пожарных водоем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С.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выполнение работ по установке новогодней ели, подключение гирлянд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0:00Z</dcterms:created>
  <dc:creator>BUX</dc:creator>
  <dc:description/>
  <cp:keywords/>
  <dc:language>en-US</dc:language>
  <cp:lastModifiedBy>Пользователь</cp:lastModifiedBy>
  <cp:lastPrinted>2012-11-19T10:23:00Z</cp:lastPrinted>
  <dcterms:modified xsi:type="dcterms:W3CDTF">2016-01-11T06:18:00Z</dcterms:modified>
  <cp:revision>27</cp:revision>
  <dc:subject/>
  <dc:title>№ п/п</dc:title>
</cp:coreProperties>
</file>