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естр контрактов (договоров) заключенных Администрацией Угловского городского поселения  за 2014 год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2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0"/>
        <w:gridCol w:w="1593"/>
        <w:gridCol w:w="3809"/>
        <w:gridCol w:w="70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ставления договор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/5/809/14-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ое соглашение №1 к договору № 34/5/809/14-Д от 14.11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1.20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межрегионгаз Великий Новгород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поставку газа горючего  природного и/или газа горючего природного сухого отбензинен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/5/809/14-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1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межрегионгаз Великий Новгород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ВДГО Советская 2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7/14/с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ультант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 Плю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/20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овгородоблэлектро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ТО, текущий ремонт и эксплуатация наружных сетей осв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7/о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ОУ «Школа пожарной профилактики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-технический минимум для руководителей, лиц, ответственных за пожарную безопасность (14 учебных часов) 1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9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п. соглашение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«АИ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(опубликование) нормативных документов органов местного самоуправления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9</w:t>
            </w:r>
            <w:r>
              <w:rPr/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 соглаш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.12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«АИ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объявлений и иной информации в газете «Окуловский вест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Окуловского муниципального района «Угловский межпоселенческий Дом культуры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лат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9/20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аевой Ю 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ОП-14-1776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«Почта России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одписке на периодические изд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Иванова Лариса Николаевн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843456-BO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егафон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интернета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е соглаш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12.20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02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Жданов С.Ю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на содержание кладбища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2129-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лектротехснаб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электротовар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ровичская типография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оизводству полиграфической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уловское ДЭП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подсыпке дорог Угловского городского поселения песчано-соляной смес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Банно-прачечное предприятие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субсидии на компенсацию выпадающих доходов «Организации» предоставляющей банные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БУ «Россельхозцентр» по Новгородской област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ничтожению сорняков с использованием химически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01/14-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ЦИТ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на техническую и информационную поддержку сай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зард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ассортименте и по ценам указанным в акте выполненных работ (заправка, ремонт картриджей, приобретение сопутствующих товар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овогодней 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О-115-20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та России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онвертов, открыток и знаков почтовой о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/2/ЭК/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городнефтепродукт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собственность Покупателю нефтепродукты, СПБТ и сопутствующие товары по картам «Новгороднефтепродук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уловское ПАТП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Администрацией компенсации выпадающих доходов Обществу в связи с осущ. им перевозки пассажиров и багажа автотранспортом общего пользования в границах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/1/10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Новгородская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епловой энерг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СОГЛАШЕНИЕ К ДОГОВОРУ О ВОЗМЕЩЕНИИ ВЫПАДАЮЩИХ ДОХОДОВ №12/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Новгородская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выпадающих до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«АИ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объявлений и иной информации в газете «Новгородские ведом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Водоканал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на воду, водоотве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солют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втозапчастей, комплектующих и расходного материала для автомоби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/р-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К Окуловка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валке твердых промышленных от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ОУ высшего профессионально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бучению 1 слушателя в соответствии с учебным планом программы повышения квалифик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-00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ополнительное соглашение №1</w:t>
            </w:r>
            <w:r>
              <w:rPr/>
              <w:t xml:space="preserve"> к договору №53-00063 от 01.01.20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6.05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антэнерго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-14ПС-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ек-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использование ПО «Парус-Бюджет 7.хх» модуль «Бюджетный учет для организаций» и модуль «Зарпла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БУ по обслуживанию водных объектов «Облводобъект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одолазному обследованию и чистке дна мест массового купания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нин Н В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сельских населе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№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К Окуловка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адреса установки водомера с адреса д.Березовка 66 на д.Озерки 9/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БУЗ «Центр гигиены и эпидемиологии по Новгородской области» в Боровичском районе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сследование воды в местах массового купания 1 пробы</w:t>
            </w:r>
          </w:p>
          <w:p>
            <w:pPr>
              <w:pStyle w:val="Normal"/>
              <w:rPr/>
            </w:pPr>
            <w:r>
              <w:rPr/>
              <w:t>2) Санитарно-эпидемиологическая экспертиза – 1 заклю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аго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против клещей территории кладбища п.Угл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данов С Ю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ладбища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/14Д/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ЦИТ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ие домена и хостинга на 12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Дор-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дорог по адресу п.Угловка улица Гравийная, Е.Стасовой, Известк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Дор-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в д. Рамень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етей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дислокации дорожных знаков, дислокации дорожной разметки Угловского городского поселения с согласованием с ГИБД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90105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>.</w:t>
            </w:r>
            <w:r>
              <w:rPr/>
              <w:t>08</w:t>
            </w:r>
            <w:r>
              <w:rPr>
                <w:lang w:val="en-US"/>
              </w:rPr>
              <w:t>.</w:t>
            </w:r>
            <w:r>
              <w:rPr/>
              <w:t>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Тензор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ключительные права использования программы «СБиС++Электронная отчетност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/3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«АИ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нормативных правовых актов, объявлений и иной информации в газете «Окуловский вестник», приложении к газете «Окуловский Вестник» «Официальный вестник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щаев С И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очной продукции: благодарность-15шт.,грамота-25шт.,часы-20шт.,кружка-30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ский филиал ОАО «Новгородоблэлектро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диэлектрических перча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03000018140000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ком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ремонт дороги местного значения общего 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угатова В 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работ , а именно технической инвентаризации дорог, автодорог, обеспечивающих проезд к территориям, прилегающим к многоквартирным домам, находящимся вне границ земельного участка, на которых расположены жилые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угатова В 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работ , а именно технической инвентаризации сооружений ливневой кан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0300001814000021-0306733-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ком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ремонт дороги местного значения общего пользования ул. Кир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0300001814000022-0306733-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ком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ремонт дороги местного значения общего пользования ул. Своб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данов С Ю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оказание транспорт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5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нфо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выполнение работ «Подготовка документации для кадастрового учета границ населенных пунктов»</w:t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нин Н В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механизированной расчистке от снега автомобильных дорог Угловского городского поселения</w:t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ютоев А В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шахтного колодца на территории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</w:t>
            </w:r>
            <w:r>
              <w:rPr>
                <w:lang w:val="en-US"/>
              </w:rPr>
              <w:t>-15-0037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та России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у «Окуловский вестник + спецвыпуск» на 1 полугодие 201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ДЭП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проведение работ по ямочному ремонту дорог местного значения общего пользования ул. Центральная, ул. Советская р.п. Угл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ДЭП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проведение работ по ремонту асфальтобетонных покрытий дороги местного значения общего пользования ул. Центральная р.п. Угл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О-212-20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>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та России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 и маркированные конвер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06910366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ОТКРЫТОЕ АКЦИОНЕРНОЕ ОБЩЕСТВО «ВС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страхование гражданской ответственности транспорт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ерстобоев Ю.Н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Н.О. ул. Центральная 17 п. Угл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КО «Региональный оператор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ро ремонту объекта – обелиска по адресу р.п. Угл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-00012-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антэнерго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на приобретение электрической энергии (мощн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СИБЕРИЯ»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лецинзионный контракт на передачу неисключительных прав использования программ для ЭВ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нин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расчистку от снега дорожного полотна улиц Угл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/5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«АИ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услуг по размещению</w:t>
            </w:r>
            <w:r>
              <w:rPr>
                <w:color w:val="000000"/>
              </w:rPr>
              <w:t xml:space="preserve"> нормативных правовых актов,                                  объявлений и иной информации в печатном изд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/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жмуниципальная управляющая компания Окуловкасервис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на возмездное оказание услуг и выполнение работ по содержанию и текущему ремонту общего имущества многоквартирн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4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нфо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выполнение работ «Подготовка документации для кадастрового учета границ населенных пункт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1/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Никонов С.В.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выполнение кадастровых работ по образованию границ 32- земельных участков для содержания и обслуживания пожарных водое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ТЕ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оказание услуг по приобретению товара (радиотелефо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7548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лмарт РСК»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ью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 С.А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установку, украшение и подключение новогодней 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72/6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У АИК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акт на услуг по размещению</w:t>
            </w:r>
            <w:r>
              <w:rPr>
                <w:color w:val="000000"/>
              </w:rPr>
              <w:t xml:space="preserve"> нормативных правовых актов,                                  объявлений и иной информации в печатном изда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нин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на расчистку дорог от сне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10:00Z</dcterms:created>
  <dc:creator>Пользователь</dc:creator>
  <dc:description/>
  <cp:keywords/>
  <dc:language>en-US</dc:language>
  <cp:lastModifiedBy>Пользователь</cp:lastModifiedBy>
  <dcterms:modified xsi:type="dcterms:W3CDTF">2015-04-14T08:01:00Z</dcterms:modified>
  <cp:revision>3</cp:revision>
  <dc:subject/>
  <dc:title/>
</cp:coreProperties>
</file>