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естр контрактов (договоров) заключенных Администрацией Угловского городского поселения за январь-март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1773"/>
        <w:gridCol w:w="3960"/>
        <w:gridCol w:w="59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ставления догов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№</w:t>
            </w:r>
            <w:r>
              <w:rPr/>
              <w:t>167/15/и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Федоров Павел Алексеевич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ых услуг СПС Консультант Бюджет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нин Н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механизированной расчистке от снега дородного полотна улиц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green"/>
              </w:rPr>
            </w:pPr>
            <w:r>
              <w:rPr/>
              <w:t>№</w:t>
            </w:r>
            <w:r>
              <w:rPr/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иклон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техническому обслуживанию исправных и работоспособных установок пожарной сигнализации и системы оповещения и управления эвакуацией людей при пожа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ТО-00001-Б/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МРСК Северо-Запада» в лице директора производственного отделения «Боровичские электрические сети» филиала ОАО «МРСК Северо-Запада» «Новгородэне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возмездного оказания услуг (техническое обслуживание уличного освещ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02/2/ЭК/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городнефтепродук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собственность нефтепродуктов, СПБТ и сопутствующих тов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-ОГУ-018-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В.Новгоро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техническое обслуживание и ремонт сетей газораспределения, газопотребления и газового оборудования д. Березовка д.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ОГУ-015-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 В.Новгоро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техническое обслуживание и ремонт сетей газораспределения, газопотребления и газового оборудования д. Советская д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гентство информационных коммуникаци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размещению нормативных правовых актов, объявлений и иной информации в печатном изда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данов С.Ю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содержанию кладбища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32А/1014-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ЦИ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Техническая и информационная поддержка сайта</w:t>
            </w:r>
          </w:p>
          <w:p>
            <w:pPr>
              <w:pStyle w:val="Normal"/>
              <w:rPr/>
            </w:pPr>
            <w:r>
              <w:rPr/>
              <w:t>2)Продление доменного имени и хостинга на 12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/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озмездном оказании услуг и выполнении работ по содержанию и текущему ремонту общего имущества многоквартирного дома №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/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озмездном оказании услуг и выполнении работ по содержанию и текущему ремонту общего имущества многоквартирного дома №9 д. Оз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059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междугородной и международной электрической связи «Ростелек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ельхозцент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бработку борщевика Сосновс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С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демонтажу новогодней ели, демонтажу гирлянд и снятию новогодних игрушек, демонтажу ограждающ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а Л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товаров, хозяйственных товаров для нужд Администрации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Э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подсыпку дорог Угловского город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-00012-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арантэнергосервис» </w:t>
            </w:r>
          </w:p>
          <w:p>
            <w:pPr>
              <w:pStyle w:val="Normal"/>
              <w:rPr/>
            </w:pPr>
            <w:r>
              <w:rPr/>
              <w:t>Тимофеев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электрической энергии (мощн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/4/5/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П «Водоканал»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холодному водоснабжению и водоот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3-000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арантэнергосервис»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Л.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электрической энергии (мощн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б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евин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оказание услуг по заправке картриджей, ремонт оргтех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б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евин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кт на приобретение товара- антивирусной программы </w:t>
            </w:r>
            <w:r>
              <w:rPr>
                <w:lang w:val="en-US"/>
              </w:rPr>
              <w:t>Kaspersky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  <w:r>
              <w:rPr/>
              <w:t xml:space="preserve"> в количестве 4 шт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ЗПО-46-20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Почта Росси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поставку конвертов и почтовых ма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48/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УК Окуловка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озмездном оказании услуг и выполнении работ по содержанию и текущему ремонту общего имущества многоквартирного дома №12 кв.7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№</w:t>
            </w:r>
            <w:r>
              <w:rPr/>
              <w:t>5/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БУЗ «Окуловская центральная районная больниц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оведению обязательных предрейсовых медицинских осмотров водителей транспортных средств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Угловский межпоселенческий Дом культур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оведению маслен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Э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подсыпку дорог Угловского город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503000018150000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Баланин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выполнение работ по расчистке от снега дорожного полотна улиц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503000018150000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городоблэлектр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выполнение работ по техническому обслуживанию и эксплуатации сетей наружного освещения р.п. Уг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вин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иобретение блока питания для персонального компью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ьютерный 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лицензионный контракт о передаче неисключительных прав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/ТВ-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УК Окуловкасерви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оказание услуг по уборке твердых бытовых отходов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04-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еонтьева О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приобретение автомобильных запчастей, номерных агрегатов и аксессу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Б-223-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лектротехснаб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оставки на приобретение электротов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ОКЛ/1/10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Новгородска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теплоснабжения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0:00Z</dcterms:created>
  <dc:creator>BUX</dc:creator>
  <dc:description/>
  <cp:keywords/>
  <dc:language>en-US</dc:language>
  <cp:lastModifiedBy>Пользователь</cp:lastModifiedBy>
  <cp:lastPrinted>2012-11-19T10:23:00Z</cp:lastPrinted>
  <dcterms:modified xsi:type="dcterms:W3CDTF">2015-04-01T08:00:00Z</dcterms:modified>
  <cp:revision>25</cp:revision>
  <dc:subject/>
  <dc:title>№ п/п</dc:title>
</cp:coreProperties>
</file>