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628900</wp:posOffset>
            </wp:positionH>
            <wp:positionV relativeFrom="paragraph">
              <wp:posOffset>220980</wp:posOffset>
            </wp:positionV>
            <wp:extent cx="502920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ОКУЛОВ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 бюджете Угловского городского поселения на 2019 год и на плановый период 2020 и 2021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27 декабря 2018 го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вет депутатов Угловского городского поселения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бюджет Угловского городского поселения по следующим статьям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. Основные характеристики бюджета Угловского городского поселения на 2019 год и на плановый период 2020 и 2021 год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Угловского городского поселения на 2019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Угловского городского поселения в сумме 17 819,200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 Угловского городского поселения в сумме 17 819,20000 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бюджета Угловского городского поселения в сумме 0,00000 тыс. 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Угловского городского поселения на 2020 год и на 2021 год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Угловского городского поселения на 2020 год в сумме 17 918,70000 тыс. рублей, на 2021 год в сумме 19 671,4000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Угловского городского поселения на 2020 год в сумме 17 438,70000 тыс. рублей, в том числе условно утвержденные расходы в сумме 400,00000 тыс. рублей, на 2021 год в сумме 18 951,40000 тыс. рублей в том числе условно утвержденные расходы в сумме 871,00000 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цит бюджета Угловского городского поселения на 2020 год в сумме 480,00000 тыс. рублей, на 2021 год в сумме 720,00000 тыс. рублей.</w:t>
      </w:r>
    </w:p>
    <w:p>
      <w:pPr>
        <w:pStyle w:val="22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exact" w:line="240" w:before="0" w:after="0"/>
        <w:ind w:left="1979" w:hanging="12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 Прогнозируемые поступления доходов в бюджет Угловского городского поселения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твердить прогнозируемые поступления доходов в бюджет поселения на 2019 год и на плановый период 2020 и 2021 годов согласно </w:t>
      </w:r>
      <w:r>
        <w:rPr>
          <w:color w:val="FF0000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1980" w:hanging="1271"/>
        <w:rPr/>
      </w:pPr>
      <w:r>
        <w:rPr>
          <w:b/>
          <w:bCs/>
          <w:sz w:val="28"/>
          <w:szCs w:val="28"/>
        </w:rPr>
        <w:t>Статья 3. Источники внутреннего финансирования дефицита бюджета Угловского городского поселения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1. Утвердить источники внутреннего финансирования дефицита бюджета поселения </w:t>
      </w:r>
      <w:r>
        <w:rPr>
          <w:bCs/>
          <w:color w:val="FF0000"/>
          <w:sz w:val="28"/>
          <w:szCs w:val="28"/>
        </w:rPr>
        <w:t>согласно приложению 2</w:t>
      </w:r>
      <w:r>
        <w:rPr>
          <w:bCs/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в 2019 году остатки средств бюджета Угловского городского поселения по состоянию на 1 января 2019 года, за исключением остатков неиспользованных средств дорожного фонда Угловского городского поселения, межбюджетных трансфертов, полученных из федерального бюджета в форме субсидий, субвенций и иных межбюджетных трансфертов, имеющих целевое назначение, могут в полном объеме направляться на покрытие временных кассовых разрыв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nt5"/>
        <w:autoSpaceDE w:val="false"/>
        <w:spacing w:lineRule="exact" w:line="240" w:before="0" w:after="0"/>
        <w:ind w:left="1980" w:hanging="1271"/>
        <w:rPr/>
      </w:pPr>
      <w:r>
        <w:rPr/>
        <w:t>Статья 4. Главные администраторы доходов и главные администраторы источников финансирования дефицита бюджета Угловского городского поселения</w:t>
      </w:r>
    </w:p>
    <w:p>
      <w:pPr>
        <w:pStyle w:val="Font5"/>
        <w:autoSpaceDE w:val="false"/>
        <w:spacing w:before="0" w:after="0"/>
        <w:ind w:firstLine="709"/>
        <w:jc w:val="both"/>
        <w:rPr/>
      </w:pPr>
      <w:r>
        <w:rPr>
          <w:b w:val="false"/>
        </w:rPr>
        <w:t xml:space="preserve">1. Утвердить перечень главных администраторов доходов бюджета поселения </w:t>
      </w:r>
      <w:r>
        <w:rPr>
          <w:b w:val="false"/>
          <w:color w:val="FF0000"/>
        </w:rPr>
        <w:t>согласно приложению 3</w:t>
      </w:r>
      <w:r>
        <w:rPr>
          <w:b w:val="false"/>
        </w:rPr>
        <w:t xml:space="preserve"> к настоящему решению.</w:t>
      </w:r>
    </w:p>
    <w:p>
      <w:pPr>
        <w:pStyle w:val="Font5"/>
        <w:autoSpaceDE w:val="false"/>
        <w:spacing w:before="0" w:after="0"/>
        <w:ind w:firstLine="709"/>
        <w:jc w:val="both"/>
        <w:rPr/>
      </w:pPr>
      <w:r>
        <w:rPr>
          <w:b w:val="false"/>
        </w:rPr>
        <w:t xml:space="preserve">2. Утвердить перечень главных администраторов источников финансирования дефицита бюджета поселения </w:t>
      </w:r>
      <w:r>
        <w:rPr>
          <w:b w:val="false"/>
          <w:color w:val="FF0000"/>
        </w:rPr>
        <w:t>согласно приложению 4</w:t>
      </w:r>
      <w:r>
        <w:rPr>
          <w:b w:val="false"/>
        </w:rPr>
        <w:t xml:space="preserve"> к настоящему решению.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2160" w:hanging="1440"/>
        <w:jc w:val="both"/>
        <w:rPr/>
      </w:pPr>
      <w:r>
        <w:rPr>
          <w:b/>
          <w:sz w:val="28"/>
          <w:szCs w:val="28"/>
        </w:rPr>
        <w:t>Статья 5. Особенности использования средств, поступающих во временное распоряжение получателей средств бюджета Угловского город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и со средствами, поступающими во временное распоряжение получателей средств бюджета поселения в соответствии с нормативными правовыми актами Российской Федерации, нормативными правовыми актами области, муниципального образования в соответствии с заключенным соглашением учитываются на лицевых счетах, открытых им в территориальном органе Федерального казначейства по Новгородской област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40" w:before="0" w:after="0"/>
        <w:ind w:left="1980" w:hanging="12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татья 6. Межбюджетные трансферты, получаемые</w:t>
      </w:r>
      <w:r>
        <w:rPr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из других бюджетов бюджетной системы Российской Федерации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на 2019 год в сумме    3 723,60000 тыс. рублей, на 2020 год в сумме 2 496,00000 тыс. рублей и на 2021 год в сумме 2 500,30000 тыс. рублей.</w:t>
      </w:r>
    </w:p>
    <w:p>
      <w:pPr>
        <w:pStyle w:val="Heading1"/>
        <w:spacing w:lineRule="exact" w:line="240" w:before="0" w:after="0"/>
        <w:ind w:left="1979" w:hanging="12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exact" w:line="240" w:before="0" w:after="0"/>
        <w:ind w:left="1979" w:hanging="12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7. Бюджетные ассигнования бюджета Угловского городского поселения на 2019 год </w:t>
      </w:r>
      <w:r>
        <w:rPr>
          <w:rFonts w:cs="Times New Roman" w:ascii="Times New Roman" w:hAnsi="Times New Roman"/>
          <w:bCs w:val="false"/>
          <w:sz w:val="28"/>
          <w:szCs w:val="28"/>
        </w:rPr>
        <w:t>и на плановый период 2020 и 2021 годов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едомственную структуру расходов бюджета поселения на 2019 год и на плановый период 2020 и 2021 годов согласно </w:t>
      </w:r>
      <w:r>
        <w:rPr>
          <w:rFonts w:cs="Times New Roman" w:ascii="Times New Roman" w:hAnsi="Times New Roman"/>
          <w:color w:val="FF0000"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распределение бюджетных ассигнований по целевым статьям (муниципальным программам Угловского городского поселения и непрограммным направлениям деятельности), группам и подгруппам видов расходов, разделам и подразделам классификации расходов бюджета Угловского городского поселения на 2019 год и на плановый период 2020 и 2021 годов согласно </w:t>
      </w:r>
      <w:r>
        <w:rPr>
          <w:rFonts w:cs="Times New Roman" w:ascii="Times New Roman" w:hAnsi="Times New Roman"/>
          <w:color w:val="FF0000"/>
          <w:sz w:val="28"/>
          <w:szCs w:val="28"/>
        </w:rPr>
        <w:t>приложению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объем бюджетных ассигнований дорожного фонда Угловского городского поселения на 2019 год в сумме 4 973,50000 тыс. рублей, на 2020 год в сумме 5 695,60000 тыс. рублей и на 2021 год в сумме 7 484,00000 тыс. рублей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 размер резервного фонда Администрации Угловского городского поселения на 2019 год в сумме 20,00000 тыс.рублей, на 2020 год в сумме 20,00000 тыс. рублей и на 2021 год в сумме 20,00000 тыс. рублей.</w:t>
      </w:r>
    </w:p>
    <w:p>
      <w:pPr>
        <w:pStyle w:val="21"/>
        <w:spacing w:lineRule="exact" w:line="240" w:before="0" w:after="0"/>
        <w:ind w:left="1979" w:hanging="125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spacing w:lineRule="exact" w:line="240" w:before="0" w:after="0"/>
        <w:ind w:left="1979" w:hanging="1259"/>
        <w:rPr/>
      </w:pPr>
      <w:r>
        <w:rPr>
          <w:b/>
          <w:sz w:val="28"/>
          <w:szCs w:val="28"/>
        </w:rPr>
        <w:t>Статья 8. Предоставление субсидий юридическим лицам (кроме некоммерческих организаций), индивидуальным предпринимателям и физическим лицам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сидии юридическим лицам (кроме некоммерческих организаций), индивидуальным предпринимателям и физическим лицам – производителям товаров, работ и услуг предоставляются в порядке, установленном постановлением Администрации Угловского городского поселения на:</w:t>
      </w:r>
    </w:p>
    <w:p>
      <w:pPr>
        <w:pStyle w:val="21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змещение недополученных доходов организациям (предприятиям), предоставляющим населению банные услуги по тарифам, не обеспечивающим возмещение издержек.</w:t>
      </w:r>
    </w:p>
    <w:p>
      <w:pPr>
        <w:pStyle w:val="21"/>
        <w:spacing w:lineRule="atLeast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340" w:leader="none"/>
        </w:tabs>
        <w:spacing w:lineRule="exact" w:line="240" w:before="0" w:after="0"/>
        <w:ind w:left="2342" w:hanging="1489"/>
        <w:rPr/>
      </w:pPr>
      <w:r>
        <w:rPr>
          <w:rFonts w:cs="Times New Roman" w:ascii="Times New Roman" w:hAnsi="Times New Roman"/>
          <w:sz w:val="28"/>
          <w:szCs w:val="28"/>
        </w:rPr>
        <w:t>Статья 9. Межбюджетные трансферты, предоставляемые другим бюджетам бюджетной системы Российской Федерации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межбюджетных трансфертов, предоставляемых бюджету Окуловского муниципального района, на 2019 год в сумме 73,30000 тыс. рублей.</w:t>
      </w:r>
    </w:p>
    <w:p>
      <w:pPr>
        <w:pStyle w:val="TextBody"/>
        <w:spacing w:lineRule="atLeast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0. Муниципальные внутренние заимствования Угловского городского поселения, муниципальный внутренний долг поселен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ограмму муниципальных внутренних заимствований Угловского городского поселения на 2019 год и на плановый период 2020 и 2021 годов согласно </w:t>
      </w:r>
      <w:r>
        <w:rPr>
          <w:color w:val="FF0000"/>
          <w:sz w:val="28"/>
          <w:szCs w:val="28"/>
        </w:rPr>
        <w:t>приложению 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в 2019, 2020, 2021 годах Администрации Угловского городского поселения вправе от имени Угловского городского поселения привлекать бюджетные кредиты на частичное покрытие дефицита бюджета Угловского городского поселения в соответствии с Программой муниципальных внутренних заимствований Угловского городского поселения на 2019 год и на плановый период 2020 и 2021 годов в порядке, установленном законодательством Российской Федерации, областным, муниципальны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Установить предельный объем муниципального внутреннего долга Угловского городского поселения на 2019 год в сумме 1 200,00000 тыс. рублей, на 2020 год в сумме 1 200,00000 тыс. рублей, на 2021 год в сумме 1 200,00000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твердить верхний предел муниципального внутреннего долга Угловского городского поселения на 1 января 2020 года в сумме 1 200,0000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1 января 2021 года в сумме 720,00000 тыс. рублей, на 1 января 2022 года в сумме 0,0000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верхний предел муниципального внутреннего долга Угловского городского поселения по муниципальным гарантиям Угловского городского поселения на 1 января 2020 года в сумме 0,0000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1 января 2021 года в сумме 0,00000 тыс. рублей, на 1 января 2022 года в сумме 0,0000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 объем расходов на обслуживание муниципального долга Угловского городского поселения на 2019 год в размере 1,20000 тыс. рублей, на 2020 год в размере 1,10000 тыс. рублей, на 2021 год в размере 0,41000 тыс. рублей.</w:t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2416" w:hanging="1758"/>
        <w:jc w:val="both"/>
        <w:rPr/>
      </w:pPr>
      <w:r>
        <w:rPr>
          <w:b/>
          <w:color w:val="000000"/>
          <w:sz w:val="28"/>
          <w:szCs w:val="28"/>
        </w:rPr>
        <w:t>Статья 11. Размер суточных для расчета средств по возмещению расходов, связанных со служебными командировками на территории Российской Федерации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 2019 году для расчета средств по возмещению расходов, связанных со служебными командировками на территории Российской Федерации, муниципальным органам власти и иным муниципальным органам Угловского городского поселения, финансируемым за счет средств бюджета поселения, размер суточных за каждый день нахождения в служебной командировке в городах Москва и Санкт – Петербург - 700 рублей, в прочих населенных пунктах – 350 рублей.</w:t>
      </w:r>
    </w:p>
    <w:p>
      <w:pPr>
        <w:pStyle w:val="TextBody"/>
        <w:spacing w:lineRule="atLeas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10" w:hanging="1559"/>
        <w:jc w:val="both"/>
        <w:rPr/>
      </w:pPr>
      <w:r>
        <w:rPr>
          <w:b/>
          <w:sz w:val="28"/>
          <w:szCs w:val="28"/>
        </w:rPr>
        <w:t xml:space="preserve">Статья 12. Размер единовременной компенсационной выплаты на лечение (оздоровление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а 2019-2021 годы размер единовременной компенсационной выплаты на лечение (оздоровление) лицам, замещающим муниципальные должности Угловского городского поселения и должности муниципальной службы Угловского городского поселения, в сумме 40 100 рубле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340" w:leader="none"/>
        </w:tabs>
        <w:spacing w:before="0" w:after="60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3. Дополнительные основания для внесения изменений в сводную бюджетную роспись бюджета Угловского городского поселения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в соответствии с решениями Главы Угловского городского поселения дополнительно к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может осуществляться внесение изменений в сводную бюджетную роспись бюджета Угловского городского поселения без внесения изменений в настоящее решение по следующим основа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ведение кодов бюджетной классификации расходов бюджета Угловского городского поселения и источников внутреннего финансирования дефицита бюджета Угловского городского поселения в соответствие с бюджетной классификацией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распределение бюджетных ассигнований в пределах, утвержденных настоящим решением объемов бюджетных ассигнований на финансовое обеспечение реализации муниципальных программ Угловского городского поселения в связи с внесением изменений в муниципальные программы Угловского город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ерераспределение бюджетных ассигнований между группами и (или) подгруппами видов расходов классификации расходов бюджета Угловского городского поселения в пределах, предусмотренных главным распорядителям средств бюджета Угловского городского поселения бюджетных ассигнований на обеспечение деятельности органов местного самоуправления Угловского городского поселения и подведомственных казенных учрежде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направление бюджетных ассигнований муниципального дорожного фонда Угловского городского поселения, не использованных в отчетном финансовом году, в 2019 году на увеличение бюджетных ассигнований муниципального дорожного фонда Угловского городского поселения в соответствии со статьей 96 и </w:t>
      </w:r>
      <w:hyperlink r:id="rId4">
        <w:r>
          <w:rPr>
            <w:rStyle w:val="InternetLink"/>
            <w:sz w:val="28"/>
            <w:szCs w:val="28"/>
          </w:rPr>
          <w:t>пунктом 5 статьи 179.4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TextBody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exact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4. Вступление в силу настоящего решения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9 года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                                        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7.12.2018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91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b/>
          <w:sz w:val="28"/>
          <w:szCs w:val="28"/>
        </w:rPr>
        <w:t>Глава городского поселения                                                А.В.Стекольник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1500"/>
        <w:gridCol w:w="1477"/>
        <w:gridCol w:w="1500"/>
      </w:tblGrid>
      <w:tr>
        <w:trPr>
          <w:trHeight w:val="33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E69"/>
            <w:bookmarkStart w:id="1" w:name="RANGE!A1%3AE69"/>
            <w:bookmarkEnd w:id="1"/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7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1                                                                     к решению Совета депутатов Угловского городского поселения "О бюджете Угловского городского поселения на 2019 год и на плановый период 2020 и 2021 годов"</w:t>
            </w:r>
          </w:p>
        </w:tc>
      </w:tr>
      <w:tr>
        <w:trPr>
          <w:trHeight w:val="33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7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7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95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е поступления доходов в бюджет Угловского городского поселения на 2019 год и на плановый период 2020 и 2021 годов</w:t>
            </w:r>
          </w:p>
        </w:tc>
      </w:tr>
      <w:tr>
        <w:trPr>
          <w:trHeight w:val="33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37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</w:tr>
      <w:tr>
        <w:trPr>
          <w:trHeight w:val="33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, ВСЕ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819 2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918 7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671 400,00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95 6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422 7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171 100,00</w:t>
            </w:r>
          </w:p>
        </w:tc>
      </w:tr>
      <w:tr>
        <w:trPr>
          <w:trHeight w:val="33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182 1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17 6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816 000,00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50 0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0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00 000,00</w:t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50 0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0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00 000,00</w:t>
            </w:r>
          </w:p>
        </w:tc>
      </w:tr>
      <w:tr>
        <w:trPr>
          <w:trHeight w:val="25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48 0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8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98 000,00</w:t>
            </w:r>
          </w:p>
        </w:tc>
      </w:tr>
      <w:tr>
        <w:trPr>
          <w:trHeight w:val="34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 УСЛУГИ) РЕАЛИЗУЕМЫЕ НА ТЕРРИТОРИИ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99 5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08 6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297 0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3 02000 01 0000 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99 5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08 6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297 000,00</w:t>
            </w:r>
          </w:p>
        </w:tc>
      </w:tr>
      <w:tr>
        <w:trPr>
          <w:trHeight w:val="22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 7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4 8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 300,00</w:t>
            </w:r>
          </w:p>
        </w:tc>
      </w:tr>
      <w:tr>
        <w:trPr>
          <w:trHeight w:val="283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0,00</w:t>
            </w:r>
          </w:p>
        </w:tc>
      </w:tr>
      <w:tr>
        <w:trPr>
          <w:trHeight w:val="25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5 5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6 4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22 400,00</w:t>
            </w:r>
          </w:p>
        </w:tc>
      </w:tr>
      <w:tr>
        <w:trPr>
          <w:trHeight w:val="25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5 3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3 9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4 40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6 00000 00 0000 00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08 6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85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95 000,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1000 00 0000 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 0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5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5 00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1030 13 0000 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 0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 00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33 6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0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00 000,0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6030 00 0000 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40 0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4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40 0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3 13 0000 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0 0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0 000,00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6040 00 0000 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93 6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 26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60 0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3 13 0000 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3 6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0 000,00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0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4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000,00</w:t>
            </w:r>
          </w:p>
        </w:tc>
      </w:tr>
      <w:tr>
        <w:trPr>
          <w:trHeight w:val="15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 04000 01 0000 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0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000,00</w:t>
            </w:r>
          </w:p>
        </w:tc>
      </w:tr>
      <w:tr>
        <w:trPr>
          <w:trHeight w:val="22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4020 01 0000 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,00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13 5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05 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55 10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35 7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65 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40 100,00</w:t>
            </w:r>
          </w:p>
        </w:tc>
      </w:tr>
      <w:tr>
        <w:trPr>
          <w:trHeight w:val="31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 11 05000 00 0000 1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35 7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65 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40 100,00</w:t>
            </w:r>
          </w:p>
        </w:tc>
      </w:tr>
      <w:tr>
        <w:trPr>
          <w:trHeight w:val="22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0 0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0,00</w:t>
            </w:r>
          </w:p>
        </w:tc>
      </w:tr>
      <w:tr>
        <w:trPr>
          <w:trHeight w:val="25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3 13 0000 1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 0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0,00</w:t>
            </w:r>
          </w:p>
        </w:tc>
      </w:tr>
      <w:tr>
        <w:trPr>
          <w:trHeight w:val="283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5020 00 0000 1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52 4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17 2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17 200,00</w:t>
            </w:r>
          </w:p>
        </w:tc>
      </w:tr>
      <w:tr>
        <w:trPr>
          <w:trHeight w:val="22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25 13 0000 1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2 4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7 2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717 200,00</w:t>
            </w:r>
          </w:p>
        </w:tc>
      </w:tr>
      <w:tr>
        <w:trPr>
          <w:trHeight w:val="283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 9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 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 500,00</w:t>
            </w:r>
          </w:p>
        </w:tc>
      </w:tr>
      <w:tr>
        <w:trPr>
          <w:trHeight w:val="22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5 13 0000 1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 9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5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 05070 00 0000 1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 4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sz w:val="20"/>
                <w:szCs w:val="20"/>
              </w:rPr>
              <w:t>288 4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 4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3 0000 1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4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4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4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7 8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 000,00</w:t>
            </w:r>
          </w:p>
        </w:tc>
      </w:tr>
      <w:tr>
        <w:trPr>
          <w:trHeight w:val="25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2000 00 0000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0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2050 00 0000 4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0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3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53 13 0000 4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 8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 0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6010 00 0000 4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 5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 00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3 13 0000 4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5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00,00</w:t>
            </w:r>
          </w:p>
        </w:tc>
      </w:tr>
      <w:tr>
        <w:trPr>
          <w:trHeight w:val="19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6020 00 0000 4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 3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6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25 13 0000 4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3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23 6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 496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00 3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23 6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96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00 3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10000 00 0000 1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4 4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958 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5 6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15001 00 0000 1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4 4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8 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5 6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городских поселений на выравнивание бюджетной обеспеченност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3 0000 1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4 4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 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 6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20000 00 0000 1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74 0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87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87 000,00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субсид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29999 00 0000 1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74 0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87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87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3 0000 1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4 0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7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7 00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00 00 0000 1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 2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 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 7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24 00 0000 1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 5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 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 5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3 0000 1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6 5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500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5118 00 0000 1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 7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 20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3 0000 1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7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 200,00</w:t>
            </w:r>
          </w:p>
        </w:tc>
      </w:tr>
    </w:tbl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Угловского городского поселения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 </w:t>
      </w:r>
      <w:r>
        <w:rPr/>
        <w:t>на 2019 год и на плановый период 2020 и 2021 годов»</w:t>
      </w:r>
    </w:p>
    <w:p>
      <w:pPr>
        <w:pStyle w:val="Normal"/>
        <w:tabs>
          <w:tab w:val="clear" w:pos="708"/>
          <w:tab w:val="left" w:pos="122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12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Угловского городского поселения на 2019 год и на плановый период 2020 и 2021 годов </w:t>
      </w:r>
    </w:p>
    <w:p>
      <w:pPr>
        <w:pStyle w:val="Normal"/>
        <w:tabs>
          <w:tab w:val="clear" w:pos="708"/>
          <w:tab w:val="left" w:pos="12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(рублей)</w:t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3054"/>
        <w:gridCol w:w="1159"/>
        <w:gridCol w:w="1418"/>
        <w:gridCol w:w="1469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480 000,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720 000,00</w:t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92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29" w:right="-12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3 00 00 00 0000 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480 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720 000,00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right="-92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Ф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29" w:right="-12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3 01 00 00 0000 7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right="-9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30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29" w:right="-12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13 0000 71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right="-92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29" w:right="-12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3 01 00 00 0000 8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-480 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-720 000,00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9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29" w:right="-12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13 0000 8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480 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720 000,00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381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прочих остатков средств бюджетов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2 00 00 0000 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прочих остатков денежных средств бюджетов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2 01 00 0000 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прочих остатков денежных средств бюджетов городских поселений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3 0000 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0" w:after="0"/>
        <w:ind w:left="5398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3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на 2019 год и на плановый период 2020 и 2021 годов»</w:t>
      </w:r>
    </w:p>
    <w:p>
      <w:pPr>
        <w:pStyle w:val="Heading7"/>
        <w:spacing w:lineRule="exact" w:line="280"/>
        <w:ind w:left="5400" w:hanging="0"/>
        <w:jc w:val="right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ечень главных администраторов доходов бюджета </w:t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 xml:space="preserve">Угловского городского поселения 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19 г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0 и 2021 годов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020" w:type="dxa"/>
        <w:jc w:val="left"/>
        <w:tblInd w:w="42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74"/>
        <w:gridCol w:w="3020"/>
        <w:gridCol w:w="4626"/>
      </w:tblGrid>
      <w:tr>
        <w:trPr>
          <w:trHeight w:val="231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Наименование главного администратора доходов бюджета городского поселени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доходов бюджета городского поселения</w:t>
            </w:r>
          </w:p>
        </w:tc>
      </w:tr>
      <w:tr>
        <w:trPr>
          <w:trHeight w:val="231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/>
            </w:pPr>
            <w:r>
              <w:rPr/>
              <w:t>доходов бюджета городского поселения</w:t>
            </w:r>
          </w:p>
        </w:tc>
        <w:tc>
          <w:tcPr>
            <w:tcW w:w="4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ое казначейство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2</w:t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398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3 0000 11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3 0000 11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3 0000 11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Окуловского муниципального района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3 0000 12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 06013 13 0000 43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37</w:t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Угловского городского поселения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4020 01 0000 11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8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25 13 0000 12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8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3 0000 12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3 0000 12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9045 13 0000 12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3 0000 13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3 0000 41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3 0000 4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3 0000 43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6000 13 0000 1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3 0000 1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3 0000 18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3 0000 18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городских поселений на выравнивание бюджетной обеспеченности </w:t>
            </w:r>
          </w:p>
        </w:tc>
      </w:tr>
      <w:tr>
        <w:trPr>
          <w:trHeight w:val="61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5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80" w:after="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61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80" w:after="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рочие субсидии бюджетам городских поселений</w:t>
            </w:r>
          </w:p>
        </w:tc>
      </w:tr>
      <w:tr>
        <w:trPr>
          <w:trHeight w:val="981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981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0" w:after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9999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3 0000 18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поселений от возвратов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а Пенсионного фонда Российской Федер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Приложение 4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Угловского городского поселения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 </w:t>
      </w:r>
      <w:r>
        <w:rPr/>
        <w:t>на 2019 год и на плановый период 2020 и 2021 годов»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240" w:leader="none"/>
        </w:tabs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источников финансирования дефицита бюджета Угловского городского поселения на 2019 год и на плановый период 2020 и 2021 годов </w:t>
      </w:r>
    </w:p>
    <w:p>
      <w:pPr>
        <w:pStyle w:val="Normal"/>
        <w:tabs>
          <w:tab w:val="clear" w:pos="708"/>
          <w:tab w:val="left" w:pos="12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3207"/>
        <w:gridCol w:w="4625"/>
      </w:tblGrid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 глав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iCs/>
              </w:rPr>
            </w:pPr>
            <w:r>
              <w:rPr>
                <w:b/>
                <w:iCs/>
              </w:rPr>
              <w:t>Наименование главного администрато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ов финансирования дефицита бюджета</w:t>
            </w:r>
          </w:p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источника финансирования дефицита бюджета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/>
            </w:pPr>
            <w:r>
              <w:rPr/>
              <w:t>937</w:t>
            </w:r>
          </w:p>
        </w:tc>
        <w:tc>
          <w:tcPr>
            <w:tcW w:w="7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rPr/>
            </w:pPr>
            <w:r>
              <w:rPr/>
              <w:t>Администрация Угловского городского поселения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/>
            </w:pPr>
            <w:bookmarkStart w:id="2" w:name="_Hlk522625886"/>
            <w:bookmarkEnd w:id="2"/>
            <w:r>
              <w:rPr/>
              <w:t>937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/>
            </w:pPr>
            <w:r>
              <w:rPr/>
              <w:t>01 03 01 00 13 0000 710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/>
            </w:pPr>
            <w:r>
              <w:rPr/>
              <w:t>937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/>
            </w:pPr>
            <w:r>
              <w:rPr/>
              <w:t>01 03 01 00 13 0000 810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бюджетами в валюте Российской Федерации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/>
            </w:pPr>
            <w:r>
              <w:rPr/>
              <w:t>937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/>
            </w:pPr>
            <w:r>
              <w:rPr/>
              <w:t>01 05 02 01 13 0000 510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/>
            </w:pPr>
            <w:r>
              <w:rPr/>
              <w:t>937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/>
            </w:pPr>
            <w:r>
              <w:rPr/>
              <w:t>01 05 02 01 13 0000 610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rPr/>
            </w:pPr>
            <w:r>
              <w:rPr/>
              <w:t>Уменьшение прочих остатков денежных средств бюджетов городских поселений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40"/>
        <w:gridCol w:w="500"/>
        <w:gridCol w:w="500"/>
        <w:gridCol w:w="1437"/>
        <w:gridCol w:w="516"/>
        <w:gridCol w:w="1469"/>
        <w:gridCol w:w="1417"/>
        <w:gridCol w:w="1418"/>
      </w:tblGrid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4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                                                                          к решению Совета депутатов Угловского городского поселения "О бюджете Угловского городского поселения на 2019 год и на плановый период 2020 и 2021 годов"</w:t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4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4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949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Угловского городского поселения на 2019 год и на плановый период 2020 и 2021 годов</w:t>
            </w:r>
          </w:p>
        </w:tc>
      </w:tr>
      <w:tr>
        <w:trPr>
          <w:trHeight w:val="31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27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</w:tr>
      <w:tr>
        <w:trPr>
          <w:trHeight w:val="27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7 819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438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951 4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01 63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56 0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556 525,00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8 6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28 6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8 62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8 6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8 6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8 620,00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8 6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8 6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8 62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 6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 6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 62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 6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 6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 620,00</w:t>
            </w:r>
          </w:p>
        </w:tc>
      </w:tr>
      <w:tr>
        <w:trPr>
          <w:trHeight w:val="99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09 7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70 89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70 395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09 7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70 89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70 395,00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63 2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24 39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23 895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0 5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0 5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0 18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0 5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0 5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490 18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 4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 8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 725,00</w:t>
            </w:r>
          </w:p>
        </w:tc>
      </w:tr>
      <w:tr>
        <w:trPr>
          <w:trHeight w:val="5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 4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 8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 725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0,00</w:t>
            </w:r>
          </w:p>
        </w:tc>
      </w:tr>
      <w:tr>
        <w:trPr>
          <w:trHeight w:val="3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0,00</w:t>
            </w:r>
          </w:p>
        </w:tc>
      </w:tr>
      <w:tr>
        <w:trPr>
          <w:trHeight w:val="105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 50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</w:tr>
      <w:tr>
        <w:trPr>
          <w:trHeight w:val="6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внешнего муниципального финансового контрол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8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8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8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 местной админист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99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99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1 0 00 999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9 9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 5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37 51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1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8 9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5 5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5 55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0 01 0061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0 01 0061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0 01 0061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006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006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5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006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 9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5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55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 9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5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45 55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 9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5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55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21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работка градостроительной документации и упорядочение градостроительной деятельности на территории Угловского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внесению изменений в Генеральный план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07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18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07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07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внесению изменений в Правила землепользования и застройки и градостроительные регламенты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07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07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07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701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00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00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00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9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9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 9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1 96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работоспособности официального сайт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убликации в печатных средствах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00,00</w:t>
            </w:r>
          </w:p>
        </w:tc>
      </w:tr>
      <w:tr>
        <w:trPr>
          <w:trHeight w:val="276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7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7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76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6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6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1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 2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 2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 2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 20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238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150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255,64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238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150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255,64</w:t>
            </w:r>
          </w:p>
        </w:tc>
      </w:tr>
      <w:tr>
        <w:trPr>
          <w:trHeight w:val="58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61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49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44,36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 461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49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44,36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 6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 6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 15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 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 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 15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21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 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 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 150,00</w:t>
            </w:r>
          </w:p>
        </w:tc>
      </w:tr>
      <w:tr>
        <w:trPr>
          <w:trHeight w:val="5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15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омплекса противопожарных мероприят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7 55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пожарных водоем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1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0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ивлечение жителей поселения к участию в профилактике терроризма и экстремизма, а также к минимизации их последствий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лакатов по профилактике экстремизма и терроризм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0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825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614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7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95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84 000,00</w:t>
            </w:r>
          </w:p>
        </w:tc>
      </w:tr>
      <w:tr>
        <w:trPr>
          <w:trHeight w:val="15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97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695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484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5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4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0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9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0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9 000,00</w:t>
            </w:r>
          </w:p>
        </w:tc>
      </w:tr>
      <w:tr>
        <w:trPr>
          <w:trHeight w:val="276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0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9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мероприятий, направленных на ремонт автомобильных дорог общего пользования местного значени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7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7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7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</w:t>
            </w:r>
            <w:r>
              <w:rPr>
                <w:color w:val="000000"/>
                <w:sz w:val="20"/>
                <w:szCs w:val="20"/>
              </w:rPr>
              <w:t>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0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1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3 008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3 008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3 008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4 00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4 00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4 00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59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5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жилым домо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5 008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5 008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5 008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51 62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09 4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36 225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 1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 1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 12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1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 1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 1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 120,00</w:t>
            </w:r>
          </w:p>
        </w:tc>
      </w:tr>
      <w:tr>
        <w:trPr>
          <w:trHeight w:val="183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1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1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120,00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бследования технического состояния муниципального жилищного фонда Угловского городского посе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на капитальный ремонт общего имущества муниципального жилищного фонда в МК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1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1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12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1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1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12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1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1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12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 1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 1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 1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 1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 1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70 3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77 31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04 105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1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19 33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77 31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04 105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зеленение территории Угловского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иведение территории Угловского городского поселения в соответствие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Уличное освещение территории Угловского городского поселения"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2 1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5 15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1 942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 9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 95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 952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 9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 95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 952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 9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 95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 952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иобретение электрической энергии (мощности)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0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0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6 99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0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0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6 99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0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0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6 99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Организация и содержание мест захоронения на территории Угловского городского поселения"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1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благоустройства и содержания кладбищ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1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1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1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работы по увековечиванию памяти погибших в боевых действия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Прочие мероприятия по благоустройству Угловского городского поселения"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 06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06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063,00</w:t>
            </w:r>
          </w:p>
        </w:tc>
      </w:tr>
      <w:tr>
        <w:trPr>
          <w:trHeight w:val="276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 06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06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063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 06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06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063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 06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06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063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2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 05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едеральный проект "Формирование комфортной городской среды"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F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05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F2 L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05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F2 L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05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F2 L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05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работка сметной документаци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сметных расчетов и их провер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3 0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3 0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3 0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0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5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5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Развитие культуры на территории Угловского городского поселения на 2017-2021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5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тимулирование творческой активности на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 3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 3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 39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 3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 3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 39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 3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 3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 39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0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 4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 4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 43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4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4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43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4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4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43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 9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 9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 96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9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9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96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9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9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96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21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00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2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2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2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0</w:t>
            </w:r>
          </w:p>
        </w:tc>
      </w:tr>
    </w:tbl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8"/>
        <w:gridCol w:w="516"/>
        <w:gridCol w:w="460"/>
        <w:gridCol w:w="483"/>
        <w:gridCol w:w="1376"/>
        <w:gridCol w:w="1277"/>
        <w:gridCol w:w="1274"/>
      </w:tblGrid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ложение 6 к решению Совета депутатов Угловского городского поселения "О бюджете Угловского городского поселения на 2019 год и на плановый период 2020 и 2021 годов"</w:t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949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целевым статьям (муниципальным программам Угловского городского поселения и непрограммным направлениям деятельности), группам и подгруппам видов расходов, разделам и подразделам классификации расходов бюджета Угловского городского поселения на 2019 год и на плановый период 2020 и 2021 годов</w:t>
            </w:r>
          </w:p>
        </w:tc>
      </w:tr>
      <w:tr>
        <w:trPr>
          <w:trHeight w:val="31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27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</w:tr>
      <w:tr>
        <w:trPr>
          <w:trHeight w:val="27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21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 15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 15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 15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15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15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15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омплекса противопожарных мероприят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пожарных водоем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0,00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973 5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695 6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484 0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8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5 6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4 0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0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5 2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6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9 0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0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5 2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6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9 0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0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5 2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6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9 0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мероприятий, направленных на ремонт автомобильных дорог общего пользования местного значен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4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7 0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7 0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4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7 0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7 0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4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7 0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7 0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8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 0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 0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8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 0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 0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8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 0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 00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5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0 0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0 0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5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0 0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0 0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5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0 0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0 00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1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0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000,0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1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19 333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77 315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04 105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зеленение территории Угловского городского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иведение территории Угловского городского поселения в соответствие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Уличное освещение территории Угловского городского поселения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2 17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5 152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1 942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 97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 952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 952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 97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 952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 952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 97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 952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 952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иобретение электрической энергии (мощности)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0 2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0 2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6 99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0 2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0 2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6 99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0 2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0 2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6 99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Организация и содержание мест захоронения на территории Угловского городского поселения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1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1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1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благоустройства и содержания кладбищ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1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1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1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1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1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1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1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1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1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работы по увековечиванию памяти погибших в боевых действ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Прочие мероприятия по благоустройству Угловского городского поселения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 063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063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063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 063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063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063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 063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063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063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 063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063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063,0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ивлечение жителей поселения к участию в профилактике терроризма и экстремизма, а также к минимизации их последстви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лакатов по профилактике экстремизма и террориз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1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8 97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5 55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5 55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0 01 0061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0 01 0061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0 01 0061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006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006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006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 97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55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55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 97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55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55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 97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55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55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21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работка градостроительной документации и упорядочение градостроительной деятельности на территории Угловского городского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внесению изменений в Генеральный план Угловского город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07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07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07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внесению изменений в Правила землепользования и застройки и градостроительные регламенты Угловского город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07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07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07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00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00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00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1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3 008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3 008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3 008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4 00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4 00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4 00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5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5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дом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5 008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5 008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5 008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Развитие культуры на территории Угловского городского поселения на 2017-2021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5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5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5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тимулирование творческой активности на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21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0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000,00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1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 12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 12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 120,00</w:t>
            </w:r>
          </w:p>
        </w:tc>
      </w:tr>
      <w:tr>
        <w:trPr>
          <w:trHeight w:val="31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12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12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12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обследования технического состояния муниципального жилищного фонда Угловского город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на капитальный ремонт общего имущества муниципального жилищного фонда МК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12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12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12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12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12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12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12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12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120,0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2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 052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едеральный проект "Формирование комфортной городской среды"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F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052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F2 L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052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F2 L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052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F2 L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052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работка сметной документаци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сметных расчетов и их провер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3 0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3 0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3 0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07 075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38 965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506 975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Угловского город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8 62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8 62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8 620,00</w:t>
            </w:r>
          </w:p>
        </w:tc>
      </w:tr>
      <w:tr>
        <w:trPr>
          <w:trHeight w:val="15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 62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 62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 62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 62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 62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 62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63 285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24 395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23 895,00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0 58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0 58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0 18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0 58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0 58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0 18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 47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 825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 725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 47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 825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 725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5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5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2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2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2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 7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 0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 200,00</w:t>
            </w:r>
          </w:p>
        </w:tc>
      </w:tr>
      <w:tr>
        <w:trPr>
          <w:trHeight w:val="15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238,7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150,1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255,64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238,7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150,1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255,64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61,2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49,8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44,36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61,2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49,8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44,36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 12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 12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 12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 5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 5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 500,00</w:t>
            </w:r>
          </w:p>
        </w:tc>
      </w:tr>
      <w:tr>
        <w:trPr>
          <w:trHeight w:val="16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0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0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0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0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внешнего муниципального финансового контро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8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 3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8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3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8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3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работоспособности официального сайта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0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0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убликации в печатных средствах массовой информ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76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76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76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6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6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6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6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6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6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0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 43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 43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 43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43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43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43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43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43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43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 96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 96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 96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96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96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96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96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96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96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0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 местной админист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99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99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99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 0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1 0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 0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 0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819 2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438 7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951 400,00</w:t>
            </w:r>
          </w:p>
        </w:tc>
      </w:tr>
    </w:tbl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Приложение 7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Угловского городского поселения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 </w:t>
      </w:r>
      <w:r>
        <w:rPr/>
        <w:t>на 2019 год и на плановый период 2020 и 2021 годов»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 Угловского городского поселения на 2019 год и на плановый период 2020-2021 год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right"/>
        <w:rPr/>
      </w:pPr>
      <w:r>
        <w:rPr/>
        <w:t>(рублей)</w:t>
      </w:r>
    </w:p>
    <w:tbl>
      <w:tblPr>
        <w:tblW w:w="9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686"/>
        <w:gridCol w:w="1716"/>
        <w:gridCol w:w="1597"/>
      </w:tblGrid>
      <w:tr>
        <w:trPr>
          <w:trHeight w:val="421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е заимствования (привлечение/погашение)</w:t>
            </w:r>
          </w:p>
        </w:tc>
        <w:tc>
          <w:tcPr>
            <w:tcW w:w="4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45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41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заимство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0 00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20 000,00</w:t>
            </w:r>
          </w:p>
        </w:tc>
      </w:tr>
      <w:tr>
        <w:trPr>
          <w:trHeight w:val="85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0 00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20 0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0 00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20 000,00</w:t>
            </w:r>
          </w:p>
        </w:tc>
      </w:tr>
      <w:tr>
        <w:trPr/>
        <w:tc>
          <w:tcPr>
            <w:tcW w:w="9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задолженности по бюджетным кредитам, выданным из бюджета Окуловского муниципального района бюджету Угловского городского посе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0 00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20 000,00</w:t>
            </w:r>
          </w:p>
        </w:tc>
      </w:tr>
      <w:tr>
        <w:trPr/>
        <w:tc>
          <w:tcPr>
            <w:tcW w:w="9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частичное покрытие дефицита бюджета Угловского городского поселения по Соглашениям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0 00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20 0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08.2018 № 0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0 00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20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5"/>
      <w:type w:val="nextPage"/>
      <w:pgSz w:w="11906" w:h="16838"/>
      <w:pgMar w:left="1985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1">
    <w:name w:val="Заголовок 6 Знак1"/>
    <w:qFormat/>
    <w:rPr>
      <w:b/>
      <w:bCs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1">
    <w:name w:val="Стиль1"/>
    <w:basedOn w:val="Normal"/>
    <w:qFormat/>
    <w:pPr/>
    <w:rPr/>
  </w:style>
  <w:style w:type="paragraph" w:styleId="Style1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/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  <w:jc w:val="right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88">
    <w:name w:val="xl8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b/>
      <w:bCs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b/>
      <w:bCs/>
      <w:color w:val="000000"/>
    </w:rPr>
  </w:style>
  <w:style w:type="paragraph" w:styleId="Xl114">
    <w:name w:val="xl11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126">
    <w:name w:val="xl126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7">
    <w:name w:val="xl12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28">
    <w:name w:val="xl128"/>
    <w:basedOn w:val="Normal"/>
    <w:qFormat/>
    <w:pPr>
      <w:spacing w:before="280" w:after="280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2EBF21FFDA401284AC5468DA55C55928558FC258C4042BE61E3BDAF2E51A003F4B31585A6E67PEA1I" TargetMode="External"/><Relationship Id="rId4" Type="http://schemas.openxmlformats.org/officeDocument/2006/relationships/hyperlink" Target="consultantplus://offline/ref=5A7482D4322045377CAD899FC8BB14235B8B998260C37B8C24201722DF238B8D20B35C2D04047F93F0T0J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21:53:00Z</dcterms:created>
  <dc:creator>Галина</dc:creator>
  <dc:description/>
  <cp:keywords/>
  <dc:language>en-US</dc:language>
  <cp:lastModifiedBy>user</cp:lastModifiedBy>
  <cp:lastPrinted>2018-11-14T07:46:00Z</cp:lastPrinted>
  <dcterms:modified xsi:type="dcterms:W3CDTF">2018-12-27T09:02:00Z</dcterms:modified>
  <cp:revision>299</cp:revision>
  <dc:subject/>
  <dc:title>Приложение №9</dc:title>
</cp:coreProperties>
</file>