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соответствия целевых статей расходов для составления проекта бюджета Угловского городского поселения на 2019-2021 годы к целевым статьям, применяемым в 2018-2020 годах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880"/>
        <w:gridCol w:w="2040"/>
        <w:gridCol w:w="6120"/>
      </w:tblGrid>
      <w:tr>
        <w:trPr/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-2021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-20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ЦСР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й статьи расход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ЦС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й статьи расходов</w:t>
            </w:r>
          </w:p>
        </w:tc>
      </w:tr>
      <w:tr>
        <w:trPr/>
        <w:tc>
          <w:tcPr>
            <w:tcW w:w="1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программ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1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0 го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плекса противопожарных мероприят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1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пожарных водоем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монт автомобильных дорог общего пользования местного знач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002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00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715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, направленных на ремонт автомобильных дорог общего пользования местного знач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715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, направленных на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</w:t>
            </w:r>
            <w:r>
              <w:rPr>
                <w:lang w:val="en-US"/>
              </w:rPr>
              <w:t xml:space="preserve"> S15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</w:t>
            </w:r>
            <w:r>
              <w:rPr>
                <w:lang w:val="en-US"/>
              </w:rPr>
              <w:t xml:space="preserve"> S15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 0 03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 0 03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1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1 го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 0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 0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 0 01 00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 0 01 003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личное освещение территории Угловского городского посе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2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2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и содержание мест захоронения на территории Угловского городского посе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2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2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чие мероприятия по благоустройству Угловского городского посе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7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устройство спортивной площадк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>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0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>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0 го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1 005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1 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006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2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2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2 006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2 006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 по изготовлению кадастровых паспортов, технических план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3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существление мероприятий по регистрации наследственных прав на объекты выморочного имущества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3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существление мероприятий по регистрации наследственных прав на объекты выморочного имуществ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3 060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наследственных прав на объекты недвижимого выморочного имуще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4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4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1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0 го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007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внесению изменений в Генеральный план Угловского городского посе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007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внесению изменений в Правила землепользования и застройки и градостроительные регламенты Угловского городского пос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007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внесению изменений в Правила землепользования и застройки и градостроительные регламенты Угловского городского посе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2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одготовка и утверждение документации по планировке территории в соответствии с документами территориального планирова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2 007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роектов планировки территор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007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007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3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3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3 008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3 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4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4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4 008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4 008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5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5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5 008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5 008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культуры на территории Угловского городского поселения на 2017-2021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культуры на территории Угловского городского поселения на 2017-2020 го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1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0 го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1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1 01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1 01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1 011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1 01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муниципального жилищного фонда в МК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1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азработке программы комплексного развития систем коммунальной инфраструкту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12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азработке программы комплексного развития социальной инфраструкту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12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азработке схемы водоснабжения и водоотвед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12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азработке схемы теплоснаб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12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азработке программы комплексного развития транспортной инфраструкту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Устойчивое развитие сельских территорий Угловского городского поселения на 2018-2020 годы"</w:t>
            </w:r>
          </w:p>
        </w:tc>
      </w:tr>
      <w:tr>
        <w:trPr>
          <w:trHeight w:val="7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2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Грантовая поддержка местных инициатив граждан, проживающих в сельской местности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2 013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сквера памяти воинам, погибшим в годы Великой Отечественной Войны в п. Углов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2 013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метной документ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 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 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едеральный проект «Формирование комфортной городской сре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0 01 </w:t>
            </w:r>
            <w:r>
              <w:rPr>
                <w:lang w:val="en-US"/>
              </w:rPr>
              <w:t>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L55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0 01 </w:t>
            </w:r>
            <w:r>
              <w:rPr>
                <w:lang w:val="en-US"/>
              </w:rPr>
              <w:t>L55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едеральный проект «Формирование комфортной городской сре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0 02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L55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0 02 </w:t>
            </w:r>
            <w:r>
              <w:rPr>
                <w:lang w:val="en-US"/>
              </w:rPr>
              <w:t>L55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0 03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0 03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работка сметной документаци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0 03 014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0 03 01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метных расчетов и их проверка</w:t>
            </w:r>
          </w:p>
        </w:tc>
      </w:tr>
      <w:tr>
        <w:trPr/>
        <w:tc>
          <w:tcPr>
            <w:tcW w:w="1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овал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100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Угловского городского пос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10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Угловского городского посе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100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Угловского городского пос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100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Угловского городского посе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200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20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511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51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600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60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702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702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71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ая компенсация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800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80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оспособности официального сайта муниципального 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убликации в печатных средствах массовой информ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убликации в печатных средствах массовой информ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для детей и молодеж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 за выслугу лет лицам, замещавшим должности муниципальной служб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 за выслугу лет лицам, замещавшим должности муниципальной служб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7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ессионального образования и дополнительного профессионального образования, участие в семинарах выборных должностных лиц, служащих и муниципальных служащи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99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ой админист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99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ой админист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9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ова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ы в направлении расходов (1-я цифра в коде направления)</w:t>
      </w:r>
    </w:p>
    <w:p>
      <w:pPr>
        <w:pStyle w:val="Normal"/>
        <w:rPr/>
      </w:pPr>
      <w:r>
        <w:rPr/>
        <w:t>0 - программные направления расходов</w:t>
      </w:r>
    </w:p>
    <w:p>
      <w:pPr>
        <w:pStyle w:val="Normal"/>
        <w:rPr/>
      </w:pPr>
      <w:r>
        <w:rPr/>
        <w:t>1 - обеспечение деятельности органов местного самоуправления</w:t>
      </w:r>
    </w:p>
    <w:p>
      <w:pPr>
        <w:pStyle w:val="Normal"/>
        <w:rPr/>
      </w:pPr>
      <w:r>
        <w:rPr/>
        <w:t>2 - обслуживание муниципального долга</w:t>
      </w:r>
    </w:p>
    <w:p>
      <w:pPr>
        <w:pStyle w:val="Normal"/>
        <w:rPr/>
      </w:pPr>
      <w:r>
        <w:rPr/>
        <w:t xml:space="preserve">3 - расходы местного бюджета за счет целевых трансфертов из федерального бюджета </w:t>
      </w:r>
    </w:p>
    <w:p>
      <w:pPr>
        <w:pStyle w:val="Normal"/>
        <w:rPr/>
      </w:pPr>
      <w:r>
        <w:rPr/>
        <w:t>4 - бюджетные инвестиции</w:t>
      </w:r>
    </w:p>
    <w:p>
      <w:pPr>
        <w:pStyle w:val="Normal"/>
        <w:rPr/>
      </w:pPr>
      <w:r>
        <w:rPr/>
        <w:t>5 - расходы местного бюджета за счет целевых трансфертов из федерального бюджета</w:t>
      </w:r>
    </w:p>
    <w:p>
      <w:pPr>
        <w:pStyle w:val="Normal"/>
        <w:rPr/>
      </w:pPr>
      <w:r>
        <w:rPr/>
        <w:t>6 - субсидии</w:t>
      </w:r>
    </w:p>
    <w:p>
      <w:pPr>
        <w:pStyle w:val="Normal"/>
        <w:rPr/>
      </w:pPr>
      <w:r>
        <w:rPr/>
        <w:t>7 - расходы местного бюджета за счет целевых трансфертов из областного бюджета</w:t>
      </w:r>
    </w:p>
    <w:p>
      <w:pPr>
        <w:pStyle w:val="Normal"/>
        <w:rPr/>
      </w:pPr>
      <w:r>
        <w:rPr/>
        <w:t>8 - межбюджетные трансферты</w:t>
      </w:r>
    </w:p>
    <w:p>
      <w:pPr>
        <w:pStyle w:val="Normal"/>
        <w:rPr/>
      </w:pPr>
      <w:r>
        <w:rPr/>
        <w:t>9 - прочие мероприятия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22:00Z</dcterms:created>
  <dc:creator>Галина</dc:creator>
  <dc:description/>
  <cp:keywords/>
  <dc:language>en-US</dc:language>
  <cp:lastModifiedBy>user</cp:lastModifiedBy>
  <dcterms:modified xsi:type="dcterms:W3CDTF">2018-11-26T12:22:00Z</dcterms:modified>
  <cp:revision>3</cp:revision>
  <dc:subject/>
  <dc:title>СОПОСТАВИ</dc:title>
</cp:coreProperties>
</file>