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14126809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.08.2019 № 33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Угловского городского поселения от 29.10.2018 № 572 «Об утверждении перечня муниципальных программ Угловского городского поселения»</w:t>
      </w:r>
    </w:p>
    <w:p>
      <w:pPr>
        <w:pStyle w:val="Normal"/>
        <w:tabs>
          <w:tab w:val="clear" w:pos="708"/>
          <w:tab w:val="left" w:pos="8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еречень муниципальных программ Угловского городского поселения, утвержденный постановлением Администрации Угловского городского поселения от 29.10.2018 № 572 (в редакции постановлений от 15.11.2018 № 611, от 26.04.2019 № 169) изменение:</w:t>
      </w:r>
    </w:p>
    <w:p>
      <w:pPr>
        <w:pStyle w:val="Normal"/>
        <w:spacing w:lineRule="atLeast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строку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Угловского городского поселения на 2018-2022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Угловского городского поселения на 2018-2024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меститель Главы администрации   Т.Н.Звонарёва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19-08-15T11:50:00Z</cp:lastPrinted>
  <dcterms:modified xsi:type="dcterms:W3CDTF">2019-08-15T08:52:00Z</dcterms:modified>
  <cp:revision>197</cp:revision>
  <dc:subject/>
  <dc:title> </dc:title>
</cp:coreProperties>
</file>