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УГЛОВСКОГО ГОРОДСКОГО ПОСЕЛЕНИЯ ЗА ИСТЕКШИЙ ПЕРИОД ТЕКУЩЕГО ФИНАНСОВОГО ГОДА И ОЖИДАЕМЫЕ ИТОГИ СОЦИАЛЬНО-ЭКОНОМИЧЕСКОГО РАЗВИТИЯ ЗА ТЕКУЩИ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Угловского городского поселения (далее – городское поселение) являются: рациональное использование бюджетных средств, использование внутренних резервов территории, поддержка малого и среднего предпринимательства, устойчивое развитие инфраструктуры и социальной сферы городского поселения, развитие человеческого потенциала, улучшение качества жизни населения; развитие общественных организаций и гражданской активности, вовлечение граждан в процесс принятия решений на местном уровне, создание позитивного имиджа территор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Угловского городского населения в динамике составляла</w:t>
      </w:r>
      <w:r>
        <w:rPr/>
        <w:t xml:space="preserve">.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1493"/>
        <w:gridCol w:w="1009"/>
        <w:gridCol w:w="847"/>
        <w:gridCol w:w="842"/>
        <w:gridCol w:w="779"/>
        <w:gridCol w:w="832"/>
        <w:gridCol w:w="826"/>
      </w:tblGrid>
      <w:tr>
        <w:trPr/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/>
        <w:tc>
          <w:tcPr>
            <w:tcW w:w="2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ind w:left="-410" w:hanging="0"/>
              <w:rPr/>
            </w:pPr>
            <w:r>
              <w:rPr/>
              <w:t>Оценка численности постоянного населения на 1 января текущего год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6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8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7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3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6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фактическая численность населения значительно выше статистической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Численность постоянного населения Угловского городского поселения из года в год снижается. По сравнению с данными на 01.01.2014 года численность постоянного населения на 01.01.2019 года снизилась на 410 человек, что составляет 12,6%. 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.</w:t>
      </w:r>
    </w:p>
    <w:p>
      <w:pPr>
        <w:pStyle w:val="Normal"/>
        <w:spacing w:lineRule="atLeast" w:line="360"/>
        <w:ind w:left="52" w:firstLine="657"/>
        <w:jc w:val="both"/>
        <w:rPr>
          <w:color w:val="000000"/>
        </w:rPr>
      </w:pPr>
      <w:r>
        <w:rPr>
          <w:sz w:val="28"/>
          <w:szCs w:val="28"/>
        </w:rPr>
        <w:t>В Угловском городском поселении осуществляют деятельность: 1 крупное предприятие - АО «Угловский известковый комбинат», 39 малых предприятий и 67 индивидуальных предпринимателей.</w:t>
      </w:r>
    </w:p>
    <w:p>
      <w:pPr>
        <w:pStyle w:val="Normal"/>
        <w:spacing w:lineRule="atLeast" w:line="360"/>
        <w:ind w:left="52" w:firstLine="657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оссийской Федерации от 16 марта 2018 года № 275 «О создании территории опережающего социально-экономического развития Угловка» (далее – ТОСЭР) на территории муниципального образования Угловское городское поселение создана территории опережающего социально-экономического развития «Угловка».</w:t>
      </w:r>
      <w:r>
        <w:rPr/>
        <w:t xml:space="preserve"> </w:t>
      </w:r>
      <w:r>
        <w:rPr>
          <w:sz w:val="28"/>
          <w:szCs w:val="28"/>
        </w:rPr>
        <w:t>Ее функционирование будет обеспечивать достижение стабильного социально-экономического развития муниципального образования путем привлечения инвестиций и создания новых рабочих мест.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ТОСЭР позволит диверсифицировать экономику моногорода и снизить зависимость от градообразующего предприятия – АО «Угловский известковый комбинат». 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Реализация инвестиционных проектов в границах ТОСЭР позволит создать на территории моногорода новые рабочие места и привлечь инвестиции. В 2019 году статус резидента ТОСЭР получило ООО «Сил-Пласт». Это уже второе предприятие, получившее такой статус (в 2018 году статус резидента получило ООО «Валдайская косметика»). В планах на текущий год строительство завода по глубокой переработке зерновых культур, производство напитков и пищевых добавок и строительство цеха по производству придомовых мини-котельных. Сейчас инвесторы проходят процедуру оформления земельных участков.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Положительно влияет и на качество жизни, и на состояние экономики, и на приход инвесторов открытый в 2018 году </w:t>
      </w:r>
      <w:r>
        <w:rPr>
          <w:sz w:val="28"/>
          <w:szCs w:val="28"/>
        </w:rPr>
        <w:t>платный участок строящейся скоростной автомобильной дороги М-11 «Москва – Санкт-Петербург» с км 334 – км 554 с развязкой в районе д. Стегново Угловского городского поселения.</w:t>
      </w:r>
    </w:p>
    <w:p>
      <w:pPr>
        <w:pStyle w:val="Style16"/>
        <w:shd w:fill="FFFFFF" w:val="clear"/>
        <w:spacing w:lineRule="atLeast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одолжает работу открытый в 2018 году Центр врача общей практики (далее – ЦВОП).  В нем созданы все условия для оказания первичной медико-санитарной помощи. Эти изменения значительно изменили качество медицинского обслуживания населения Угловского городского поселения.</w:t>
      </w:r>
    </w:p>
    <w:p>
      <w:pPr>
        <w:pStyle w:val="Style16"/>
        <w:spacing w:lineRule="exact" w:line="360" w:before="0" w:after="0"/>
        <w:ind w:firstLine="720"/>
        <w:jc w:val="both"/>
        <w:rPr/>
      </w:pPr>
      <w:r>
        <w:rPr>
          <w:sz w:val="28"/>
          <w:szCs w:val="28"/>
        </w:rPr>
        <w:t>По состоянию на 01.11.2019 года открылся один магазин, 1 здание офиса, одно производственное здание.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текущего года введено в эксплуатацию двенадцать объектов: девять жилых домов, три нежилых здания. Общая площадь введенных объектов составляет 1 508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з них жилых домов 840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Этот показатель выше аналогичного периода прошлого года (1 382,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 2018 году). Рост составил 9,1%.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ноября 2019 года уточненный объем бюджета Угловского городского поселения составил по доходам 52 737,1 тыс. рублей, по расходам – 72 541,0 тыс. рублей. Прогнозируемый дефицит бюджета – 19 803,9 тыс. рублей. Исполнение по доходам составляет 22 207,7 тыс. рублей или 42,1% к годовому плану, по расходам – 26 629,2 тыс. рублей или 36,7 % к годовому плану, дефицит бюджета – 4 421,6 тыс. рублей. 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0 месяцев 2019 года в бюджет городского поселения всего поступило собственных налоговых и неналоговых доходов в сумме 12 307,0 тыс. рублей, что составляет 87,3 % от годового плана. Рост поступлений к аналогичному периоду прошлого года составил 11,9 %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и районного бюджетов за 10 месяцев текущего года составили 9 900,7 тыс. рублей или 25,6% от годового плана.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удельный вес в расходах бюджета занимают жилищно-коммунальное хозяйство (63,3%), национальная экономика (25,8%), общегосударственные вопросы (10%), Расходы на общегосударственные вопросы составили 71,8%, жилищно-коммунальное хозяйство 10,5%, национальная экономика 86,4%. Кроме этого, профинансированы расходы в области национальной безопасности, национальной обороне, культуре, образовании, социальной политике.</w:t>
      </w:r>
    </w:p>
    <w:p>
      <w:pPr>
        <w:pStyle w:val="Style16"/>
        <w:spacing w:lineRule="exac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расчетам ожидаемое исполнение за текущий финансовый год по доходам составит 25 576,5 тыс. рублей, по расходам 32 167,9 тыс. рублей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федерального законодательства по вопросам закупки товаров, выполнения работ, оказания услуг за счет бюджетных средств в целях выполнения Администрацией Угловского городского поселения своих полномочий в январе – октябре 2019 года размещено 9 закупок путем проведения электронных аукционов. Сумма начальных (максимальных) цен размещенных муниципальных заказов – 6 431,1 тыс. рублей, общая стоимость муниципальных контрактов, заключенных по результатам размещения заказов – 6 239,3 тыс. рублей. Экономия бюджетных средств за счет проведения процедур размещения заказов составила 191,8 тыс. рублей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На реализацию муниципальных программ в 2019 году предусмотрено 65 062,7 тыс. рублей, освоено за истекший период – 20 995,0 тыс. рублей, в том числе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Обеспечение первичных мер пожарной безопасности на территории Угловского городского поселения на 2017-2021 годы» – 107,150 тыс. рублей. Освоение составило 52,8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 – 5 373,5 тыс. рублей. Освоение составило 3 099,9 тыс. руб., из них 1 408,1 тыс. руб. средства субсидии из областного бюджет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Профилактика правонарушений на территории Угловского городского поселения на 2017-2021 годы» – 30,0 тыс. рублей. Освоение составило 22,5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Организация благоустройства Угловского городского поселения на 2016-2021 годы» – 4 568,8 тыс. рублей. Освоение составило 2 940,7 тыс. руб., в том числе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Озеленение территории Угловского городского поселения» - 110,0 тыс. руб. Освоение составило 104,7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Уличное освещение территории Угловского городского поселения» - 3 923,2 тыс. руб. Освоение составило 2 480,1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Организация и содержание мест захоронения на территории Угловского городского поселения» - 236,6 тыс. руб. Освоение составило 156,7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подпрограмма «Прочие мероприятия по благоустройству территории Угловского городского поселения» - 299,1 тыс. руб. Освоение составило 199,2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Профилактика терроризма, экстремизма на территории Угловского городского поселения на 2018-2020 годы» – 0,5 тыс. рублей. Освоение составило 0,5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системы управления муниципальным имуществом в Угловском городском поселении на 2017-2021 годы» – 338,3 тыс. рублей. Освоение составило 160,9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Градостроительная политика на территории Угловского городского поселения на 2017-2021 годы» – 210,0 тыс. рублей. Освоение составило 60,0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Система управления земельными ресурсами на территории Угловского городского поселения на 2017-2021 годы» – 225,0 тыс. рублей. Освоение составило 81,0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культуры на территории Угловского городского поселения на 2017-2020 годы» – 16,5 тыс. рублей. Освоение составило 14,0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Развитие физической культуры и спорта на территории Угловского городского поселения на 2017-2021 годы» – 35,0 тыс. рублей. Предусмотренные средства по состоянию на 01.11.2019 года не освоен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Капитальный ремонт муниципального жилищного фонда в Угловском городском поселении на 2017-2021 годы» – 440,1 тыс. рублей. Освоение составило 346,8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Система коммунальной, социальной и транспортной инфраструктуры Угловского городского поселения на 2018-2020 годы» – 39,0 тыс. рублей. Освоение составило 39,0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Формирование современной городской среды дворовых территорий многоквартирных домов на территории Угловского городского поселения на 2018-2024годы» – 1 308,3 тыс. рублей. Освоение составило 1 171,5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Обеспечение экономического развития Угловского городского поселения на 2018-2020 годы» – 13 138,5 тыс. рублей. Освоение составило 13 005,5 тыс. руб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- муниципальная программа «Переселение граждан, проживающих на территории Угловского городского поселения из аварийного жилищного фонда в 2019-2021 годах» – 39 231,9 тыс. рублей. Предусмотренные средства по состоянию на 01.11.2019 года не освоены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С 01.03.2015 года в соответствии со ст. 3.3 Федерального закона от 25.10.2001 № 137-ФЗ (ред. от 29.12.2014) «О введении в действие Земельного кодекса Российской Федерации», полномочия по распоряжению земельными участками, государственная собственность на которые не разграничена, прекратилась у органов местного самоуправления муниципальных районов и возникла у органов местного самоуправления поселений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екущий период выдано</w:t>
      </w:r>
      <w:r>
        <w:rPr>
          <w:sz w:val="28"/>
          <w:szCs w:val="28"/>
        </w:rPr>
        <w:t xml:space="preserve"> 4 разрешения на строительство, 24 градостроительных плана земельных участков, заключено 14 договоров купли-продажи земельных участков, 29 договоров аренды земельных участков, 11 уведомлений о соответствии планируемого строительства, 10 уведомлений о соответствии законченного строительства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отчетный период в Администрацию Угловского городского поселения поступило 110 обращений граждан. В основном они касались вопросов ремонта дорог и благоустройства, незначительное количество касается вопросов земельных отношений, разработки и утверждения градостроительных планов, выдачи разрешений на строительство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местного значения, находящихся в собственности Угловского городского поселения по состоянию на 01.01.2019 года, составляет 76,8 км. Вдоль автомобильных дорог установлено 25 дорожных знаков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а истекший период произведен ремонт покрытия автомобильных дорог общего пользования местного значения, расположенных на территории городского поселения</w:t>
      </w:r>
      <w:r>
        <w:rPr>
          <w:spacing w:val="-2"/>
          <w:sz w:val="28"/>
          <w:szCs w:val="28"/>
        </w:rPr>
        <w:t xml:space="preserve"> по улицам Молодежная (100 кв. м.), Ленинградская (734 кв. м.), Ленина (1439 кв. м.), осуществлено грейдирование автомобильных дорог в деревнях Горушка и Иногоща, паспортизация автомобильной дороги по ул. Центральной, д. 19 (изменение ранее учтенных данных), изготовление смет на грейдирование, в зимний период производилась расчистка дорожного полотна от снежных заносов.</w:t>
      </w:r>
    </w:p>
    <w:p>
      <w:pPr>
        <w:pStyle w:val="Normal"/>
        <w:shd w:fill="FFFFFF" w:val="clear"/>
        <w:spacing w:lineRule="atLeast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 конца текущего года планируется выполнить грейдирование в деревнях Владычно и Шуя, изготовление проектно-сметной документации на реконструкцию автомобильной дороги по ул. Безымянная протяженностью 706 м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одолжена реализация мероприятий приоритетного федерального проекта «Формирование современной городской среды». Основная цель проекта - создание условий для системного повышения качества и комфорта городской среды на всей территории Российской Федерации.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указанного проекта и в соответствии с муниципальной программой Угловского городского поселения </w:t>
      </w:r>
      <w:r>
        <w:rPr>
          <w:color w:val="000000"/>
          <w:sz w:val="28"/>
          <w:szCs w:val="28"/>
        </w:rPr>
        <w:t xml:space="preserve">«Формирование современной городской среды на территории Угловского городского поселения на 2018-2024 годы» </w:t>
      </w:r>
      <w:r>
        <w:rPr>
          <w:sz w:val="28"/>
          <w:szCs w:val="28"/>
        </w:rPr>
        <w:t>выполнены следующие мероприятия:</w:t>
      </w:r>
    </w:p>
    <w:p>
      <w:pPr>
        <w:pStyle w:val="Style16"/>
        <w:spacing w:lineRule="atLeast" w:line="360" w:before="0" w:after="0"/>
        <w:ind w:firstLine="720"/>
        <w:jc w:val="both"/>
        <w:rPr/>
      </w:pPr>
      <w:r>
        <w:rPr>
          <w:sz w:val="28"/>
          <w:szCs w:val="28"/>
        </w:rPr>
        <w:t>- комплекс работ по благоустройству общественной территории (сквер памяти воинам, погибшим в годы ВОВ), расположенной по ул. Кирова р.п. Угловка;</w:t>
      </w:r>
    </w:p>
    <w:p>
      <w:pPr>
        <w:pStyle w:val="Style16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 работ по благоустройству дворовой территории ул. Центральная д. 19.</w:t>
      </w:r>
    </w:p>
    <w:p>
      <w:pPr>
        <w:pStyle w:val="Style16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footerReference w:type="default" r:id="rId2"/>
      <w:type w:val="nextPage"/>
      <w:pgSz w:w="11906" w:h="16838"/>
      <w:pgMar w:left="1985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i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примечания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10:00Z</dcterms:created>
  <dc:creator>Галина</dc:creator>
  <dc:description/>
  <cp:keywords/>
  <dc:language>en-US</dc:language>
  <cp:lastModifiedBy>user</cp:lastModifiedBy>
  <cp:lastPrinted>2019-11-12T16:53:00Z</cp:lastPrinted>
  <dcterms:modified xsi:type="dcterms:W3CDTF">2019-11-14T13:13:00Z</dcterms:modified>
  <cp:revision>313</cp:revision>
  <dc:subject/>
  <dc:title>ПРОГНОЗ</dc:title>
</cp:coreProperties>
</file>