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1168286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11.2019 № 47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Угловского 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обрить представленный прогноз социально-экономического развития Угловского городского поселения на 2020 год и на плановый период 2021 и 2022 годов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социально-экономического развития Углов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/>
      </w:pPr>
      <w:r>
        <w:rPr>
          <w:b/>
          <w:kern w:val="2"/>
          <w:sz w:val="28"/>
          <w:szCs w:val="28"/>
        </w:rPr>
        <w:t>на 2020 год и на плановый период 2021 и 2022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7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04"/>
        <w:gridCol w:w="1426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428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  <w:trHeight w:val="428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1. ДЕМОГРАФИЧЕСКИЕ ПОКАЗАТЕЛИ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родивших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умерш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2. МЕСТНЫЙ БЮДЖЕТ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0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0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66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3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6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Земель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4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0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0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8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80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9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96,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65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ходы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1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1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2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2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4,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4,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4,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4,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,9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,98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2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4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4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5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5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6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689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78,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78,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9,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9,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54,7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54,78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фицит, дефицит (-) бюджета муниципального образования (местного бюджет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РОИТЕЛЬСТВО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Ввод в действие жилых дом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ЦИАЛЬНАЯ ПОЛИТИКА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1. 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с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2. Среднее 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Школы общеобразо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2. 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рачебные амбулатор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Центры врача общей прак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ельдшерские пунк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3.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ма культу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музыкальные шко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иблиоте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4. 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ые за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утбольное по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а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5. БЫТОВОЕ ОБСЛУЖИВАНИЕ НАСЕЛЕНИЯ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готовление и ремонт меб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ани, душевые и сау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итуа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иемных пунктов бытового обслуживания населения, принимающих заказы от населения на оказание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6. РОЗНИЧНАЯ ТОРГОВЛЯ И ОБЩЕСТВЕННОЕ 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 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инимарке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латки и киос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птеки и аптеч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едоступные столовые, закусоч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стораны, кафе, б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>7. ЖИЛИЩНО-КОММУНАЛЬНЫЙ КОМПЛЕКС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1.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униципаль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варий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оживающих в аварийных жилых дом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2. Улично-дорожная се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ротяженность дор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иломет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становочн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ОЧТОВАЯ И ТЕЛЕФОННАЯ СВЯЗЬ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– умеренный (сдержанный)</w:t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прогноза социально-экономического развит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 год и на плановый период до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9 году, материалы государственной статистики, а также собственные расчет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социально-экономического развития Угловского городского поселения на 2020 год и на плановый период до 2022 года разработаны в двух вариантах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 1 умеренный (сдержанный) – исходит из относительно устойчивой, но по сравнению с текущим периодом менее благоприятной комбинации внешних и внутренних условий функционирования экономики и социальной сфер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вариант 2 базовый (благоприятный) –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</w:t>
      </w:r>
      <w:r>
        <w:rPr/>
        <w:t xml:space="preserve">.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1496"/>
        <w:gridCol w:w="782"/>
        <w:gridCol w:w="783"/>
        <w:gridCol w:w="782"/>
        <w:gridCol w:w="783"/>
        <w:gridCol w:w="997"/>
        <w:gridCol w:w="997"/>
      </w:tblGrid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7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6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постоянного населения Угловского городского поселения из года в год снижается. По сравнению с данными на 01.01.2014 года численность постоянного населения на 01.01.2019 года снизилась на 410 человек, что составляет 12,6%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развивать инфраструктуру, привлекать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в сумме 17 633,2 тыс. рублей, из них безвозмездные поступления составят 3 297,1 тыс. рублей. В плановом периоде прогнозируется поступление доходов в сумме 17 015,3 тыс. рублей и 17 311,1 тыс. рублей, из них безвозмездные поступления составят 3 116,3 тыс. рублей и 2 996,3 тыс. рублей соответственн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Угловского городского поселения формируется преимущественно по программно-целевому методу с использованием муниципальных программ Углов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-2022 годах планируется ввести в действие по 1 9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Угловском городском поселении представлено 2 учреждениями дошкольного образования и 1 учреждением среднего общего образования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Угловском городском поселении представлено 1 Центром врача общей практики и 1 фельдшерским пункт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 Угловском городском поселении представлена 4 учреждениями – Угловским межпоселенческим Домом культуры, детской музыкальной школой и двумя библиотека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представлены 2 спортивными залами, футбольным полем, катком. В 2019 году запущена в эксплуатацию спортивная площадка, предназначенная для игры в баскетбол и футбол. Установлены уличные спортивные тренажер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гловского городского поселения имеется филиал сбербанка, 3 узла связи, лесничество, баня, автозаправочная станция, промышленно-продовольственный рынок-ярмарка, предприятие по перевозке пассажиров легковым такси, 1 станция технического осмотра, мойка для автомобилей, железнодорожный вокзал, 2 гостиницы, объект бытового обслуживания населения, объект по оказанию ритуальных услуг, 4 парикмахерские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торговля на территории Угловского городского поселения представлена 32 магазинами, 1 аптекой. Общественное питание представлено двумя барами, имеется столовая в среднем общеобразовательном учреж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Угловском городском поселении составляет 12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муниципального жилищного фонда составляет 4,2 тыс. м2, площадь специализированного жилищного фонда составляет 0,3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аварийного жилищного фонда составляет 5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енность проживающих в аварийном жилом фонде составляет 244 человека. Планируется ее снижение к 2022 году до 120 человек в связи с переселением граждан из аварийного жилищного фонд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дорог в Угловском городском поселении составляет 76,8 км. Вдоль дорог, находящихся в собственности Угловского городского поселения, установлены 2 остановочных павильона и 25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ая и телефонная связь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селение территории Угловского городского поселения охвачено услугами телефонной связи, мобильной связи, таксофонам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гловского городского поселения обслуживается тремя отделениями почтовой связ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Галина</dc:creator>
  <dc:description/>
  <cp:keywords/>
  <dc:language>en-US</dc:language>
  <cp:lastModifiedBy>user</cp:lastModifiedBy>
  <cp:lastPrinted>2019-11-15T09:49:00Z</cp:lastPrinted>
  <dcterms:modified xsi:type="dcterms:W3CDTF">2019-11-15T06:50:00Z</dcterms:modified>
  <cp:revision>220</cp:revision>
  <dc:subject/>
  <dc:title> </dc:title>
</cp:coreProperties>
</file>