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соответствия целевых статей расходов для составления проекта бюджета Угловского городского поселения на 2019-2021 годы к целевым статьям, применяемым в 2018-2020 года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80"/>
        <w:gridCol w:w="2040"/>
        <w:gridCol w:w="6120"/>
      </w:tblGrid>
      <w:tr>
        <w:trPr/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-2022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-202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ЦСР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й статьи расход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ЦС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й статьи расходов</w:t>
            </w:r>
          </w:p>
        </w:tc>
      </w:tr>
      <w:tr>
        <w:trPr/>
        <w:tc>
          <w:tcPr>
            <w:tcW w:w="1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программ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1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мплекса противопожарных мероприят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1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пожарных водоем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001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рритории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монт автомобильных дорог общего пользования местного знач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02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00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715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формирование муниципальных дорожных фонд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715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формирование муниципальных дорожных фонд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</w:t>
            </w:r>
            <w:r>
              <w:rPr>
                <w:lang w:val="en-US"/>
              </w:rPr>
              <w:t xml:space="preserve"> S15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</w:t>
            </w:r>
            <w:r>
              <w:rPr>
                <w:lang w:val="en-US"/>
              </w:rPr>
              <w:t xml:space="preserve"> S15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0 03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0 03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715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формирование муниципальных дорожных фонд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4 715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формирование муниципальных дорожных фонд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4 </w:t>
            </w:r>
            <w:r>
              <w:rPr>
                <w:lang w:val="en-US"/>
              </w:rPr>
              <w:t>S15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4 </w:t>
            </w:r>
            <w:r>
              <w:rPr>
                <w:lang w:val="en-US"/>
              </w:rPr>
              <w:t>S15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 0 01 00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 0 01 003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рганизация благоустройства Угловского городского поселения на 2016-2021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личное освещение территории Угловского городского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2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2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и содержание мест захоронения на территории Угловского городского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2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2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3 03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, погибших при защите Отечества на мемориальные сооружения воинского захорон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3 03 </w:t>
            </w:r>
            <w:r>
              <w:rPr>
                <w:lang w:val="en-US"/>
              </w:rPr>
              <w:t>L29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ектно-сметной документации на благоустройство воинского захоронения с установкой мемориального знака на братской могиле советских воинов 1942-1945 гг. р.п. Углов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чие мероприятия по благоустройству Угловского городского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5 01 004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территориальных общественных самоуправлений, включенных в муниципальные программы развития территор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>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>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1 00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1 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006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2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2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2 006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2 006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4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4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1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007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7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3 007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4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4 007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3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3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3 008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3 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4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4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4 008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4 008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5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5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5 008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5 008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20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1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1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1 01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1 011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1 01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12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12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азработке программы комплексного развития систем коммунальной инфраструк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12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 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 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2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едеральный проект «Формирование комфортной городской сре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0 01 </w:t>
            </w:r>
            <w:r>
              <w:rPr>
                <w:lang w:val="en-US"/>
              </w:rPr>
              <w:t>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едеральный проект «Формирование комфортной городской сре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0 01 </w:t>
            </w:r>
            <w:r>
              <w:rPr>
                <w:lang w:val="en-US"/>
              </w:rPr>
              <w:t>L</w:t>
            </w:r>
            <w:r>
              <w:rPr/>
              <w:t>5</w:t>
            </w:r>
            <w:r>
              <w:rPr>
                <w:lang w:val="en-US"/>
              </w:rPr>
              <w:t>55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0 03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0 03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работка сметной документации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0 03 014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0 03 01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метных расчетов и их провер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 01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 01 81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 01 81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межевых планов согласно проекта планировки территории совмещенного с проектом межевания для объектов инфраструк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 0 F3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F3 095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, направленных на выкуп жилых помещений у собственников и приобретение квартир у застройщика в домах, введённых в эксплуатацию, за счет средств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F3 096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, направленных на выкуп жилых помещений у собственников и приобретение квартир у застройщика в домах, введённых в эксплуатацию за счет средств областного бюджета</w:t>
            </w:r>
          </w:p>
        </w:tc>
      </w:tr>
      <w:tr>
        <w:trPr/>
        <w:tc>
          <w:tcPr>
            <w:tcW w:w="1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00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00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не отнесенные к муниципальным программам Угловского городского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100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Угловского город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10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Угловского городского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100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Угловского городского посе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10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Угловского городского посе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200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20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511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51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60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702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702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800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80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оспособности официального сайта муниципально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убликации в печатных средствах массовой информ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за выслугу лет лицам, замещавшим должности муниципальной служб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а официальном сайте муниципального образования унифицированной формы интернет приемной и доработка сайта модулем «Опрос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ополнительных выборов в представительный орган муниципально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00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осрочных выборов Главы муниципального 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99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ой админист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 00 999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ой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в направлении расходов (1-я цифра в коде направления)</w:t>
      </w:r>
    </w:p>
    <w:p>
      <w:pPr>
        <w:pStyle w:val="Normal"/>
        <w:rPr/>
      </w:pPr>
      <w:r>
        <w:rPr/>
        <w:t>0 - программные направления расходов</w:t>
      </w:r>
    </w:p>
    <w:p>
      <w:pPr>
        <w:pStyle w:val="Normal"/>
        <w:rPr/>
      </w:pPr>
      <w:r>
        <w:rPr/>
        <w:t>1 - обеспечение деятельности органов местного самоуправления</w:t>
      </w:r>
    </w:p>
    <w:p>
      <w:pPr>
        <w:pStyle w:val="Normal"/>
        <w:rPr/>
      </w:pPr>
      <w:r>
        <w:rPr/>
        <w:t>2 - обслуживание муниципального долга</w:t>
      </w:r>
    </w:p>
    <w:p>
      <w:pPr>
        <w:pStyle w:val="Normal"/>
        <w:rPr/>
      </w:pPr>
      <w:r>
        <w:rPr/>
        <w:t xml:space="preserve">3 - расходы местного бюджета за счет целевых трансфертов из федерального бюджета </w:t>
      </w:r>
    </w:p>
    <w:p>
      <w:pPr>
        <w:pStyle w:val="Normal"/>
        <w:rPr/>
      </w:pPr>
      <w:r>
        <w:rPr/>
        <w:t>4 - бюджетные инвестиции</w:t>
      </w:r>
    </w:p>
    <w:p>
      <w:pPr>
        <w:pStyle w:val="Normal"/>
        <w:rPr/>
      </w:pPr>
      <w:r>
        <w:rPr/>
        <w:t>5 - расходы местного бюджета за счет целевых трансфертов из федерального бюджета</w:t>
      </w:r>
    </w:p>
    <w:p>
      <w:pPr>
        <w:pStyle w:val="Normal"/>
        <w:rPr/>
      </w:pPr>
      <w:r>
        <w:rPr/>
        <w:t>6 - субсидии</w:t>
      </w:r>
    </w:p>
    <w:p>
      <w:pPr>
        <w:pStyle w:val="Normal"/>
        <w:rPr/>
      </w:pPr>
      <w:r>
        <w:rPr/>
        <w:t>7 - расходы местного бюджета за счет целевых трансфертов из областного бюджета</w:t>
      </w:r>
    </w:p>
    <w:p>
      <w:pPr>
        <w:pStyle w:val="Normal"/>
        <w:rPr/>
      </w:pPr>
      <w:r>
        <w:rPr/>
        <w:t>8 - межбюджетные трансферты</w:t>
      </w:r>
    </w:p>
    <w:p>
      <w:pPr>
        <w:pStyle w:val="Normal"/>
        <w:rPr/>
      </w:pPr>
      <w:r>
        <w:rPr/>
        <w:t>9 - прочие мероприятия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22:00Z</dcterms:created>
  <dc:creator>Галина</dc:creator>
  <dc:description/>
  <cp:keywords/>
  <dc:language>en-US</dc:language>
  <cp:lastModifiedBy>user</cp:lastModifiedBy>
  <cp:lastPrinted>2019-11-15T10:53:00Z</cp:lastPrinted>
  <dcterms:modified xsi:type="dcterms:W3CDTF">2019-11-15T07:56:00Z</dcterms:modified>
  <cp:revision>21</cp:revision>
  <dc:subject/>
  <dc:title>СОПОСТАВИ</dc:title>
</cp:coreProperties>
</file>