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20 год и на плановый период 2021 и 2022 г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17 633,200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17 153,2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Угловского городского поселения в сумме 480,0000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1 год в сумме 17 015,30000 тыс. рублей, на 2022 год в сумме 17 311,1000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1 год в сумме 16 295,30000 тыс. рублей, в том числе условно утвержденные расходы в сумме 340,00000 тыс. рублей, на 2022 год в сумме 17 311,10000 тыс. рублей в том числе условно утвержденные расходы в сумме 728,5000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1980" w:hanging="1271"/>
        <w:rPr/>
      </w:pPr>
      <w:r>
        <w:rPr>
          <w:b/>
          <w:bCs/>
          <w:sz w:val="28"/>
          <w:szCs w:val="28"/>
        </w:rPr>
        <w:t>Статья 3. Источники внутреннего финансирования дефицита бюджета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сточники внутреннего финансирования дефицита бюджета поселения </w:t>
      </w:r>
      <w:r>
        <w:rPr>
          <w:bCs/>
          <w:color w:val="FF0000"/>
          <w:sz w:val="28"/>
          <w:szCs w:val="28"/>
        </w:rPr>
        <w:t>согласно приложению 2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0 году остатки средств бюджета Угловского городского поселения по состоянию на 1 января 2020 года, за исключением остатков неиспользованных средств дорожного фонда Угловского городского поселения,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Угловского городского поселения снижения остатков средств на счете по учету средств бюджета Углов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before="0" w:after="0"/>
        <w:ind w:firstLine="709"/>
        <w:jc w:val="both"/>
        <w:rPr/>
      </w:pPr>
      <w:r>
        <w:rPr>
          <w:b w:val="false"/>
        </w:rPr>
        <w:t xml:space="preserve">2. 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4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3 297,10000 тыс. рублей, на 2021 год в сумме 3 116,30000 тыс. рублей и на 2022 год в сумме 2 996,3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20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1 и 2022 годов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20 год и на плановый период 2021 и 2022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20 год в сумме 5 336,40000 тыс. рублей, на 2021 год в сумме 5 409,40000 тыс. рублей и на 2022 год в сумме 5 569,9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20 год в сумме 20,00000 тыс. рублей, на 2021 год в сумме 20,00000 тыс. рублей и на 2022 год в сумме 20,00000 тыс. рублей.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20 год в сумме 83,70000 тыс. рублей.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Угловского городского поселения, муниципальный внутренний долг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муниципальных внутренних заимствований Угловского городского поселения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0, 2021, 2022 годах Администрации Угловского городского поселения вправе от имени Угловского городского поселения привлекать бюджетные кредиты на частичное покрытие дефицита бюджета Угловского городского поселения в соответствии с Программой муниципальных внутренних заимствований Угловского городского поселения на 2020 год и на плановый период 2021 и 2022 годов в порядке, установленном законодательством Российской Федерации, областным, муницип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Угловского городского поселения на 2020 год в сумме 1 200,00000 тыс. рублей, на 2021 год в сумме 1 200,00000 тыс. рублей, на 2022 год в сумме 1 20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рхний предел муниципального внутреннего долга Угловского городского поселения на 1 января 2021 года в сумме 72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Угловского городского поселения по муниципальным гарантиям Угловского городского поселения на 1 января 2021 года в сумме 0,000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1 января 2022 года в сумме 0,00000 тыс. рублей, на 1 января 2023 года в сумме 0,0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ъем расходов на обслуживание муниципального долга Угловского городского поселения на 2020 год в размере 1,10000 тыс. рублей, на 2021 год в размере 0,41000 тыс. рублей, на 2022 год в размере 0,00000 тыс. рублей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20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0-2022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before="0" w:after="6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19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поселения            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sectPr>
      <w:headerReference w:type="default" r:id="rId5"/>
      <w:footerReference w:type="default" r:id="rId6"/>
      <w:type w:val="nextPage"/>
      <w:pgSz w:w="11906" w:h="16838"/>
      <w:pgMar w:left="1985" w:right="567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19-11-15T11:05:00Z</cp:lastPrinted>
  <dcterms:modified xsi:type="dcterms:W3CDTF">2019-11-15T08:08:00Z</dcterms:modified>
  <cp:revision>291</cp:revision>
  <dc:subject/>
  <dc:title>Приложение №9</dc:title>
</cp:coreProperties>
</file>