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87723187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07.2020 № 33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полугодие 2020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полугодие 2020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полугодие 2020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Т.Н.Звонарёва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01"/>
        <w:gridCol w:w="600"/>
        <w:gridCol w:w="820"/>
        <w:gridCol w:w="1120"/>
        <w:gridCol w:w="600"/>
        <w:gridCol w:w="600"/>
        <w:gridCol w:w="1896"/>
        <w:gridCol w:w="1843"/>
        <w:gridCol w:w="1842"/>
      </w:tblGrid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28.07.2020 № 33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ПОЛУГОДИЕ 2020 ГОД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102 388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89 845,6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 43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 268,64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 43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 268,64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32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67,79</w:t>
            </w:r>
          </w:p>
        </w:tc>
      </w:tr>
      <w:tr>
        <w:trPr>
          <w:trHeight w:val="28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32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67,79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 370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8 729,59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 370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8 729,59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 53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 564,52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 53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 564,5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7 969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 258 283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7 969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58 283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8 037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14 215,2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8 037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14 215,28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2 706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12 293,15</w:t>
            </w:r>
          </w:p>
        </w:tc>
      </w:tr>
      <w:tr>
        <w:trPr>
          <w:trHeight w:val="22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2,1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52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56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 932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44 067,8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 83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66,82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 83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66,8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 098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45 901,0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 108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 891,3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 108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 891,3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990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9 009,6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990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9 009,6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 74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 258,4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 74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 258,4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398,8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98,8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98,8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98,8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0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313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818 8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3 678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91 602,5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49 186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48 994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8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8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8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8 767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 014,14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7 685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 014,14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073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26,66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073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26,66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 195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 704,15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 195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 704,15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16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183,3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16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183,33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0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87 1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 4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542 608,4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87 1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 4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542 608,4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 4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 4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 4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9 2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78 408,40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8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30024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7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7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1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10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63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344 731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91 005,5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3 63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344 731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91 005,5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82 3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44 0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38 273,6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 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 41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7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 377,5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40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42 196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7 883,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40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42 196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7 883,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87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80 446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6 933,57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30 325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5 974,5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930 325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5 974,5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8 225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7 774,8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6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45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 450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 749,7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12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966,9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12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966,9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12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966,9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9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9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92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75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949,98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75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449,9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75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449,9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 82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427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397,84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 375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2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052,1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72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 837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 602,49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012,5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38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38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 250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268,4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 250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268,4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115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 444,2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95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134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824,1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18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62,6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18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62,6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18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62,6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6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 96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962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962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962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71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 90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882 777,7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 30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13 377,75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 30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13 377,7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94 266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31 606,12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4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4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61 75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3 842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17 915,5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68 69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772 067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96 627,97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75 89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96 996,4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75 89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96 996,46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ё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ё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746 26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08 29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37 966,61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5 171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08 29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96 875,6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58 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47 150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1 478,3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543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, погибших при защите Отечества на мемориальные сооружения воинского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4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5,5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4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5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4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5,5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012 237,0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 242 343,5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12 23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42 343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69 893,5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1300008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42 343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49 893,5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42 343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49 893,51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В.Стекольник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Н.Трифано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07-28T11:04:00Z</cp:lastPrinted>
  <dcterms:modified xsi:type="dcterms:W3CDTF">2020-07-28T08:08:00Z</dcterms:modified>
  <cp:revision>117</cp:revision>
  <dc:subject/>
  <dc:title> </dc:title>
</cp:coreProperties>
</file>