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2144396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октябр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й от 30.03.2020 № 246, от 22.06.2020 № 259, от 26.08.2020 № 270) следующие изменения: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8 769,16291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5 781,39996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854,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7 134,0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2 780,28340» заменить цифрами «12 881,96291», после слов «на 2021 год в сумме» цифры «3 116,30000» заменить цифрами «3 954,8000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9.1.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b/>
          <w:sz w:val="28"/>
          <w:szCs w:val="28"/>
        </w:rPr>
        <w:t>«Статья 9.1. Предоставление субсид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за исключением субсидий государственным (муниципальным) учреждениям),</w:t>
      </w:r>
      <w:r>
        <w:rPr>
          <w:b/>
          <w:sz w:val="28"/>
          <w:szCs w:val="28"/>
        </w:rPr>
        <w:t xml:space="preserve"> индивидуальным предпринимателям и физическим лицам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;</w:t>
      </w:r>
    </w:p>
    <w:p>
      <w:pPr>
        <w:pStyle w:val="24"/>
        <w:spacing w:lineRule="atLeast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ыполнение работ, направленных на благоустройство дворовых территорий многоквартирных домов, расположенных на территории Угловского городского поселения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1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10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44"/>
        <w:gridCol w:w="1642"/>
        <w:gridCol w:w="1513"/>
        <w:gridCol w:w="1417"/>
      </w:tblGrid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8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572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1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694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4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3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69 1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7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3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5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560 8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881 962,9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5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 2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23 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9999 00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3 662,51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0"/>
        <w:gridCol w:w="500"/>
        <w:gridCol w:w="500"/>
        <w:gridCol w:w="1437"/>
        <w:gridCol w:w="516"/>
        <w:gridCol w:w="1410"/>
        <w:gridCol w:w="1410"/>
        <w:gridCol w:w="1410"/>
      </w:tblGrid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71"/>
            <w:bookmarkStart w:id="2" w:name="RANGE!B1%3AJ271"/>
            <w:bookmarkEnd w:id="2"/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566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89 0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46 7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79 520,3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7 8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49 202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22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затрат на организацию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83 517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0 065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2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3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1"/>
        <w:gridCol w:w="516"/>
        <w:gridCol w:w="460"/>
        <w:gridCol w:w="483"/>
        <w:gridCol w:w="1383"/>
        <w:gridCol w:w="1424"/>
        <w:gridCol w:w="1425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32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512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887 525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93 25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264 159,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42 426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19 174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51 955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117 51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1 459,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5 06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10 49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7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2,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55 768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9 5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лагоустройство территорий общего поль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75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4 172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устройство спортивной площадк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7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73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инансовое обеспечение первоочередных расходов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8 5002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8 98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5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080 8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245 85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7 040,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17 671,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4 0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93 7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0 940,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 559,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</w:rPr>
              <w:t>Возмещение затрат по организации работ по проведению дезинфекции придомовых территорий и мест общего пользования в многоквартирных домах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 507,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76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81 399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34 000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Xl144">
    <w:name w:val="xl144"/>
    <w:basedOn w:val="Normal"/>
    <w:qFormat/>
    <w:pPr>
      <w:autoSpaceDE w:val="true"/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29:00Z</dcterms:created>
  <dc:creator>Admin</dc:creator>
  <dc:description/>
  <cp:keywords/>
  <dc:language>en-US</dc:language>
  <cp:lastModifiedBy>user</cp:lastModifiedBy>
  <cp:lastPrinted>2020-10-28T12:31:00Z</cp:lastPrinted>
  <dcterms:modified xsi:type="dcterms:W3CDTF">2020-10-28T12:20:00Z</dcterms:modified>
  <cp:revision>35</cp:revision>
  <dc:subject/>
  <dc:title>ПРОЕКТ</dc:title>
</cp:coreProperties>
</file>