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66585502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7.04.2020 № 15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1 квартал 2020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1 квартал 2020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1 квартал 2020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01"/>
        <w:gridCol w:w="600"/>
        <w:gridCol w:w="820"/>
        <w:gridCol w:w="1120"/>
        <w:gridCol w:w="600"/>
        <w:gridCol w:w="600"/>
        <w:gridCol w:w="2080"/>
        <w:gridCol w:w="1962"/>
        <w:gridCol w:w="2018"/>
      </w:tblGrid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07.04.2020 № 15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20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1 КВАРТАЛ 2020 ГОД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4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42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руб.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0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74 794,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783 794,0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 324,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6 375,73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 324,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6 375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 324,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6 375,7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 324,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6 375,73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92 407,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4 292,53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 407,4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4 292,53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906,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93,80</w:t>
            </w:r>
          </w:p>
        </w:tc>
      </w:tr>
      <w:tr>
        <w:trPr>
          <w:trHeight w:val="28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06,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93,8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 409,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361 690,58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 409,4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61 690,5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 398,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 701,18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 398,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4 701,1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1 635,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34 288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1 635,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434 288,57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 731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39 193,1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 731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39 193,11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 729,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37 270,98</w:t>
            </w:r>
          </w:p>
        </w:tc>
      </w:tr>
      <w:tr>
        <w:trPr>
          <w:trHeight w:val="22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2,13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924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6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 904,5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5 095,4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61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 738,1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261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 738,1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 642,6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81 357,3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 000,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 999,3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 000,6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 999,3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641,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5 358,0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641,9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05 358,0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19,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8 380,5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19,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8 380,5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367,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 632,38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367,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 632,38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367,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 632,38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367,6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9 632,3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 251,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8 748,1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980,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19,5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980,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19,5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980,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19,5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728,6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728,68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3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728,6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63 4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47 215,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04 749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1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 323,5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00 936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2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2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2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8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 343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87 356,2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 343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87 356,21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220,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2 979,15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220,8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2 979,15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881,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 018,56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881,4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 018,5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241,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358,5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241,5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 358,5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559,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559,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559,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559,7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31 7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 892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803 81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31 7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 892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803 813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38 3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953 8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923 013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софинансирование расходных обязательств субъекта Российской Федерации, связанных с реализацией федеральной целевой программой "Увековечивание памяти погибших при защите Отечества на 2019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софинансирование расходных обязательств субъекта Российской Федерации, связанных с реализацией федеральной целевой программой "Увековечивание памяти погибших при защите Отечества на 2019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84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84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84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984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 5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8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0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15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129 681,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29 063,2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15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129 681,1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29 063,2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17 84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13 445,4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04 399,1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1 876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 703,0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876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 703,0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876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10 703,0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876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10 703,0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876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0 703,0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 6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 288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11 34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8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588,9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261,0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98 0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5 958,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2 121,7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98 0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5 958,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92 121,7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45 38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 258,2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164 121,74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557,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29 742,6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 557,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629 742,6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4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 689,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0 310,7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4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 7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468,0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 731,9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 0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 700,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 389,0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 0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4 700,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 389,0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 0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 700,9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 389,0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700,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999,98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700,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499,9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700,0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499,9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3 824,8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970,8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 854,0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375,1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29,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645,9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 93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710,1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 219,8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 87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10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659,8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 07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10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 864,8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 07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 210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 864,8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 07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10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 864,8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 07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10,1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5 864,8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10,0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89,9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57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57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19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57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599,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6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599,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6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599,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6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599,3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 700,6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354,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164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354,5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164,5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 56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028,0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 531,9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959,1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326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 632,6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36,0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36,0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8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536,0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 6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71 6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 00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823 677,7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 40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34 277,75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 40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34 277,7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71 28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76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329 52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76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 24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76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 24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76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 24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76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 24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30 368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5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6 552,7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5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6 552,7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5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6 552,7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652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76 552,7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4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4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4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154 274,7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270 047,5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884 227,21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215 299,7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657 340,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57 959,5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25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 441,5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58,48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877 499,7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1 601,06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877 499,7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1 601,06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выкуп жилых помещений у собственников и приобретение квартир у застройщика в домах, введённых в эксплуатацию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694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 106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92 17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6 013,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096 161,6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351 084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6 013,3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55 070,6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58 62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90 500,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68 128,3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8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549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8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549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8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549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8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 549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98 020,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14 579,3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98 020,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14 579,3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98 020,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14 579,3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98 020,6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14 579,3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 8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 346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 545,1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246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 853,1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246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 853,1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246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 853,1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 246,9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 853,1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 погибших при защите Отечества на мемориальные сооружения воинского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9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9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9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92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792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692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165,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 897,2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165,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 897,2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165,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 897,2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165,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 897,25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 063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165,7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 897,2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роектов территориальных общественных самоуправлений, включенных в муниципальные программы развития территор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0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4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8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408,5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8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408,5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48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 408,5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979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96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979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96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979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96,7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979,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 896,7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2,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511,8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2,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511,8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2,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511,8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2,1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 511,8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 590 639,39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 254 886,3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0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90 639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4 886,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35 753,0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13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70 639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4 886,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15 753,0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70 639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4 886,3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15 753,08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723 35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723 35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723 35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723 35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568 105,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723 351,4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63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78 23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63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78 23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63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78 23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63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78 23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 638 744,39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78 237,79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кольников А.В.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ифанова О.Н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1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1">
    <w:name w:val="xl121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25">
    <w:name w:val="xl125"/>
    <w:basedOn w:val="Normal"/>
    <w:qFormat/>
    <w:pPr>
      <w:shd w:fill="FFFFFF" w:val="clear"/>
      <w:spacing w:before="280" w:after="280"/>
    </w:pPr>
    <w:rPr/>
  </w:style>
  <w:style w:type="paragraph" w:styleId="Xl126">
    <w:name w:val="xl126"/>
    <w:basedOn w:val="Normal"/>
    <w:qFormat/>
    <w:pPr>
      <w:shd w:fill="FFFFFF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38">
    <w:name w:val="xl13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before="280" w:after="280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jc w:val="right"/>
    </w:pPr>
    <w:rPr>
      <w:rFonts w:ascii="Arial CYR" w:hAnsi="Arial CYR" w:cs="Arial CY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 CYR" w:hAnsi="Arial CYR" w:cs="Arial CYR"/>
    </w:rPr>
  </w:style>
  <w:style w:type="paragraph" w:styleId="Xl169">
    <w:name w:val="xl169"/>
    <w:basedOn w:val="Normal"/>
    <w:qFormat/>
    <w:pPr>
      <w:shd w:fill="FFFFFF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5">
    <w:name w:val="xl18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3">
    <w:name w:val="xl20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3">
    <w:name w:val="xl2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/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34">
    <w:name w:val="xl2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5:47:00Z</dcterms:created>
  <dc:creator>Галина</dc:creator>
  <dc:description/>
  <cp:keywords/>
  <dc:language>en-US</dc:language>
  <cp:lastModifiedBy>user</cp:lastModifiedBy>
  <cp:lastPrinted>2020-04-07T15:22:00Z</cp:lastPrinted>
  <dcterms:modified xsi:type="dcterms:W3CDTF">2020-04-08T05:52:00Z</dcterms:modified>
  <cp:revision>3</cp:revision>
  <dc:subject/>
  <dc:title> </dc:title>
</cp:coreProperties>
</file>