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3 декабря 2020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1 256,50000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21 256,5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(профицит) бюджета Угловского городского поселения в сумме 0,0000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2 год в сумме 18 260,40000 тыс. рублей, на 2023 год в сумме 18 362,6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2 год в сумме 18 260,40000 тыс. рублей, в том числе условно утвержденные расходы в сумме 389,00000 тыс. рублей, на 2023 год в сумме 18 362,60000 тыс. рублей, в том числе условно утвержденные расходы в сумме 781,0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21 год и на плановый период 2022 и 2023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нения бюджета Угловского городского поселения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остатки средств бюджета Угловского городского поселения по состоянию на 1 января 2021 года, за исключением остатков неиспользованных средств дорожного фонда Угловского городского поселения,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Угловского городского поселения снижения остатков средств на счете по учету средств бюджета Углов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2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exact" w:line="240" w:before="0" w:after="0"/>
        <w:ind w:left="106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-1. Особенности привлече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autoSpaceDE w:val="false"/>
        <w:spacing w:lineRule="exact" w:line="360"/>
        <w:ind w:firstLine="851"/>
        <w:jc w:val="both"/>
        <w:rPr/>
      </w:pPr>
      <w:r>
        <w:rPr>
          <w:sz w:val="28"/>
          <w:szCs w:val="28"/>
        </w:rPr>
        <w:t>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городского поселения,  привлекаются Управлением Федерального казначейства по Новгородской области в 2021 году на единый счет бюджета городского поселения, а также возвращаются на указанные счета в порядке, установленном администрацией муниципального образования, в соответствии с Соглашением о перечислении остатков средств, поступающих во временное распоряжение получателей средств бюджета городского поселения, заключенным между Управлением Федерального казначейства по Новгородской области и Администрацией Угловского городского посел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8 007,90000 тыс. рублей, на 2022 год в сумме 5 242,70000 тыс. рублей и на 2023 год в сумме 5 123,1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21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2 и 2023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21 год и на плановый период 2022 и 2023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21 год в сумме 6 459,80000 тыс. рублей, на 2022 год в сумме 5 427,70000 тыс. рублей и на 2023 год в сумме 5 485,00000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21 год в сумме 20,00000 тыс. рублей, на 2022 год в сумме 20,00000 тыс. рублей и на 2023 год в сумме 20,00000 тыс. рублей.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21 год в сумме 81,8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/>
      </w:pPr>
      <w:r>
        <w:rPr>
          <w:b/>
          <w:sz w:val="28"/>
          <w:szCs w:val="28"/>
        </w:rPr>
        <w:t xml:space="preserve">Статья 9. Предоставление субсидий юридическим лицам,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ндивидуальным предпринимателям и физическим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лицам 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21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21-2023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21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 (муниципальными программами Угловского городского поселения и непрограммными направлениями деятельности), группами видов расходов классификации расходов бюджета городского поселения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, иных межбюджетных трансфертов из бюджетов других уровней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1 года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3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48:00Z</dcterms:created>
  <dc:creator>Галина</dc:creator>
  <dc:description/>
  <dc:language>en-US</dc:language>
  <cp:lastModifiedBy>Пользователь Windows</cp:lastModifiedBy>
  <cp:lastPrinted>2020-11-10T16:45:00Z</cp:lastPrinted>
  <dcterms:modified xsi:type="dcterms:W3CDTF">2020-12-23T11:48:00Z</dcterms:modified>
  <cp:revision>2</cp:revision>
  <dc:subject/>
  <dc:title>Приложение №9</dc:title>
</cp:coreProperties>
</file>