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2624740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1 апреля 2020 года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РЕШИЛ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20 год по доходам в сумме 29 554,42657 тыс. рублей и по расходам в сумме 43 116,04824 тыс. рублей с превышением расходов над доходами в сумме 13 561,6216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1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20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554 426,5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43 875,9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9 455,3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2,4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0 510,1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4 812,01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 541 881,78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5 572,52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7,77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6,1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 146,42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5 751,25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 657,71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8 932,50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 547,31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 279,0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3,22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2,96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89 736,38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7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 434,2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123,37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88,79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2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7 562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77,1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 9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6 305,23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858,49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92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 813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3 378,81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 7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5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662,51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6 11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20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3 063,25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95,86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12 294,55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59 594,5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8 016,2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 588,3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2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 554,6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расхо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3 554,6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местной администр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  <w:tab/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 118,24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 5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3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 229,8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 7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608,39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 28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2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76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 5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223 5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0 940,51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 940,51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559,49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 673,20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 673,2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 673,2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 3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243,2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13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941 3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865 423,8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65 423,8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886 626,78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 258,66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76 0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07 378,8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53 349,1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S15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640,1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 797,0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 90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71 676,9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66 699,5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 639,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98 552,3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color w:val="000000"/>
              </w:rPr>
              <w:t>15 499 686,22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48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 866,1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 507,2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00 0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 000,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304 977,4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77 686,43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1 785,37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 018,66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</w:t>
            </w:r>
            <w:r>
              <w:rPr>
                <w:bCs/>
              </w:rPr>
              <w:t>577 766,71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 489,3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9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и восстановление воинских захоронен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 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50 211,76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 303,25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Благоустройство территорий общего польз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2 75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 172,3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Обустройство спортивной площадк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7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5 753,2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Финансовое обеспечение первоочередных расходов за счет средств резервного фонда Правительства Российской Федер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8 5002F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 983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одпрограмма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Поддержка местных инициатив граждан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7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0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5 01 S2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7 2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00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211 091,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 7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 700</w:t>
            </w:r>
            <w:r>
              <w:rPr>
                <w:b/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</w:t>
            </w:r>
            <w:r>
              <w:rPr>
                <w:bCs/>
                <w:lang w:val="en-US"/>
              </w:rPr>
              <w:t>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56 800,54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8 684,8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48 115,67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0 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010,</w:t>
            </w:r>
            <w:r>
              <w:rPr>
                <w:b/>
                <w:bCs/>
              </w:rPr>
              <w:t>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010,49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3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11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4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9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63,25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95,86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1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94,55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700</w:t>
            </w:r>
            <w:r>
              <w:rPr>
                <w:bCs/>
              </w:rPr>
              <w:t>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03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4,6</w:t>
            </w:r>
            <w:r>
              <w:rPr>
                <w:bCs/>
              </w:rPr>
              <w:t>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8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118,2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 5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00</w:t>
            </w:r>
            <w:r>
              <w:rPr>
                <w:bCs/>
              </w:rPr>
              <w:t>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73,2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73,2</w:t>
            </w:r>
            <w:r>
              <w:rPr>
                <w:bCs/>
              </w:rPr>
              <w:t>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4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323,8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865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423,82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900</w:t>
            </w:r>
            <w:r>
              <w:rPr>
                <w:bCs/>
              </w:rPr>
              <w:t>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27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676,9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56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699,51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00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00</w:t>
            </w:r>
            <w:r>
              <w:rPr>
                <w:bCs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304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77,4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700</w:t>
            </w:r>
            <w:r>
              <w:rPr>
                <w:b/>
                <w:bCs/>
              </w:rPr>
              <w:t>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7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800,54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6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800,5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010,49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 116 04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20 год»</w:t>
      </w:r>
    </w:p>
    <w:p>
      <w:pPr>
        <w:pStyle w:val="Normal"/>
        <w:jc w:val="right"/>
        <w:rPr/>
      </w:pPr>
      <w:r>
        <w:rPr/>
        <w:t>от 21.04.2020  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20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-13 561 621,6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3 561 621,6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9 554 426,57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116 048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09:00Z</dcterms:created>
  <dc:creator>Галина</dc:creator>
  <dc:description/>
  <dc:language>en-US</dc:language>
  <cp:lastModifiedBy>Пользователь Windows</cp:lastModifiedBy>
  <cp:lastPrinted>2021-04-08T09:59:00Z</cp:lastPrinted>
  <dcterms:modified xsi:type="dcterms:W3CDTF">2022-03-04T14:09:00Z</dcterms:modified>
  <cp:revision>2</cp:revision>
  <dc:subject/>
  <dc:title>ПРОЕКТ</dc:title>
</cp:coreProperties>
</file>