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5492816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5.12.2019 № </w:t>
      </w:r>
      <w:r>
        <w:rPr>
          <w:b/>
          <w:sz w:val="28"/>
          <w:szCs w:val="28"/>
        </w:rPr>
        <w:t>239 «О бюджете Угловского городского поселения на 2020 год и на плановый период 2021 и 2022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июня 2020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5.12.2019 № 239 «О бюджете Угловского городского поселения на 2020 год и на плановый период 2021 и 2022 годов» (в редакции решения от 30.03.2020 № 246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20 год:</w:t>
      </w:r>
    </w:p>
    <w:p>
      <w:pPr>
        <w:pStyle w:val="Normal"/>
        <w:autoSpaceDE w:val="true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6 623,5004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43 635,73745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Угловского городского поселения в сумме 17 012,23705 тыс. рублей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Угловского городского поселения на 2021 год и на 2022 год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на 2021 год в сумме 17 015,50000 тыс. рублей, на 2022 год в сумме 17 311,4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на 2021 год в сумме 16 295,50000 тыс. рублей, в том числе условно утвержденные расходы в сумме 340,00000 тыс. рублей, на 2022 год в сумме 17 311,40000 тыс. рублей в том числе условно утвержденные расходы в сумме 728,50000 тыс. рублей;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Угловского городского поселения на 2021 год в сумме 720,00000 тыс. рублей, на 2022 год в сумме 0,00000 тыс. рублей.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 после слов «на 2020 год в сумме» цифры «10 231,70500» заменить цифрами «12 287,10040».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1,2,5,6 к решению Совета депутатов Угловского городского поселения «О бюджете Угловского городского поселения на 2020 год и на плановый период 2021 и 2022 годов» изложить в прилагаемой редакции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6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468"/>
        <w:gridCol w:w="1410"/>
        <w:gridCol w:w="1495"/>
      </w:tblGrid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bookmarkStart w:id="0" w:name="RANGE!A1%3AE85"/>
            <w:r>
              <w:rPr>
                <w:rFonts w:cs="Arial CYR" w:ascii="Arial CYR" w:hAnsi="Arial CYR"/>
                <w:sz w:val="26"/>
                <w:szCs w:val="26"/>
              </w:rPr>
              <w:t> </w:t>
            </w:r>
            <w:bookmarkEnd w:id="0"/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риложение 1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7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61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20 год и на плановый период 2021 и 2022 годов</w:t>
            </w:r>
          </w:p>
        </w:tc>
      </w:tr>
      <w:tr>
        <w:trPr>
          <w:trHeight w:val="330" w:hRule="atLeast"/>
        </w:trPr>
        <w:tc>
          <w:tcPr>
            <w:tcW w:w="2977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95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623 5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1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11 4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36 4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99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5 100,00</w:t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61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45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1 579 20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6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0 000,0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21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4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655 000,00</w:t>
            </w:r>
          </w:p>
        </w:tc>
      </w:tr>
      <w:tr>
        <w:trPr>
          <w:trHeight w:val="3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50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15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11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2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60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3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4 200,0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39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<w:b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56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98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470 200,00</w:t>
            </w:r>
          </w:p>
        </w:tc>
      </w:tr>
      <w:tr>
        <w:trPr>
          <w:trHeight w:val="25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418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300,00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36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2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21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03 300,00</w:t>
            </w:r>
          </w:p>
        </w:tc>
      </w:tr>
      <w:tr>
        <w:trPr>
          <w:trHeight w:val="24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82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75 1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9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-18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4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 000,0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3 000,00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38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5 000,00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6 0603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0 000,00</w:t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3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0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1 06 06040 00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5 000,00</w:t>
            </w:r>
          </w:p>
        </w:tc>
      </w:tr>
      <w:tr>
        <w:trPr>
          <w:trHeight w:val="9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16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77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35 000,0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0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2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5 900,00</w:t>
            </w:r>
          </w:p>
        </w:tc>
      </w:tr>
      <w:tr>
        <w:trPr>
          <w:trHeight w:val="17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31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4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8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0 900,00</w:t>
            </w:r>
          </w:p>
        </w:tc>
      </w:tr>
      <w:tr>
        <w:trPr>
          <w:trHeight w:val="28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 000,00</w:t>
            </w:r>
          </w:p>
        </w:tc>
      </w:tr>
      <w:tr>
        <w:trPr>
          <w:trHeight w:val="2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 000,00</w:t>
            </w:r>
          </w:p>
        </w:tc>
      </w:tr>
      <w:tr>
        <w:trPr>
          <w:trHeight w:val="28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2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0 500,00</w:t>
            </w:r>
          </w:p>
        </w:tc>
      </w:tr>
      <w:tr>
        <w:trPr>
          <w:trHeight w:val="2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2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71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0 500,00</w:t>
            </w:r>
          </w:p>
        </w:tc>
      </w:tr>
      <w:tr>
        <w:trPr>
          <w:trHeight w:val="23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 000,00</w:t>
            </w:r>
          </w:p>
        </w:tc>
      </w:tr>
      <w:tr>
        <w:trPr>
          <w:trHeight w:val="21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3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72 000,00</w:t>
            </w:r>
          </w:p>
        </w:tc>
      </w:tr>
      <w:tr>
        <w:trPr>
          <w:trHeight w:val="1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</w:rPr>
              <w:t>1 11 05070 00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8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8 400,00</w:t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/>
              <w:t>1 11 05075 13 0000 1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289 6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103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/>
              <w:t>98 400,00</w:t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00,00</w:t>
            </w:r>
          </w:p>
        </w:tc>
      </w:tr>
      <w:tr>
        <w:trPr>
          <w:trHeight w:val="23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2050 13 0000 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2053 13 0000 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 000,00</w:t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5 000,00</w:t>
            </w:r>
          </w:p>
        </w:tc>
      </w:tr>
      <w:tr>
        <w:trPr>
          <w:trHeight w:val="21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0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21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2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4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14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287 1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6 3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23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6001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 200,00</w:t>
            </w:r>
          </w:p>
        </w:tc>
      </w:tr>
      <w:tr>
        <w:trPr>
          <w:trHeight w:val="1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16001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22 9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3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5 20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09 200,4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38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00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792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8 8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8 813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4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6 000,0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44 2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76 000,00</w:t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 0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 9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65 100,00</w:t>
            </w:r>
          </w:p>
        </w:tc>
      </w:tr>
      <w:tr>
        <w:trPr>
          <w:trHeight w:val="8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24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4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700,00</w:t>
            </w:r>
          </w:p>
        </w:tc>
      </w:tr>
      <w:tr>
        <w:trPr>
          <w:trHeight w:val="11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118 00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2 30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2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3014"/>
        <w:gridCol w:w="1366"/>
        <w:gridCol w:w="1412"/>
        <w:gridCol w:w="145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12 237,0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00,00</w:t>
            </w:r>
          </w:p>
        </w:tc>
      </w:tr>
      <w:tr>
        <w:trPr/>
        <w:tc>
          <w:tcPr>
            <w:tcW w:w="2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 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/>
            </w:pPr>
            <w:r>
              <w:rPr>
                <w:b/>
                <w:color w:val="000000"/>
              </w:rPr>
              <w:t>000 01 03 01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Ф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1 00 00 0000 8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/>
            </w:pPr>
            <w:r>
              <w:rPr>
                <w:b/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exact" w:line="240"/>
              <w:ind w:right="-92" w:hanging="0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ind w:left="-129" w:righ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480 000,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-720 000,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492 237,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00"/>
        <w:gridCol w:w="537"/>
        <w:gridCol w:w="1515"/>
        <w:gridCol w:w="576"/>
        <w:gridCol w:w="1446"/>
        <w:gridCol w:w="1456"/>
        <w:gridCol w:w="1495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" w:name="RANGE!B1%3AJ266"/>
            <w:bookmarkStart w:id="2" w:name="RANGE!B1%3AJ266"/>
            <w:bookmarkEnd w:id="2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                                                                         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52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Угловского городского поселения на 2020 год и на плановый период 2021 и 2022 годов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2 3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214" w:hanging="2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4 3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27 9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0 0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5 2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98 880,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10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 44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52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 0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7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90 2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5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70 2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794 266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56 717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361 757,8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 3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54 78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68 6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5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6 26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15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9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 39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2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7"/>
        <w:gridCol w:w="567"/>
        <w:gridCol w:w="490"/>
        <w:gridCol w:w="537"/>
        <w:gridCol w:w="1374"/>
        <w:gridCol w:w="1426"/>
        <w:gridCol w:w="1418"/>
      </w:tblGrid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restart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риложение 6         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18" w:type="dxa"/>
            <w:gridSpan w:val="3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0 год и на плановый период 2021 и 2022 годов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 3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250,00</w:t>
            </w:r>
          </w:p>
        </w:tc>
      </w:tr>
      <w:tr>
        <w:trPr>
          <w:trHeight w:val="22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51 6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0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70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 794 266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77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32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6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53 34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8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844 3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 60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6 717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229 218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48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8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2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597 9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8 000,00</w:t>
            </w:r>
          </w:p>
        </w:tc>
      </w:tr>
      <w:tr>
        <w:trPr>
          <w:trHeight w:val="7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4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9 9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05 171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61 5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6 9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758 6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59 90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15 317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46 029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7 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452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12 6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62 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47 865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31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3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7 842,6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4 063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ддержка местных инициатив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5 01 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 3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06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 79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585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4 4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4 0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</w:tr>
      <w:tr>
        <w:trPr>
          <w:trHeight w:val="11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5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 800,00</w:t>
            </w:r>
          </w:p>
        </w:tc>
      </w:tr>
      <w:tr>
        <w:trPr>
          <w:trHeight w:val="31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зносы на капитальный ремонт общего имущества муниципального жилищного фонда МК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95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37 8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6 30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 01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211 091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0 03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872 895,1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872 895,1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324 677,4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ённых в эксплуатацию и у лиц, не являющихся застро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09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52 822,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921 177,3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 0 F3 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4 218,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559 264,6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2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4 01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58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62 58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87 38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2 5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46 180,00</w:t>
            </w:r>
          </w:p>
        </w:tc>
      </w:tr>
      <w:tr>
        <w:trPr>
          <w:trHeight w:val="18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6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8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95 7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87 0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2 7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46 4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99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3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3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 400,00</w:t>
            </w:r>
          </w:p>
        </w:tc>
      </w:tr>
      <w:tr>
        <w:trPr>
          <w:trHeight w:val="15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519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3 968,05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780,8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 68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 431,95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46 8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0,00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8 2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 7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876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43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0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7 014,0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0 960,00</w:t>
            </w:r>
          </w:p>
        </w:tc>
      </w:tr>
      <w:tr>
        <w:trPr>
          <w:trHeight w:val="9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80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3 554,6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 500,0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35 737,4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9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1 400,00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20-06-22T15:04:00Z</cp:lastPrinted>
  <dcterms:modified xsi:type="dcterms:W3CDTF">2020-06-23T05:41:00Z</dcterms:modified>
  <cp:revision>1775</cp:revision>
  <dc:subject/>
  <dc:title>ПРОЕКТ</dc:title>
</cp:coreProperties>
</file>