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590421062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4.10.2020 № 47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Угловского городского поселения за 9 месяцев 2020 года</w:t>
      </w:r>
    </w:p>
    <w:p>
      <w:pPr>
        <w:pStyle w:val="Normal"/>
        <w:tabs>
          <w:tab w:val="clear" w:pos="708"/>
          <w:tab w:val="left" w:pos="852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прилагаемый отчет об исполнении бюджета Угловского городского поселения за 9 месяцев 2020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Направить отчет об исполнении бюджета Угловского городского поселения за 9 месяцев 2020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600"/>
        <w:gridCol w:w="2080"/>
        <w:gridCol w:w="1820"/>
        <w:gridCol w:w="1985"/>
      </w:tblGrid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J485"/>
            <w:bookmarkStart w:id="1" w:name="RANGE!A1%3AJ485"/>
            <w:bookmarkEnd w:id="1"/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 постановлением              Администрации Угловского                     городского поселения                                                от 14.10.2020 № 47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 УГЛО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9 МЕСЯЦЕВ 2020 ГОД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4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Угловского городского поселени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42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667 48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420 772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892 523,5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53 547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4 356,2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53 547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4 356,2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53 547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4 356,2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53 547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4 356,2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56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0 75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5 941,01</w:t>
            </w:r>
          </w:p>
        </w:tc>
      </w:tr>
      <w:tr>
        <w:trPr>
          <w:trHeight w:val="25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3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56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0 75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5 941,01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4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287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2,50</w:t>
            </w:r>
          </w:p>
        </w:tc>
      </w:tr>
      <w:tr>
        <w:trPr>
          <w:trHeight w:val="28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4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 287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2,5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30225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72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4 397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7 702,69</w:t>
            </w:r>
          </w:p>
        </w:tc>
      </w:tr>
      <w:tr>
        <w:trPr>
          <w:trHeight w:val="25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5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72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4 397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7 702,69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6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5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7 896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6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5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7 896,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8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125 972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661 862,7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8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125 972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661 862,7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36 144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87 690,6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 936 144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87 690,64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1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1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27 668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87 331,11</w:t>
            </w:r>
          </w:p>
        </w:tc>
      </w:tr>
      <w:tr>
        <w:trPr>
          <w:trHeight w:val="22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40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,53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835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6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 189 827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4 172,1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 604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 395,15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30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 604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 395,1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2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14 223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11 776,9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3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4 630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 369,8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33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4 630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 369,8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4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1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 592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86 407,11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43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1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 592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86 407,1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Окуловского муниципального рай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 264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8 077,5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 264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8 077,51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 329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11 670,73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 329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1 670,73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 329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1 670,73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3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 329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1 670,7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 872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406,7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 279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 279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406013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 279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3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93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406,78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3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93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406,78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313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93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406,7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 062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05000000000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62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05050130000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62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6 862 78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859 987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27,0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82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815 524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18 518,0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5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5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5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4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94 513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1 268,09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4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93 431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1 268,09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2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72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 088 152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 047,87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2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72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88 152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 047,87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643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256,89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 643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256,89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7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 636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 963,3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7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 636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 963,33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9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8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904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8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904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8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60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91 261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5013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5313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0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91 261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2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0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91 261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25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0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91 261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1000010000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1080010000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1084010000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 28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044 463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89 708,9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 28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190 574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89 708,9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2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7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6001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2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7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6001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2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7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9 200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605 319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403 881,25</w:t>
            </w:r>
          </w:p>
        </w:tc>
      </w:tr>
      <w:tr>
        <w:trPr>
          <w:trHeight w:val="25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299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16 305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 872,07</w:t>
            </w:r>
          </w:p>
        </w:tc>
      </w:tr>
      <w:tr>
        <w:trPr>
          <w:trHeight w:val="25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299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16 305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 872,07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302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858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359,61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302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858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359,61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299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299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9999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04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207 363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836 836,5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9999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04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207 363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836 836,5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 1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6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6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4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 1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 155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49999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 1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 155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49999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 1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 155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6 111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00000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6 111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60010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6 111,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5 679 720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392 888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86 832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 679 720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392 888,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86 832,1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60 054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 037 054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723 000,2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 680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 899,1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 680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 899,1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 680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 899,13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 680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 899,1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 680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 899,1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2 6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 249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 380,4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8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 331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518,64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917 7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647 594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70 185,8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917 7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647 594,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70 185,8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765 0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 548 794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16 285,91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96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 048 710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47 589,6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96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48 710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47 589,6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 34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86 73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59 265,8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 930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169,35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7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 045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 154,4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 164 7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 0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6 702,2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64 7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 0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6 702,2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 164 7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 087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6 702,2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9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94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9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94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9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94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800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899,96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800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399,9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800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399,9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 824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 883,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941,61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 375,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916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458,3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ециаль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 4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 424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 015,23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 3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 239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 140,2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 58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 439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 145,2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 58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 439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 145,2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 58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 439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 145,2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 58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 439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 145,27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91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84,96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91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84,96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91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84,9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91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84,9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91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84,9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915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84,96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 7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19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 7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19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7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9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7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9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7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 5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9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 884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 415,0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 884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 415,0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 884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 415,0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 884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 415,03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519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 626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892,7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519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 626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892,7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 5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 85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 709,5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959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 775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183,2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58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22,2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58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22,2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58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22,2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 6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 3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332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 3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832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 3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832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 31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832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8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712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8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712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8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712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8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712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1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2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1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2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1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2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1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2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5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371 68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07 778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263 906,6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151 68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47 678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04 006,68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151 68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47 678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104 006,6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871 125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343 010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28 114,4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 85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 653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205,3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 85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 653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205,3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 85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 653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205,3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 85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 653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205,3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47 363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 836,5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47 363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 836,5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47 363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 836,5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47 363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 836,5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 993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723,4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 993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723,4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 993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723,4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 993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723,4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80 559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4 667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75 892,2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80 559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4 667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75 892,2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80 559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4 667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75 892,2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80 559,8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4 667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75 892,2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 9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 9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 9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 9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 9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 9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 90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928 040,8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852 686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75 354,8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268 695,1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391 342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7 352,21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 790,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 009,39</w:t>
            </w:r>
          </w:p>
        </w:tc>
      </w:tr>
      <w:tr>
        <w:trPr>
          <w:trHeight w:val="25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 790,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 009,3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 790,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 009,3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 790,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 009,3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 790,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 009,3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 790,6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 009,39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872 895,1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098 552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 342,82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872 895,1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098 552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 342,82</w:t>
            </w:r>
          </w:p>
        </w:tc>
      </w:tr>
      <w:tr>
        <w:trPr>
          <w:trHeight w:val="20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приобретение квартир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45 854,7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499 686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 168,5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45 854,7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499 686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 168,5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45 854,7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499 686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 168,5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45 854,7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499 686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 168,56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приобретение квартир у лиц, не являющихся застройщиками, за счет средств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 040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 866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174,2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 040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 866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174,2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 040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 866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174,2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 040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 866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174,2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312 545,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14 543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198 002,62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71 454,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98 343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73 111,6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787 20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66 731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20 474,0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4 60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 766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 839,7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4 60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 766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 839,7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4 60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 766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 839,7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4 60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 766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 839,7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65 965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46 634,3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65 965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46 634,3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65 965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46 634,3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65 965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46 634,3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 426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 773,2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426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 673,2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426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 673,2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426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 673,2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426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 673,2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0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05 548,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8 484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27 064,3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 265,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 82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 436,6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 265,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 82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 436,6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 265,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 82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 436,6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 265,6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 82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 436,66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172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 территорий общего поль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275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172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275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172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275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172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275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172,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устройство спортивной площадк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73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71 6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73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71 6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73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71 6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73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71 6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Финансовое обеспечение первоочередных расходов за счет средств резервного фонда Правительства Российской Федерац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8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(с доставкой и установкой) детского игрового и спортивного комплексов за счет средств резервного фонда Правительств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85002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85002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85002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85002F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98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Поддержка местных инициатив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 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оддержка местных инициатив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 5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41 0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24 891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сметной документац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8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8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8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8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8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 8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 166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 723,34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 8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 166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 723,3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 89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 166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 723,34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 906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969,1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 906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969,1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 906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969,1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 906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969,1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259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754,1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259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754,1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259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754,1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259,8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754,19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2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2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2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 012 237,05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 972 115,97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12 237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972 115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40 121,0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1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100000000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100130000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492 237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452 115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40 121,0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5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492 237,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452 115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40 121,08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6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 667 48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 328 376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 667 48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 328 376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 667 48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 328 376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 667 48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 328 376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13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 667 483,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 328 376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159 720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780 492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159 720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780 492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159 720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780 492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159 720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780 492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13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159 720,4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 780 492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.В.Стекольнико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.Н.Трифанов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22">
    <w:name w:val="xl122"/>
    <w:basedOn w:val="Normal"/>
    <w:qFormat/>
    <w:pP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/>
  </w:style>
  <w:style w:type="paragraph" w:styleId="Xl124">
    <w:name w:val="xl124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30">
    <w:name w:val="xl130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/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/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5">
    <w:name w:val="xl175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6">
    <w:name w:val="xl17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85">
    <w:name w:val="xl18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/>
  </w:style>
  <w:style w:type="paragraph" w:styleId="Xl192">
    <w:name w:val="xl19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7">
    <w:name w:val="xl197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198">
    <w:name w:val="xl19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9">
    <w:name w:val="xl20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10">
    <w:name w:val="xl210"/>
    <w:basedOn w:val="Normal"/>
    <w:qFormat/>
    <w:pPr>
      <w:spacing w:before="280" w:after="280"/>
      <w:jc w:val="right"/>
    </w:pPr>
    <w:rPr/>
  </w:style>
  <w:style w:type="paragraph" w:styleId="Xl211">
    <w:name w:val="xl21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20-10-14T16:29:00Z</cp:lastPrinted>
  <dcterms:modified xsi:type="dcterms:W3CDTF">2020-10-20T07:27:00Z</dcterms:modified>
  <cp:revision>122</cp:revision>
  <dc:subject/>
  <dc:title> </dc:title>
</cp:coreProperties>
</file>