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458683640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08.2020 № 35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сроках составления проекта бюджета Угловского 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</w:rPr>
        <w:t>целях разработки проекта решения Совета депутатов Угловского городского поселения «О бюджете Угловского городского поселения на 2021 год и на плановый период 2022 и 2023 годов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1. Главным администраторам доходов бюджета Угловского городского поселения представить в Администрацию Угловского городского поселения прогноз поступлений администрируемых доходов на 2021-2023 годы до 15 октября текущего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2. Специалистам Администрации Угловского городского поселения, ответственным за отраслевые (функциональные) направления, представить главному специалисту-главному бухгалтеру Администрации Угловского городского поселения до 01 октября текущего года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перечень муниципальных программ, утвержденный постановлением Администрации Угловского городского поселения от 01.11.2019 № 455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данные по прогнозному плану (программе) приватизации муниципального имущества Угловского городского поселения на 2021-2023 годы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оекты муниципальных программ Угловского городского поселения, предлагаемых к реализации начиная с 2021 года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действующие муниципальные программы Углов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информацию о планируемых расходах бюджета городского поселения по непрограммным направлениям деятельности по видам работ, услуг на 2021-2023 го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Угловского город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1. Подготовить прогноз социально-экономического развития Угловского городского поселения на 2021 год и на плановый период 2022 и 2023 годов и оценку ожидаемого исполнения бюджета Угловского городского поселения за 2020 год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2. Утвердить порядок и методику планирования бюджетных ассигнований на 2021 год и на плановый период 2022 и 2023 г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ить планирование бюджетных ассигнований на 2021 год и на плановый период 2022 и 2023 годов в порядке и в соответствии с методикой, указанной в пункте 3.2 настоящего постано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бюджету Угловского городского поселения в сроки, установленные Комитетом финансов Администрации Окуловского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зработать и представить на согласование Главе Угловского городского поселения проект решения «О бюджете Угловского городского поселения на 2021 год и на плановый период 2022 и 2023 годов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править проект решения «О бюджете Угловского городского поселения на 2021 год и на плановый период 2022 и 2023 годов» в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Вынести проект решения «О бюджете Угловского городского поселения на 2021 год и на плановый период 2022 и 2023 годов» на рассмотрение Совета депутатов Угловского городского поселения не позднее 15 ноября 2020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 Провести публичные слушания по проекту бюджета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муниципальные программы Угловского городского поселения, предлагаемые к реализации начиная с 2021 года, подлежат утверждению до 15 ноября 2020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1:00Z</dcterms:created>
  <dc:creator>Галина</dc:creator>
  <dc:description/>
  <cp:keywords/>
  <dc:language>en-US</dc:language>
  <cp:lastModifiedBy>user</cp:lastModifiedBy>
  <cp:lastPrinted>2020-08-11T10:04:00Z</cp:lastPrinted>
  <dcterms:modified xsi:type="dcterms:W3CDTF">2020-08-11T07:04:00Z</dcterms:modified>
  <cp:revision>177</cp:revision>
  <dc:subject/>
  <dc:title> </dc:title>
</cp:coreProperties>
</file>