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5021107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2.11.2020 № 49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еречня муниципальных программ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программ Угловского городского поселени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Опубликовать постановление в бюллетене «Официальный вестник Угловского городского поселения» </w:t>
      </w:r>
      <w:r>
        <w:rPr>
          <w:color w:val="000000"/>
          <w:sz w:val="28"/>
          <w:szCs w:val="28"/>
        </w:rPr>
        <w:t xml:space="preserve">и разместить на официальном сайте Администрации Угловского городского поселения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 01.01.2021 года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читать утратившими силу с 01.01.2021 года постановление Администрации Угловского городского поселения от 01.11.2019 № 455 «Об утверждении перечня муниципальных программ Угловского городского поселения»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   Т.Н.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1.2020 № 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Х ПРОГРАММ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213"/>
        <w:gridCol w:w="1579"/>
        <w:gridCol w:w="21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 Угловского городского посе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дпрограммы, входящей в состав муниципальной программы Углов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лагоустройства Угловского городского поселения на 2016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6-2023 год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 на территории 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на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ского городского поселения</w:t>
            </w: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highlight w:val="yellow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eastAsia="ja-JP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естных инициатив граждан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терроризма, экстремизма на территории Угловского городского поселения на 2018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истемы управления муниципальным имуществом в Угловском городском поселении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достроительная политика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управления земельными ресурсами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культуры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спорта на территории Угловского городского поселения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й ремонт муниципального жилищного фонда в Угловском городском поселении на 2017-2023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информационного общества Угловского городского поселения на 2020-2024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0-2024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 на территории Угловского городского поселения на 2018-2024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8-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экономического развития Угловского городского поселения на 2018-2023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дан, проживающих на территории Угловского городского поселения, из аварийного жилищного фонда в 2019-2021 годах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19-2021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 на территории Угловского городского поселения на 2018-2022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алого и среднего предпринимательства на территории Угловского городского поселения на 2018-2023 годы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3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щение с твердыми коммунальными отходами на территории Угловского городского поселения на 2021-2025 год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21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гловского город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tLeast" w:line="36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11-13T17:51:00Z</cp:lastPrinted>
  <dcterms:modified xsi:type="dcterms:W3CDTF">2020-11-13T14:52:00Z</dcterms:modified>
  <cp:revision>220</cp:revision>
  <dc:subject/>
  <dc:title> </dc:title>
</cp:coreProperties>
</file>