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50292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ОКУЛ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бюджете Угловского городского поселения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20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 городского поселения РЕШИ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бюджет Угловского городского поселения по следующим статья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бюджета Угловского городского поселения на 2021 год и на плановый период 2022 и 2023 годов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Угловского городского поселения на 2021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Угловского городского поселения в сумме 21 256,50000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) общий объем расходов бюджета Угловского городского поселения в сумме 21 256,5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(профицит) бюджета Угловского городского поселения в сумме 0,00000 тыс. рублей.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Угловского городского поселения на 2022 год и на 2023 год: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Угловского городского поселения на 2022 год в сумме 18 260,40000 тыс. рублей, на 2023 год в сумме 18 360,1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Угловского городского поселения на 2022 год в сумме 18 260,40000 тыс. рублей, в том числе условно утвержденные расходы в сумме 389,00000 тыс. рублей, на 2023 год в сумме 18 360,10000 тыс. рублей в том числе условно утвержденные расходы в сумме 781,00000 тыс. рублей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(профицит) бюджета Угловского городского поселения на 2022 год в сумме 0,00000 тыс. рублей, на 2023 год в сумме 0,00000 тыс. рублей.</w:t>
      </w:r>
    </w:p>
    <w:p>
      <w:pPr>
        <w:pStyle w:val="21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rPr/>
      </w:pPr>
      <w:r>
        <w:rPr>
          <w:rFonts w:cs="Times New Roman" w:ascii="Times New Roman" w:hAnsi="Times New Roman"/>
          <w:sz w:val="28"/>
          <w:szCs w:val="28"/>
        </w:rPr>
        <w:t>Статья 2. Прогнозируемые поступления доходов в бюджет Угловского городского поселения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огнозируемые поступления доходов в бюджет поселения на 2021 год и на плановый период 2022 и 2023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160" w:hanging="1440"/>
        <w:rPr/>
      </w:pPr>
      <w:r>
        <w:rPr>
          <w:b/>
          <w:b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обенности исполнения бюджета Угловского городского поселения</w:t>
      </w:r>
    </w:p>
    <w:p>
      <w:pPr>
        <w:pStyle w:val="Normal"/>
        <w:numPr>
          <w:ilvl w:val="0"/>
          <w:numId w:val="3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остатки средств бюджета Угловского городского поселения по состоянию на 1 января 2021 года, за исключением остатков неиспользованных средств дорожного фонда Угловского городского поселения, межбюджетных трансфертов, полученных из бюджетов других уровне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Угловского городского поселения снижения остатков средств на счете по учету средств бюджета Углов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Статья 4. Главные администраторы доходов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2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2160" w:hanging="1440"/>
        <w:jc w:val="both"/>
        <w:rPr/>
      </w:pPr>
      <w:r>
        <w:rPr>
          <w:b/>
          <w:sz w:val="28"/>
          <w:szCs w:val="28"/>
        </w:rPr>
        <w:t>Статья 5. Особенности использования средств, поступающих во временное распоряжение получателей средств бюджета Угловского городского поселения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 w:before="0" w:after="0"/>
        <w:ind w:left="1980" w:hanging="126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татья 6. Межбюджетные трансферты, получаемые</w:t>
      </w:r>
      <w:r>
        <w:rPr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з других бюджетов бюджетной системы Российской Федерации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1 год в сумме 8 007,90000 тыс. рублей, на 2022 год в сумме 5 242,70000 тыс. рублей и на 2023 год в сумме 5 120,60000 тыс. рублей.</w:t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left="1979" w:hanging="1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Бюджетные ассигнования бюджета Угловского городского поселения на 2021 год </w:t>
      </w:r>
      <w:r>
        <w:rPr>
          <w:rFonts w:cs="Times New Roman" w:ascii="Times New Roman" w:hAnsi="Times New Roman"/>
          <w:bCs w:val="false"/>
          <w:sz w:val="28"/>
          <w:szCs w:val="28"/>
        </w:rPr>
        <w:t>и на плановый период 2022 и 2023 годов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едомственную структуру расходов бюджета поселения на 2021 год и на плановый период 2022 и 2023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21 год и на плановый период 2022 и 2023 годов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бюджетных ассигнований дорожного фонда Угловского городского поселения на 2021 год в сумме 6 459,80000 тыс. рублей, на 2022 год в сумме 5 427,70000 тыс. рублей и на 2023 год в сумме 5 485,00000 тыс. рублей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Угловского городского поселения на 2021 год в сумме 20,00000 тыс. рублей, на 2022 год в сумме 20,00000 тыс. рублей и на 2023 год в сумме 20,00000 тыс. рублей.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2342" w:hanging="1489"/>
        <w:rPr/>
      </w:pPr>
      <w:r>
        <w:rPr>
          <w:rFonts w:cs="Times New Roman" w:ascii="Times New Roman" w:hAnsi="Times New Roman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бюджету Окуловского муниципального района, на 2021 год в сумме 81,8000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/>
      </w:pPr>
      <w:r>
        <w:rPr>
          <w:b/>
          <w:sz w:val="28"/>
          <w:szCs w:val="28"/>
        </w:rPr>
        <w:t xml:space="preserve">Статья 9. Предоставление субсидий юридическим лицам,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ндивидуальным предпринимателям и физическим </w:t>
      </w:r>
    </w:p>
    <w:p>
      <w:pPr>
        <w:pStyle w:val="Normal"/>
        <w:tabs>
          <w:tab w:val="clear" w:pos="708"/>
          <w:tab w:val="left" w:pos="2268" w:leader="none"/>
        </w:tabs>
        <w:spacing w:lineRule="exact" w:line="2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лицам 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</w:t>
      </w:r>
      <w:r>
        <w:rPr>
          <w:sz w:val="28"/>
          <w:szCs w:val="28"/>
        </w:rPr>
        <w:t>установленном Администрацией Угловского городского поселения на:</w:t>
      </w:r>
    </w:p>
    <w:p>
      <w:pPr>
        <w:pStyle w:val="2"/>
        <w:spacing w:lineRule="atLeast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/>
      </w:pPr>
      <w:r>
        <w:rPr>
          <w:b/>
          <w:color w:val="000000"/>
          <w:sz w:val="28"/>
          <w:szCs w:val="28"/>
        </w:rPr>
        <w:t>Статья 10.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21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TextBody"/>
        <w:spacing w:lineRule="atLeast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410" w:hanging="1559"/>
        <w:jc w:val="both"/>
        <w:rPr/>
      </w:pPr>
      <w:r>
        <w:rPr>
          <w:b/>
          <w:sz w:val="28"/>
          <w:szCs w:val="28"/>
        </w:rPr>
        <w:t xml:space="preserve">Статья 11. Размер единовременной компенсационной выплаты на лечение (оздоровление)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21-2023 годы размер единовременной компенсационной выплаты на лечение (оздоровление) лицам, замещающим муниципальные должности Угловского городского поселения и должности муниципальной службы Угловского городского поселения, в сумме 40 100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340" w:leader="none"/>
        </w:tabs>
        <w:spacing w:lineRule="exact" w:line="240" w:before="0" w:after="0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Дополнительные основания для внесения изменений в сводную бюджетную роспись бюджета Угловского городского поселения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Углов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;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 между группами и (или) подгруппами видов расходов классификации расходов бюджета Угловского городского поселения в пределах, предусмотренных главным распорядителям средств бюджета Угловского городского поселения бюджетных ассигнований на обеспечение деятельности органов местного самоуправления Угловского городского поселения и подведомственных казенных учреждений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правление бюджетных ассигнований муниципального дорожного фонда Угловского городского поселения, не использованных в отчетном финансовом году, в 2021 году на увеличение бюджетных ассигнований муниципального дорожного фонда Углов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TextBody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exact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С.Ю.Ждан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2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                                      Т.Н.Звонарё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1">
    <w:name w:val="Стиль1"/>
    <w:basedOn w:val="Normal"/>
    <w:qFormat/>
    <w:pPr/>
    <w:rPr/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21:53:00Z</dcterms:created>
  <dc:creator>Галина</dc:creator>
  <dc:description/>
  <cp:keywords/>
  <dc:language>en-US</dc:language>
  <cp:lastModifiedBy>user</cp:lastModifiedBy>
  <cp:lastPrinted>2020-11-10T16:45:00Z</cp:lastPrinted>
  <dcterms:modified xsi:type="dcterms:W3CDTF">2020-11-13T12:07:00Z</dcterms:modified>
  <cp:revision>316</cp:revision>
  <dc:subject/>
  <dc:title>Приложение №9</dc:title>
</cp:coreProperties>
</file>