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77613517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5.12.2019 № </w:t>
      </w:r>
      <w:r>
        <w:rPr>
          <w:b/>
          <w:sz w:val="28"/>
          <w:szCs w:val="28"/>
        </w:rPr>
        <w:t>239 «О бюджете Угловского городского поселения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14 декабря 2020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5.12.2019 № 239 «О бюджете Угловского городского поселения на 2020 год и на плановый период 2021 и 2022 годов» (в редакции решений от 30.03.2020 № 246, от 22.06.2020 № 259, от 26.08.2020 № 270, от 28.10.2020 № 11) следующие изменения: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) статью 1 изложить в редакции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20 год:</w:t>
      </w:r>
    </w:p>
    <w:p>
      <w:pPr>
        <w:pStyle w:val="Normal"/>
        <w:autoSpaceDE w:val="tru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29 293,85177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46 216,56222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 прогнозируемый дефицит бюджета Угловского городского поселения в сумме 16 922,71045 тыс. рублей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Угловского городского поселения на 2021 год и на 2022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на 2021 год в сумме 17 854,0000 тыс. рублей, на 2022 год в сумме 17 311,4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на 2021 год в сумме 17 854,00000 тыс. рублей, в том числе условно утвержденные расходы в сумме 1 060,41000 тыс. рублей, на 2022 год в сумме 17 311,40000 тыс. рублей в том числе условно утвержденные расходы в сумме 728,5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 прогнозируемый профицит (дефицит) бюджета Угловского городского поселения на 2021 год в сумме 0,00000 тыс. рублей, на 2022 год в сумме 0,00000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6 после слов «на 2020 год в сумме» цифры «12 881,96291» заменить цифрами «12 735,85177».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 в статье 7 пункте 3 после слов «на 2020 год в сумме» цифры «12 151,68500» заменить цифрами «12 368,64726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атью 9 изложить в редакции:</w:t>
      </w:r>
    </w:p>
    <w:p>
      <w:pPr>
        <w:pStyle w:val="Normal"/>
        <w:widowControl w:val="false"/>
        <w:ind w:left="2977" w:hanging="2268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татья 9. Муниципальные внутренние заимствования Угловского городского поселения, муниципальный внутренний долг поселения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Угловского городского поселения на 2020 год и на плановый период 2021 и 2022 годов согласно </w:t>
      </w:r>
      <w:r>
        <w:rPr>
          <w:color w:val="FF0000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20, 2021, 2022 годах Администрации Угловского городского поселения вправе от имени Угловского городского поселения привлекать бюджетные кредиты на частичное покрытие дефицита бюджета Угловского городского поселения в соответствии с Программой муниципальных внутренних заимствований Угловского городского поселения на 2020 год и на плановый период 2021 и 2022 годов в порядке, установленном законодательством Российской Федерации, областным, муниципальным законодательством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 Утвердить верхний предел муниципального внутреннего долга Угловского городского поселения на 1 января 2021 года в сумме 0,000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1 января 2022 года в сумме 0,00000 тыс. рублей, на 1 января 2023 года в сумме 0,00000 тыс. рублей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4. Утвердить верхний предел муниципального внутреннего долга Угловского городского поселения по муниципальным гарантиям Угловского городского поселения на 1 января 2021 года в сумме 0,000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1 января 2022 года в сумме 0,00000 тыс. рублей, на 1 января 2023 года в сумме 0,00000 тыс. рублей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объем расходов на обслуживание муниципального долга Угловского городского поселения на 2020 год в размере 1,10000 тыс. рублей, на 2021 год в размере 0,00000 тыс. рублей, на 2022 год в размере 0,00000 тыс. рублей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атью 9.1. изложить в редакции:</w:t>
      </w:r>
    </w:p>
    <w:p>
      <w:pPr>
        <w:pStyle w:val="24"/>
        <w:spacing w:lineRule="exact" w:line="240" w:before="0" w:after="0"/>
        <w:ind w:left="1979" w:hanging="1259"/>
        <w:rPr/>
      </w:pPr>
      <w:r>
        <w:rPr>
          <w:b/>
          <w:sz w:val="28"/>
          <w:szCs w:val="28"/>
        </w:rPr>
        <w:t>«Статья 9.1. Предоставление субсидий юридическим лицам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за исключением субсидий государственным (муниципальным) учреждениям),</w:t>
      </w:r>
      <w:r>
        <w:rPr>
          <w:b/>
          <w:sz w:val="28"/>
          <w:szCs w:val="28"/>
        </w:rPr>
        <w:t xml:space="preserve"> индивидуальным предпринимателям и физическим лицам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- производителям товаров, работ, услуг предоставляются в порядке, </w:t>
      </w:r>
      <w:r>
        <w:rPr>
          <w:sz w:val="28"/>
          <w:szCs w:val="28"/>
        </w:rPr>
        <w:t>установленном Администрацией Угловского городского поселения на:</w:t>
      </w:r>
    </w:p>
    <w:p>
      <w:pPr>
        <w:pStyle w:val="24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недополученных доходов организациям (предприятиям), предоставляющим населению банные услуги по тарифам, не обеспечивающим возмещение издержек;</w:t>
      </w:r>
    </w:p>
    <w:p>
      <w:pPr>
        <w:pStyle w:val="24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затрат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.</w:t>
      </w:r>
      <w:r>
        <w:rPr>
          <w:sz w:val="28"/>
          <w:szCs w:val="28"/>
          <w:lang w:val="ru-RU"/>
        </w:rPr>
        <w:t>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1,2,5,6,7 к решению Совета депутатов Угловского городского поселения «О бюджете Угловского городского поселения на 2020 год и на плановый период 2021 и 2022 годов»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4.12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1559"/>
        <w:gridCol w:w="1560"/>
        <w:gridCol w:w="1559"/>
      </w:tblGrid>
      <w:tr>
        <w:trPr>
          <w:trHeight w:val="330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bookmarkStart w:id="0" w:name="RANGE!A1%3AE94"/>
            <w:r>
              <w:rPr>
                <w:rFonts w:cs="Arial CYR" w:ascii="Arial CYR" w:hAnsi="Arial CYR"/>
                <w:sz w:val="26"/>
                <w:szCs w:val="26"/>
              </w:rPr>
              <w:t> </w:t>
            </w:r>
            <w:bookmarkEnd w:id="0"/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330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9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Угловского городского поселения на 2020 год и на плановый период 2021 и 2022 годов</w:t>
            </w:r>
          </w:p>
        </w:tc>
      </w:tr>
      <w:tr>
        <w:trPr>
          <w:trHeight w:val="330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7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293 851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85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311 400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5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9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15 100,00</w:t>
            </w:r>
          </w:p>
        </w:tc>
      </w:tr>
      <w:tr>
        <w:trPr>
          <w:trHeight w:val="33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90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4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79 200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60 000,00</w:t>
            </w:r>
          </w:p>
        </w:tc>
      </w:tr>
      <w:tr>
        <w:trPr>
          <w:trHeight w:val="4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60 000,00</w:t>
            </w:r>
          </w:p>
        </w:tc>
      </w:tr>
      <w:tr>
        <w:trPr>
          <w:trHeight w:val="21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5 000,00</w:t>
            </w:r>
          </w:p>
        </w:tc>
      </w:tr>
      <w:tr>
        <w:trPr>
          <w:trHeight w:val="211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3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94 200,00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3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94 200,00</w:t>
            </w:r>
          </w:p>
        </w:tc>
      </w:tr>
      <w:tr>
        <w:trPr>
          <w:trHeight w:val="18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 200,00</w:t>
            </w:r>
          </w:p>
        </w:tc>
      </w:tr>
      <w:tr>
        <w:trPr>
          <w:trHeight w:val="18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 200,00</w:t>
            </w:r>
          </w:p>
        </w:tc>
      </w:tr>
      <w:tr>
        <w:trPr>
          <w:trHeight w:val="25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0</w:t>
            </w:r>
          </w:p>
        </w:tc>
      </w:tr>
      <w:tr>
        <w:trPr>
          <w:trHeight w:val="211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0</w:t>
            </w:r>
          </w:p>
        </w:tc>
      </w:tr>
      <w:tr>
        <w:trPr>
          <w:trHeight w:val="155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 300,00</w:t>
            </w:r>
          </w:p>
        </w:tc>
      </w:tr>
      <w:tr>
        <w:trPr>
          <w:trHeight w:val="3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 300,00</w:t>
            </w:r>
          </w:p>
        </w:tc>
      </w:tr>
      <w:tr>
        <w:trPr>
          <w:trHeight w:val="21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1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 600,00</w:t>
            </w:r>
          </w:p>
        </w:tc>
      </w:tr>
      <w:tr>
        <w:trPr>
          <w:trHeight w:val="211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1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 6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06 00000 00 0000 0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6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08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 000,00</w:t>
            </w:r>
          </w:p>
        </w:tc>
      </w:tr>
      <w:tr>
        <w:trPr>
          <w:trHeight w:val="15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9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45 000,0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3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0 000,00</w:t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 000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4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5 000,00</w:t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 000,00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</w:tr>
      <w:tr>
        <w:trPr>
          <w:trHeight w:val="15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4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</w:tr>
      <w:tr>
        <w:trPr>
          <w:trHeight w:val="22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67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5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35 900,00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83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9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 900,00</w:t>
            </w:r>
          </w:p>
        </w:tc>
      </w:tr>
      <w:tr>
        <w:trPr>
          <w:trHeight w:val="25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82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9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 900,00</w:t>
            </w:r>
          </w:p>
        </w:tc>
      </w:tr>
      <w:tr>
        <w:trPr>
          <w:trHeight w:val="84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 000,00</w:t>
            </w:r>
          </w:p>
        </w:tc>
      </w:tr>
      <w:tr>
        <w:trPr>
          <w:trHeight w:val="24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</w:tr>
      <w:tr>
        <w:trPr>
          <w:trHeight w:val="22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502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2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0 500,00</w:t>
            </w:r>
          </w:p>
        </w:tc>
      </w:tr>
      <w:tr>
        <w:trPr>
          <w:trHeight w:val="21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3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 500,00</w:t>
            </w:r>
          </w:p>
        </w:tc>
      </w:tr>
      <w:tr>
        <w:trPr>
          <w:trHeight w:val="23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 000,00</w:t>
            </w:r>
          </w:p>
        </w:tc>
      </w:tr>
      <w:tr>
        <w:trPr>
          <w:trHeight w:val="1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3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000,00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7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400,00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00,00</w:t>
            </w:r>
          </w:p>
        </w:tc>
      </w:tr>
      <w:tr>
        <w:trPr>
          <w:trHeight w:val="18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9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5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904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3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63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000,00</w:t>
            </w:r>
          </w:p>
        </w:tc>
      </w:tr>
      <w:tr>
        <w:trPr>
          <w:trHeight w:val="9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43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000,00</w:t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000,00</w:t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0</w:t>
            </w:r>
          </w:p>
        </w:tc>
      </w:tr>
      <w:tr>
        <w:trPr>
          <w:trHeight w:val="21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6300 0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</w:tr>
      <w:tr>
        <w:trPr>
          <w:trHeight w:val="22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6310 0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</w:tr>
      <w:tr>
        <w:trPr>
          <w:trHeight w:val="84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13 13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4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6020 0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3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14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13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3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1000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1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4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35 851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6 300,00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81 962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6 300,0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 200,00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1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 200,00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255 200,00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09 200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6 000,00</w:t>
            </w:r>
          </w:p>
        </w:tc>
      </w:tr>
      <w:tr>
        <w:trPr>
          <w:trHeight w:val="254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0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 177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 177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18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18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 8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 8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44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376 000,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4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 000,0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 100,00</w:t>
            </w:r>
          </w:p>
        </w:tc>
      </w:tr>
      <w:tr>
        <w:trPr>
          <w:trHeight w:val="8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24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5118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400,00</w:t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 662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999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 662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 662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 0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6 111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 00000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6 111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3 0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 111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бюджета Угловского городского поселения на 2020 год и на плановый период 2021 и 2022 годов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3015"/>
        <w:gridCol w:w="1366"/>
        <w:gridCol w:w="1409"/>
        <w:gridCol w:w="1460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922 710,4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,00</w:t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b/>
                <w:color w:val="000000"/>
              </w:rPr>
              <w:t>-1 200 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 200 0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7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0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3 0000 71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/>
            </w:pPr>
            <w:r>
              <w:rPr>
                <w:b/>
                <w:color w:val="000000"/>
              </w:rPr>
              <w:t>000 01 03 01 00 00 0000 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b/>
                <w:color w:val="000000"/>
              </w:rPr>
              <w:t>-1 200 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3 0000 8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color w:val="000000"/>
              </w:rPr>
              <w:t>-1 200 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 122 710,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5"/>
        <w:gridCol w:w="500"/>
        <w:gridCol w:w="537"/>
        <w:gridCol w:w="1470"/>
        <w:gridCol w:w="576"/>
        <w:gridCol w:w="1410"/>
        <w:gridCol w:w="1410"/>
        <w:gridCol w:w="1410"/>
      </w:tblGrid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RANGE!B1%3AJ271"/>
            <w:bookmarkStart w:id="2" w:name="RANGE!B1%3AJ271"/>
            <w:bookmarkEnd w:id="2"/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0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0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619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0 год и на плановый период 2021 и 2022 годов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216 562,2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5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12 943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4 3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6 627 980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71 3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71 3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18 6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2 8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2 8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21 7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21 7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10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32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66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66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6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6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6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2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2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52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52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940,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940,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5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 559,4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 559,4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88 647,2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90 2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68 647,2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70 20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368 647,2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 887 525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56 71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481 122,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481 122,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481 122,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72 720,3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37 86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54 78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49 202,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41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мещение затрат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23 517,9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 06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2 426,9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19 174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454 059,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117 51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812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812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812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 098,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 098,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 098,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 098,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55 768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13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лагоустройство территорий общего пользования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устройство спортивной площадки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инансовое обеспечение первоочередных расходов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 80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 80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 80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6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8 6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8 6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11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11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11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0 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68"/>
        <w:gridCol w:w="516"/>
        <w:gridCol w:w="460"/>
        <w:gridCol w:w="483"/>
        <w:gridCol w:w="1376"/>
        <w:gridCol w:w="1417"/>
        <w:gridCol w:w="1418"/>
      </w:tblGrid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11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11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9548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0 год и на плановый период 2021 и 2022 годов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22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368 647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 887 525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481 122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481 122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481 122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2 426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19 1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454 059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117 5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812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812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812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 098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 098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 098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 098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55 76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лагоустройство территорий общего пользова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устройство спортивной площадки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инансовое обеспечение первоочередных расходов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31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6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6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41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 8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86 502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2 2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74 01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18 6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2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2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21 7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21 7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муниципальному долгу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94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94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 559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 559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6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организации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50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2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41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6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8 6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8 6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1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1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116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0 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216 562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5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Угловского городского поселения на 2020 год и на плановый период 2021-2022 год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right"/>
        <w:rPr/>
      </w:pPr>
      <w:r>
        <w:rPr/>
        <w:t>(тыс.руб.)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121"/>
        <w:gridCol w:w="1316"/>
        <w:gridCol w:w="1089"/>
        <w:gridCol w:w="71"/>
        <w:gridCol w:w="1316"/>
        <w:gridCol w:w="1022"/>
        <w:gridCol w:w="1316"/>
      </w:tblGrid>
      <w:tr>
        <w:trPr>
          <w:trHeight w:val="453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2020 год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413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предельные сроки погашения долговых обязательств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предельные сроки погашения долговых обязательст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предельные сроки погашения долговых обязательств</w:t>
            </w:r>
          </w:p>
        </w:tc>
      </w:tr>
      <w:tr>
        <w:trPr>
          <w:trHeight w:val="41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Всего заимств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-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</w:tr>
      <w:tr>
        <w:trPr>
          <w:trHeight w:val="856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-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- привлеч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- погаш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-4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16.10.202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- погаш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-7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26.07.202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9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погашение задолженности по бюджетным кредитам, выданным из бюджета Окуловского муниципального района бюджету Угловского городского по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-4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16.10.202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-7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26.07.202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из них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на частичное покрытие дефицита бюджета Угловского городского поселения по Соглашениям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от 22.08.2018 № 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-4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16.10.20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от 22.08.2018 № 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-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26.07.20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Style13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Xl144">
    <w:name w:val="xl144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06:00Z</dcterms:created>
  <dc:creator>Admin</dc:creator>
  <dc:description/>
  <dc:language>en-US</dc:language>
  <cp:lastModifiedBy>Пользователь Windows</cp:lastModifiedBy>
  <cp:lastPrinted>2020-12-15T08:50:00Z</cp:lastPrinted>
  <dcterms:modified xsi:type="dcterms:W3CDTF">2022-03-10T07:06:00Z</dcterms:modified>
  <cp:revision>2</cp:revision>
  <dc:subject/>
  <dc:title>ПРОЕКТ</dc:title>
</cp:coreProperties>
</file>