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40053967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5.04.2021 № 174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Угловского городского поселения за 1 квартал 2021 год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Администрация Угловского городского поселения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Утвердить прилагаемый отчет об исполнении бюджета Угловского городского поселения за 1 квартал 2021 года.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Направить отчет об исполнении бюджета Угловского городского поселения за 1 квартал 2021 года в Совет депутатов Угловского городского поселения и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А.В.Стекольников</w:t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0:00Z</dcterms:created>
  <dc:creator>Галина</dc:creator>
  <dc:description/>
  <cp:keywords/>
  <dc:language>en-US</dc:language>
  <cp:lastModifiedBy>user</cp:lastModifiedBy>
  <cp:lastPrinted>2020-04-07T15:22:00Z</cp:lastPrinted>
  <dcterms:modified xsi:type="dcterms:W3CDTF">2021-04-15T09:22:00Z</dcterms:modified>
  <cp:revision>112</cp:revision>
  <dc:subject/>
  <dc:title> </dc:title>
</cp:coreProperties>
</file>