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05041469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.12.2021 № 57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я Угловского городского поселения от 26.10.2021 № 441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я Угловского городского поселения от 26.10.2021 № 441 «Об утверждении перечня муниципальных программ Углов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еречень муниципальных программ Угловского городского поселения изложить в новой редакции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рилагаемый перечень муниципальных программ Угловского городского поселения в соответствии с внесёнными изменениям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01.01.2022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2.12.2021 № 5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границах населённых пунктов 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Угловского городского поселения на 2016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6-2024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управления муниципальным имуществом в Угловском городском поселении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остроительная политик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земельными ресурсам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муниципального жилищного фонда в Угловском городском поселении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формационного общества Угловского городского поселения на 2020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0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2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ммунальной инфраструктуры </w:t>
            </w:r>
            <w:r>
              <w:rPr>
                <w:bCs/>
                <w:sz w:val="28"/>
                <w:szCs w:val="28"/>
              </w:rPr>
              <w:t>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на территории Угловского городского поселения на 2018-2024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Угловского городского поселения на 2021-2025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center"/>
        <w:rPr/>
      </w:pPr>
      <w:r>
        <w:rPr/>
        <w:t>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1-10-26T10:05:00Z</cp:lastPrinted>
  <dcterms:modified xsi:type="dcterms:W3CDTF">2021-12-22T13:39:00Z</dcterms:modified>
  <cp:revision>287</cp:revision>
  <dc:subject/>
  <dc:title> </dc:title>
</cp:coreProperties>
</file>