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341632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07.2021 № 26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Угловского городского поселения за </w:t>
      </w:r>
      <w:r>
        <w:rPr>
          <w:b/>
          <w:sz w:val="28"/>
        </w:rPr>
        <w:t>полугодие</w:t>
      </w:r>
      <w:r>
        <w:rPr>
          <w:b/>
          <w:sz w:val="28"/>
          <w:szCs w:val="28"/>
        </w:rPr>
        <w:t xml:space="preserve"> 2021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полугодие 2021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полугодие 2021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742"/>
        <w:gridCol w:w="600"/>
        <w:gridCol w:w="600"/>
        <w:gridCol w:w="2080"/>
        <w:gridCol w:w="1974"/>
        <w:gridCol w:w="1925"/>
      </w:tblGrid>
      <w:tr>
        <w:trPr>
          <w:trHeight w:val="255" w:hRule="atLeast"/>
        </w:trPr>
        <w:tc>
          <w:tcPr>
            <w:tcW w:w="1474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Администрации Угловско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городского посел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05.07.202 № 2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474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ПОЛУГОДИЕ 2021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0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4 522,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9 270,9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51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 728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51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 728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51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 728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51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 728,5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8 588,7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141,28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8 588,7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141,28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,1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4,85</w:t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,1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4,8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5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0 642,0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5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 642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7 330,3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 049,62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7 330,3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 049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5 777,7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2 867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5 777,7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2 867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8 442,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2 202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8 442,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2 202,9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5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4 976,4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 223,55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0,6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9,3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44,9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335,7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 664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9,0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920,9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9,0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920,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 256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9 743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631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368,1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631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368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24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 375,2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24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 375,2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431,5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4 568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431,5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568,4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75,4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324,5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75,4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324,5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75,4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324,5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75,4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324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43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2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8 261,3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97 106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4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8 761,3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8 706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3 563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4 346,7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4 153,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4 346,7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 249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950,9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 249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950,9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87,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2,6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87,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2,6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16,8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83,1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16,8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83,17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58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58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58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58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7 9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9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8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7 9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9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8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9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9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9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4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4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486,9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4 827,1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486,9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4 827,1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7 359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4 424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12 934,9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752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747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752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747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752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747,3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752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747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752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747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673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026,7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79,3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620,6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9 8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328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1 561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9 8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328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1 561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1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6 578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 611,9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8 863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2 736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8 863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2 736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6 9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312,9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1 587,0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0,8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049,1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716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883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716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88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323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97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393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06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5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949,9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5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49,9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5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49,9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824,8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27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97,8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75,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22,9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52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 169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543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625,7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77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822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77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77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77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87,1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2,8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990,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409,8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74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48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747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52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747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52,6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747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52,6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747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52,6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91,4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970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91,4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970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50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564,0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39,9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58,1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27,3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0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55,8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81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55,8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81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7,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74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70,2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,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7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8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8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8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6 986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1 79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 986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7 793,5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 7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 986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7 793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355,9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0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7 165,4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868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0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67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868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0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67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868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0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67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868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0,5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67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487,4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861,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796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6 0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861,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796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6 0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861,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796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6 06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861,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796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6 0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конструкции автомобильной дороги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562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Завершение мероприятий по разграничению муниципальной сосб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а освоения лесов и проведение государственной экспертизы проекта освоения лесов с получением положительного заклю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78 78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8 289,2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0 498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095,5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095,51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ланирование и организация проведения капитального и текущего ремонта муниципального жилищного фонда, 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095,5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095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095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095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504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095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37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78 488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9 409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9 078,2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2 597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7 409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5 187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7 67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92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 67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92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 67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92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 67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926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 67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92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375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24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375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24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375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24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375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24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375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24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897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10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18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10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42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10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42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10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42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10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42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устройство спортивной площад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5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3 89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89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89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7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89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7,2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96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16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96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1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96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1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96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1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93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93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9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93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9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93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7 834,00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35,21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83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4 035,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869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3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83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4 035,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869,2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83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4 035,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869,21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675 444,5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675 444,5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675 444,5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675 444,5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247 480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675 444,5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51 409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51 409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51 409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51 409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5 314,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51 409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.В.Стекольников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.Е.Демидов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04-07T15:22:00Z</cp:lastPrinted>
  <dcterms:modified xsi:type="dcterms:W3CDTF">2021-07-05T09:45:00Z</dcterms:modified>
  <cp:revision>115</cp:revision>
  <dc:subject/>
  <dc:title> </dc:title>
</cp:coreProperties>
</file>