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6390606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7.10.2021 № 40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Угловского городского поселения за </w:t>
      </w:r>
      <w:r>
        <w:rPr>
          <w:b/>
          <w:sz w:val="28"/>
        </w:rPr>
        <w:t>9 месяцев</w:t>
      </w:r>
      <w:r>
        <w:rPr>
          <w:b/>
          <w:sz w:val="28"/>
          <w:szCs w:val="28"/>
        </w:rPr>
        <w:t xml:space="preserve"> 2021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9 месяцев 2021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9 месяцев 2021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А.В.Стекольников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2080"/>
        <w:gridCol w:w="1725"/>
        <w:gridCol w:w="2566"/>
        <w:gridCol w:w="2566"/>
        <w:gridCol w:w="151"/>
      </w:tblGrid>
      <w:tr>
        <w:trPr>
          <w:trHeight w:val="315" w:hRule="atLeast"/>
        </w:trPr>
        <w:tc>
          <w:tcPr>
            <w:tcW w:w="1330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твержден Постановлением 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 Углов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еления от 07.10.2021  № 40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           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октября 2021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21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7554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28162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10 73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79 082,92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1 075,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 704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1 075,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 704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1 075,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 704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1 075,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 704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7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810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919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7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810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919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3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3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 604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095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 604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095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4 3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5 442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937,4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4 3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5 442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937,4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5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4 895,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9 192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5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774 895,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9 192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6 507,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5 080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6 507,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5 080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15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4 118,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 081,1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9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88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 888,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 111,8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60,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39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60,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39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128,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 87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48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512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48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512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40,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9 359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40,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9 359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СТРОИТЕЛЬСТВА, АРХИТЕКТУРЫ И ТЕРРИТОРИАЛЬНОГО РАЗВИТИЯ НОВГОРО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817,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82,2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817,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82,2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61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61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61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3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61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243,9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10 53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1 945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704 003,5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4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1 713,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59,6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5 520,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389,6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110,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389,6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9 705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494,0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2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9 705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494,0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337,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2,4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3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337,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2,4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66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3,1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66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3,1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45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45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2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45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25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45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8,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0000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8,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1000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8,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1013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8,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ициативные плат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15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15030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10 076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0 232,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29 843,9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10 076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0 232,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29 843,9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4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4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4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91 717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2 373,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89 343,9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2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21 042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82 178,1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2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21 042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82 178,1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302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403,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593,1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20302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403,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593,1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55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207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92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55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207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92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2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7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2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2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7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63 078,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31 902,5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63 078,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31 902,5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27 73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0 146,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7 587,6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776,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923,5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42,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557,7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9 8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4 106,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 783,5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9 8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4 106,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 783,5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7 1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3 733,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3 456,4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1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169,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430,5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1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169,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430,5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6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5 068,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831,2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500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699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74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 854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887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74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 854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887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 44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 252,6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189,3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01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98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372,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27,1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372,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827,1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372,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827,1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824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 177,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647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75,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95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79,3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 54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21,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222,7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177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822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177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177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177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 187,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12,8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990,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409,8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11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820,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295,0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31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68,7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31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68,7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31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68,7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31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68,7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62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08,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454,0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62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08,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454,0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50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81,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222,3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6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31,7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37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3,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14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37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3,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14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67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7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70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2,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7,4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8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4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4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81 7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7 900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3 857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3 7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2 400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81 357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3 7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2 400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81 357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87 054,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8 704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8 350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120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525,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594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120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525,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594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120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525,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594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120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525,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594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33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8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74,8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33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8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74,8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33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8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74,8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33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8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74,8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5 89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 696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2 199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5 89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 696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2 199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5 89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 696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2 199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5 89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 696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2 199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конструкции автомобильной дороги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Завершение мероприятий по разграничению муниципальной сосб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проекта освоения лесов и проведение государственной экспертизы проекта освоения лесов с получением положительного заклю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64 294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5 177,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59 116,8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80 817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1 246,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29 570,2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ланирование и организация проведения капитального и текущего ремонта муниципального жилищного фонда, 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9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разработке проектно-сметной документации на демонтаж расселенных многоквартирных аварийных до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1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1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1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1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селение граждан из аварийного жилищного фонда за счет средств государственной корпорации -фонда содействия реформирования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34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6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34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6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34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6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34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6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0 77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1 230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9 546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81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9 109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2 487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8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330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69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69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69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69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устройство спортивной площад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8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8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8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8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0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0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8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8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8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8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4 22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2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23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13,32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23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13,32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23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13,32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7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7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7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7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48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75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48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75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48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75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48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75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138 256,24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7 655,95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8 256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7 655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 912,1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99B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99B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8 256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7 655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 912,1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8 256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7 655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 912,1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3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3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shd w:fill="99BF99" w:val="clear"/>
      <w:spacing w:before="280" w:after="280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shd w:fill="BFBFBF" w:val="clear"/>
      <w:spacing w:before="280" w:after="280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1-10-11T18:12:00Z</cp:lastPrinted>
  <dcterms:modified xsi:type="dcterms:W3CDTF">2021-10-12T11:11:00Z</dcterms:modified>
  <cp:revision>125</cp:revision>
  <dc:subject/>
  <dc:title> </dc:title>
</cp:coreProperties>
</file>