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091523991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>от  09.12.2010 № 175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</w:t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и урегулированию конфликта интересов 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 со статьёй 14.1 Федерального закона от 2 марта 2007 года № 25 - ФЗ «О муниципальной службе в Российской Федерации»,  Федеральным законом от 25 декабря 2008 года № 273 - 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интересов».</w:t>
      </w:r>
    </w:p>
    <w:p>
      <w:pPr>
        <w:pStyle w:val="Normal"/>
        <w:widowControl w:val="false"/>
        <w:spacing w:lineRule="exact" w:line="3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комиссию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.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ый состав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.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ый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.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читать постановление от 12.11.2009 № 65 «О создании комиссии по соблюдению требований к служебному поведению муниципальных служащих Администрации Угловского городского поселения и урегулированию конфликта интересов» утратившим силу.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газете «Окул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А.В.Стекольников</w:t>
      </w: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9.12.2010 № 175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98" w:after="0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текольников А.В. -  Глава Угловского городского поселения, председатель комиссии </w:t>
      </w:r>
    </w:p>
    <w:p>
      <w:pPr>
        <w:pStyle w:val="Normal"/>
        <w:shd w:fill="FFFFFF" w:val="clear"/>
        <w:spacing w:before="221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инкина Г.А. -   специалист 1 категории, главный бухгалтер Администрации </w:t>
      </w:r>
      <w:r>
        <w:rPr>
          <w:color w:val="000000"/>
          <w:spacing w:val="-10"/>
          <w:sz w:val="28"/>
          <w:szCs w:val="28"/>
        </w:rPr>
        <w:t xml:space="preserve">Угловского городского </w:t>
      </w:r>
      <w:r>
        <w:rPr>
          <w:color w:val="000000"/>
          <w:spacing w:val="11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заместитель председателя </w:t>
      </w:r>
      <w:r>
        <w:rPr>
          <w:color w:val="000000"/>
          <w:spacing w:val="23"/>
          <w:w w:val="81"/>
          <w:sz w:val="28"/>
          <w:szCs w:val="28"/>
        </w:rPr>
        <w:t>комиссии</w:t>
      </w:r>
    </w:p>
    <w:p>
      <w:pPr>
        <w:pStyle w:val="Normal"/>
        <w:shd w:fill="FFFFFF" w:val="clear"/>
        <w:spacing w:before="230" w:after="0"/>
        <w:ind w:right="-6" w:firstLine="15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еликова В.В. -  специалист 1 категории Администрации Угловского городского поселения, секретарь комиссии</w:t>
      </w:r>
    </w:p>
    <w:p>
      <w:pPr>
        <w:pStyle w:val="Normal"/>
        <w:shd w:fill="FFFFFF" w:val="clear"/>
        <w:spacing w:before="235" w:after="0"/>
        <w:ind w:right="-6" w:firstLine="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апина Т.О. -  специалист 1 категории Администрации Угловского </w:t>
      </w:r>
      <w:r>
        <w:rPr>
          <w:color w:val="000000"/>
          <w:spacing w:val="-18"/>
          <w:sz w:val="28"/>
          <w:szCs w:val="28"/>
        </w:rPr>
        <w:t xml:space="preserve">городского </w:t>
      </w:r>
      <w:r>
        <w:rPr>
          <w:color w:val="000000"/>
          <w:spacing w:val="5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чле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комиссии</w:t>
      </w:r>
    </w:p>
    <w:p>
      <w:pPr>
        <w:pStyle w:val="Normal"/>
        <w:shd w:fill="FFFFFF" w:val="clear"/>
        <w:spacing w:before="245" w:after="0"/>
        <w:ind w:firstLine="2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лохина М.Г. -   начальник правового управления Окуловского муниципального </w:t>
      </w:r>
      <w:r>
        <w:rPr>
          <w:color w:val="000000"/>
          <w:spacing w:val="-7"/>
          <w:sz w:val="28"/>
          <w:szCs w:val="28"/>
        </w:rPr>
        <w:t>района (по согласованию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9.12.2010 № 175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,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Комиссия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 (далее - Комиссия)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иными нормативными правовыми акта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ссия рассматривает вопросы, связанные с соблюдением требований к служебному поведению и (или)  требований об урегулировании конфликта интересов, в отношении муниципальных служащих, замещающих должности муниципальной службы в Администрации Угловского городского поселения (далее - муниципальные служащие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сновной задачей комиссии является содействие Администрации Угловского городского посел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в обеспечении соблюдения 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 - ФЗ «О противодействии коррупции», другими федеральными законами (далее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осуществлении в Администрации Угловского городского поселения мер по предупреждению корруп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иссия образуется постановлением Администрации  Угловского городского поселения. Указанным актом утверждается состав комиссии и порядок её работ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 заседаниях комиссии с правом совещательного голоса участвую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Угловского городского поселения должности муниципальной службы, аналогичные должности, замещаемые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ругие муниципальные служащие, замещающие должности муниципальной службы в Администрации Угловского городского поселения, которые могут дать пояснения по вопросам  муниципальной службы и вопросам, рассматриваемым Комиссией;  должностные лица 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седание Комиссии считается правомочным, если на нём присутствует  не менее двух третей от общего числа членов комиссии. Проведение заседания с участием только членов комиссии, замещающих должности муниципальной службы в Администрации Угловского городского поселения, недопустим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снованиями для проведения заседания комиссии являю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едставление представителем нанимателя в соответствии с  Перечнем должностей муниципальной службы в Администрации Угловского город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ённым постановлением Администрации Угловского городского поселения от 31.08.2009 № 37/1,  материалов проверки, свидетельствующих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 представлении муниципальным служащим недостоверных  или неполных свед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ступившее в Администрацию Угловского городского посел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бращение гражданина, замещавшего в Администрации Угловского городского поселения должность муниципальной службы, включенную в перечень должностей, утверждённый 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до истечения двух лет со дня увольнения  с муниципальной служб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явление муниципального служащего о невозможности по объективным причинам представля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представление представителя нанимателя или любого члена Комиссии, касающееся обеспечения соблюдения муниципальным служащим требований к служебному поведению и (или)  требований об урегулировании конфликта интересов либо осуществления в Администрации Угловского городского поселения мер по предупреждению корруп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миссия не рассматривает сообщения о преступлениях и административных 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1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3-дневный срок назначает дату заседания Комиссии. При этом дата заседания Комиссии не может быть назначена позднее  семи дней со дня поступления указанной информа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Угловского городского поселения, и с результатами её проверк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рассматривает ходатайства о приглашении на заседание Комиссии лиц, указанных в подпункте «б» пункта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Заседание Комиссии 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Члены Комиссии и лица, участвующ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По итогам рассмотрения вопроса, указанного в абзаце втором подпункта «а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установить, что сведения, представленные муниципальным служащим являются достоверными и полным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установить, что сведения, представляемые муниципальным служащим являются недостоверными и (или) неполными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По итогам рассмотрения вопроса, указанного в абзаце  третьем подпункта «а» пункта 9  настоящего Порядка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тавителю нанимателя указать муниципальному служащему на недопустимость нарушений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По итогам рассмотрения вопроса, указанного в абзаце втором подпункта «б» пункта  9 настоящего Порядка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гражданину в замещении должности в коммерческой или некоммерческой организации либо в выполнении работ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, и мотивировать свой отказ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По итогам рассмотрения вопроса, указанного в абзаце третьем подпункта «б» пункта 9 настоящего Порядка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 является уважительной. В этом случае 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По итогам рассмотрения вопросов, предусмотренных пунктами «а» и «б» пункта 9 настоящего Порядка, при наличии к этому оснований Комиссия может принять иное, чем предусмотрено пунктами 15-18 настоящего Порядка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По итогам рассмотрения вопроса, предусмотренного пунктом «в» пункта 9 настоящего Порядка, Комиссия принимает соответствующее решени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1. Решения  Комиссии по вопросам, указанным в пункте 9 настоящего Порядка, принимаются   открытым голосованием (если 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2. Решения Комиссии оформляются протоколами, которые подписывают члены Комиссии, принимавшие участие в заседании. Решения комиссии, за исключением решения, принимаемого по итогам рассмотрения вопроса, указанного в абзаце втором подпункта «б» пункта 9 настоящего Порядка, для  представителя нанимателя  носят рекомендательный характер. Решение, принимаемое по итогам рассмотрения вопроса, указанного в абзаце втором подпункта «б» пункта 9 настоящего Порядка, носит обязательный характер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. В протоколе заседания Комиссии указываю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источник информации, содержащей основания для проведения заседания Комиссии, дата поступления информации в Администрацию Угловского городского по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другие свед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результаты голосова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) решение и обоснование его принят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4. Член Комиссии, несогласный с её решением, вправе в письменной форме изложить своё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5. Копии  протокола заседания Комиссии в 3-дневный срок со дня заседания направляются представителю нанимателя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6. Представитель нанимател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коррупции.  О рассмотрении рекомендаций Комиссии и принятом решении представитель нанимателя в письменной форме уведомляет Комиссию в  месячный срок со дня поступления к нему протокола заседания Комиссии. Решение представителя нанимателя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7. В случае установления Комиссией  признаков дисциплинарного проступка в действиях (бездействиях)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3-дневный срок, а при необходимости – немедлен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0. Организационно-техническое 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Угловского городского посе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23:00Z</dcterms:created>
  <dc:creator>Анна</dc:creator>
  <dc:description/>
  <cp:keywords/>
  <dc:language>en-US</dc:language>
  <cp:lastModifiedBy>Анна</cp:lastModifiedBy>
  <cp:lastPrinted>2010-12-20T10:31:00Z</cp:lastPrinted>
  <dcterms:modified xsi:type="dcterms:W3CDTF">2010-12-20T07:32:00Z</dcterms:modified>
  <cp:revision>3</cp:revision>
  <dc:subject/>
  <dc:title> </dc:title>
</cp:coreProperties>
</file>