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3 квартал  2017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квартал  2017 года было проведено 1 заседание комиссии по противодействию коррупции Администрации Угловского городского поселения. Заседание состоялось 29 сентября 2017 года.  На заседании рассмотрено 3 вопроса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Анализ жалоб и обращений граждан и организаций о фактах коррупции  в органах местного самоуправления и организация проверок указанных фа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нализ результатов проверок соблюдения муниципальными служащими ограничений, связанных с муниципальной службой; проверок сведений о доходах,  об имуществе и обязательствах имущественного характера; практики выявления и урегулирования конфликта  интересов;  практики выявления и устранения требований к служебному поведению;  привлечения муниципальных служащих к дисциплинарной ответ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ализ результатов антикоррупционной экспертизы проектов  нормативных правовых актов органов местного  самоуправления и доведение учета результатов на заседании комиссии по противодействию корруп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ИЛ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. Информацию принять к сведению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39:00Z</dcterms:created>
  <dc:creator>Пользователь</dc:creator>
  <dc:description/>
  <dc:language>en-US</dc:language>
  <cp:lastModifiedBy>XTreme.ws</cp:lastModifiedBy>
  <cp:lastPrinted>2017-07-21T10:48:00Z</cp:lastPrinted>
  <dcterms:modified xsi:type="dcterms:W3CDTF">2017-10-02T12:39:00Z</dcterms:modified>
  <cp:revision>2</cp:revision>
  <dc:subject/>
  <dc:title/>
</cp:coreProperties>
</file>