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3 квартал  201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 квартал  2012 года было проведено 1 заседание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 Заседание состоялось 03 сентября 2012 года.  На заседании было рассмотрено 4 уведомления муниципальных служащих Администрации Угловского городского поселения о работе в участковых избирательных комиссиях по выборам Губернатора Новгородской области  – 14 октября 2012 года в свободное от работы время. По результатам рассмотрения уведомлений комиссия решила , что в рассматриваемом случае не содержится признаков личной заинтересованности муниципальных служащих, которая   приводит или может привести к конфликту интересов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8:00Z</dcterms:created>
  <dc:creator>user</dc:creator>
  <dc:description/>
  <cp:keywords/>
  <dc:language>en-US</dc:language>
  <cp:lastModifiedBy>user</cp:lastModifiedBy>
  <dcterms:modified xsi:type="dcterms:W3CDTF">2014-02-14T13:30:00Z</dcterms:modified>
  <cp:revision>1</cp:revision>
  <dc:subject/>
  <dc:title>Информация о работе комиссии за 3 квартал  2012 года</dc:title>
</cp:coreProperties>
</file>