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2 квартал  2013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 квартал  2013 года было проведено 1 заседание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 Заседание состоялось 14 июня 2013 года.  На заседании был рассмотрен 1 вопрос о необходимости устранения нарушений законодательства о муниципальной службе муниципальных служащих Администрации Угловского городского поселе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36:00Z</dcterms:created>
  <dc:creator>user</dc:creator>
  <dc:description/>
  <cp:keywords/>
  <dc:language>en-US</dc:language>
  <cp:lastModifiedBy>user</cp:lastModifiedBy>
  <dcterms:modified xsi:type="dcterms:W3CDTF">2014-02-14T13:38:00Z</dcterms:modified>
  <cp:revision>1</cp:revision>
  <dc:subject/>
  <dc:title>Информация о работе комиссии за 2 квартал  2013 года</dc:title>
</cp:coreProperties>
</file>