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Отчет о выполнении</w:t>
      </w:r>
      <w:r>
        <w:rPr>
          <w:b/>
        </w:rPr>
        <w:t xml:space="preserve">  </w:t>
      </w:r>
      <w:r>
        <w:rPr>
          <w:b/>
          <w:sz w:val="28"/>
          <w:szCs w:val="28"/>
        </w:rPr>
        <w:t>плана по противодействию корруп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гловском городском поселении за  2013 год</w:t>
      </w:r>
    </w:p>
    <w:tbl>
      <w:tblPr>
        <w:tblW w:w="14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2160"/>
        <w:gridCol w:w="72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сполнения мероприяти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 об исполнении плана за 2013 год</w:t>
            </w:r>
          </w:p>
        </w:tc>
      </w:tr>
      <w:tr>
        <w:trPr/>
        <w:tc>
          <w:tcPr>
            <w:tcW w:w="1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беспечение правовых и организационных мер, направленных на противодействие корруп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ов муниципальных правовых актов по противодействию корруп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2013 года заместителем Главы администрации поселения разработано 3 проекта  постановлений Администрации Угловского городского поселения, направленных на противодействие коррупции, в 2 постановления   Администрации Угловского городского поселения, направленные на противодействие коррупции, внесены изменения в соответствии с действующим законодательством РФ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нтикоррупционной экспертизы муниципальных нормативных правовых актов и проектов муниципальных нормативных правовых а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ем Главы администрации поселения в течение 2013 года проводилась экспертиза  муниципальных нормативных правовых актов и проектов муниципальных нормативных правовых актов с целью выявления коррупциогенных факторов. Коррупциогенные факторы не выявлен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ониторинга качества предоставления муниципальных услуг, выработка предложений по повышению качества предоставления муниципальных у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 раз в год – </w:t>
            </w:r>
            <w:r>
              <w:rPr>
                <w:lang w:val="en-US"/>
              </w:rPr>
              <w:t>IV</w:t>
            </w:r>
            <w:r>
              <w:rPr/>
              <w:t xml:space="preserve"> квартал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лобы на  качество предоставления муниципальных услуг в Администрацию поселения не поступали.</w:t>
            </w:r>
          </w:p>
        </w:tc>
      </w:tr>
      <w:tr>
        <w:trPr/>
        <w:tc>
          <w:tcPr>
            <w:tcW w:w="1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Совершенствование механизма контроля соблюдения ограничений и запретов, связанных с прохождением муниципальной служб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профилактических мероприятий по противодействию коррупции, предусматривающих:</w:t>
            </w:r>
          </w:p>
          <w:p>
            <w:pPr>
              <w:pStyle w:val="Normal"/>
              <w:rPr/>
            </w:pPr>
            <w:r>
              <w:rPr/>
              <w:t>-письменное ознакомление граждан, поступающих на муниципальную службу, с требованиями к служебному поведению, ограничениями и запретами, связанными с прохождением муниципальной службы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2013 году на муниципальную службу в Администрацию поселения принят 1 человек, который при поступлении ознакомлен  с требованиями к служебному поведению, ограничениями и запретами, связанными с прохождением муниципальной служб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 проведения проверок сведений, предоставленных в соответствии с Федеральным законом «О муниципальной службе в Российской Федерации» гражданами при поступлении на муниципальную службу, а также по соблюдению муниципальными служащими организаций и запретов, связанных с муниципальной служб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1 раз в полугоди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2013 году на муниципальную службу в Администрацию поселения принят 1 человек. При поступлении на муниципальную службу работником предоставлены сведения  о  доходах, об имуществе и обязательствах имущественного характера в соответствии  с Федеральным законом «О муниципальной службе в Российской Федерации» своевременно и в полном объем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воевременного представления муниципальными служащими, должности которых определены Перечнем, сведений о доходах и расходах, об имуществе и обязательствах имущественного характе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 30 апреля)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ми служащими администрации  своевременно представлены, сведения о доходах и расходах, об имуществе и обязательствах имущественного характе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нутреннего мониторинга полноты и достоверности сведений о доходах и расходах, об имуществе и обязательствах имущественного характера, представляемых муниципальными служащи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(до 01 июля 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полноты и достоверности сведений о доходах и расходах, об имуществе и обязательствах имущественного характера, представляемых муниципальными служащими не проводилс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ведений о доходах, об имуществе и обязательствах имущественного характера лиц, замещающих муниципальные должности, муниципальных служащих и членов их семей на официальном сайте органа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 14 мая )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ем Главы администрации городского поселения размещены сведения о доходах, об имуществе и обязательствах имущественного характера лиц, замещающих муниципальные должности, муниципальных служащих и членов их семей на официальном сайте Администрации Угловского городского поселения своевремен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заседаний комиссии по соблюдению требований к служебному поведению муниципальных служащих и урегулированию конфликта интересов (при наличии основани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2013 года проведено 2 заседания  заседаний комиссии по соблюдению требований к служебному поведению муниципальных служащих и урегулированию конфликта интере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жалоб и обращений граждан о фактах коррупции в органах местного самоуправления и организация проверок указанных фа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(1 раз в квартал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лобы и обращения граждан о фактах коррупции в органах местного самоуправления не поступали</w:t>
            </w:r>
          </w:p>
        </w:tc>
      </w:tr>
      <w:tr>
        <w:trPr/>
        <w:tc>
          <w:tcPr>
            <w:tcW w:w="1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Противодействие коррупции в сфере размещения заказов на поставки товаров, выполнение работ, оказание услуг для муниципальных нуж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осуществляемого контроля за соблюдением требований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1 раз в полугоди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2013 году Администрацией поселения  размещено заказов для заключения муниципального контракта на выполнение услуг путем объявления котировок – 2, путем объявления аукциона – 2.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нализа эффективности бюджетных расходов местного бюджета при размещении заказов на поставки товаров, выполнение работ и оказание услуг для муниципальных нуж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(1 раз в квартал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2013 году общая сумма начальных (максимальных) цен размещенных муниципальных заказов составила 3046929,27 руб.</w:t>
            </w:r>
          </w:p>
          <w:p>
            <w:pPr>
              <w:pStyle w:val="Normal"/>
              <w:rPr/>
            </w:pPr>
            <w:r>
              <w:rPr/>
              <w:t>В 2013 году общая стоимость муниципальных контрактов, заключенных по результатам  размещения заказов составила 2839936,35 руб.</w:t>
            </w:r>
          </w:p>
          <w:p>
            <w:pPr>
              <w:pStyle w:val="Normal"/>
              <w:rPr/>
            </w:pPr>
            <w:r>
              <w:rPr/>
              <w:t>Сокращение бюджетных средств за счет проведения процедур размещения заказов составило 206992,92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информаций о проведении запроса котировок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., на официальном сайте органа местного самоуправления в информационно-телекоммуникационной сети «Интерне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2013 году Администрацией поселения было размещено 2 запроса котировок.</w:t>
            </w:r>
          </w:p>
        </w:tc>
      </w:tr>
      <w:tr>
        <w:trPr/>
        <w:tc>
          <w:tcPr>
            <w:tcW w:w="1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Организация антикоррупционного образования и пропаганды, формирование нетерпимого отношения к корруп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муниципальных служащих по вопросам противодействия корруп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(1 раз в год – 2 квартал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муниципальных служащих по вопросам противодействия коррупции не проводилось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вопросов на знание антикоррупционного законодательства при проведении аттестации муниципальных служащ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2013 году  аттестация муниципальных служащих не проводилас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семинаров с депутатами Угловского городского поселения и муниципальными служащими администрации  Угловского городского поселения  по вопросам противодействия корруп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 1 раз в год – </w:t>
            </w:r>
            <w:r>
              <w:rPr>
                <w:lang w:val="en-US"/>
              </w:rPr>
              <w:t>II</w:t>
            </w:r>
            <w:r>
              <w:rPr/>
              <w:t xml:space="preserve"> квартал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ы с депутатами Угловского городского поселения и муниципальными служащими администрации  Угловского городского поселения  по вопросам противодействия коррупции не проводилис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размещением на официальном сайте Администрации Угловского городского поселения информации, содержащей антикоррупционную пропаганду и правила поведения в коррупционных ситуаци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фициальном сайте Администрации Угловского городского поселения информация, содержащая антикоррупционную пропаганду и правила поведения в коррупционных ситуациях размещена в разделе «Противодействие коррупции»</w:t>
            </w:r>
          </w:p>
        </w:tc>
      </w:tr>
      <w:tr>
        <w:trPr/>
        <w:tc>
          <w:tcPr>
            <w:tcW w:w="1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Противодействие коррупции в сфере, где наиболее высоки коррупционные рис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заседаний с участием представителей органов местного самоуправления, правоохранительных органов и предпринимателей (по согласованию) с целью предупреждения и исключения фактов коррупции, выработки согласованных мер по снижению административных барье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 раз в год – </w:t>
            </w:r>
            <w:r>
              <w:rPr>
                <w:lang w:val="en-US"/>
              </w:rPr>
              <w:t>IV</w:t>
            </w:r>
            <w:r>
              <w:rPr/>
              <w:t xml:space="preserve"> квартал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я с участием представителей органов местного самоуправления, правоохранительных органов и предпринимателей (по согласованию) с целью предупреждения и исключения фактов коррупции, выработки согласованных мер по снижению административных барьеров не проводилис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368" w:hanging="7368"/>
        <w:rPr>
          <w:sz w:val="28"/>
        </w:rPr>
      </w:pPr>
      <w:r>
        <w:rPr>
          <w:sz w:val="28"/>
        </w:rPr>
      </w:r>
    </w:p>
    <w:p>
      <w:pPr>
        <w:pStyle w:val="Normal"/>
        <w:ind w:left="7368" w:hanging="7368"/>
        <w:rPr>
          <w:b/>
          <w:b/>
          <w:sz w:val="28"/>
          <w:szCs w:val="28"/>
        </w:rPr>
      </w:pPr>
      <w:r>
        <w:rPr>
          <w:sz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7:10:00Z</dcterms:created>
  <dc:creator>user</dc:creator>
  <dc:description/>
  <cp:keywords/>
  <dc:language>en-US</dc:language>
  <cp:lastModifiedBy>user</cp:lastModifiedBy>
  <dcterms:modified xsi:type="dcterms:W3CDTF">2014-01-30T07:15:00Z</dcterms:modified>
  <cp:revision>4</cp:revision>
  <dc:subject/>
  <dc:title>Отчет о выполнении  плана по противодействию коррупции</dc:title>
</cp:coreProperties>
</file>