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по противодействию коррупции Администрации Угловского городского поселения за 2 квартал  2018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 квартал  2018 года было проведено 1 заседание комиссии по противодействию коррупции Администрации Угловского городского поселения. Заседание состоялось 22 июня 2018 года.  На заседании рассмотрено 3 вопроса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Анализ жалоб и обращений граждан и организаций о фактах коррупции в органах местного самоуправления и организация проверок указанных фа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Анализ представлений и протестов органов прокуратуры, связанных с коррупционными проявлениями, об устранении нарушений законодательства в отношениии муниципальных служа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проведения антикоррупционной экспертизы муниципальных правовых актов, принимаемых администрацией поселения, представительным органом поселения и их проектов и мерах по повышению качества подготовки проектов нормативно правовых а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  <w:t>РЕШИЛИ</w:t>
      </w:r>
      <w:r>
        <w:rPr>
          <w:b/>
        </w:rPr>
        <w:t>:</w:t>
      </w:r>
      <w:r>
        <w:rPr/>
        <w:t xml:space="preserve"> 1. Информацию принять к сведению.</w:t>
      </w:r>
    </w:p>
    <w:p>
      <w:pPr>
        <w:pStyle w:val="TextBody"/>
        <w:jc w:val="both"/>
        <w:rPr/>
      </w:pPr>
      <w:r>
        <w:rPr/>
        <w:t xml:space="preserve">                  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33:00Z</dcterms:created>
  <dc:creator>Пользователь</dc:creator>
  <dc:description/>
  <cp:keywords/>
  <dc:language>en-US</dc:language>
  <cp:lastModifiedBy>Елена</cp:lastModifiedBy>
  <dcterms:modified xsi:type="dcterms:W3CDTF">2018-06-25T08:42:00Z</dcterms:modified>
  <cp:revision>4</cp:revision>
  <dc:subject/>
  <dc:title/>
</cp:coreProperties>
</file>