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4 квартал  2017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4 квартал  2017 года было проведено 1 заседание комиссии по противодействию коррупции Администрации Угловского городского поселения. Заседание состоялось 26 декабря 2017 года.  На заседании рассмотрено 3 вопроса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работы комиссии по противодействию коррупции в администрации  Угловского городского  поселения за 2017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и утверждение плана работы комиссии на 201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о 1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2. Отчет работы комиссии по противодействию коррупции в администрации Угловского городского поселения за 2017 год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лан работы комиссии по противодействию коррупции в администрации Угловского городского поселения на 2018 год утвердит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Пользователь</dc:creator>
  <dc:description/>
  <dc:language>en-US</dc:language>
  <cp:lastModifiedBy>Елена</cp:lastModifiedBy>
  <dcterms:modified xsi:type="dcterms:W3CDTF">2017-12-26T06:51:00Z</dcterms:modified>
  <cp:revision>2</cp:revision>
  <dc:subject/>
  <dc:title/>
</cp:coreProperties>
</file>