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формация о работе комиссии по противодействию коррупции Администрации Угловского городского поселения за 2 квартал  2014 год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 квартал  2014 года было проведено 1 заседание комиссии по противодействию коррупции Администрации Угловского городского поселения. Заседание состоялось 14 апреля 2014 года.  На заседании рассмотрено 3 вопроса, а именно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Анализ жалоб и обращений граждан и организаций о фактах коррупции  в органах местного самоуправления и организация проверок указанных фактов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Анализ представлений и протестов органов прокуратуры, связанных с коррупционными проявлениями, об устранении нарушений законодательства в отношении муниципальных служащи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О результатах  проведения антикоррупционной экспертизы муниципальных правовых актов, принимаемых  администрацией   поселения, представительным органом поселения и их проектов и мерах по повышению качества подготовки проектов нормативных правовых ак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миссией единогласно принято решение принять к сведению информацию о рассмотренных вопроса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1:21:00Z</dcterms:created>
  <dc:creator>user</dc:creator>
  <dc:description/>
  <cp:keywords/>
  <dc:language>en-US</dc:language>
  <cp:lastModifiedBy>user</cp:lastModifiedBy>
  <cp:lastPrinted>2014-11-17T15:55:00Z</cp:lastPrinted>
  <dcterms:modified xsi:type="dcterms:W3CDTF">2014-11-17T11:56:00Z</dcterms:modified>
  <cp:revision>2</cp:revision>
  <dc:subject/>
  <dc:title>Информация о работе комиссии по противодействию коррупции Администрации Угловского городского поселения за 2 квартал  2014 года</dc:title>
</cp:coreProperties>
</file>