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комиссии по противодействию коррупции Администрации Угловского городского поселения за 4 квартал  2019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4 квартал  2019 года было проведено 1 заседание комиссии по противодействию коррупции Администрации Угловского городского поселения. Заседание состоялось 27 декабря 2019 года.  На заседании рассмотрено 4 вопроса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общение практики рассмотрения обращений граждан и организаций по фактам коррупции и принятие  мер по повышению результативности и эффективности работы с указанными обращ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работы комиссии по противодействию коррупции в администрации  Угловского городского  поселения за 201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и утверждение плана работы комиссии на 202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РЕШИЛИ</w:t>
      </w:r>
      <w:r>
        <w:rPr>
          <w:b/>
        </w:rPr>
        <w:t>:</w:t>
      </w:r>
      <w:r>
        <w:rPr/>
        <w:t xml:space="preserve"> 1. Информацию по 1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2. Информацию по 3  вопросу принять к сведению.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3. Отчет работы комиссии по противодействию коррупции в администрации Угловского городского поселения за 2019 год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лан работы комиссии по противодействию коррупции в администрации Угловского городского поселения на 2019 год утвердит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53:00Z</dcterms:created>
  <dc:creator>Пользователь</dc:creator>
  <dc:description/>
  <dc:language>en-US</dc:language>
  <cp:lastModifiedBy>Пользователь Windows</cp:lastModifiedBy>
  <cp:lastPrinted>2019-12-30T16:53:00Z</cp:lastPrinted>
  <dcterms:modified xsi:type="dcterms:W3CDTF">2019-12-30T13:53:00Z</dcterms:modified>
  <cp:revision>2</cp:revision>
  <dc:subject/>
  <dc:title/>
</cp:coreProperties>
</file>