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по противодействию коррупции Администрации Угловского городского поселения за 3 квартал  2016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 квартал  2016 года было проведено 1 заседание комиссии по противодействию коррупции Администрации Угловского городского поселения. Заседание состоялось 29 сентября 2016 года.  На заседании рассмотрено 2 вопроса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Анализ жалоб и обращений граждан и организаций о фактах коррупции  в органах местного самоуправления и организация проверок указанных фак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Анализ результатов проверок соблюдения муниципальными служащими ограничений, связанных с муниципальной службой; проверок сведений о доходах,  об имуществе и обязательствах имущественного характера; практики выявления и урегулирования конфликта  интересов;  практики выявления и устранения требований к служебному поведению;  привлечения муниципальных служащих к дисциплинарной ответств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  <w:t>РЕШИЛИ</w:t>
      </w:r>
      <w:r>
        <w:rPr>
          <w:b/>
        </w:rPr>
        <w:t>:</w:t>
      </w:r>
      <w:r>
        <w:rPr/>
        <w:t xml:space="preserve"> 1. Информацию принять к сведению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7:00Z</dcterms:created>
  <dc:creator>Пользователь</dc:creator>
  <dc:description/>
  <dc:language>en-US</dc:language>
  <cp:lastModifiedBy>XTreme.ws</cp:lastModifiedBy>
  <dcterms:modified xsi:type="dcterms:W3CDTF">2016-09-30T15:17:00Z</dcterms:modified>
  <cp:revision>2</cp:revision>
  <dc:subject/>
  <dc:title/>
</cp:coreProperties>
</file>