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4 квартал 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4 квартал  2018 года было проведено 1 заседание комиссии по противодействию коррупции Администрации Угловского городского поселения. Заседание состоялось 28 декабря 2018 года.  На заседании рассмотрено 4 вопроса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работы комиссии по противодействию коррупции в администрации  Угловского городского  поселения за 2018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и утверждение плана работы комиссии на 201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о 1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2. Отчет работы комиссии по противодействию коррупции в администрации Угловского городского поселения за 2018 год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3. Информацию по 3  вопросу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лан работы комиссии по противодействию коррупции в администрации Угловского городского поселения на 2019 год утвердит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38:00Z</dcterms:created>
  <dc:creator>Пользователь</dc:creator>
  <dc:description/>
  <cp:keywords/>
  <dc:language>en-US</dc:language>
  <cp:lastModifiedBy>Пользователь Windows</cp:lastModifiedBy>
  <dcterms:modified xsi:type="dcterms:W3CDTF">2018-12-29T07:09:00Z</dcterms:modified>
  <cp:revision>4</cp:revision>
  <dc:subject/>
  <dc:title/>
</cp:coreProperties>
</file>