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2 квартал  2016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 2016 года было проведено 1 заседание комиссии по противодействию коррупции Администрации Угловского городского поселения. Заседание состоялось 28 июня 2016 года.  На заседании рассмотрено 3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Анализ жалоб и обращений граждан и организаций о фактах коррупции  в органах местного самоуправления и организация проверок указанных фа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результатах  проведения антикоррупционной экспертизы муниципальных правовых актов, принимаемых  администрацией   поселения, представительным органом поселения и их проектов и мерах по повышению качества подготовки проектов нормативных правовых актов</w:t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ринять к сведению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58:00Z</dcterms:created>
  <dc:creator>Пользователь</dc:creator>
  <dc:description/>
  <cp:keywords/>
  <dc:language>en-US</dc:language>
  <cp:lastModifiedBy>XTreme.ws</cp:lastModifiedBy>
  <dcterms:modified xsi:type="dcterms:W3CDTF">2016-07-06T14:13:00Z</dcterms:modified>
  <cp:revision>3</cp:revision>
  <dc:subject/>
  <dc:title/>
</cp:coreProperties>
</file>