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</w:rPr>
      </w:pPr>
      <w:r>
        <w:rPr/>
        <w:t xml:space="preserve">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887983264" r:id="rId2"/>
        </w:objec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 02.07.2018  № 341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 Администрации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гловского городского поселения от 09.12.2010  № 175 «О комиссии по соблюдению требований к служебному поведению муниципальных служащих , замещающих должности муниципальной службы в Администрации  Угловского городского поселения и урегулированию конфликтов интересов»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</w:t>
      </w:r>
      <w:r>
        <w:rPr>
          <w:color w:val="000000"/>
          <w:sz w:val="28"/>
          <w:szCs w:val="28"/>
        </w:rPr>
        <w:t>В целях приведения правовых актов Угловского городского поселения в соответствие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от 02 марта 2007 года  «О муниципальной службе в Российской Федерации»</w:t>
      </w:r>
      <w:r>
        <w:rPr>
          <w:sz w:val="28"/>
          <w:szCs w:val="28"/>
        </w:rPr>
        <w:t xml:space="preserve">, протестом прокуратуры Окуловского района от 25.06.2018 № 86-3-2018 на постановление Администрации Угловского городского поселения от 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Cs/>
          <w:sz w:val="28"/>
        </w:rPr>
        <w:t>09.12.2010  №175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ов интересов»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 Внести изменения в постановление Администрации Угловского городского поселения от 09.12.2010 №175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О комиссии по соблюдению требований к служебному поведению муниципальных служащих , замещающих должности муниципальной службы в Администрации Угловского городского поселения и урегулированию конфликтов интересов»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 xml:space="preserve">       </w:t>
      </w:r>
      <w:r>
        <w:rPr>
          <w:bCs/>
          <w:sz w:val="28"/>
        </w:rPr>
        <w:t>1.1. Изложив второй  пп «б» п.9 Порядка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б) поступившее в Администрацию Угловского городского поселения письменное обращение гражданина</w:t>
      </w:r>
      <w:r>
        <w:rPr/>
        <w:t xml:space="preserve">, </w:t>
      </w:r>
      <w:r>
        <w:rPr>
          <w:sz w:val="28"/>
          <w:szCs w:val="28"/>
        </w:rPr>
        <w:t>замещавшего в Администрации Угловского городского поселения должность муниципальной службы, включенную в перечень должностей, утверждённый  нормативным правовым актом Российской Федерации, в течении двух лет после увольнения с муниципальной службы,</w:t>
      </w:r>
      <w:r>
        <w:rPr/>
        <w:t xml:space="preserve"> </w:t>
      </w:r>
      <w:r>
        <w:rPr>
          <w:sz w:val="28"/>
          <w:szCs w:val="28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 в течении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1.2.Изложив   п.25  Порядка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. Копии  протокола заседания Комиссии в 3-дневный срок со дня заседания направляются представителю нанимателя, гражданину направляется письменное уведомление Комиссии о принятом решении  в течение одного рабочего дня и в течение трех рабочих дней гражданин уведомляется устно.»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 телекоммуникационной сети Интернет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Угловского городского поселения    Е.Л.Ричи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8:00Z</dcterms:created>
  <dc:creator>Анна</dc:creator>
  <dc:description/>
  <dc:language>en-US</dc:language>
  <cp:lastModifiedBy>Елена</cp:lastModifiedBy>
  <cp:lastPrinted>2018-07-04T10:03:00Z</cp:lastPrinted>
  <dcterms:modified xsi:type="dcterms:W3CDTF">2018-07-04T07:08:00Z</dcterms:modified>
  <cp:revision>2</cp:revision>
  <dc:subject/>
  <dc:title/>
</cp:coreProperties>
</file>