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4.2013г  № 8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зменений в Постановление Администрации Угловского городского поселения №82 от 24.06.2010г «О создании Комиссии по противодействию коррупции в </w:t>
      </w:r>
      <w:r>
        <w:rPr>
          <w:b/>
          <w:color w:val="000000"/>
          <w:spacing w:val="-4"/>
          <w:sz w:val="28"/>
          <w:szCs w:val="28"/>
        </w:rPr>
        <w:t>Угловском городском поселен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</w:t>
      </w:r>
      <w:r>
        <w:rPr>
          <w:color w:val="000000"/>
          <w:spacing w:val="6"/>
          <w:sz w:val="28"/>
          <w:szCs w:val="28"/>
        </w:rPr>
        <w:t xml:space="preserve">Постановление Администрации Угловского городского поселения №82 от 24.06.2010г «О создании Комиссии по противодействию коррупции в </w:t>
      </w:r>
      <w:r>
        <w:rPr>
          <w:color w:val="000000"/>
          <w:spacing w:val="-4"/>
          <w:sz w:val="28"/>
          <w:szCs w:val="28"/>
        </w:rPr>
        <w:t>Угловском городском поселении» (далее Постано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1.1. Изложить пункт 1 Постановления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Комиссию по противодействию коррупции при Администрации Угловского городского поселения в следующем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омахина И.В. -  Глава Угловского городского поселения, председатель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Мельникова Ю.В.  - заместитель Главы администрации Угловского городского  поселения, заместитель председателя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Иванова М.Н. – специалист 1 категории Администрации Угловского городского поселения, секретарь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арёва Т.Н. – ведущий специалист Администрации Угловского    городско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ина Т.О. – специалист 1 категории Администрации Угловского городского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ь  Общественного Совета при Администрации Угловского городского поселения - по соглас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ы Совета депутатов Угловского городского поселения - по согласовани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Домахина И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34:00Z</dcterms:created>
  <dc:creator>Анна</dc:creator>
  <dc:description/>
  <cp:keywords/>
  <dc:language>en-US</dc:language>
  <cp:lastModifiedBy>Анна</cp:lastModifiedBy>
  <cp:lastPrinted>2013-05-08T14:25:00Z</cp:lastPrinted>
  <dcterms:modified xsi:type="dcterms:W3CDTF">2013-05-08T10:34:00Z</dcterms:modified>
  <cp:revision>2</cp:revision>
  <dc:subject/>
  <dc:title/>
</cp:coreProperties>
</file>