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b w:val="false"/>
          <w:bCs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5260</wp:posOffset>
            </wp:positionH>
            <wp:positionV relativeFrom="paragraph">
              <wp:posOffset>-450850</wp:posOffset>
            </wp:positionV>
            <wp:extent cx="731520" cy="9144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5260</wp:posOffset>
            </wp:positionH>
            <wp:positionV relativeFrom="paragraph">
              <wp:posOffset>-450850</wp:posOffset>
            </wp:positionV>
            <wp:extent cx="731520" cy="914400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5260</wp:posOffset>
            </wp:positionH>
            <wp:positionV relativeFrom="paragraph">
              <wp:posOffset>-450850</wp:posOffset>
            </wp:positionV>
            <wp:extent cx="731520" cy="914400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15"/>
        <w:widowControl w:val="false"/>
        <w:tabs>
          <w:tab w:val="clear" w:pos="3060"/>
        </w:tabs>
        <w:autoSpaceDE w:val="false"/>
        <w:spacing w:lineRule="exact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у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left" w:pos="3060" w:leader="none"/>
          <w:tab w:val="center" w:pos="484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дминистрация  УГЛ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от 30.03.2015г № 110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о противодействия коррупции в Угловском городского поселении на 2015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Руководствуясь Указом Президента РФ от 11.04.2014г №226 «О национальном плане противодействия коррупции на 2014-2015 годы»,  Законом Новгородской области от 31 августа 2009 г. №595-ОЗ «О реализации федеральных законов о противодействии коррупции на территории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рилагаемый план по противодействию коррупции в Угловском городском поселении на 2015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Главу Угловского город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Окуловский вестник» и разместить на сайте Администрации Угловского городского поселения в сети «Интернет»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И.В.Дома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Постановлением </w:t>
      </w:r>
    </w:p>
    <w:p>
      <w:pPr>
        <w:pStyle w:val="Normal"/>
        <w:jc w:val="right"/>
        <w:rPr/>
      </w:pPr>
      <w:r>
        <w:rPr/>
        <w:t>Администрации  Угл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т 30.03.2015г  №1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П</w:t>
      </w:r>
      <w:r>
        <w:rPr>
          <w:b/>
          <w:sz w:val="28"/>
          <w:szCs w:val="28"/>
        </w:rPr>
        <w:t>лан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гл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муниципальных правовых актов по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качества предоставления муниципальных услуг, выработка предложений по повышению качества предоставления муницип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V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ёта выполнения плана мероприятий по противодействию коррупции на 2013-2014 год в Угловском городском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rPr/>
            </w:pPr>
            <w:r>
              <w:rPr/>
              <w:t>-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гражданской служб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проведения проверок сведений, предо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рганизаций и запретов, связанных с муниципальной служб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ставления муниципальными служащими, должности которых определены Перечнем, сведений о доходах и расходах, об имуществе и обязательствах имущественн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30 апрел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утреннего мониторинга полноты и достоверности сведений о доходах и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до 01 июля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14 мая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жалоб и обращений граждан о фактах коррупции в органах местного самоуправления и организация проверок указанных ф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тиводействие коррупции в сфере размещения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уществляемого контроля за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бюджетных расходов местного бюджета при размещении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й о проведении запроса котировок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, на официальном сайте органа местного самоуправления в информационно-телекоммуникационной сети «Интерн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я антикоррупционного образования и пропаганды, формирование нетерпимого отношения к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униципальных служащих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1 раз в год – 2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на знание антикоррупционного законодательства при проведении аттестации муниципальных служащ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с депутатами Угловского городского поселения и муниципальными служащими администрации  Угловского городского поселения 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1 раз в год – </w:t>
            </w:r>
            <w:r>
              <w:rPr>
                <w:lang w:val="en-US"/>
              </w:rPr>
              <w:t>II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змещением на официальном сайте Администрации Угловского городского поселения информации, содержащей антикоррупционную пропаганду и правила поведения в коррупционных ситу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поселения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тиводействие коррупции в сфере, где наиболее высоки коррупционные ри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, выработки согласованных мер по снижению административных барь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 раз в год – </w:t>
            </w:r>
            <w:r>
              <w:rPr>
                <w:lang w:val="en-US"/>
              </w:rPr>
              <w:t>IV</w:t>
            </w:r>
            <w:r>
              <w:rPr/>
              <w:t xml:space="preserve"> квар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68" w:hanging="736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43:00Z</dcterms:created>
  <dc:creator>Пользователь</dc:creator>
  <dc:description/>
  <dc:language>en-US</dc:language>
  <cp:lastModifiedBy>Пользователь</cp:lastModifiedBy>
  <cp:lastPrinted>2015-03-31T10:10:00Z</cp:lastPrinted>
  <dcterms:modified xsi:type="dcterms:W3CDTF">2015-03-31T06:18:00Z</dcterms:modified>
  <cp:revision>2</cp:revision>
  <dc:subject/>
  <dc:title/>
</cp:coreProperties>
</file>