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АДМИНИСТРАЦИЯ  УГЛОВ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КУ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  <w:t>От 16.05.2012 № 74</w:t>
      </w:r>
    </w:p>
    <w:p>
      <w:pPr>
        <w:pStyle w:val="Normal"/>
        <w:rPr/>
      </w:pPr>
      <w:r>
        <w:rPr/>
        <w:t>п.Угловк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Угловского городского поселения от 24.02.2011г № 17 «</w:t>
      </w:r>
      <w:r>
        <w:rPr>
          <w:b/>
          <w:bCs/>
          <w:sz w:val="28"/>
          <w:szCs w:val="28"/>
        </w:rPr>
        <w:t>Об утверждении Положения о проверке достоверности и полноты сведений, представляемых  гражданами, претендующими на замещение должностей муниципальной службы Администрации Угловского городского поселения, и муниципальными служащими Администрации Угловского городского поселения, и соблюдения муниципальными служащими Администрации Угловского городского поселения требований к служебному поведению</w:t>
      </w:r>
    </w:p>
    <w:p>
      <w:pPr>
        <w:pStyle w:val="Normal"/>
        <w:widowControl w:val="false"/>
        <w:autoSpaceDE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sz w:val="28"/>
          <w:szCs w:val="28"/>
        </w:rPr>
        <w:tab/>
        <w:t>1.Внести изменения в  постановление Администрации Угловского городского поселения  от 24.02.2011г № 17 «</w:t>
      </w:r>
      <w:r>
        <w:rPr>
          <w:bCs/>
          <w:sz w:val="28"/>
          <w:szCs w:val="28"/>
        </w:rPr>
        <w:t>Об утверждении Положения о проверке достоверности и полноты сведений, представляемых  гражданами, претендующими на замещение должностей муниципальной службы Администрации Угловского городского поселения, и муниципальными служащими Администрации Угловского городского поселения, и соблюдения муниципальными служащими Администрации Угловского городского поселения требований к служебному поведению»: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 дополнить название  постановления, пункт 1  постановления  после слов «…к служебному поведению» словами  …« и гражданами, замещавшими должности муниципальной службы, включенные в перечень должностей муниципальной службы Администрации Угловского городского поселения, после увольнения с которых гражданин должен соблюдать ограничения при заключении им трудового договора»;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bCs/>
          <w:sz w:val="28"/>
          <w:szCs w:val="28"/>
        </w:rPr>
        <w:tab/>
        <w:t>2. Дополнить название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Угловского городского поселения, и соблюдения муниципальными служащими требований к служебному поведению (далее Положение) словами  …« и гражданами, замещавшими должности муниципальной службы, включенные в перечень должностей муниципальной службы Администрации Угловского городского поселения, после увольнения с которых гражданин должен соблюдать ограничения при заключении им трудового договора»;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дополнить пункт 1 Положения после слов «  и соблюдения муниципальными служащими требований к служебному поведению…» словами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sz w:val="28"/>
          <w:szCs w:val="28"/>
        </w:rPr>
        <w:t>«…и</w:t>
      </w:r>
      <w:r>
        <w:rPr>
          <w:bCs/>
          <w:sz w:val="28"/>
          <w:szCs w:val="28"/>
        </w:rPr>
        <w:t xml:space="preserve"> гражданами, замещавшими должности муниципальной службы, включенные в перечень должностей муниципальной службы Администрации Угловского городского поселения, после увольнения с которых гражданин должен соблюдать ограничения при заключении им трудового договора»;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2.2. в подпункте а) слова  «… в соответствии с постановлением областной Думы от 23.09.2009 № 1149-ОД «Об утверждении Положения о предоставлении гражданами, претендующими на замещение должностей государственной гражданской службы Новгородской области, сведений о доходах, об имуществе и обязательствах имущественного характера» заменить  словами  «… в соответствии с Постановлением Администрации Угловского городского поселения  от 16.05.2012 № 75 «</w:t>
      </w:r>
      <w:r>
        <w:rPr>
          <w:sz w:val="28"/>
          <w:szCs w:val="28"/>
        </w:rPr>
        <w:t xml:space="preserve">Об утверждении Положения о предоставлении гражданами, претендующими на замещение должностей муниципальной службы  Администрации </w:t>
      </w:r>
      <w:r>
        <w:rPr>
          <w:bCs/>
          <w:sz w:val="28"/>
          <w:szCs w:val="28"/>
        </w:rPr>
        <w:t xml:space="preserve">Угловского городского поселения  </w:t>
      </w:r>
      <w:r>
        <w:rPr>
          <w:sz w:val="28"/>
          <w:szCs w:val="28"/>
        </w:rPr>
        <w:t xml:space="preserve">, и муниципальными служащими Администрации </w:t>
      </w:r>
      <w:r>
        <w:rPr>
          <w:bCs/>
          <w:sz w:val="28"/>
          <w:szCs w:val="28"/>
        </w:rPr>
        <w:t xml:space="preserve">Угловского городского поселения  </w:t>
      </w:r>
      <w:r>
        <w:rPr>
          <w:sz w:val="28"/>
          <w:szCs w:val="28"/>
        </w:rPr>
        <w:t>сведений о доходах, об имуществе и обязательствах имущественного характера»</w:t>
      </w:r>
    </w:p>
    <w:p>
      <w:pPr>
        <w:pStyle w:val="Normal"/>
        <w:autoSpaceDE w:val="false"/>
        <w:spacing w:lineRule="exact" w:line="3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3. пункт 1 дополнить подпунктом г) следующего содержания: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8"/>
          <w:szCs w:val="28"/>
        </w:rPr>
        <w:t xml:space="preserve">« г) соблюдения гражданами, замещавшими должности муниципальной службы, включенные в  Перечень должностей муниципальной службы Администрации </w:t>
      </w:r>
      <w:r>
        <w:rPr>
          <w:bCs/>
          <w:sz w:val="28"/>
          <w:szCs w:val="28"/>
        </w:rPr>
        <w:t xml:space="preserve">Угловского городского поселения  </w:t>
      </w:r>
      <w:r>
        <w:rPr>
          <w:sz w:val="28"/>
          <w:szCs w:val="28"/>
        </w:rPr>
        <w:t xml:space="preserve">, после увольнения с которых гражданин должен соблюдать ограничения при заключении им трудового договора, утвержденный постановлением Администрации </w:t>
      </w:r>
      <w:r>
        <w:rPr>
          <w:bCs/>
          <w:sz w:val="28"/>
          <w:szCs w:val="28"/>
        </w:rPr>
        <w:t xml:space="preserve">Угловского городского поселения  </w:t>
      </w:r>
      <w:r>
        <w:rPr>
          <w:sz w:val="28"/>
          <w:szCs w:val="28"/>
        </w:rPr>
        <w:t>от 18.03.2011 № 27, запрета на замещение на условиях 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 в случаях, предусмотренных федеральными законами, если отдельные функции муниципального служащего входили в должностные (служебные) обязанности муниципального служащего;»;</w:t>
      </w:r>
    </w:p>
    <w:p>
      <w:pPr>
        <w:pStyle w:val="Normal"/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пункт 5 дополнить подпунктом в) следующего содержания: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8"/>
          <w:szCs w:val="28"/>
        </w:rPr>
        <w:t xml:space="preserve">«в) о несоблюдении  гражданами, замещавшими должности муниципальной службы, включенные в  Перечень должностей муниципальной службы Администрации </w:t>
      </w:r>
      <w:r>
        <w:rPr>
          <w:bCs/>
          <w:sz w:val="28"/>
          <w:szCs w:val="28"/>
        </w:rPr>
        <w:t xml:space="preserve">Угловского городского поселения  </w:t>
      </w:r>
      <w:r>
        <w:rPr>
          <w:sz w:val="28"/>
          <w:szCs w:val="28"/>
        </w:rPr>
        <w:t xml:space="preserve">, после увольнения с которых гражданин должен соблюдать ограничения при заключении им трудового договора, утвержденный постановлением Администрации </w:t>
      </w:r>
      <w:r>
        <w:rPr>
          <w:bCs/>
          <w:sz w:val="28"/>
          <w:szCs w:val="28"/>
        </w:rPr>
        <w:t xml:space="preserve">Угловского городского поселения  </w:t>
      </w:r>
      <w:r>
        <w:rPr>
          <w:sz w:val="28"/>
          <w:szCs w:val="28"/>
        </w:rPr>
        <w:t>от 18.03.2011 № 27, запрета на замещение на условиях 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 в случаях, предусмотренных федеральными законами, если отдельные функции муниципального служащего входили в должностные (служебные) обязанности муниципального служащего;»;</w:t>
      </w:r>
    </w:p>
    <w:p>
      <w:pPr>
        <w:pStyle w:val="Normal"/>
        <w:autoSpaceDE w:val="false"/>
        <w:spacing w:lineRule="exact" w:line="320"/>
        <w:ind w:firstLine="720"/>
        <w:jc w:val="both"/>
        <w:rPr/>
      </w:pPr>
      <w:r>
        <w:rPr>
          <w:sz w:val="28"/>
          <w:szCs w:val="28"/>
        </w:rPr>
        <w:t xml:space="preserve">2.5. подпункты а), б), в),   пункта 9  дополнить словами «… или гражданином, замещавшим должность муниципальной службы, включенную в Перечень должностей муниципальной службы Администрации </w:t>
      </w:r>
      <w:r>
        <w:rPr>
          <w:bCs/>
          <w:sz w:val="28"/>
          <w:szCs w:val="28"/>
        </w:rPr>
        <w:t xml:space="preserve">Угловского городского поселения  </w:t>
      </w:r>
      <w:r>
        <w:rPr>
          <w:sz w:val="28"/>
          <w:szCs w:val="28"/>
        </w:rPr>
        <w:t>, после увольнения с которых гражданин должен соблюдать ограничения при заключении им трудового договора»;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одпункт г) пункта 9 дополнить словами «… о соблюдении гражданами,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8"/>
          <w:szCs w:val="28"/>
        </w:rPr>
        <w:t>указанными в подпункте г) пункта 1  настоящего постановления,  запрета на замещение на условиях трудового договора в течение двух лет после увольнения с муниципальной службы имеющими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ых служащих»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8"/>
          <w:szCs w:val="28"/>
        </w:rPr>
        <w:tab/>
        <w:t>2.7. подпункт в) пункта 10  дополнить словами «… гражданина, в отношении которого имеются сведения о нарушении им запрета  на замещение на условиях 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 в случаях, предусмотренных федеральными законами, если отдельные функции муниципального служащего входили в должностные (служебные) обязанности муниципального служащего;»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8"/>
          <w:szCs w:val="28"/>
        </w:rPr>
        <w:tab/>
        <w:t>2.8. пункт 21  после слов «…требований к служебному поведению…» дополнить совами «…несоблюдении гражданами запрета  на замещение на условиях 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 в случаях, предусмотренных федеральными законами, если отдельные функции муниципального служащего входили в должностные (служебные) обязанности муниципального служащего…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.Опубликовать постановление в газете «Окуловский вестник».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474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55:00Z</dcterms:created>
  <dc:creator>Kab5</dc:creator>
  <dc:description/>
  <cp:keywords/>
  <dc:language>en-US</dc:language>
  <cp:lastModifiedBy>Владимир</cp:lastModifiedBy>
  <cp:lastPrinted>2012-06-01T17:29:00Z</cp:lastPrinted>
  <dcterms:modified xsi:type="dcterms:W3CDTF">2012-07-23T05:55:00Z</dcterms:modified>
  <cp:revision>2</cp:revision>
  <dc:subject/>
  <dc:title>                                                                                                            </dc:title>
</cp:coreProperties>
</file>