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 w:val="false"/>
          <w:b w:val="false"/>
          <w:lang w:val="en-US"/>
        </w:rPr>
      </w:pPr>
      <w:r>
        <w:rPr/>
        <w:t xml:space="preserve">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422420873" r:id="rId2"/>
        </w:objec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.06.2016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38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  <w:r>
        <w:rPr>
          <w:b/>
          <w:sz w:val="28"/>
          <w:szCs w:val="28"/>
        </w:rPr>
        <w:t>в Постановление администрации Угловского городского поселения № 82 от 24.06.2010г. «О создании комиссии по противодействию коррупции в Угловском городском поселен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5 декабря 2008 года № 273-ФЗ « О противодействии коррупции»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Угловского городского поселения от 24.06.2010 № 82 «О создании Комиссии по противодействию коррупции в Угловском городском поселении», а именно пункт 1. постановления изложить в следующей редакции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Создать Комиссию по противодействию коррупции при администрации Угловского городского поселения в следующем составе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кольников А.В. – Глава Угловского городского поселения, председатель комиссии;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чик Е.Л. – заместитель Главы администрации Угловского городского поселения, заместитель председателя комиссии;</w:t>
      </w:r>
    </w:p>
    <w:p>
      <w:pPr>
        <w:pStyle w:val="Normal"/>
        <w:widowControl w:val="false"/>
        <w:spacing w:before="24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тантинова Т.Н. – специалист 1 категории администрации Угловского городского поселения, секретарь комиссии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онарева Т.Н. – ведущий специалист администрации Угловского городского поселения;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апина Т.О. –старший служащий администрации Угловского городского поселения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итель Общественного Совета при  администрации Угловского городского поселения – по согласованию;</w:t>
      </w:r>
    </w:p>
    <w:p>
      <w:pPr>
        <w:pStyle w:val="Normal"/>
        <w:widowControl w:val="false"/>
        <w:spacing w:before="24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ы Совета депутатов Угловского городского поселения –по согласованию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от 09.10.2015 г. № 330 «</w:t>
      </w: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Постановление администрации Угловского городского поселения № 82 от 24.06.2010г. «О создании комиссии по противодействию коррупции в Угловском городском поселении» считать утратившим силу.</w:t>
      </w:r>
    </w:p>
    <w:p>
      <w:pPr>
        <w:pStyle w:val="Normal"/>
        <w:widowControl w:val="false"/>
        <w:spacing w:before="24" w:after="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поселения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22:00Z</dcterms:created>
  <dc:creator>Анна</dc:creator>
  <dc:description/>
  <dc:language>en-US</dc:language>
  <cp:lastModifiedBy>XTreme.ws</cp:lastModifiedBy>
  <cp:lastPrinted>2016-06-28T19:27:00Z</cp:lastPrinted>
  <dcterms:modified xsi:type="dcterms:W3CDTF">2016-06-28T16:30:00Z</dcterms:modified>
  <cp:revision>4</cp:revision>
  <dc:subject/>
  <dc:title/>
</cp:coreProperties>
</file>