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227606616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07.02.2017 № 80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о противодействию коррупции в Угловском городского поселении на 2017г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00" w:before="0" w:after="255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уководствуясь Национальной стратегией противодействия коррупции, утвержденной Указом Президента Российской Федерации от 13 апреля 2010 N 460</w:t>
      </w: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  Национальным планом противодействия коррупции на 2016 – 2017 годы, утвержденным Указом Президента Российской Федерации от 01 апреля 2016 года № 147, </w:t>
      </w:r>
      <w:r>
        <w:rPr>
          <w:color w:val="282828"/>
          <w:sz w:val="28"/>
          <w:szCs w:val="28"/>
        </w:rPr>
        <w:t>в соответствии с Федеральными законами от 02.03.2007                 № 25-ФЗ «О муниципальной службе в Российской Федерации», от 25.12.2008 № 273-ФЗ «О противодействии коррупции»</w:t>
      </w:r>
    </w:p>
    <w:p>
      <w:pPr>
        <w:pStyle w:val="Normal"/>
        <w:numPr>
          <w:ilvl w:val="0"/>
          <w:numId w:val="0"/>
        </w:numPr>
        <w:spacing w:lineRule="atLeast" w:line="300" w:before="0" w:after="255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твердить прилагаемый план по противодействию коррупции в администрации  Угловского городского поселения на 2017 год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А.В.Стекольни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Постановлением </w:t>
      </w:r>
    </w:p>
    <w:p>
      <w:pPr>
        <w:pStyle w:val="Normal"/>
        <w:jc w:val="right"/>
        <w:rPr/>
      </w:pPr>
      <w:r>
        <w:rPr/>
        <w:t>Администрации  Угловского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от 07.02.2017   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тиводействия коррупции в Администрации Угловского городского поселения на 2017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047"/>
        <w:gridCol w:w="3777"/>
        <w:gridCol w:w="2067"/>
        <w:gridCol w:w="1895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Ответственное лиц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 xml:space="preserve">Отметка об исполнении </w:t>
            </w:r>
          </w:p>
        </w:tc>
      </w:tr>
      <w:tr>
        <w:trPr/>
        <w:tc>
          <w:tcPr>
            <w:tcW w:w="1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</w:t>
            </w:r>
          </w:p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Угловского городского поселен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82828"/>
                <w:shd w:fill="FFFFFF" w:val="clear"/>
              </w:rPr>
            </w:pPr>
            <w:r>
              <w:rPr>
                <w:color w:val="282828"/>
                <w:shd w:fill="FFFFFF" w:val="clear"/>
              </w:rPr>
              <w:t>в течение 30 рабочих дней со дня поступления проекта на экспертизу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 xml:space="preserve">Направление в прокуратуру Окуловского района для правой и антикоррупционной экспертизы проектов нормативных правовых актов Администрации Угловского городского поселения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за 7 дней  до  принятия нормативного правового акта 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Специалист, разработавший проект нормативного правового ак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нтикоррупционной экспертизы нормативных правовых актов при мониторинге их применения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результатов  антикоррупционной экспертизы проектов нормативных правовых актов органов местного и доведение учета результатов на заседании комиссии по противодействию корру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, пропаганда.</w:t>
            </w:r>
          </w:p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обучающих семинаров, круглых столов с участием представителей прокуратуры Окуловского района </w:t>
            </w:r>
            <w:r>
              <w:rPr>
                <w:rStyle w:val="Appleconvertedspace"/>
              </w:rPr>
              <w:t xml:space="preserve">  </w:t>
            </w:r>
            <w:r>
              <w:rPr/>
              <w:t xml:space="preserve">по вопросам противодействия коррупции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полугодие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, с участием общественных объединений, комплекс организационных, разъяснительных и иных мер по соблюдению муниципальными  служащими запретов, ограничений и требований, установленных в целях противодействия коррупц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дение  работы по формированию у муниципальных служащих отрицательного отношения к коррупции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Оптимизация и конкретизация полномочий Администрации Угловского городского</w:t>
            </w:r>
            <w:r>
              <w:rPr/>
              <w:t xml:space="preserve"> </w:t>
            </w:r>
            <w:r>
              <w:rPr>
                <w:b/>
              </w:rPr>
              <w:t>поселения</w:t>
            </w:r>
          </w:p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на сайте и поддержание в актуальном состоянии реестра муниципальных   услуг, исполняемых администрацией Угловского городского поселения и административных регламентов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Заместитель Главы администрации и специалисты, предоставляющие муниципальные услуг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мониторинга действия нормативных правовых актов по вопросам муниципальной службы и приведение их в соответствие с действующим законодательством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ериодического контроля </w:t>
            </w:r>
            <w:r>
              <w:rPr>
                <w:color w:val="000000"/>
              </w:rPr>
              <w:t>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о в течение год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сведений о доходах, расходах, об имуществе и обязательствах имущественного характера муниципальных служащих, и лиц претендующих на замещение должностей муниципальной службы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квартал 2017 год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доступа граждан к информации о деятельности исполнительных орга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антикоррупционного мониторин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ие базы данных об обращениях граждан и организаций на предмет наличия в них информации о фактах коррупции. Обеспечить доступ правоохранительных органов района к созданным базам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 граждан и организац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, ответственный за обращения гражда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Угловского городского поселения и Совета депутатов Угловского городского поселения в бюллетене  «Официальный вестник Угловского городского поселения» размещение на официальном сайте Администрации Угловского городского поселения в сети «Интернет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убликование - в течение 10 дней со дня принятия нормативного правового акта  года, размещение на сайте в течение месяца со дня принятия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и специалисты, разработавшие проект нормативного правового ак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публикования сведений о численности лиц, замещающих должности муниципальной службы и с указанием фактических затрат на их содержани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главный бухгалте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</w:t>
            </w:r>
            <w:r>
              <w:rPr>
                <w:b/>
              </w:rPr>
              <w:t xml:space="preserve"> </w:t>
            </w:r>
            <w:r>
              <w:rPr/>
              <w:t>о доходах, об имуществе и обязательствах имущественного характера лиц, замещающих муниципальные должности и муниципальных служащих  Администрации Боровёнковского сельского поселения и членов их семей на официальном сайте Боровёнковского сельского поселения 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4-дневный срок со дня истечения срока, установленного для подачи справок о доходах, об имуществе и обязательствах имущественного характера лица, замещающего муниципальные должности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соблюдению требований служебного поведения и урегулированию конфликта интересов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ечение 30 дней со дня  проведения заседаний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жекварталь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, ответственный за обращения гражда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присутствия граждан (физических лиц), 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администрации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 заседан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«горячей линии» по вопросам противодействия коррупции в органах местного самоуправления Угловского городского поселения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55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5:39:00Z</dcterms:created>
  <dc:creator>Пользователь</dc:creator>
  <dc:description/>
  <cp:keywords/>
  <dc:language>en-US</dc:language>
  <cp:lastModifiedBy>XTreme.ws</cp:lastModifiedBy>
  <cp:lastPrinted>2017-02-21T14:37:00Z</cp:lastPrinted>
  <dcterms:modified xsi:type="dcterms:W3CDTF">2017-02-21T11:38:00Z</dcterms:modified>
  <cp:revision>6</cp:revision>
  <dc:subject/>
  <dc:title/>
</cp:coreProperties>
</file>