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Угловского городского поселения и членов их семей за период с 1 января 2011 года по 31 декабря 2011 года, размещаемые на официальном сайте муниципального образования Уг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7"/>
        <w:gridCol w:w="1715"/>
        <w:gridCol w:w="1496"/>
        <w:gridCol w:w="1496"/>
        <w:gridCol w:w="935"/>
        <w:gridCol w:w="1309"/>
        <w:gridCol w:w="1309"/>
        <w:gridCol w:w="935"/>
        <w:gridCol w:w="1309"/>
        <w:gridCol w:w="1309"/>
        <w:gridCol w:w="935"/>
        <w:gridCol w:w="64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а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егося в пользовании 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трана расположения объекта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 и марка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чершеннолетних детей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 Александр Владимирови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02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500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02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02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1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8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Юлия Викто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57,5 общая долевая собственность, доля вправе 1/5,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8,5 общая долевая собственность, доля вправе 1/3,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8,5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адувная моторная «Адмирал-320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Татьяна Олег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199 кв.м.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, индивидуал. Собственность,29,7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6 кв.м. общая долевая собственность, доля вправе 1/3,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53,4 кв.м. общая долевая собственность, доля вправе 1/2,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35,1 неблагоустр.-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3,4 фактическое предоставление  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15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44,4 кв.м. общая долевая собственность, доля вправе 1/2,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4,4 кв.м. 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4 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1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ов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арева Татьян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4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1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2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-2115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Ольга Никола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49,9 кв.м. индивидуаль ная собственность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вартира 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икова Валентина Василье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0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праве 1/3,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1500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. Собственность, 900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51:00Z</dcterms:created>
  <dc:creator>user</dc:creator>
  <dc:description/>
  <cp:keywords/>
  <dc:language>en-US</dc:language>
  <cp:lastModifiedBy>Анна</cp:lastModifiedBy>
  <cp:lastPrinted>2012-06-08T18:02:00Z</cp:lastPrinted>
  <dcterms:modified xsi:type="dcterms:W3CDTF">2012-06-08T14:04:00Z</dcterms:modified>
  <cp:revision>6</cp:revision>
  <dc:subject/>
  <dc:title>                                                                 СПИСОК</dc:title>
</cp:coreProperties>
</file>