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й (складочный) капитал организаций)  муниципальных служащих Администрации Угл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966"/>
        <w:gridCol w:w="9900"/>
      </w:tblGrid>
      <w:tr>
        <w:trPr>
          <w:trHeight w:val="27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rHeight w:val="27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хина Инна Валерьевна, Глава Угловского городского поселения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, накопления за предыдущие годы – 364000 рублей, ипотечный кредит – 786000 рубле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37:00Z</dcterms:created>
  <dc:creator>Анна</dc:creator>
  <dc:description/>
  <cp:keywords/>
  <dc:language>en-US</dc:language>
  <cp:lastModifiedBy>Анна</cp:lastModifiedBy>
  <dcterms:modified xsi:type="dcterms:W3CDTF">2013-08-09T14:26:00Z</dcterms:modified>
  <cp:revision>1</cp:revision>
  <dc:subject/>
  <dc:title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й (складочный) капитал организаций)  му</dc:title>
</cp:coreProperties>
</file>