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Угловского городского поселения и членов их семей за период с 1 января 2015 года по 31 декабря 2015 года, размещаемые на официальном сайте муниципального образования Уг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40"/>
        <w:gridCol w:w="1704"/>
        <w:gridCol w:w="1677"/>
        <w:gridCol w:w="1301"/>
        <w:gridCol w:w="1109"/>
        <w:gridCol w:w="1135"/>
        <w:gridCol w:w="1309"/>
        <w:gridCol w:w="935"/>
        <w:gridCol w:w="1309"/>
        <w:gridCol w:w="1309"/>
        <w:gridCol w:w="935"/>
        <w:gridCol w:w="688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в пользовании 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трана расположения объекта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 и марка)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чершеннолетних де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иков Александр Владими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½  доля 42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. Собственность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HAS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юдмила Юрь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 47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 кв.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,5 кв.м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чик Елена Леонид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19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15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52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8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15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15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8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>. Трактор Т-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истр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4,4 кв.м. индивидуальная собственность, 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lang w:val="en-US"/>
              </w:rPr>
              <w:t>Mazda 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 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арева Татьяна 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1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518 кв.м. 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25 кв. м. 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, 12 кв.м. 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.5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Ольга 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64,7 кв.м. индивидуаль ная собственность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1,3 кв.м. индивидуаль ная собственностьРоссия; Земельный участок, 1916 кв. м. аренда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1,3  безвозмездное пользование 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Квартира 41,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41,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.0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.5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9:00Z</dcterms:created>
  <dc:creator>Пользователь</dc:creator>
  <dc:description/>
  <cp:keywords/>
  <dc:language>en-US</dc:language>
  <cp:lastModifiedBy>XTreme.ws</cp:lastModifiedBy>
  <dcterms:modified xsi:type="dcterms:W3CDTF">2016-05-12T12:40:00Z</dcterms:modified>
  <cp:revision>2</cp:revision>
  <dc:subject/>
  <dc:title/>
</cp:coreProperties>
</file>