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7 года по 31 декабря 2017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559"/>
        <w:gridCol w:w="1585"/>
        <w:gridCol w:w="1392"/>
        <w:gridCol w:w="852"/>
        <w:gridCol w:w="1309"/>
        <w:gridCol w:w="935"/>
        <w:gridCol w:w="1309"/>
        <w:gridCol w:w="1309"/>
        <w:gridCol w:w="935"/>
        <w:gridCol w:w="68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чик Еле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я собственность 19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я собственность 15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обственность 52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обственность 87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83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кв.м. 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обственность,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жилого дома 54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зем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4 кв.м безвозмездное пользование 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кв.м 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lang w:val="en-US"/>
              </w:rPr>
              <w:t>Mazda</w:t>
            </w:r>
            <w:r>
              <w:rPr>
                <w:bCs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прице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16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              50,5 кв.м  безвозмездное пользование 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19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156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жилого дома 71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земельного участка 1518 кв.м., 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 гаража, 25,0 кв. м. 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бани, 12,0 кв.м. 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,2 кв.м, индивиду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 земельного участка 235 кв.м общая долев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25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,7 кв.м. 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1,3 кв.м. индивидуаль ная собственность Россия;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 кв. м., аренда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,7 кв.м, безвозмездное пользование 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64,7 кв.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84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139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2 кв.м безвозмездное пользование,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 доля земельного участка 1361 кв.м., 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общая долевая собственность, 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 доля общая долевая соб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  доля общая долевая соб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 общая долевая собств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В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H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45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72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4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2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с бортовой платфор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Форд Транзит 222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Форд Транзит 2227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97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603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8:00Z</dcterms:created>
  <dc:creator>Пользователь</dc:creator>
  <dc:description/>
  <cp:keywords/>
  <dc:language>en-US</dc:language>
  <cp:lastModifiedBy>Елена</cp:lastModifiedBy>
  <cp:lastPrinted>2018-05-10T12:38:00Z</cp:lastPrinted>
  <dcterms:modified xsi:type="dcterms:W3CDTF">2018-05-10T11:17:00Z</dcterms:modified>
  <cp:revision>6</cp:revision>
  <dc:subject/>
  <dc:title/>
</cp:coreProperties>
</file>