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Администрации Угловского городского поселения и членов их семей за период с 1 января 2012 года по 31 декабря 2012 года, размещаемые на официальном сайте муниципального образования Угловское городское посе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47"/>
        <w:gridCol w:w="1715"/>
        <w:gridCol w:w="1496"/>
        <w:gridCol w:w="1496"/>
        <w:gridCol w:w="935"/>
        <w:gridCol w:w="1309"/>
        <w:gridCol w:w="1309"/>
        <w:gridCol w:w="935"/>
        <w:gridCol w:w="1309"/>
        <w:gridCol w:w="1309"/>
        <w:gridCol w:w="935"/>
        <w:gridCol w:w="647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ы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ущества на праве собственности и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ящегося в пользовании (ви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страна расположения объекта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адлежащих на прав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 (вид и марка)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 служащ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 служащег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чершеннолетних дет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 служаще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 служащег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 служаще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 служащег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чершеннолетних детей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хина Инна Валерьев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городского посе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53,7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. Собственность,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51,7 общая долевая собственность, доля вправе 1/2,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. Собственность, 1527 кв.м.,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51,7 общая долевая собственность, доля вправе 1/2,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53,75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53,75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3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 Юлия Викторов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57,5 общая долевая собственность, доля вправе 1/5,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58,5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58,5 общая долевая собственность, доля вправе 1/3,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58,5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 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надувная моторная «Адмирал-320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207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652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ина Татьяна Олегов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. Собственность, 1199 кв.м.,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, индивидуал. Собственность,29,7 кв.м,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49,6 кв.м. общая долевая собственность, доля вправе 1/3,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49,6 кв.м. общая долевая собственность, доля вправе 1/3,Россия;  Гараж , индивидуальная собственность, 29,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53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919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Марина Николаев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53,4 кв.м. общая долевая собственность, доля вправе 1/2,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35,1 неблагоустр.- собственность,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ВАЗ -2115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9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58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мистрова Еле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44,4 кв.м. индивидуальная собственность, 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54,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праве 1/4,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4,4 безвозмездное пользование 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4,4 безвозмездное пользование 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ВАЗ -210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3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тантинова 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безвозмездное пользование 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5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7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нарева Татьяна Николаев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71,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праве 1/4,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71,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праве 1/2,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0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фанова Ольга Николаев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49,9 кв.м. индивидуаль ная собственность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Квартира 4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CRUZ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3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54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икова Валентина Васильев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6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315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Баранова Татьяна Викторов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индивидуальная собственность 1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, 4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 4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Nissan almer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82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8:04:00Z</dcterms:created>
  <dc:creator>Анна</dc:creator>
  <dc:description/>
  <cp:keywords/>
  <dc:language>en-US</dc:language>
  <cp:lastModifiedBy>Анна</cp:lastModifiedBy>
  <dcterms:modified xsi:type="dcterms:W3CDTF">2013-05-16T11:51:00Z</dcterms:modified>
  <cp:revision>1</cp:revision>
  <dc:subject/>
  <dc:title>СВЕДЕНИЯ</dc:title>
</cp:coreProperties>
</file>