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Угловского городского поселения и членов их семей за период с 1 января 2013 года по 31 декабря 2013 года, размещаемые на официальном сайте муниципального образования Угловское город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47"/>
        <w:gridCol w:w="1715"/>
        <w:gridCol w:w="1496"/>
        <w:gridCol w:w="1496"/>
        <w:gridCol w:w="935"/>
        <w:gridCol w:w="1309"/>
        <w:gridCol w:w="1309"/>
        <w:gridCol w:w="935"/>
        <w:gridCol w:w="1309"/>
        <w:gridCol w:w="1309"/>
        <w:gridCol w:w="935"/>
        <w:gridCol w:w="64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а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в пользовании 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страна расположения объекта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(вид и марка)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ч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чершеннолетних детей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хина Инна Валерь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по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3,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. Собственность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51,7 общая долевая собственность, доля вправе 1/2,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. Собственность, 1527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51,7 общая долевая собственность, доля вправе 1/2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3,7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3,7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,8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Юлия Виктор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57,5 общая долевая собственность, доля вправе 1/5,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8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58,5 общая долевая собственность, доля вправе 1/3,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8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 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CH</w:t>
            </w:r>
            <w:r>
              <w:rPr>
                <w:sz w:val="20"/>
                <w:szCs w:val="20"/>
                <w:lang w:val="en-US"/>
              </w:rPr>
              <w:t>EVROLET  NIVA 212300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моторная «Адмирал-320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Татьяна Олег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. Собственность, 1199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индивидуал. Собственность,29,7 кв.м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9,6 кв.м. общая долевая собственность, доля вправе 1/3,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9,6 кв.м. общая долевая собственность, доля вправе 1/3,Россия;  Гараж , индивидуальная собственность, 29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hyperlink r:id="rId2">
              <w:r>
                <w:rPr>
                  <w:rStyle w:val="InternetLink"/>
                  <w:color w:val="000000"/>
                </w:rPr>
                <w:t>Hyundai</w:t>
              </w:r>
            </w:hyperlink>
            <w:r>
              <w:rPr/>
              <w:t xml:space="preserve"> Solari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арина 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53,4 кв.м. общая долевая собственность, доля вправе 1/2,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35,1 неблагоустр.-  индивидуальная собственность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-2115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мистро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4,4 кв.м. индивидуальная собственность, 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4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безвозмездное пользование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безвозмездное пользование 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</w:rPr>
              <w:t>Opel</w:t>
            </w:r>
            <w:r>
              <w:rPr/>
              <w:t xml:space="preserve"> </w:t>
            </w:r>
            <w:r>
              <w:rPr>
                <w:bCs/>
              </w:rPr>
              <w:t>Astr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безвозмездное пользование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арева Татьяна 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1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Ольга 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64,7 кв.м. индивидуаль ная собственность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1,3 кв.м. индивидуаль ная собственность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1,3  безвозмездное пользование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Квартира 41,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41,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аранова Татьяна Виктор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 собственность 1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, 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 4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issan alme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hyundai?rid=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08:00Z</dcterms:created>
  <dc:creator>user</dc:creator>
  <dc:description/>
  <cp:keywords/>
  <dc:language>en-US</dc:language>
  <cp:lastModifiedBy>user</cp:lastModifiedBy>
  <cp:lastPrinted>2014-05-14T10:49:00Z</cp:lastPrinted>
  <dcterms:modified xsi:type="dcterms:W3CDTF">2014-05-14T06:50:00Z</dcterms:modified>
  <cp:revision>3</cp:revision>
  <dc:subject/>
  <dc:title>СВЕДЕНИЯ</dc:title>
</cp:coreProperties>
</file>