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6 года по 31 декабря 2016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559"/>
        <w:gridCol w:w="1585"/>
        <w:gridCol w:w="1109"/>
        <w:gridCol w:w="1135"/>
        <w:gridCol w:w="1309"/>
        <w:gridCol w:w="935"/>
        <w:gridCol w:w="1309"/>
        <w:gridCol w:w="1309"/>
        <w:gridCol w:w="935"/>
        <w:gridCol w:w="68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жилого дома 4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09,3 кв.м, индивидуальн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00 кв.м, индивидуальная собственность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 земельного участка общая долевая собственность 1470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 кв.м, аренда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HA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03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41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чик Еле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 19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 15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 52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87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2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 1500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 15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 800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собственность 3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87,4 кв.м,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>. Трактор Т-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58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8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,4 кв.м. индивидуальная собственность,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жилого дома 54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,4кв.м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,4кв.м безвозмездное пользование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lang w:val="en-US"/>
              </w:rPr>
              <w:t>Mazda</w:t>
            </w:r>
            <w:r>
              <w:rPr>
                <w:bCs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прице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56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47,4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              50,5 кв.м 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безвозмездное пользование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53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55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доля жилого дома 71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доля земельного участка 1518 кв.м., общая долевая собственность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доля гаража, 25 кв. м. 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бани, 12 кв.м. общая долев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,2 кв.м, индивидуальн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 земельного участка 235 кв.м общая долев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12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,7 кв.м. индивидуаль ная собственность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,3 кв.м. индивидуаль ная собственность Россия; земельный участок 1916 кв. м., аренда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1,3 кв.м,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41,3кв.м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41,3 кв.м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88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205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9,9 кв.м безвозмездное пользование, 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61 кв.м., индивидуальная собственность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1,8 кв.м безвозмездное пользование,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9,9 кв.м безвозмездное пользование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1,8 кв.м безвозмездное пользование,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В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H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3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661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3:00Z</dcterms:created>
  <dc:creator>Пользователь</dc:creator>
  <dc:description/>
  <cp:keywords/>
  <dc:language>en-US</dc:language>
  <cp:lastModifiedBy>XTreme.ws</cp:lastModifiedBy>
  <cp:lastPrinted>2017-05-04T09:02:00Z</cp:lastPrinted>
  <dcterms:modified xsi:type="dcterms:W3CDTF">2017-05-10T09:40:00Z</dcterms:modified>
  <cp:revision>5</cp:revision>
  <dc:subject/>
  <dc:title/>
</cp:coreProperties>
</file>