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.09.2013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 , пункта 20,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>,постановлением Администрации Угловского городского поселения от 19.08.2013г   №144 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-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личное подсобное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убличные слушания проведены в соответствии с утвержденным регламентом 02  сентября  2013 года в 18-00 по адресу: Новгородская область ,Окуловский  район , д.Иногоща, у дома №23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слушаниях присутствовали Члены комиссии по землепользованию и застройки Угловского городского поселения, заявитель, жители д.Иногоща -9 человек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д.Иногоща, участок  23-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                                    Ю.В.Мельникова</w:t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Т.Н.Звон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02:00Z</dcterms:created>
  <dc:creator>Звонарёва</dc:creator>
  <dc:description/>
  <cp:keywords/>
  <dc:language>en-US</dc:language>
  <cp:lastModifiedBy>Звонарёва</cp:lastModifiedBy>
  <cp:lastPrinted>2013-09-03T10:11:00Z</cp:lastPrinted>
  <dcterms:modified xsi:type="dcterms:W3CDTF">2013-09-03T07:18:00Z</dcterms:modified>
  <cp:revision>9</cp:revision>
  <dc:subject/>
  <dc:title>Российская Федерация</dc:title>
</cp:coreProperties>
</file>