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  <w:r>
        <w:rPr>
          <w:b/>
          <w:sz w:val="28"/>
          <w:szCs w:val="28"/>
        </w:rPr>
        <w:t>З А К Л Ю Ч Е Н И Е</w:t>
      </w:r>
    </w:p>
    <w:p>
      <w:pPr>
        <w:pStyle w:val="Normal"/>
        <w:spacing w:lineRule="exact" w:line="360"/>
        <w:ind w:right="2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 публичных слушаний по  обсуждению проекта                 « Реконструкция автодорожного путепровода на станции Угловка Октябрьской железной дороги» (ул. Миклухо-Маклая, Заводская, Московская, Мира, Гравийная ,Ленинградская)</w:t>
      </w:r>
    </w:p>
    <w:p>
      <w:pPr>
        <w:pStyle w:val="Normal"/>
        <w:spacing w:lineRule="exact" w:line="360"/>
        <w:ind w:right="2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right="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сентября 2013г                                           </w:t>
      </w:r>
    </w:p>
    <w:p>
      <w:pPr>
        <w:pStyle w:val="Normal"/>
        <w:spacing w:lineRule="exact" w:line="360"/>
        <w:ind w:right="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Угловка</w:t>
      </w:r>
    </w:p>
    <w:p>
      <w:pPr>
        <w:pStyle w:val="Normal"/>
        <w:spacing w:lineRule="exact" w:line="360"/>
        <w:ind w:right="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дены в соответствии с Конституцией Российской Федерации,  Градостроительным Кодексом Российской Федерации, Федеральным Законом от 06.10.2003г №131 –ФЗ «Об общих принципах организации местного  самоуправления в РФ», Уставом Угловского городского поселения, Положением от 22.02.2007г №41 «О п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от 19.08.2013 года №145 «О назначении публичных слушаний». Указанное постановление было опубликовано в газете «Окуловский вестник» от 22 августа 2013года №34.</w:t>
      </w:r>
    </w:p>
    <w:p>
      <w:pPr>
        <w:pStyle w:val="Normal"/>
        <w:jc w:val="both"/>
        <w:rPr/>
      </w:pPr>
      <w:r>
        <w:rPr>
          <w:sz w:val="28"/>
          <w:szCs w:val="28"/>
        </w:rPr>
        <w:t>Для ознакомления населения с материалами проекта « Реконструкция автодорожного путепровода на станции Угловка Октябрьской железной дороги» организована экспозиция демонстрационных материалов в здании администрации поселения по адресу: п. Угловка, ул. Центральная ,д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 экспозиции включ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1.Пояснительная записка 2625-2012-П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2 .Проект полосы отвода 2625-2012-П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1 Путепровод  2625-2012-ТК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2 Подходы к путепроводу 2625-2012-ТКР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действовала с момента оповещения населения о назначении публичных слушаний до момента опубликования итогового документа по результатам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>Дата проведения публичных слушаний: 03.09.2013г</w:t>
      </w:r>
    </w:p>
    <w:p>
      <w:pPr>
        <w:pStyle w:val="Normal"/>
        <w:jc w:val="both"/>
        <w:rPr/>
      </w:pPr>
      <w:r>
        <w:rPr>
          <w:sz w:val="28"/>
          <w:szCs w:val="28"/>
        </w:rPr>
        <w:t>Время проведения: 18-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: Новгородская область, Окуловский район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Угловка, ул. Центральная д.9, Администрация Углов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Присутствовало  жителей: 12 человек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>Рассмотрены представленные документы по реконструкции автодорожного путепровода на станции Угловка Октябрьской железной дороги» (ул. Миклухо-Маклая, Заводская, Московская, Мира, Гравийная, Ленинград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замечания и предложения: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одимых слушаний </w:t>
      </w:r>
      <w:r>
        <w:rPr>
          <w:b/>
          <w:sz w:val="28"/>
          <w:szCs w:val="28"/>
        </w:rPr>
        <w:t xml:space="preserve">« </w:t>
      </w:r>
      <w:r>
        <w:rPr>
          <w:sz w:val="28"/>
          <w:szCs w:val="28"/>
        </w:rPr>
        <w:t>Реконструкция автодорожного путепровода на станции Угловка Октябрьской железной дороги» (ул. Миклухо-Маклая, Заводская, Московская, Мира, Гравийная ,Ленинградская) были высказаны предложения и замечания: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сти кадастровую съёмку участков,  которые затронет реконструкция автодорожного полотна за счет средств заказчика строительства (участки домов № 9,14,15 ул. Миклухо-Маклая и д.№6 ул. Заводская  п. Угловка)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сделать пешеходный вход во двор, поставить шумоизоляционные экраны , выкопать пруд для полива  и построить новый гараж у дома №15 ул. Миклухо-Маклая 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копать пруд для полива  и сделать подсыпку грунтом земельного участка,произвести отвод воды  у дома №9 ул. Миклухо-Маклая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выполнить дополнительные пешеходные сходы  ул. Московская, оборудованные перилами и пандусом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сделать пешеходный вход  во двор и подпорную стенку с ограждением  у дома № 14 ул. Миклухо-Макл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инято реш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протокола публичных слушаний по обсуждению проекта показал, что процедура проведения публичных слушаний соответствует Градостроительному кодексу Р.Ф., Федеральному закону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убличные слушания по проекту </w:t>
      </w:r>
      <w:r>
        <w:rPr>
          <w:b/>
          <w:sz w:val="28"/>
          <w:szCs w:val="28"/>
        </w:rPr>
        <w:t xml:space="preserve">« </w:t>
      </w:r>
      <w:r>
        <w:rPr>
          <w:sz w:val="28"/>
          <w:szCs w:val="28"/>
        </w:rPr>
        <w:t>Реконструкция автодорожного путепровода на станции Угловка Октябрьской железной дороги» (ул. Миклухо - Маклая, Заводская, Московская, Мира,Гравийная ,Ленинградская) считать состоявшимися.</w:t>
      </w:r>
    </w:p>
    <w:p>
      <w:pPr>
        <w:pStyle w:val="Normal"/>
        <w:spacing w:lineRule="exact" w:line="360"/>
        <w:ind w:right="252" w:hanging="0"/>
        <w:rPr/>
      </w:pPr>
      <w:r>
        <w:rPr>
          <w:sz w:val="28"/>
          <w:szCs w:val="28"/>
        </w:rPr>
        <w:t>2.Одобрить  проект « Реконструкция автодорожного путепровода на станции Угловка Октябрьской железной дороги» (ул. Миклухо-Маклая, Заводская, Московская, Мира, Гравийная, Ленинградская</w:t>
      </w:r>
      <w:r>
        <w:rPr>
          <w:b/>
          <w:sz w:val="28"/>
          <w:szCs w:val="28"/>
        </w:rPr>
        <w:t>)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3.Принять во внимание предложения и замечания жителей Угл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Опубликовать настоящее заключение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убличных слушаний                                    И.В.Дома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публичных слушаний                                          Т.Н.Звон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p>
      <w:pPr>
        <w:pStyle w:val="Normal"/>
        <w:rPr>
          <w:rFonts w:ascii="Arial" w:hAnsi="Arial" w:cs="Arial"/>
          <w:color w:val="636B75"/>
          <w:sz w:val="26"/>
          <w:szCs w:val="26"/>
        </w:rPr>
      </w:pPr>
      <w:r>
        <w:rPr>
          <w:rFonts w:cs="Arial" w:ascii="Arial" w:hAnsi="Arial"/>
          <w:color w:val="636B75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28:00Z</dcterms:created>
  <dc:creator>Звонарёва</dc:creator>
  <dc:description/>
  <cp:keywords/>
  <dc:language>en-US</dc:language>
  <cp:lastModifiedBy>Звонарёва</cp:lastModifiedBy>
  <cp:lastPrinted>2013-09-06T15:38:00Z</cp:lastPrinted>
  <dcterms:modified xsi:type="dcterms:W3CDTF">2013-09-06T13:09:00Z</dcterms:modified>
  <cp:revision>29</cp:revision>
  <dc:subject/>
  <dc:title>                                                             Заключение </dc:title>
</cp:coreProperties>
</file>