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землепользованию и застрой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Окул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публичных слушаний  по вопросам предост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ешения на условно разрешенный вид использования земе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10.2013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. Угловка</w:t>
      </w:r>
    </w:p>
    <w:p>
      <w:pPr>
        <w:pStyle w:val="Normal"/>
        <w:rPr/>
      </w:pPr>
      <w:r>
        <w:rPr>
          <w:rFonts w:eastAsia="Times New Roman CYR"/>
        </w:rPr>
        <w:t xml:space="preserve">             </w:t>
      </w:r>
      <w:r>
        <w:rPr>
          <w:sz w:val="28"/>
          <w:szCs w:val="28"/>
        </w:rPr>
        <w:t xml:space="preserve">Публичные слушания проведены в соответствии со статьей 39 Градостроительного кодекса Российской Федерации  , пункта 20,статьи 14 Федерального закона от 06 октября 2003 года № 131- ФЗ « Об общих принципах организации 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 №41</w:t>
      </w:r>
      <w:r>
        <w:rPr>
          <w:sz w:val="28"/>
          <w:szCs w:val="28"/>
        </w:rPr>
        <w:t>,постановлением Администрации Угловского городского поселения от 07.10.2013г   №168 « О назначении  публичных слуш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Темой публичных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– магазины в отдельно стоящем здании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Целью проведения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Рассмотреть возможность предоставления разрешения на условно разрешенный вид использования земельного участка – магазины в отдельно стоящем зд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 CYR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Анализ мероприятий проведенных в ходе публичных слушаний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Публичные слушания проведены в соответствии с утвержденным регламентом 18  октября 2013 года в 18-00 по адресу: Новгородская область ,Окуловский  район , п.Угловка ,ул.Песочная  у дома №1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На слушаниях присутствовали Члены комиссии по землепользованию и застройки Угловского городского поселения, заявитель, жители п.Угловка  -14 человек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В ходе обсуждени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Проанализирован пакет предоставленных документов;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Дана характеристика градостроительной ситуации по объекту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о итогам проведения публичных слушаний решили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1.Публичные слушания по вопросу предоставления разрешения на условно разрешенный вид использования земельного участка считать состоявшимися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2.Предоставить разрешение на условно разрешенный вид использования земельного участка –« магазины в отдельно стоящем здании» по адресу: Окуловский район, п.Угловка, ул.Песочная  участок  1-а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3.Опубликовать настоящее заключение в газете «Окулов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Ю.В.Мель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Т.Н.Звон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30:00Z</dcterms:created>
  <dc:creator>Звонарёва</dc:creator>
  <dc:description/>
  <cp:keywords/>
  <dc:language>en-US</dc:language>
  <cp:lastModifiedBy>Звонарёва</cp:lastModifiedBy>
  <dcterms:modified xsi:type="dcterms:W3CDTF">2013-10-21T04:26:00Z</dcterms:modified>
  <cp:revision>5</cp:revision>
  <dc:subject/>
  <dc:title>Российская Федерация</dc:title>
</cp:coreProperties>
</file>