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</w:rPr>
        <w:t xml:space="preserve"> 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-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личное подсобное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роведены в соответствии с утвержденным регламентом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 марта  2014 года в 18-00 по адресу: Новгородская область ,Окуловский  район , п.Угловка,ул.Советская, у дома №12-А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слушаниях присутствовали члены комиссии по землепользованию и застройки Угловского городского поселения, заявитель, жители п.Угловка -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человека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п.Угловка, ул.Советская ,участок  12-Б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                                                                                 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34:00Z</dcterms:created>
  <dc:creator>Звонарёва</dc:creator>
  <dc:description/>
  <cp:keywords/>
  <dc:language>en-US</dc:language>
  <cp:lastModifiedBy>Звонарёва</cp:lastModifiedBy>
  <dcterms:modified xsi:type="dcterms:W3CDTF">2014-03-17T04:34:00Z</dcterms:modified>
  <cp:revision>2</cp:revision>
  <dc:subject/>
  <dc:title>Российская Федерация</dc:title>
</cp:coreProperties>
</file>