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206043489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Администрация Угловск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 .Угловка ул. Центральная д.9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 публичных слушаний по вопросу внесения изменений в правила землепользования и застройки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бличные слушания назначены 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«О назначении публичных слушаний»</w:t>
      </w:r>
    </w:p>
    <w:p>
      <w:pPr>
        <w:pStyle w:val="Normal"/>
        <w:jc w:val="both"/>
        <w:rPr/>
      </w:pPr>
      <w:r>
        <w:rPr>
          <w:sz w:val="28"/>
          <w:szCs w:val="28"/>
        </w:rPr>
        <w:t>Дата проведения публичных слушаний: 28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проведения: 18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Новгородская область, Окуловский район , </w:t>
      </w:r>
    </w:p>
    <w:p>
      <w:pPr>
        <w:pStyle w:val="Normal"/>
        <w:jc w:val="both"/>
        <w:rPr/>
      </w:pPr>
      <w:r>
        <w:rPr>
          <w:sz w:val="28"/>
          <w:szCs w:val="28"/>
        </w:rPr>
        <w:t>д. Горушка  , у дома №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утствуют 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публичных слушаний  от граждан поселения предложений и замеча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инято ре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убличные слушания по вопросу внесения  изменений в Правила землепользования и застройки  считать состоявш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нести изменения в Правила землепользования и застройки Угловского городского поселения изменив зону  Ж1 (зона индивидуальной усадебной жилой застройки) на зону ОД (центральная общественно-деловая зона) с основным видом разрешенного использования недвижимости земельного участ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художественные и творческие мастерские , расположенного по адресу: д. Горушка  №1-Б Окуловского района Новгородской области, с кадастровым номером 53:12:1035001:41,площадью 4408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заключение  в газете «Окуловский вестник»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и разместить на официальном сайте  Угловского городского поселения в информационно 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И.В.Домахина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публичных слушаний                                            Т.Н.Звон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13:00Z</dcterms:created>
  <dc:creator>Звонарёва</dc:creator>
  <dc:description/>
  <cp:keywords/>
  <dc:language>en-US</dc:language>
  <cp:lastModifiedBy>Звонарёва</cp:lastModifiedBy>
  <cp:lastPrinted>2014-02-28T15:30:00Z</cp:lastPrinted>
  <dcterms:modified xsi:type="dcterms:W3CDTF">2014-03-03T05:10:00Z</dcterms:modified>
  <cp:revision>9</cp:revision>
  <dc:subject/>
  <dc:title> </dc:title>
</cp:coreProperties>
</file>