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4995160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.201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Администрация Угловского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 .Угловка ул. Центральная д.9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 публичных слушаний по вопросу внесения изменений в правила землепользования и застройки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бличные слушания назначены Постановлением Администрации Угловского городского поселения от </w:t>
      </w:r>
      <w:r>
        <w:rPr>
          <w:sz w:val="28"/>
          <w:szCs w:val="28"/>
          <w:lang w:val="en-US"/>
        </w:rPr>
        <w:t>14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2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 xml:space="preserve"> «О назначении публичных слушаний»</w:t>
      </w:r>
    </w:p>
    <w:p>
      <w:pPr>
        <w:pStyle w:val="Normal"/>
        <w:jc w:val="both"/>
        <w:rPr/>
      </w:pPr>
      <w:r>
        <w:rPr>
          <w:sz w:val="28"/>
          <w:szCs w:val="28"/>
        </w:rPr>
        <w:t>Дата проведения публичных слушаний: 28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2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г</w:t>
      </w:r>
    </w:p>
    <w:p>
      <w:pPr>
        <w:pStyle w:val="Normal"/>
        <w:jc w:val="both"/>
        <w:rPr/>
      </w:pPr>
      <w:r>
        <w:rPr>
          <w:sz w:val="28"/>
          <w:szCs w:val="28"/>
        </w:rPr>
        <w:t>Время проведения: 18-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проведения: Новгородская область, Окуловский район , </w:t>
      </w:r>
    </w:p>
    <w:p>
      <w:pPr>
        <w:pStyle w:val="Normal"/>
        <w:jc w:val="both"/>
        <w:rPr/>
      </w:pPr>
      <w:r>
        <w:rPr>
          <w:sz w:val="28"/>
          <w:szCs w:val="28"/>
        </w:rPr>
        <w:t>д. Горушка  , у дома №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сутствуют 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публичных слушаний  от граждан поселения предложений и замечан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не поступи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инято реше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убличные слушания по вопросу внесения  изменений в Правила землепользования и застройки  считать состоявшими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Внести изменения в Правила землепользования и застройки Угловского городского поселения изменив зону  Ж1 (зона индивидуальной усадебной жилой застройки) на зону ОД (центральная общественно-деловая зона) с основным видом разрешенного использования недвижимости земельного участ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художественные и творческие мастерские , расположенного по адресу: д. Горушка  №1-Б Окуловского района Новгородской области, с кадастровым номером 53:12:1035001:41,площадью 4408 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настоящее заключение  в газете «Окуловский вестник»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>и разместить на официальном сайте  Угловского городского поселения в информационно - 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                                      И.В.Домахина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публичных слушаний                                            Т.Н.Звона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56:00Z</dcterms:created>
  <dc:creator>Звонарёва</dc:creator>
  <dc:description/>
  <cp:keywords/>
  <dc:language>en-US</dc:language>
  <cp:lastModifiedBy>Звонарёва</cp:lastModifiedBy>
  <cp:lastPrinted>2014-02-28T15:30:00Z</cp:lastPrinted>
  <dcterms:modified xsi:type="dcterms:W3CDTF">2014-03-06T08:56:00Z</dcterms:modified>
  <cp:revision>2</cp:revision>
  <dc:subject/>
  <dc:title> </dc:title>
</cp:coreProperties>
</file>