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К Л Ю Ч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землепользованию и застрой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 Окул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зультатам публичных слушаний  по вопросам предоста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ешения на условно разрешенный вид использования земе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>.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. Угловка</w:t>
      </w:r>
    </w:p>
    <w:p>
      <w:pPr>
        <w:pStyle w:val="Normal"/>
        <w:rPr/>
      </w:pPr>
      <w:r>
        <w:rPr>
          <w:rFonts w:eastAsia="Times New Roman CYR"/>
        </w:rPr>
        <w:t xml:space="preserve">             </w:t>
      </w:r>
      <w:r>
        <w:rPr>
          <w:sz w:val="28"/>
          <w:szCs w:val="28"/>
        </w:rPr>
        <w:t xml:space="preserve">Публичные слушания проведены в соответствии со статьей 39 Градостроительного кодекса Российской Федерации , пункта 20статьи 14 Федерального закона от 06 октября 2003 года № 131- ФЗ « Об общих принципах организации 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 №41</w:t>
      </w:r>
      <w:r>
        <w:rPr>
          <w:sz w:val="28"/>
          <w:szCs w:val="28"/>
        </w:rPr>
        <w:t xml:space="preserve">,постановлением Администрации Угловского городского поселения от 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>.09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г   №2</w:t>
      </w:r>
      <w:r>
        <w:rPr>
          <w:sz w:val="28"/>
          <w:szCs w:val="28"/>
          <w:lang w:val="en-US"/>
        </w:rPr>
        <w:t xml:space="preserve">76 </w:t>
      </w:r>
      <w:r>
        <w:rPr>
          <w:sz w:val="28"/>
          <w:szCs w:val="28"/>
        </w:rPr>
        <w:t>« О назначении  публичных слуш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Темой публичных слушаний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- личное подсобное хозяйство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Целью проведения слушаний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Рассмотреть возможность предоставления разрешения на условно разрешенный вид использования земельного участка – личное подсобное хозяй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 CYR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Анализ мероприятий проведенных в ходе публичных слушаний: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1.    Публичные слушания проведены в соответствии с утвержденным регламентом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 октября  2014 года в 18-00 по адресу: Новгородская область ,Окуловский  район , п.Угловка , ул.Советская  ,у дома №5-А.</w:t>
      </w:r>
    </w:p>
    <w:p>
      <w:pPr>
        <w:pStyle w:val="Normal"/>
        <w:rPr/>
      </w:pPr>
      <w:r>
        <w:rPr>
          <w:sz w:val="28"/>
          <w:szCs w:val="28"/>
        </w:rPr>
        <w:t>2.Публикация постановления  в газете «Окуловский вестник» №38 от 02.10.2014г, на сайте Администрации Угловского городского поселения  29.09.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повещение правообладателей земельных участков, имеющих общие границы с земельным участком , применительно к которому запрашивается  разрешение о проведении публичных слушаний по вопросу предоставления разрешения на условно-разрешенный вид использования 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нформмирование граждан, проживающих в пределах территориальной зоны ,в границах которой расположен земельный участок, применительно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к которому запрашивается разрешение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На слушаниях присутствовали члены комиссии по землепользованию и застройки Угловского городского поселения, заявитель, жители п.Угловка   - 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ловек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В ходе обсуждени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Проанализирован пакет предоставленных документов;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Дана характеристика градостроительной ситуации по объекту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Замечания и предложения не поступили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По итогам проведения публичных слушаний решили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1.Публичные слушания по вопросу предоставления разрешения на условно разрешенный вид использования земельного участка считать состоявшимися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2.Предоставить разрешение на условно разрешенный вид использования земельного участка –« личное подсобное хозяйство» по адресу: Окуловский район, п.Угловка ,ул.Советская   ,участок  5-Б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3.Опубликовать настоящее заключение в газете «Окулов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,</w:t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администрации Ю.В.Мельникова</w:t>
      </w:r>
    </w:p>
    <w:p>
      <w:pPr>
        <w:pStyle w:val="Normal"/>
        <w:rPr/>
      </w:pPr>
      <w:r>
        <w:rPr>
          <w:b/>
          <w:sz w:val="28"/>
          <w:szCs w:val="28"/>
        </w:rPr>
        <w:t>Секретарь Т.Н.Звон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50:00Z</dcterms:created>
  <dc:creator>Звонарёва</dc:creator>
  <dc:description/>
  <cp:keywords/>
  <dc:language>en-US</dc:language>
  <cp:lastModifiedBy>Звонарёва</cp:lastModifiedBy>
  <cp:lastPrinted>2014-10-13T07:33:00Z</cp:lastPrinted>
  <dcterms:modified xsi:type="dcterms:W3CDTF">2014-10-13T04:35:00Z</dcterms:modified>
  <cp:revision>5</cp:revision>
  <dc:subject/>
  <dc:title>Российская Федерация</dc:title>
</cp:coreProperties>
</file>