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28. 02.2014 № 3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слушаний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9 Градостроительного Кодекса Российской Федерации, п.20. ст.14 Федерального закона от 06 октября 2003 года №131-ФЗ «Об общих 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№ 41</w:t>
      </w:r>
      <w:r>
        <w:rPr>
          <w:sz w:val="28"/>
          <w:szCs w:val="28"/>
        </w:rPr>
        <w:t>,заявления Степанова Виктора Анатольевича проживающего  по адресу: Новгородская область, Окуловский район,          п. Угловка, ул.Советская,д.10 кв.70 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8"/>
        </w:rPr>
        <w:t>1.Назначить публичные слушания по вопросу предоставления разрешения на условно разрешенный вид использования вновь образуемого земельного участка,  условный кадастровый номер 53:12:02030213У1,категория земель: земли населенных пунктов, площадью 2010 кв.м., расположенного  по адресу: Новгородская область, Окуловский район, п. Угловка, ул. Советская ,участок 12-Б  - «личное подсобное хозяйство» на  14 марта 2014г на 18-00, которые состоятся  по адресу: Новгородская область, Окуловский район , п.Угловка, ул.Советская, у дома №12-А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8"/>
          <w:szCs w:val="28"/>
        </w:rPr>
        <w:t>2. Назначить ответственной  за проведение публичных слушаний Домахину Инну Валерьевну-   Главу Угловского  городского поселения;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Администрация Угловского городского поселения до 11 марта   2014 года. Контактные телефоны 26-219,26-124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.Опубликовать  постановление в районной газете «Окуловский вестник» и разместить на официальном сайте Администрации Угловского городского поселения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Глава Угловского городского поселения   И.В.Домах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13:00Z</dcterms:created>
  <dc:creator>Звонарёва</dc:creator>
  <dc:description/>
  <cp:keywords/>
  <dc:language>en-US</dc:language>
  <cp:lastModifiedBy>Звонарёва</cp:lastModifiedBy>
  <cp:lastPrinted>2014-02-28T08:34:00Z</cp:lastPrinted>
  <dcterms:modified xsi:type="dcterms:W3CDTF">2014-02-28T05:37:00Z</dcterms:modified>
  <cp:revision>2</cp:revision>
  <dc:subject/>
  <dc:title/>
</cp:coreProperties>
</file>