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1794323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30.07.2014                                                              Администрация Углов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.Угловка ул. Центральная д.9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 публичных слушаний по вопросу внесения изменений в правила землепользования и застройки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убличные слушания назначены 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>174</w:t>
      </w:r>
      <w:r>
        <w:rPr>
          <w:sz w:val="28"/>
          <w:szCs w:val="28"/>
        </w:rPr>
        <w:t xml:space="preserve"> «О назначении публичных слушаний»</w:t>
      </w:r>
    </w:p>
    <w:p>
      <w:pPr>
        <w:pStyle w:val="Normal"/>
        <w:rPr/>
      </w:pPr>
      <w:r>
        <w:rPr>
          <w:sz w:val="28"/>
          <w:szCs w:val="28"/>
        </w:rPr>
        <w:t xml:space="preserve">Дата проведения публичных слушаний: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ведения: 18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Новгородская область, Окуловский район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.Заозерье ,у дома №12.</w:t>
      </w:r>
    </w:p>
    <w:p>
      <w:pPr>
        <w:pStyle w:val="Normal"/>
        <w:rPr/>
      </w:pPr>
      <w:r>
        <w:rPr>
          <w:sz w:val="28"/>
          <w:szCs w:val="28"/>
        </w:rPr>
        <w:t xml:space="preserve">Присутствовали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о реш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убличные слушания по вопросу внесения  изменений в Правила землепользования и застройки 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нести изменения в Правила землепользования и застройки Угловского городского поселения изменив зону  Р1 (садоводств и дачных участков) на зону СХ2 (зона  сельскохозяйственных предприятий.) с основным видом разрешенного использования недвижимости земельного участка - «объекты животноводства и птицеводства, сенокосы, пастбища», расположенного по адресу: д. Заозерье ,участок 5-А  Окуловского района Новгородской области, площадью 2400кв.м с условным кадастровым номером 53:12:0714001ЗУ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убликовать настоящее заключение 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                           И.В.Д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                             Т.Н.Звон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45:00Z</dcterms:created>
  <dc:creator>Звонарёва</dc:creator>
  <dc:description/>
  <cp:keywords/>
  <dc:language>en-US</dc:language>
  <cp:lastModifiedBy>Звонарёва</cp:lastModifiedBy>
  <cp:lastPrinted>2014-07-28T07:58:00Z</cp:lastPrinted>
  <dcterms:modified xsi:type="dcterms:W3CDTF">2014-07-28T05:01:00Z</dcterms:modified>
  <cp:revision>5</cp:revision>
  <dc:subject/>
  <dc:title> </dc:title>
</cp:coreProperties>
</file>