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7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rFonts w:eastAsia="Times New Roman CYR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rPr>
          <w:rFonts w:eastAsia="Times New Roman CYR"/>
        </w:rPr>
      </w:pPr>
      <w:r>
        <w:rPr>
          <w:rFonts w:eastAsia="Times New Roman CYR"/>
        </w:rPr>
        <w:t xml:space="preserve">          </w:t>
      </w:r>
    </w:p>
    <w:p>
      <w:pPr>
        <w:pStyle w:val="Normal"/>
        <w:spacing w:lineRule="exact" w:line="240"/>
        <w:rPr/>
      </w:pPr>
      <w:r>
        <w:rPr/>
        <w:tab/>
        <w:tab/>
        <w:tab/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3 Градостроительного Кодекса Российской Федерации, ст. 12 Правил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, на основании заявления Иванова Александра Алексеевича, зарегистрированного по адресу: Новгородская область, Окуловский район,д.Заозерье,д12 и представленных документов Администрации Угловского городского поселения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ab/>
        <w:t xml:space="preserve">  1. Назначить публичные слушания по вопросу внесения изменений в Правила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  изменив з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1 (зона садоводств и дачных участков) на зону СХ2 (зона сельскохозяйственных предприятий)  с основным видом разрешенного использования недвижимости  земельного участка – «объекты животноводства и птицеводства, сенокосы, пастбища» расположенного по адресу д. Заозерье №.5-А Окуловского  района </w:t>
      </w:r>
      <w:r>
        <w:rPr>
          <w:sz w:val="28"/>
          <w:szCs w:val="28"/>
          <w:lang w:val="en-US"/>
        </w:rPr>
        <w:t xml:space="preserve"> c </w:t>
      </w:r>
      <w:r>
        <w:rPr>
          <w:sz w:val="28"/>
          <w:szCs w:val="28"/>
        </w:rPr>
        <w:t>кадастровым номером 53:12:0714001ЗУ1 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ощадью 2400 кв.м. на 25 июля 2014 года в 18 часов по адресу: Новгородская область, Окуловский район, д.Заозерье ,у дома № 1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2.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значить ответственным за проведение публичных слушаний Главу Угловского городского поселения – Домахину Инну Валерьевну.       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 постановление в районной газете «Окуловский вестник» и разместить на официальном сайте  Угловского городского поселения в информационно - 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" w:hanging="0"/>
        <w:rPr>
          <w:b/>
          <w:b/>
        </w:rPr>
      </w:pPr>
      <w:r>
        <w:rPr>
          <w:b/>
          <w:sz w:val="28"/>
          <w:szCs w:val="28"/>
        </w:rPr>
        <w:t xml:space="preserve">Глава Угловского городского поселения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И.В.Домах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06:00Z</dcterms:created>
  <dc:creator>Звонарёва</dc:creator>
  <dc:description/>
  <cp:keywords/>
  <dc:language>en-US</dc:language>
  <cp:lastModifiedBy>Звонарёва</cp:lastModifiedBy>
  <cp:lastPrinted>2014-07-10T07:51:00Z</cp:lastPrinted>
  <dcterms:modified xsi:type="dcterms:W3CDTF">2014-07-10T04:51:00Z</dcterms:modified>
  <cp:revision>5</cp:revision>
  <dc:subject/>
  <dc:title>Российская Федерация</dc:title>
</cp:coreProperties>
</file>