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5.04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>91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ых  участков  -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ых участков – личное подсобное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убличные слушания проведены в соответствии с утвержденным регламентом 25  апреля  2014 года в 18-00 по адресу: Новгородская область ,Окуловский  район , д.Сухое , у дома №11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слушаниях присутствовали члены комиссии по землепользованию и застройки Угловского городского поселения, заявитель, жители д.Сухое  -</w:t>
      </w: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>человек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ам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ых участков считать состоявшимися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д.Сухое, участок  11-А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3.Предоставить разрешение на условно разрешенный вид использования земельного участка –« личное подсобное хозяйство» по адресу: Окуловский район, д.Сухое, участок  11-Б.</w:t>
      </w:r>
    </w:p>
    <w:p>
      <w:pPr>
        <w:pStyle w:val="Normal"/>
        <w:rPr/>
      </w:pPr>
      <w:r>
        <w:rPr>
          <w:sz w:val="28"/>
          <w:szCs w:val="28"/>
        </w:rPr>
        <w:t>4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                        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                                                                       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07:00Z</dcterms:created>
  <dc:creator>Звонарёва</dc:creator>
  <dc:description/>
  <cp:keywords/>
  <dc:language>en-US</dc:language>
  <cp:lastModifiedBy>Звонарёва</cp:lastModifiedBy>
  <cp:lastPrinted>2014-04-28T07:50:00Z</cp:lastPrinted>
  <dcterms:modified xsi:type="dcterms:W3CDTF">2014-04-28T05:00:00Z</dcterms:modified>
  <cp:revision>4</cp:revision>
  <dc:subject/>
  <dc:title>Российская Федерация</dc:title>
</cp:coreProperties>
</file>