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Угловка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>
          <w:sz w:val="28"/>
          <w:szCs w:val="28"/>
        </w:rPr>
        <w:t xml:space="preserve">Публичные слушания проведены в соответствии со статьей 39 Градостроительного кодекса Российской Федерации , пункта 20статьи 14 Федерального закона от 06 октября 2003 года № 131- ФЗ « 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№41</w:t>
      </w:r>
      <w:r>
        <w:rPr>
          <w:sz w:val="28"/>
          <w:szCs w:val="28"/>
        </w:rPr>
        <w:t xml:space="preserve">,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   №</w:t>
      </w:r>
      <w:r>
        <w:rPr>
          <w:sz w:val="28"/>
          <w:szCs w:val="28"/>
          <w:lang w:val="en-US"/>
        </w:rPr>
        <w:t xml:space="preserve">150 </w:t>
      </w:r>
      <w:r>
        <w:rPr>
          <w:sz w:val="28"/>
          <w:szCs w:val="28"/>
        </w:rPr>
        <w:t>« О назначении 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емой публичных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- личное подсобное хозяйство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ю проведения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возможность предоставления разрешения на условно разрешенный вид использования земельного участка – личное подсобное хозя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Анализ мероприятий проведенных в ходе публичных слушаний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1.    Публичные слушания проведены в соответствии с утвержденным регламентом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 июня  2014 года в 19-30 по адресу: Новгородская область ,Окуловский  район , д. Ретеж , у дома №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убликация постановления  в газете «Окуловский вестник» №23 от 19.06.2014г,на сайте Администрации Угловского городского поселения  23.06.2014г.</w:t>
      </w:r>
    </w:p>
    <w:p>
      <w:pPr>
        <w:pStyle w:val="Normal"/>
        <w:rPr/>
      </w:pPr>
      <w:r>
        <w:rPr>
          <w:sz w:val="28"/>
          <w:szCs w:val="28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rPr/>
      </w:pPr>
      <w:r>
        <w:rPr>
          <w:sz w:val="28"/>
          <w:szCs w:val="28"/>
        </w:rPr>
        <w:t>4.Информмирование граждан, проживающих в пределах территориальной зоны в границах которых расположен земельный участок, применительно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к которому запрашивается разрешение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На слушаниях присутствовали члены комиссии по землепользованию и застройки Угловского городского поселения, заявитель, жители д.Ретеж  - 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В ходе обсуждения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Проанализирован пакет предо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ана характеристика градостроительной ситуации по объекту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Замечания и предложения не поступили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2.Предоставить разрешение на условно разрешенный вид использования земельного участка –« личное подсобное хозяйство» по адресу: Окуловский район, д.Ретеж, ,участок  6-А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заключение в газете «Окул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,</w:t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                              Ю.В.Мельникова</w:t>
      </w:r>
    </w:p>
    <w:p>
      <w:pPr>
        <w:pStyle w:val="Normal"/>
        <w:rPr/>
      </w:pPr>
      <w:r>
        <w:rPr>
          <w:b/>
          <w:sz w:val="28"/>
          <w:szCs w:val="28"/>
        </w:rPr>
        <w:t>Секретарь                                                                            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57:00Z</dcterms:created>
  <dc:creator>Звонарёва</dc:creator>
  <dc:description/>
  <cp:keywords/>
  <dc:language>en-US</dc:language>
  <cp:lastModifiedBy>Звонарёва</cp:lastModifiedBy>
  <cp:lastPrinted>2014-06-30T07:53:00Z</cp:lastPrinted>
  <dcterms:modified xsi:type="dcterms:W3CDTF">2014-06-30T04:55:00Z</dcterms:modified>
  <cp:revision>6</cp:revision>
  <dc:subject/>
  <dc:title>Российская Федерация</dc:title>
</cp:coreProperties>
</file>