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9. 09.2014 № 276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39 Градостроительного Кодекса Российской Федерации, п.20. ст.14 Федерального закона от 06 октября 2003 года №131-ФЗ 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 основании заявления Костева Игоря Валентиновича, зарегистрированного по адресу: Новгородская область, п.Угловка, ул. Советская  д.5-а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вновь образуемого земельного участка,  расположенного на кадастровом плане территории кадастрового квартала 53:12:0203022:3У1,категория земель - земли населенных пунктов, площадью 1117 кв.м., расположенного  по адресу: Новгородская область, Окуловский район, п.Угловка , ул.Советская ,участок 5-Б - «личное подсобное хозяйство» на  10 октября  2014г на 18-00, которые состоятся  по адресу: Новгородская область, Окуловский район, п.Угловка, ул.Советская ,у дома №5-А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2. Назначить ответственной  за проведение публичных слушаний Домахину Инну Валерьев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  Главу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варительно ознакомиться с информацией по обсуждаемому вопросу можно в Администрации Угловского городского поселения по адресу: 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8 октября    2014 года. Контактные телефоны 26-219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03:00Z</dcterms:created>
  <dc:creator>Звонарёва</dc:creator>
  <dc:description/>
  <cp:keywords/>
  <dc:language>en-US</dc:language>
  <cp:lastModifiedBy>Звонарёва</cp:lastModifiedBy>
  <cp:lastPrinted>2014-09-29T13:24:00Z</cp:lastPrinted>
  <dcterms:modified xsi:type="dcterms:W3CDTF">2014-09-29T10:25:00Z</dcterms:modified>
  <cp:revision>3</cp:revision>
  <dc:subject/>
  <dc:title/>
</cp:coreProperties>
</file>