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. Угловка</w:t>
      </w:r>
    </w:p>
    <w:p>
      <w:pPr>
        <w:pStyle w:val="Normal"/>
        <w:rPr/>
      </w:pPr>
      <w:r>
        <w:rPr>
          <w:rFonts w:eastAsia="Times New Roman CYR"/>
        </w:rPr>
        <w:t xml:space="preserve">             </w:t>
      </w:r>
      <w:r>
        <w:rPr>
          <w:sz w:val="28"/>
          <w:szCs w:val="28"/>
        </w:rPr>
        <w:t xml:space="preserve">Публичные слушания проведены в соответствии со статьей 39 Градостроительного кодекса Российской Федерации , пункта 20статьи 14 Федерального закона от 06 октября 2003 года № 131- ФЗ « 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№41</w:t>
      </w:r>
      <w:r>
        <w:rPr>
          <w:sz w:val="28"/>
          <w:szCs w:val="28"/>
        </w:rPr>
        <w:t xml:space="preserve">,постановлением Администрации Угловского городского поселения от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   №</w:t>
      </w:r>
      <w:r>
        <w:rPr>
          <w:sz w:val="28"/>
          <w:szCs w:val="28"/>
          <w:lang w:val="en-US"/>
        </w:rPr>
        <w:t>42</w:t>
      </w:r>
      <w:r>
        <w:rPr>
          <w:sz w:val="28"/>
          <w:szCs w:val="28"/>
        </w:rPr>
        <w:t xml:space="preserve"> « О назначении  публичных слуш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Темой публичных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- личное подсобное хозяйство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Целью проведения слушаний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Рассмотреть возможность предоставления разрешения на условно разрешенный вид использования земельного участка – личное подсобное хозя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 CYR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Анализ мероприятий проведенных в ходе публичных слушаний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проведены в соответствии с утвержденным регламентом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марта  2014 года в 18-00 по адресу: Новгородская область ,Окуловский  район , п.Угловка, Ленина ,у дома №8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слушаниях присутствовали члены комиссии по землепользованию и застройки Угловского городского поселения, заявитель, жители п.Угловка -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человек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В ходе обсужде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Проанализирован пакет предоставленных документов;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ана характеристика градостроительной ситуации по объекту.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</w:t>
      </w:r>
      <w:r>
        <w:rPr>
          <w:sz w:val="28"/>
          <w:szCs w:val="28"/>
        </w:rPr>
        <w:t>2.Предоставить разрешение на условно разрешенный вид использования земельного участка –« личное подсобное хозяйство» по адресу: Окуловский район, п.Угловка, ул.Ленина ,участок  8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заключение в газете «Окул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Ю.В.Мель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                                                                                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33:00Z</dcterms:created>
  <dc:creator>Звонарёва</dc:creator>
  <dc:description/>
  <cp:keywords/>
  <dc:language>en-US</dc:language>
  <cp:lastModifiedBy>Звонарёва</cp:lastModifiedBy>
  <cp:lastPrinted>2014-03-24T07:45:00Z</cp:lastPrinted>
  <dcterms:modified xsi:type="dcterms:W3CDTF">2014-03-24T04:49:00Z</dcterms:modified>
  <cp:revision>3</cp:revision>
  <dc:subject/>
  <dc:title>Российская Федерация</dc:title>
</cp:coreProperties>
</file>