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 xml:space="preserve">287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магазины в отдельно стоящем здании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магазины в отдельно стоящем 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.    Публичные слушания проведены в соответствии с утвержденным регламентом 31  октября  2014 года в 18-00 по адресу: Новгородская область ,Окуловский  район , д.Березовка  ,у дома №26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41 от 23.10.2014г, на сайте Администрации Угловского городского поселения  16.10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п.Угловка   - 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человек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магазины в отдельно стоящем здании» по адресу: Окуловский район, д.Березовка  ,участок  26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00:00Z</dcterms:created>
  <dc:creator>Звонарёва</dc:creator>
  <dc:description/>
  <cp:keywords/>
  <dc:language>en-US</dc:language>
  <cp:lastModifiedBy>Звонарёва</cp:lastModifiedBy>
  <cp:lastPrinted>2014-11-05T09:14:00Z</cp:lastPrinted>
  <dcterms:modified xsi:type="dcterms:W3CDTF">2014-11-05T06:18:00Z</dcterms:modified>
  <cp:revision>3</cp:revision>
  <dc:subject/>
  <dc:title>Российская Федерация</dc:title>
</cp:coreProperties>
</file>