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134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pacing w:val="-4"/>
          <w:sz w:val="28"/>
          <w:szCs w:val="28"/>
        </w:rPr>
      </w:pPr>
      <w:r>
        <w:rPr>
          <w:rFonts w:eastAsia="Times New Roman CYR"/>
          <w:b/>
          <w:bCs/>
          <w:color w:val="000000"/>
          <w:spacing w:val="-4"/>
          <w:sz w:val="28"/>
          <w:szCs w:val="28"/>
        </w:rPr>
        <w:t xml:space="preserve">                                  </w:t>
      </w:r>
      <w:r>
        <w:rPr>
          <w:b/>
          <w:bCs/>
          <w:color w:val="000000"/>
          <w:spacing w:val="-4"/>
          <w:sz w:val="28"/>
          <w:szCs w:val="28"/>
        </w:rPr>
        <w:t xml:space="preserve">О назначении публичных слушаний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.39 Градостроительного Кодекса Российской Федерации, п.20. ст.14 Федерального закона от 06 октября 2003 года №131-ФЗ «Об общих 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22.02.2007№ 41</w:t>
      </w:r>
      <w:r>
        <w:rPr>
          <w:sz w:val="28"/>
          <w:szCs w:val="28"/>
        </w:rPr>
        <w:t>, заявления Михайловой Нины Алексеевны ,действующей по доверенности  от  ООО «Трансстроймеханизация» о выдаче разрешения на условно разрешенный вид использования земельного участка</w:t>
      </w:r>
    </w:p>
    <w:p>
      <w:pPr>
        <w:pStyle w:val="Normal"/>
        <w:spacing w:lineRule="exact" w:line="360"/>
        <w:ind w:right="25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exact" w:line="360"/>
        <w:ind w:right="252" w:hanging="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sz w:val="28"/>
          <w:szCs w:val="28"/>
        </w:rPr>
        <w:t>1.Назначить публичные слушания по вопросу предоставления разрешения на условно разрешенный вид использования вновь образуемого земельного участка,  расположенного на кадастровом плане  территории  кадастровых кварталов 53:12:0804001 и 53:12:0804003 , категория земель - земли населенных пунктов, ЗУ1(1)-площадью-497 кв.м.,  и ЗУ1(2)-площадью 1505 кв.м. расположенного  по адресу: Новгородская область, Окуловский район, д.Стегново - «сооружения, коммуникации, объекты инженерной инфраструктуры» на  04 мая 2015г на 18-00, которые состоятся  по адресу: Новгородская область, Окуловский район , д.Стегново , у дома №1.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sz w:val="28"/>
          <w:szCs w:val="28"/>
        </w:rPr>
        <w:t>2. Назначить ответственной  за проведение публичных слушаний Домахину Инну Валерьев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  Главу Угловского  городского поселения;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sz w:val="28"/>
          <w:szCs w:val="28"/>
        </w:rPr>
        <w:t>3. Предварительно ознакомиться с информацией по обсуждаемому вопросу можно в Администрации Угловского городского поселения по адресу: пос. Угловка, ул. Центральная д.9 с 8-30 по 17-30 в рабочие дни. Срок подачи письменных предложений и замечаний по теме публичных слушаний в комиссию по землепользованию и застройки Угловского городского поселения  по адресу: Новгородская область, Окуловский район, п. Угловка, ул. Центральная, д.9,Администрация Угловского городского поселения до 1 мая    2015 года. Контактные телефоны 26-219,26-124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4.Опубликовать  постановление в районной газете «Окуловский вестник» и разместить на официальном сайте Администрации Угловского городского поселения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Глава Угловского городского поселения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.В.Домахин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9:01:00Z</dcterms:created>
  <dc:creator>Звонарёва</dc:creator>
  <dc:description/>
  <cp:keywords/>
  <dc:language>en-US</dc:language>
  <cp:lastModifiedBy>Звонарёва</cp:lastModifiedBy>
  <cp:lastPrinted>2015-04-22T09:35:00Z</cp:lastPrinted>
  <dcterms:modified xsi:type="dcterms:W3CDTF">2015-04-22T06:35:00Z</dcterms:modified>
  <cp:revision>9</cp:revision>
  <dc:subject/>
  <dc:title/>
</cp:coreProperties>
</file>