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61337595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Администрация Углов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.Угловка ул. Центральная д.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вопросу внесения изменений в Правила землепользования и застройки Угл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родского поселения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постановлением Администрации Уг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«О назначении публичных слушаний по внесению изменений  в Правила землепользования и застройки Угловского городского поселения»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Уг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г №81 и проект о внесении изменений в Правила землепользования и застройки Угловского городского поселения опубликованы в газете «Окуловский вестник» в специальном  выпуске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от 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.2015г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Угловского городского поселения от 17.03.2015 №81 «О назначении публичных слушаний по внесению изменений в Правила землепользования и застройки Угловского городского поселения»  установлен срок проведения публичных слушаний    Угловского городского поселения с 03.04.2015 по 05.05.2015 года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проекта по внесению изменений в Правила землепользования и застройки Угловского городского поселения  предоставлялась всем заинтересованным  лицам в Администрации Угловского городского  поселения по адресу: Новгородская область, Окуловский район ,п. Угловка, ул. Центральная , д.9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состоялис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5года, д. Куракино, в 18 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5 челове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5 года, д. Озерки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  12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были  высказано следующее предложение: Дополнить статью 67 Градостроительные регламенты для жилых зон Ж1-зона индивидуальной усадебной постройки основным видом использ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 гараж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5 года, д. Демихово, в 19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Демихово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4.2012 года, д. Сосницы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1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4.2015 года, д. Заборка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1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4.2015 года, д. Раменье, в 19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4.2015 года 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Шуя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4.2015 года, д. Колосово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3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4.2015 года, д. Яблонька, в 19-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Яблонька  вопрос по внесению изменений в Правила землепользования и застройки рассмотрен не был, в связи с отсутствием участников публичных слушаний , 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4.2015 года, д. Горушка, в 18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4.2015 года, д.Иногоща, в 18-3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5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4.2015 года, д. Языково,  в 19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Языково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4.2015 года, д.Шегринка,  в 19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Шегринка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4.2015 года, д.Шевцово, в 20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Шевцово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4.2015 года, д. Чудово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 : 3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4.2015 года, д. Жидобужи 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2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4.2015 года, д.Сменово, в 19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5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4.2015 года, д.Владычно, в 19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Владычно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4.2015 года, д.Золотково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3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4.2015 года, д.Белышево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Белышево 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04.2015 года ,д.Ретеж,  в 19-00 часов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Ретеж 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4.2015 года , д. Демидово, в 19 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2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4.2015 года, д. Лунино, в 20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3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4.2015 года, ст. Селище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4.2012 года , п  .Первомайский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 : 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4.2015 года, д. Большая Крестовая,  в 19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04.2015 года, д. Рассвет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Рассвет  вопрос по внесению изменений в Правила землепользования и застройки рассмотрен не был, в связи с отсутствием участников публичных слушаний, 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04.2015 года, д. Трубы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Трубы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4.2015 года, д. Заручевье, в 18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 : 3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4.2015 года , д. Березовка, в 18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6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4.2015 года  д. Стегново,  в 19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6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4.2015 года д.Чеканово, в 19-3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Чеканово 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4.2015 года, д. Малая Крестовая,  в 20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 жителей: 2 человек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04.2015 года, д. Селище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4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4.2015 года, д. Ерзовка, в 18-3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овало жителей: 2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04.2015 года, д. Пабережье,  в 19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 3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04.2015 года, ст. Яблоновка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жителей:3 челов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4.2015 года д. Березка, в 18-00 час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Березка вопрос по внесению изменений в Правила землепользования и застройки рассмотрен не был, в связи с отсутствием участников публичных слушаний ,в данной деревне никто не проживает и не зарегистриров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ых публичных слушаний замечаний и предложений по проекту внесения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4.2015 года, д.Сухое, в 18-3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1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4.2015 года, д. Заозерье, в 19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1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высказано не бы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.05.2015 года, пос. Угловка, в 18-00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жителей: 12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замечаний и предложений по внесению изменений в Правила землепользования и застройки Угловского городского поселения в части территорий населенных пунктов городского поселения были высказаны следующие предложения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условно – разрешенные  виды использования зон:  Ж.1-зона индивидуальной усадебной жилой застройки ,Ж.2-зона смешанной застройки индивидуальными жилыми домами, блокированными жилыми домами не выше 5 этажей  ,Р3 зона природных ландшафтов, ОД- зона центральная общественно- деловая, П 1деловая зона обслуживания производства и предприятий ,П 2зона предприятий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-V </w:t>
      </w:r>
      <w:r>
        <w:rPr>
          <w:rFonts w:cs="Times New Roman" w:ascii="Times New Roman" w:hAnsi="Times New Roman"/>
          <w:sz w:val="28"/>
          <w:szCs w:val="28"/>
        </w:rPr>
        <w:t>классов  опасности и складов; П 3 зона предприятий 111 класса  опасности дополнить видами «информационные стенды», «станции, подстанции, электростанции» 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Публичные слушания по внесению изменений в Правила землепользования и застройки считать состоявшими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Внести изменения и дополнения в Правила землепользования и застройки Угловского город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заключение в газете «Окуловский вестни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                                             И.В.Домахи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публичных слушаний                                                   Т.Н.Звонаре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7:00Z</dcterms:created>
  <dc:creator>Звонарёва</dc:creator>
  <dc:description/>
  <cp:keywords/>
  <dc:language>en-US</dc:language>
  <cp:lastModifiedBy>Звонарёва</cp:lastModifiedBy>
  <cp:lastPrinted>2015-05-12T11:42:00Z</cp:lastPrinted>
  <dcterms:modified xsi:type="dcterms:W3CDTF">2015-05-12T08:43:00Z</dcterms:modified>
  <cp:revision>5</cp:revision>
  <dc:subject/>
  <dc:title> </dc:title>
</cp:coreProperties>
</file>