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магазины в отдельно стоящем здании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магазины в отдельно стоящем 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 февраля  2015 года в 18-00 по адресу: Новгородская область ,Окуловский  район , д.Березовка  ,у дома №30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от 29.01.2015г, на сайте Администрации Угловского городского поселения  21.01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д.Березовка   - 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человек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магазины в отдельно стоящем здании» по адресу: Окуловский район, д.Березовка  ,участок  32-В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b/>
          <w:sz w:val="28"/>
          <w:szCs w:val="28"/>
        </w:rPr>
        <w:t>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7:00Z</dcterms:created>
  <dc:creator>Звонарёва</dc:creator>
  <dc:description/>
  <cp:keywords/>
  <dc:language>en-US</dc:language>
  <cp:lastModifiedBy>Звонарёва</cp:lastModifiedBy>
  <cp:lastPrinted>2015-02-09T09:04:00Z</cp:lastPrinted>
  <dcterms:modified xsi:type="dcterms:W3CDTF">2015-02-09T06:04:00Z</dcterms:modified>
  <cp:revision>7</cp:revision>
  <dc:subject/>
  <dc:title>Российская Федерация</dc:title>
</cp:coreProperties>
</file>