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 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явления Михайловой Нины Алексеевны ,действующей по доверенности  от  ООО «Трансстроймеханизация»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расположенного на кадастровом плане  территории  53:12: 0708001 ,категория земель- земли населенных пунктов, ЗУ1(1)-площадью)- 593 кв.м.,  и ЗУ1(2)площадью -135 кв.м. расположенного  по адресу: Новгородская область, Окуловский район, д.Березка - «сооружения, коммуникации, объекты инженерной инфраструктуры» на  04 мая 2015г на 19-30, которые состоятся  по адресу: Новгородская область, Окуловский район , д.Березка  , у дома №4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 мая    2015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Звонарёва</dc:creator>
  <dc:description/>
  <cp:keywords/>
  <dc:language>en-US</dc:language>
  <cp:lastModifiedBy>Звонарёва</cp:lastModifiedBy>
  <cp:lastPrinted>2015-04-22T09:37:00Z</cp:lastPrinted>
  <dcterms:modified xsi:type="dcterms:W3CDTF">2015-04-22T06:37:00Z</dcterms:modified>
  <cp:revision>8</cp:revision>
  <dc:subject/>
  <dc:title/>
</cp:coreProperties>
</file>