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3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. Угловка</w:t>
      </w:r>
    </w:p>
    <w:p>
      <w:pPr>
        <w:pStyle w:val="Normal"/>
        <w:rPr/>
      </w:pPr>
      <w:r>
        <w:rPr>
          <w:rFonts w:eastAsia="Times New Roman CYR"/>
        </w:rPr>
        <w:t xml:space="preserve">             </w:t>
      </w:r>
      <w:r>
        <w:rPr>
          <w:sz w:val="28"/>
          <w:szCs w:val="28"/>
        </w:rPr>
        <w:t xml:space="preserve">Публичные слушания проведены в соответствии со статьей 39 Градостроительного кодекса Российской Федерации , пункта 20статьи 14 Федерального закона от 06 октября 2003 года № 131- ФЗ « Об общих принципах организации 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№41</w:t>
      </w:r>
      <w:r>
        <w:rPr>
          <w:sz w:val="28"/>
          <w:szCs w:val="28"/>
        </w:rPr>
        <w:t xml:space="preserve">,постановлением Администрации Угловского городского поселения от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г   №</w:t>
      </w:r>
      <w:r>
        <w:rPr>
          <w:sz w:val="28"/>
          <w:szCs w:val="28"/>
          <w:lang w:val="en-US"/>
        </w:rPr>
        <w:t xml:space="preserve">49 </w:t>
      </w:r>
      <w:r>
        <w:rPr>
          <w:sz w:val="28"/>
          <w:szCs w:val="28"/>
        </w:rPr>
        <w:t>« О назначении  публичных слуш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Темой публичных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– магазины в отдельно стоящем здании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Целью проведения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Рассмотреть возможность предоставления разрешения на условно разрешенный вид использования земельного участка – магазины в отдельно стоящем 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 CYR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Анализ мероприятий проведенных в ходе публичных слушаний: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1.    Публичные слушания проведены в соответствии с утвержденным регламентом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 xml:space="preserve">  марта  2015 года в 18-00 по адресу: Новгородская область ,Окуловский  район , п.Угловка ,ул.Миклухо-Маклая ,у дома №26.</w:t>
      </w:r>
    </w:p>
    <w:p>
      <w:pPr>
        <w:pStyle w:val="Normal"/>
        <w:rPr/>
      </w:pPr>
      <w:r>
        <w:rPr>
          <w:sz w:val="28"/>
          <w:szCs w:val="28"/>
        </w:rPr>
        <w:t>2.Публикация постановления  в газете «Окуловский вестник» №7 от 26.03.2015г, на сайте Администрации Угловского городского поселения  20.02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овещение правообладателей земельных участков, имеющих общие границы с земельным участком , применительно к которому запрашивается  разрешение о проведении публичных слушаний по вопросу предоставления разрешения на условно-разрешенный вид использования 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нформмирование граждан, проживающих в пределах территориальной зоны ,в границах которой расположен земельный участок, применительно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к которому запрашивается разрешение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На слушаниях присутствовали члены комиссии по землепользованию и застройки Угловского городского поселения, заявитель, жители п.Угловка   - 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ловека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В ходе обсуждени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Проанализирован пакет предоставленных документов;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Дана характеристика градостроительной ситуации по объекту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Замечания и предложения не поступили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о итогам проведения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2.Предоставить разрешение на условно разрешенный вид использования земельного участка –« магазины в отдельно стоящем здании» по адресу: Окуловский район, п.Угловка, ул.Миклухо-Маклая  ,участок  26-а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настоящее заключение в газете «Окул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,</w:t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  Ю.В.Мельникова</w:t>
      </w:r>
    </w:p>
    <w:p>
      <w:pPr>
        <w:pStyle w:val="Normal"/>
        <w:rPr/>
      </w:pPr>
      <w:r>
        <w:rPr>
          <w:b/>
          <w:sz w:val="28"/>
          <w:szCs w:val="28"/>
        </w:rPr>
        <w:t>СекретарьТ.Н.Звон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01:00Z</dcterms:created>
  <dc:creator>Звонарёва</dc:creator>
  <dc:description/>
  <cp:keywords/>
  <dc:language>en-US</dc:language>
  <cp:lastModifiedBy>Звонарёва</cp:lastModifiedBy>
  <cp:lastPrinted>2015-03-10T09:05:00Z</cp:lastPrinted>
  <dcterms:modified xsi:type="dcterms:W3CDTF">2015-03-10T06:10:00Z</dcterms:modified>
  <cp:revision>3</cp:revision>
  <dc:subject/>
  <dc:title>Российская Федерация</dc:title>
</cp:coreProperties>
</file>