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.2015 № </w:t>
      </w:r>
      <w:r>
        <w:rPr>
          <w:rFonts w:cs="Times New Roman" w:ascii="Times New Roman" w:hAnsi="Times New Roman"/>
          <w:sz w:val="28"/>
          <w:szCs w:val="28"/>
          <w:lang w:val="en-US"/>
        </w:rPr>
        <w:t>69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глов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одготовке проекта решения Совета депутатов Угловского  городского поселения «О внесении изменений в Правила землепользования и застройки Угловского 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Градостроительным кодексом Российской Федерации</w:t>
      </w:r>
      <w:r>
        <w:rPr>
          <w:rFonts w:cs="Times New Roman" w:ascii="Times New Roman" w:hAnsi="Times New Roman"/>
          <w:sz w:val="28"/>
        </w:rPr>
        <w:t>, Федеральным законом от 29 декабря 2004 года № 191-ФЗ «О введении в действие Градостроительного кодекса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Правилами землепользования и застройки Угловского городского поселения, утвержденными  решением Совета депутатов Угловского  городского поселения  от 30.12.2011 №75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убличных слушаниях  в Угловском  городском поселении, утвержденным решением Совета депутатов Угловского  городского поселения    от 22.02.2007  № 41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основании обращения Администрации Окуловского муниципального района,  заявления Абрамичевой Анны Алексеевны, зарегистрированной по адресу: Новгородская область, Окуловский район, п.Угловка ул.Советская д.17 кв.45 ,  и представленных документов, Администрация Угловского город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ручить комиссии по землепользованию и застройке Администрации Угловского городского поселения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готовить проект решения Совета депутатов Угловского городского поселения о внесении изменений в Правила землепользования и застройки Угловского городского поселения, утвержденные решением Совета депутатов Угловского  городского поселения  от 30.12.2011 №75 (далее - проект), в соответствии с которыми вне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статью 67 Градостроительные регламенты для жилых зон Ж.1-зона индивидуальной усадебной жилой застрой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 дополнить основным видом  разреш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гаражи индивидуальных легковых автомоби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детские дошкольные учре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щеобразовательные шко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 дополнить условно разрешенными видами ис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ультовые соору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дминистративно-управленческие зд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ын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апте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дополнить вспомогательные виды разреш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гровые площад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граждения земельных участков под объектами ИЖ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элементы благоустройства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а парковки легковых автомобилей на земельном участке основного объект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инженерно-технические объекты и сооружения, обеспечивающие реализацию разрешенного использования земельного участка (электро-, водо-, тепло-, газоснабжение, канализация, телефонизация и т.д.)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Исключить из условно-разрешенных видов использования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ские сады, иные объекты дошкольного воспитания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школы  общеобразовательные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uppressAutoHyphens w:val="false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Дополнить параметры словам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размеры участков в зоне Ж1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гаражей минимальный размер участка 18 кв.м, максимальный размер участка- 50 кв.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ани минимальный размер участка 18 кв.м, максимальный размер участка 50кв.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озяйственных построек минимальный размер участка  10 кв.м ,максимальный размер участка 100 кв.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нести изменения в  статью 67 Градостроительные регламенты  для  жилой зоны Ж.2-зона смешанной застройки индивидуальными жилыми домами, блокированными жилыми домами не выше 5 этажей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дополнить основными видами  разреш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мплекс гараж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гаражи индивидуальных легковых автомоби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бъекты пожарной охраны (гидранты, резервуары, противопожарные водоем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детские дошкольные учре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щеобразовательные шко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гостиницы 1-3 этаж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родовольственные  магази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не продовольственные магази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орговые павильоны и киос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дополнить условно разрешенными видами ис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ультовые соору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дминистративно-управленческие зд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иблиоте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архи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фисы, конторы организаций различных форм собств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жилищно-эксплуатационные и аварийно-диспетчерские служб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ын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деления связи на первом этаже или цокольном этаже при наличии     отдельного входа или в пристройке к многоквартирному жилому д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апте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 дополнить вспомогательные виды разреш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крытые стоянки для хранения легковых автомоби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элементы благоустройства</w:t>
      </w:r>
    </w:p>
    <w:p>
      <w:pPr>
        <w:pStyle w:val="Con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исключить из вспомогательного вида разрешенного использования вид разреш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кты пожарной охраны (гидранты, резервуары, противопожарные водоем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нести изменения в статью 68 Градостроительные регламенты  для  жилой зоны ОД- зона центральная общественно-делов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дополнить основной вид разрешенного использования недвижим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пте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объекты пожарной охраны (гидранты, резервуары, противопожарные водоем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дополнить условно-разрешенными видами   разреш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с гараж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тные сооружения универсального приме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дополнить вспомогательные виды разреш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исы или конторы на первом этаже или в пристройке к административному или жилому зда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деление связи на первом этаже или в пристройке к административному или жилому зда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деление банка на первом этаже или в пристройке к административному или жилому зда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Внести изменения в статью 69 Градостроительные регламенты для производственных зо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дополнить основной вид разрешенного использования недвижимости для зоны П1 вид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кты пожарной охра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идранты, резервуары, противопожарные водоем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аражный комплек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дополнить основной вид разрешенного использования недвижимости для зоны П2 вид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кты пожарной охраны (гидранты, резервуары, противопожарные водоем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дополнить основной вид разрешенного использования  недвижимости для зоны П3 вид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кты пожарной охраны  (гидранты, резервуары, противопожарные водоемы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Рассмотреть письменные предложения, не противоречащие законодательству Российской Федерации, поступившие по проекту со дня опубликования настоящего постановления до дня опубликования объявления о проведении публичных слушаний по проекту в газете «Окуловский вестник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и по землепользованию и застройке Администрации Угловского городского посел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значить и провести публичные слушания по проек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смотреть поступившие в течение 10 дней со дня проведения публичных слушаний письменные предложения и замечания участников публичных слушаний по проекту на соответствие требованиям законодательства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готовить и опубликовать заключение по результатам публичных слушаний по проек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Представить Главе Угловского городского поселения  проект, протокол публичных слушаний по проекту и заключение по результатам публичных слушаний для принятия решения о направлении его в Совет депутатов Угловского  городского поселения  или об отклонении проекта и направлении его на дорабо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Окуловский вестник» и разместить на официальном сайте муниципального образования  в информационно-телекоммуникационной сети Интер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И.В.Домах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58:00Z</dcterms:created>
  <dc:creator>Звонарёва</dc:creator>
  <dc:description/>
  <cp:keywords/>
  <dc:language>en-US</dc:language>
  <cp:lastModifiedBy>Звонарёва</cp:lastModifiedBy>
  <cp:lastPrinted>2015-03-06T14:35:00Z</cp:lastPrinted>
  <dcterms:modified xsi:type="dcterms:W3CDTF">2015-03-06T11:42:00Z</dcterms:modified>
  <cp:revision>4</cp:revision>
  <dc:subject/>
  <dc:title>Российская Федерация</dc:title>
</cp:coreProperties>
</file>