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66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.п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глов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одготовке проекта решения Совета депутатов Угловского  городского поселения «О внесении изменений в Правила землепользования и застройки Угловского 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оводствуясь Градостроительным кодексом Российской Федерации</w:t>
      </w:r>
      <w:r>
        <w:rPr>
          <w:rFonts w:cs="Times New Roman" w:ascii="Times New Roman" w:hAnsi="Times New Roman"/>
          <w:sz w:val="28"/>
        </w:rPr>
        <w:t>, Федеральным законом от 29 декабря 2004 года № 191-ФЗ «О введении в действие Градостроительного кодекса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Правилами землепользования и застройки Угловского городского поселения, утвержденными  решением Совета депутатов Угловского  городского поселения  от 30.12.2011 №75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убличных слушаниях  в Угловском  городском поселении, утвержденным решением Совета депутатов Угловского  городского поселения    от 22.02.2007  № 41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основании  заявления  генерального директора ОАО «Угловский известковый комбинат Батыжева Дениса Заурбекович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представленных документов, Администрация Угловского город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ручить комиссии по землепользованию и застройке Администрации Угловского городского поселения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дготовить проект решения Совета депутатов Угловского городского поселения о внесении изменений в Правила землепользования и застройки Угловского городского поселения, утвержденные решением Совета депутатов Угловского  городского поселения  от 30.12.2011 №75 (далее - проект), в соответствии с которым внести изменения градостроительных регламентов в части видов разрешенного использования земельных участков и объектов капитального строительства и параметров их строительного применения для строительства  участка частной технологической автомобильной дороги необщего пользования «Угловский известковый комбинат»-карьер «Заречье», расположенной  на земельных участк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 с кадастровым номером 53:12:00000003536, площадью 21921 кв.м   зону Ж1 и Р2 изменить на зону П2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зона предприятий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-YI </w:t>
      </w:r>
      <w:r>
        <w:rPr>
          <w:rFonts w:cs="Times New Roman" w:ascii="Times New Roman" w:hAnsi="Times New Roman"/>
          <w:sz w:val="28"/>
          <w:szCs w:val="28"/>
        </w:rPr>
        <w:t>классов опасности и складов с санитарно-защитной зоной 50,100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 53:12:00000003537, площадью  10703 кв.м зону СХ1 (зону сельскохозяйственных и прочих угодий)  изменить на зону П2( зона предприятий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-YI </w:t>
      </w:r>
      <w:r>
        <w:rPr>
          <w:rFonts w:cs="Times New Roman" w:ascii="Times New Roman" w:hAnsi="Times New Roman"/>
          <w:sz w:val="28"/>
          <w:szCs w:val="28"/>
        </w:rPr>
        <w:t>классов опасности и складов с санитарно-защитной зоной 50,100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ок с кадастровым номером 53:12:0804006:25 ,площадью 47931кв.м  зону СХ1 изменить на зону  П2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зона предприятий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-YI </w:t>
      </w:r>
      <w:r>
        <w:rPr>
          <w:rFonts w:cs="Times New Roman" w:ascii="Times New Roman" w:hAnsi="Times New Roman"/>
          <w:sz w:val="28"/>
          <w:szCs w:val="28"/>
        </w:rPr>
        <w:t>классов опасности и складов с санитарно-защитной зоной 50,100м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2. Рассмотреть письменные предложения, не противоречащие законодательству Российской Федерации, поступившие по проекту со дня опубликования настоящего постановления до дня опубликования объявления о проведении публичных слушаний по проекту в бюллетене «Официальный вестник Угловского городского поселения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и по землепользованию и застройке Администрации Угловского городского посел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значить и провести публичные слушания по проек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смотреть поступившие в течение 10 дней со дня проведения публичных слушаний письменные предложения и замечания участников публичных слушаний по проекту на соответствие требованиям законодательства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дготовить и опубликовать заключение по результатам публичных слушаний по проек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Представить Главе Угловского городского поселения  проект, протокол публичных слушаний по проекту и заключение по результатам публичных слушаний для принятия решения о направлении его в Совет депутатов Угловского  городского поселения  или об отклонении проекта и направлении его на доработ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Официальный вестник Угловского городского поселения» и разместить на официальном сайте муниципального образования  в информационно-телекоммуникационной сети Интерн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Угловского городского апосе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.В.Сте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59:00Z</dcterms:created>
  <dc:creator>Звонарёва</dc:creator>
  <dc:description/>
  <cp:keywords/>
  <dc:language>en-US</dc:language>
  <cp:lastModifiedBy>Звонарёва</cp:lastModifiedBy>
  <cp:lastPrinted>2016-03-21T11:54:00Z</cp:lastPrinted>
  <dcterms:modified xsi:type="dcterms:W3CDTF">2016-03-21T09:01:00Z</dcterms:modified>
  <cp:revision>9</cp:revision>
  <dc:subject/>
  <dc:title>Российская Федерация</dc:title>
</cp:coreProperties>
</file>