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29.12.2016  № 70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Генеральный план Угловского город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23,24,25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</w:t>
      </w:r>
      <w:r>
        <w:rPr>
          <w:sz w:val="28"/>
          <w:szCs w:val="28"/>
        </w:rPr>
        <w:t xml:space="preserve"> и  дополнением, утверждённым решением Совета депутатов Угловского городского поселения от 19.11.2008 № 113 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1.Назначить публичные слушания по внесению изменений в  Генеральный план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/>
      </w:pPr>
      <w:r>
        <w:rPr>
          <w:sz w:val="28"/>
          <w:szCs w:val="28"/>
        </w:rPr>
        <w:t>-ст. Селище -12 января 2017 года в 18 час.00 мин.  на ст. Селище у д. 25;</w:t>
      </w:r>
    </w:p>
    <w:p>
      <w:pPr>
        <w:pStyle w:val="Normal"/>
        <w:rPr/>
      </w:pPr>
      <w:r>
        <w:rPr>
          <w:sz w:val="28"/>
          <w:szCs w:val="28"/>
        </w:rPr>
        <w:t>-п. Первомайский –12 января 2017 года в 19 час. 00 мин. в п. Первомайский у д. 18 (магазин);</w:t>
      </w:r>
    </w:p>
    <w:p>
      <w:pPr>
        <w:pStyle w:val="Normal"/>
        <w:rPr/>
      </w:pPr>
      <w:r>
        <w:rPr>
          <w:sz w:val="28"/>
          <w:szCs w:val="28"/>
        </w:rPr>
        <w:t>-д. Б.Крестовая-14 января 2017 года в 10 час. 00 мин. в д. Б. Крестовая у д. 40;</w:t>
      </w:r>
    </w:p>
    <w:p>
      <w:pPr>
        <w:pStyle w:val="Normal"/>
        <w:rPr/>
      </w:pPr>
      <w:r>
        <w:rPr>
          <w:sz w:val="28"/>
          <w:szCs w:val="28"/>
        </w:rPr>
        <w:t>-д. Рассвет-14 января 2017 года в 11 час. 00 мин. в д. Рассвет у д. 2;</w:t>
      </w:r>
    </w:p>
    <w:p>
      <w:pPr>
        <w:pStyle w:val="Normal"/>
        <w:rPr/>
      </w:pPr>
      <w:r>
        <w:rPr>
          <w:sz w:val="28"/>
          <w:szCs w:val="28"/>
        </w:rPr>
        <w:t>-д. Трубы- 14 января 2017 года в 12 час. 00 мин. в д. Трубы у д.16;                    -д. Заручевье-16 января 2017 года в 18 час. 00 мин. в д. Заручевье у д. 30;</w:t>
      </w:r>
    </w:p>
    <w:p>
      <w:pPr>
        <w:pStyle w:val="Normal"/>
        <w:rPr/>
      </w:pPr>
      <w:r>
        <w:rPr>
          <w:sz w:val="28"/>
          <w:szCs w:val="28"/>
        </w:rPr>
        <w:t>-д. Березовка-16 января 2017 года в 19 час. 00 мин. в д. Березовка (здание администрации) д.66;</w:t>
        <w:br/>
        <w:t>-д. Стегново-18 января 2017 года в 18 час. 00 мин. в д. Стегново у д.1;</w:t>
      </w:r>
    </w:p>
    <w:p>
      <w:pPr>
        <w:pStyle w:val="Normal"/>
        <w:rPr/>
      </w:pPr>
      <w:r>
        <w:rPr>
          <w:sz w:val="28"/>
          <w:szCs w:val="28"/>
        </w:rPr>
        <w:t>- д.Чеканово-18 января 2017 года в 19 час.00 мин. в д. Чеканово у д.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.М.Крестовая-20 января 2017 года в 18 час. 00 мин. в д. М. Крестовая д.17/2;</w:t>
      </w:r>
    </w:p>
    <w:p>
      <w:pPr>
        <w:pStyle w:val="Normal"/>
        <w:rPr/>
      </w:pPr>
      <w:r>
        <w:rPr>
          <w:sz w:val="28"/>
          <w:szCs w:val="28"/>
        </w:rPr>
        <w:t>- д.Ерзовка-23 января 2017 года в 18 час. 00 мин. в д. Ерзовка в д.3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Селище-23 января 2017 года в 19 час. 00 мин.в д. Селище у д. 31 (клуб);</w:t>
        <w:br/>
        <w:t>- ст. Яблоновка-25 января 2017 года в 18 час. 0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>- д.Заозерье-27 января 2017 года в 18 час. 00 мин. в д. Заозерье у д.11;</w:t>
      </w:r>
    </w:p>
    <w:p>
      <w:pPr>
        <w:pStyle w:val="Normal"/>
        <w:rPr/>
      </w:pPr>
      <w:r>
        <w:rPr>
          <w:sz w:val="28"/>
          <w:szCs w:val="28"/>
        </w:rPr>
        <w:t>- д.Пабережье-27 января 2017 года в 19 час. 00 мин. в д. Пабережье у д. 19</w:t>
        <w:br/>
        <w:t>- д. Берёзка-27 января 2017 года в 19 час. 30 мин. в д. Берёзка уд. 5;</w:t>
      </w:r>
    </w:p>
    <w:p>
      <w:pPr>
        <w:pStyle w:val="Normal"/>
        <w:rPr/>
      </w:pPr>
      <w:r>
        <w:rPr>
          <w:sz w:val="28"/>
          <w:szCs w:val="28"/>
        </w:rPr>
        <w:t>- д. Сухое-27 января 2017 года в 20 час. 00 мин. в д. Сухое у д.3;</w:t>
      </w:r>
    </w:p>
    <w:p>
      <w:pPr>
        <w:pStyle w:val="Normal"/>
        <w:rPr/>
      </w:pPr>
      <w:r>
        <w:rPr>
          <w:sz w:val="28"/>
          <w:szCs w:val="28"/>
        </w:rPr>
        <w:t>- д. Шуя-30 января 2017года  в 18 час. 00 мин.  в д. Шуя у дома №4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олосово-30 января 2017года в 19 час. 00 мин. в д. Колосово у дома №4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блонька-30 января 2017года в 20 час. 00 мин. в д. Яблонь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Горушка-01 февраля 2017года в 18 час. 00 мин. в д. Горушка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Иногоща-01 февраля 2017года в 19 час. 00 мин. в д. Иногоща у дома №39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зыково-01 февраля 2017года в 20 час. 00 мин. в д. Языково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гринка-02 февраля 2017года в 18 час. 00 мин. в д. Шегрин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вцово-02 февраля 2017года в 19час. 00 мин. в д. Шевц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Чудово-03 февраля 2017 года в 18 час. 0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-04 февраля 2017года в 09 час. 00 мин. в д. Жидобужи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мёново-04 февраля 2017года в 10 час. 00 мин. в д. Смёново у дома №5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Владычно-04 февраля 2017года в 11 час. 00 мин. в д. Владычно у дома №4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Золотково-04 февраля 2017 года в 12 час. 00 мин. в д. Золотково у дома №10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Белышево-04 февраля 2017года в 13 час. 00 мин. в д. Белышево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етеж-06 февраля 2017 года в 18 час. 00 мин. в д. Ретеж  у д.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идово-06 февраля 2017года в 19 час. 00 мин. в д. Демидово у дома №12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Лунино-06 февраля 2017года в 20 час. 00 мин. в д. Лунино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ехово-08 февраля 2017года в 18 час. 00 мин. в д. Демех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осницы-08 февраля 2017года в 19 час. 00 мин. в д. Сосницы у дома №1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Заборка-08 февраля 2017года в 20 час. 0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аменье-10 февраля 2017года в 18 час. 00 мин. в д. Раменье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уракино-10 февраля 2017года в 18 час. 30 мин. в д. Куракино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Озерки-10 февраля 2017года в 19 час. 00 мин. в помещении Озерковской библиотеки: Окуловский район, д. Озерки, д.3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.Угловка-13 февраля 2017 года в 18-00 в помещении Администрации Угловского городского поселения по адресу:  п.Угловка, ул.Центральная д.9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ведущего специалиста Администрации Угловского городского 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4. 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                       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2:00Z</dcterms:created>
  <dc:creator>Звонарёва</dc:creator>
  <dc:description/>
  <cp:keywords/>
  <dc:language>en-US</dc:language>
  <cp:lastModifiedBy>Звонарёва</cp:lastModifiedBy>
  <cp:lastPrinted>2016-12-29T17:15:00Z</cp:lastPrinted>
  <dcterms:modified xsi:type="dcterms:W3CDTF">2016-12-29T14:16:00Z</dcterms:modified>
  <cp:revision>9</cp:revision>
  <dc:subject/>
  <dc:title/>
</cp:coreProperties>
</file>