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3.2016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.п. 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>Публичные слушания проведены в соответствии со статьей 39 Градостроительного кодекса Российской Федерации , пункта 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6г   №49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«антенны сотовой, радиорелейной и спутниковой связи»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« антенны сотовой, радиорелейной и спутниковой связ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 Публичные слушания проведены в соответствии с утвержденным регламентом 11  марта  2016 года в 18-00 по адресу: Новгородская область ,Окуловский  район , д.Березовка  ,у дома №5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бюллетене «Официальный вестник Угловского городского поселения» от 03 марта №3, на сайте Администрации Угловского городского поселения  26.02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д.Березовка  - 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антенны сотовой, радиорелейной и спутниковой связи.» по адресу:  Новгородская область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уловский район, д.Березовка 170 м на юго-восток от дома№5 , на кадастровом плане территории кадастрового квартала 53:12:0804002-площадью 225 кв.м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  <w:r>
        <w:rPr>
          <w:b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</w:rPr>
        <w:t xml:space="preserve"> Л.Ю.Петр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1:00Z</dcterms:created>
  <dc:creator>Звонарёва</dc:creator>
  <dc:description/>
  <cp:keywords/>
  <dc:language>en-US</dc:language>
  <cp:lastModifiedBy>Звонарёва</cp:lastModifiedBy>
  <cp:lastPrinted>2016-03-14T12:02:00Z</cp:lastPrinted>
  <dcterms:modified xsi:type="dcterms:W3CDTF">2016-03-17T06:35:00Z</dcterms:modified>
  <cp:revision>6</cp:revision>
  <dc:subject/>
  <dc:title>Российская Федерация</dc:title>
</cp:coreProperties>
</file>