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1239916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08.2019 № 33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 проекта бюджета Угловского 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</w:rPr>
        <w:t>целях разработки проекта решения Совета депутатов Угловского городского поселения «О бюджете Угловского городского поселения на 2020 год и на плановый период 2021 и 2022 годов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Главным администраторам доходов бюджета Угловского городского поселения представить в Администрацию Угловского городского поселения прогноз поступлений администрируемых доходов на 2020-2022 годы до 15 октября текущего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2. Специалистам Администрации Угловского городского поселения, ответственным за отраслевые (функциональные) направления, представить главному специалисту-главному бухгалтеру Администрации Угловского городского поселения до 01 октября текущего года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перечень муниципальных программ, утвержденный постановлением Администрации Угловского городского поселения от 29.10.2018 № 572 (в редакции постановлений от 15.11.2018 № 611, 26.04.2019 № 169, 14.08.2019 № 332)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данные по прогнозному плану (программе) приватизации муниципального имущества Угловского городского поселения на 2020-2022 годы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оекты муниципальных программ Угловского городского поселения, предлагаемых к реализации начиная с 2020 года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действующие муниципальные программы Углов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информацию о планируемых расходах бюджета городского поселения по непрограммным направлениям деятельности по видам работ, услуг на 2020-2022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Угловского город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1. Подготовить прогноз социально-экономического развития Угловского городского поселения на 2020 год и на плановый период 2021 и 2022 годов и оценку ожидаемого исполнения бюджета Угловского городского поселения за 2019 год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 Утвердить порядок и методику планирования бюджетных ассигнований на 2020 год и на плановый период 2021 и 2022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ить планирование бюджетных ассигнований на 2020 год и на плановый период 2021 и 2022 годов в порядке и в соответствии с методикой, указанной в пункте 3.2 настоящего постано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Угловского городского поселения в сроки, установленные Комитетом финансов Администрации Окулов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 Разработать и представить на согласование Главе Угловского городского поселения проект решения «О бюджете Угловского городского поселения на 2020 год и на плановый период 2021 и 2022 годов» до 11 ноября 2019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править проект решения «О бюджете Угловского городского поселения на 2020 год и на плановый период 2021 и 2022 годов» в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Вынести проект решения «О бюджете Угловского городского поселения на 2020 год и на плановый период 2021 и 2022 годов» на рассмотрение Совета депутатов Угловского городского поселения не позднее 15 ноября 2019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сти публичные слушания по проекту бюджета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муниципальные программы Угловского городского поселения, предлагаемые к реализации начиная с 2020 года, а также изменения в ранее утверждённые муниципальные программы Угловского городского поселения, предлагаемые к реализации начиная с 2020 года, подлежат утверждению до 15 ноября 2019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Заместитель Главы администрации   Т.Н.Звонарё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Галина</dc:creator>
  <dc:description/>
  <cp:keywords/>
  <dc:language>en-US</dc:language>
  <cp:lastModifiedBy>user</cp:lastModifiedBy>
  <cp:lastPrinted>2019-08-19T12:53:00Z</cp:lastPrinted>
  <dcterms:modified xsi:type="dcterms:W3CDTF">2019-08-19T09:53:00Z</dcterms:modified>
  <cp:revision>172</cp:revision>
  <dc:subject/>
  <dc:title> </dc:title>
</cp:coreProperties>
</file>