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31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double" w:sz="24" w:space="0" w:color="538135"/>
              <w:left w:val="double" w:sz="24" w:space="0" w:color="538135"/>
              <w:bottom w:val="double" w:sz="24" w:space="0" w:color="538135"/>
              <w:right w:val="double" w:sz="24" w:space="0" w:color="538135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16002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/>
                <w:b/>
                <w:bCs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ОКУМЕНТ ТЕРРИТОРИАЛЬНОГО ПЛАНИРОВАНИЯ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(ГЕНЕРАЛЬНЫЙ ПЛАН)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ГЛОВСКОГО ГОРОДСКОГО ПОСЕЛЕНИЯ </w:t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КУЛОВСКОГО МУНИЦИПАЛЬНОГО РАЙОНА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НОВГОРОДСКОЙ ОБЛАСТИ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Сведения о границах населенных пунктов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  от 02 июля 2020 го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ом 3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Style42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й Новгор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double" w:sz="24" w:space="0" w:color="538135"/>
              <w:left w:val="double" w:sz="24" w:space="0" w:color="538135"/>
              <w:bottom w:val="double" w:sz="24" w:space="0" w:color="538135"/>
              <w:right w:val="double" w:sz="24" w:space="0" w:color="538135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40"/>
                <w:szCs w:val="40"/>
              </w:rPr>
            </w:pPr>
            <w:r>
              <w:rPr>
                <w:b/>
                <w:kern w:val="2"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6002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ДОКУМЕНТ ТЕРРИТОРИАЛЬНОГО ПЛАНИРОВАНИЯ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(ГЕНЕРАЛЬНЫЙ ПЛАН)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ГЛОВСКОГО ГОРОДСКОГО ПОСЕЛЕНИЯ </w:t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КУЛОВСКОГО МУНИЦИПАЛЬНОГО РАЙОНА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НОВГОРОДСКОЙ ОБЛАСТИ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Сведения о границах населенных пунктов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 от 02 июля 2020 го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ом 3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ООО «ГрафИнфо»            Л.В. Моря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2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Footer"/>
              <w:ind w:left="284" w:firstLine="709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й Новгород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709" w:footer="284" w:bottom="567"/>
          <w:pgNumType w:start="1"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став авторского коллек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0"/>
        <w:gridCol w:w="3289"/>
      </w:tblGrid>
      <w:tr>
        <w:trPr>
          <w:tblHeader w:val="true"/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Разде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Должност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Исполнители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Архитектурно-планировочное решение и компьютерная графи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главный архитектор проекта - руководитель проекта.</w:t>
            </w:r>
          </w:p>
          <w:p>
            <w:pPr>
              <w:pStyle w:val="Style42"/>
              <w:rPr/>
            </w:pPr>
            <w:r>
              <w:rPr/>
              <w:t>ведущий инжене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Румянцева Н.А.</w:t>
            </w:r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Style42"/>
              <w:rPr/>
            </w:pPr>
            <w:r>
              <w:rPr/>
              <w:t xml:space="preserve">Сороханов А.С. 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Юридическое сопровождени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 xml:space="preserve">директор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Кузьмичев В.А.</w:t>
            </w:r>
          </w:p>
          <w:p>
            <w:pPr>
              <w:pStyle w:val="Style4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Транспортная инфраструктура,</w:t>
            </w:r>
          </w:p>
          <w:p>
            <w:pPr>
              <w:pStyle w:val="Style42"/>
              <w:rPr/>
            </w:pPr>
            <w:r>
              <w:rPr/>
              <w:t>инженерная подготовка территор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ведущий инженер по инженерной подготовке территор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Грецу О.Н.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Пояснительная запи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Исполнительный директо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Морякова Л.В.</w:t>
            </w:r>
          </w:p>
        </w:tc>
      </w:tr>
    </w:tbl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en-US" w:eastAsia="en-US"/>
        </w:rPr>
      </w:r>
    </w:p>
    <w:p>
      <w:pPr>
        <w:pStyle w:val="Style36"/>
        <w:jc w:val="center"/>
        <w:rPr>
          <w:rFonts w:ascii="Times New Roman" w:hAnsi="Times New Roman" w:cs="Times New Roman"/>
          <w:caps/>
          <w:lang w:val="en-US" w:eastAsia="en-US"/>
        </w:rPr>
      </w:pPr>
      <w:r>
        <w:rPr>
          <w:rFonts w:cs="Times New Roman" w:ascii="Times New Roman" w:hAnsi="Times New Roman"/>
          <w:caps/>
          <w:lang w:val="en-US" w:eastAsia="en-US"/>
        </w:rPr>
      </w:r>
    </w:p>
    <w:p>
      <w:pPr>
        <w:pStyle w:val="Style36"/>
        <w:jc w:val="center"/>
        <w:rPr>
          <w:rFonts w:ascii="Times New Roman" w:hAnsi="Times New Roman" w:cs="Times New Roman"/>
          <w:caps/>
          <w:lang w:val="en-US" w:eastAsia="en-US"/>
        </w:rPr>
      </w:pPr>
      <w:r>
        <w:rPr>
          <w:rFonts w:cs="Times New Roman" w:ascii="Times New Roman" w:hAnsi="Times New Roman"/>
          <w:caps/>
          <w:lang w:val="en-US" w:eastAsia="en-US"/>
        </w:rPr>
      </w:r>
    </w:p>
    <w:p>
      <w:pPr>
        <w:sectPr>
          <w:type w:val="continuous"/>
          <w:pgSz w:w="11906" w:h="16838"/>
          <w:pgMar w:left="1134" w:right="567" w:gutter="0" w:header="0" w:top="709" w:footer="284" w:bottom="567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Style37"/>
        <w:spacing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76683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Березк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Березовк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Большая Крестова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Белышево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Владычно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 Горушк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Демидово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Демихово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Ерзовк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Жидобуж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аозерье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аручевь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аборк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Золотково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Иногоща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Колосово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Куракино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Лунино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Малая Крестовая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Озерки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3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Пабережье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.Первомайский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Рассвет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Раменье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Ретеж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елище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.Селище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тегново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меново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осницы</w:t>
              <w:tab/>
              <w:t>9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Сухое</w:t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Трубы</w:t>
              <w:tab/>
              <w:t>9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.Угловка</w:t>
              <w:tab/>
              <w:t>10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Чеканово</w:t>
              <w:tab/>
              <w:t>10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Чудово</w:t>
              <w:tab/>
              <w:t>11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Шевцово</w:t>
              <w:tab/>
              <w:t>11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Шегринка</w:t>
              <w:tab/>
              <w:t>11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Шуя</w:t>
              <w:tab/>
              <w:t>117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Яблонька</w:t>
              <w:tab/>
              <w:t>12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.Языково</w:t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10194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276684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.Яблоновка</w:t>
              <w:tab/>
              <w:t>12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_RefHeading___Toc27668378"/>
      <w:bookmarkEnd w:id="0"/>
      <w:r>
        <w:rPr>
          <w:rFonts w:cs="Times New Roman" w:ascii="Times New Roman" w:hAnsi="Times New Roman"/>
          <w:sz w:val="24"/>
          <w:szCs w:val="24"/>
        </w:rPr>
        <w:t>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1" w:name="__RefHeading___Toc27668379"/>
      <w:bookmarkEnd w:id="1"/>
      <w:r>
        <w:rPr>
          <w:rFonts w:cs="Times New Roman" w:ascii="Times New Roman" w:hAnsi="Times New Roman"/>
          <w:sz w:val="24"/>
          <w:szCs w:val="24"/>
        </w:rPr>
        <w:t>д. Березка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Березка в системе координат, используемой для ведения Единого государственного реестра недвижимости представлен в таблице 1</w:t>
      </w:r>
    </w:p>
    <w:p>
      <w:pPr>
        <w:pStyle w:val="Normal"/>
        <w:ind w:firstLine="851"/>
        <w:rPr/>
      </w:pPr>
      <w:r>
        <w:rPr/>
        <w:t>Таблица 1</w:t>
      </w:r>
    </w:p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552"/>
        <w:gridCol w:w="269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12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13.5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41.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17.4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82.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27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24.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17.1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83.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40.0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21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21.5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51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37.6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08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85.5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31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83.6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56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75.8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83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2.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05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77.8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46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48.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20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02.1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70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76.2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16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68.2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17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40.6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65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25.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02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29.3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69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97.3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58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64.0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74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53.7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88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91.1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685.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92.6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2634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8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68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55.8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535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42.8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99.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39.8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93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97.2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95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47.1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41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33.7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36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57.7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417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88.1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68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5.4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2353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8.7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43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9.1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38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5.8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36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9.1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29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7.7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23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18.8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07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25.7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19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30.5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301.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32.1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38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23.1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28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7220.1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63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97.8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23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16.9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58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58.7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47.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92.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49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80.1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34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77.8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12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993.4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92.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24.8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6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22.7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8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41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9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51.6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60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72.5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52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87.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33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95.8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96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90.4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95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89.8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55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51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25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60.0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25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060.2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36.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26.8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1942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159.3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47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298.5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850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60.5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884.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04.3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86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78.2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03.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32.5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66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43.8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73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80.3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33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78.0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42.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95.0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2090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00.4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12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90.5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39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33.6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90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27.8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33.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50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10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03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311136.19 кв.м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5977255" cy="618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Березк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bookmarkStart w:id="2" w:name="__RefHeading___Toc27668380"/>
      <w:bookmarkEnd w:id="2"/>
      <w:r>
        <w:rPr>
          <w:rFonts w:cs="Times New Roman" w:ascii="Times New Roman" w:hAnsi="Times New Roman"/>
          <w:sz w:val="24"/>
          <w:szCs w:val="24"/>
        </w:rPr>
        <w:t>д. Березов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 Березовка в системе координат, используемой для ведения Единого государственного реестра недвижимости представлен в таблице 2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552"/>
      </w:tblGrid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98,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99,6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98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99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62,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21,2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9,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30,0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3,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32,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07,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42,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18,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90,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0,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23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9,5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54,9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76,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37,5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09,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59,4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0,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67,6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70,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2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22,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2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32,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2,7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46,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86,7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72,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89,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82,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71,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11,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843,4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6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67,4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03,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68,9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3,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53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52,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28,0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66,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700,8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88,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61,8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21,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49,5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24,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10,1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42,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92,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67,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00,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70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36,9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88,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36,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07,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10,2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94,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32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07,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25,1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29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32,5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40,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69,6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55,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51,1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09,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82,5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00,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51,3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04,6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94,3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28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27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58,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31,2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35,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08,5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72,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301,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70,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90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59,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42,4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14,8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13,4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95,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28,2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49,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09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47,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98,6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23,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82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62,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09,2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01,7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03,7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23,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97,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608,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39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77,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62,4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524,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71,2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71,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64,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49,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38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41,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06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37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10,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407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39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31,5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012,3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74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67,8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49,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60,8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319,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74,8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98,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80,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61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1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51,8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89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40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2,8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8,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5,6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7,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6,3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1,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8,4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28,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799,4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31,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13,2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213,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19,2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99,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22,5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86,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23,9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36,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41,1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40,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50,7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40,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59,9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34,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67,3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76,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87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66,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897,1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48,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927,9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73,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998,8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112,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65,9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45,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90,1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8006,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189,0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7,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00,4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09,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10,8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35,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219,7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67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05,3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69,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04,2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76,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65,0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14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67,8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06,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90,3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21,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01,1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42,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496,0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52,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13,2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48,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29,8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7,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34,0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37,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71,7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68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68,5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87,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65,3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96,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00,6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76,6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53,1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962,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61,9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7898,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699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481 921.54 кв.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17615" cy="7358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</w:t>
      </w:r>
      <w:r>
        <w:rPr>
          <w:rFonts w:cs="Times New Roman" w:ascii="Times New Roman" w:hAnsi="Times New Roman"/>
          <w:sz w:val="24"/>
          <w:szCs w:val="24"/>
        </w:rPr>
        <w:t xml:space="preserve"> Березовка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3" w:name="__RefHeading___Toc27668381"/>
      <w:bookmarkEnd w:id="3"/>
      <w:r>
        <w:rPr>
          <w:rFonts w:cs="Times New Roman" w:ascii="Times New Roman" w:hAnsi="Times New Roman"/>
        </w:rPr>
        <w:t>д.Большая Крестова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 Большая Крестовая в системе координат, используемой для ведения Единого государственного реестра недвижимости представлен в таблице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13.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62.2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15.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55.6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57.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11.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60.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00.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20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95.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56.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23.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9380.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91.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08.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56.3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11.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71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43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04.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10.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04.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51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17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28.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30.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60.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98.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32.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57.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664.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38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23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932.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48.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43.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64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65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29.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36.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11.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48.9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917.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75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913.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04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04.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11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79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00.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824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3.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7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6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57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85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03.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5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509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34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486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89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01.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99.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202.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2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02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08.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49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8.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16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0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14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40.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991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5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4.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5.0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31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7.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3.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78.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47.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61.3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2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20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22.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85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9.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79.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4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7.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4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7.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864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7.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27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99.6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94.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55.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53.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8.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13.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8.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83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7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68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3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5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9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52.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52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642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915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63.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81.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10.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0.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02.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65.9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12.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6.7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04.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2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32.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08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47.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30.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76.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0.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42.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95.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69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55.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99.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35.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79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08.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75.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53.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859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78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84.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63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70.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05.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789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38.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25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74.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58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23.5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87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65.6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9128.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96.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59.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072.6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45.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51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127.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88.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96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253.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34.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06.7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34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399.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945.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16.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44.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10.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60.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38.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9067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71.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9089.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77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582914,28 кв.м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71920" cy="915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Большая Крестова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4" w:name="__RefHeading___Toc27668382"/>
      <w:bookmarkEnd w:id="4"/>
      <w:r>
        <w:rPr>
          <w:rFonts w:cs="Times New Roman" w:ascii="Times New Roman" w:hAnsi="Times New Roman"/>
        </w:rPr>
        <w:t>д. Белыш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</w:rPr>
        <w:t xml:space="preserve"> Белыше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4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854"/>
        <w:gridCol w:w="2134"/>
      </w:tblGrid>
      <w:tr>
        <w:trPr>
          <w:trHeight w:val="6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5,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60,8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8,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83,4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6,5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13,1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2,7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19,6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1,9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25,6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0,9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20,5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7,8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10,9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89,5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85,6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6,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72,7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9,2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84,4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9,8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66,4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4,8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43,4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9,8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22,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2,2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99,3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35,6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9,0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9,3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2,7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4,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07,8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5,9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2,9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91,3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87,4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0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12,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6,5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6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1,8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9,5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98,4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19,2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9,0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0,6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5,7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9,2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4,8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94,8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6,7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5,7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6,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71,7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3,8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5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6,4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6,4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1,8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5,7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3,9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9,5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2,5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9,1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7,4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0,5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6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06,0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4,3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87,9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7,8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6,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6,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1,2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1,7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7,7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5,3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1,8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8,2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5,1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7,4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33,9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5,6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20,1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4,6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9,8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8,3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6,9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7,8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1,4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6,2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2,2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8,2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93,2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9,0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88,5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5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85,4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0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87,9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7,4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97,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9,5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3,7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0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18,0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9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26,8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9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0,6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3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9,38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5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55,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2,9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6,3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1,6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3,0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0,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9,7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6,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83,3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7,2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2,13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6,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4,4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2,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05,4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8,8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20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6,9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6,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8,6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1,11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4,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4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3,1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4,0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4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2,5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3,1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5,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53,2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7,9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65,12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12,5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63,09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5,2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47,2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5,7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56,94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1,0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71,25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9,0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99,86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3,4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34,67</w:t>
            </w:r>
          </w:p>
        </w:tc>
      </w:tr>
      <w:tr>
        <w:trPr>
          <w:trHeight w:val="3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7,0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47,31</w:t>
            </w:r>
          </w:p>
        </w:tc>
      </w:tr>
      <w:tr>
        <w:trPr>
          <w:trHeight w:val="31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60662,32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lang w:val="en-US" w:eastAsia="en-US"/>
        </w:rPr>
      </w:pPr>
      <w:r>
        <w:rPr/>
        <w:drawing>
          <wp:inline distT="0" distB="0" distL="0" distR="0">
            <wp:extent cx="6471285" cy="4582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ческое описание местоположения границ населенного пункта: д.</w:t>
      </w:r>
      <w:r>
        <w:rPr>
          <w:rFonts w:cs="Times New Roman" w:ascii="Times New Roman" w:hAnsi="Times New Roman"/>
          <w:sz w:val="24"/>
          <w:szCs w:val="24"/>
        </w:rPr>
        <w:t xml:space="preserve"> Белышев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5" w:name="__RefHeading___Toc27668383"/>
      <w:bookmarkEnd w:id="5"/>
      <w:r>
        <w:rPr>
          <w:rFonts w:cs="Times New Roman" w:ascii="Times New Roman" w:hAnsi="Times New Roman"/>
        </w:rPr>
        <w:t>д. Владычн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</w:rPr>
        <w:t xml:space="preserve"> Владыч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5</w:t>
      </w:r>
    </w:p>
    <w:p>
      <w:pPr>
        <w:pStyle w:val="Normal"/>
        <w:rPr/>
      </w:pPr>
      <w:r>
        <w:rPr/>
        <w:t>Таблица 5</w:t>
      </w:r>
    </w:p>
    <w:tbl>
      <w:tblPr>
        <w:tblW w:w="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85"/>
        <w:gridCol w:w="2123"/>
      </w:tblGrid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21,0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51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28,5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82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0,1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354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4,0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02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37,4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06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4,6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0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2,6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15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5,0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26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7,6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29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9,2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43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55,5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69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8,5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80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2,5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82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32,9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76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32,0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89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3,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04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3,7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82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3,8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601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80,7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781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85,0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706,1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00,3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29,6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65,2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518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35,0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91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09,7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58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27,9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413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72,2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314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79,9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6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43,4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38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12,5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97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03,4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75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32,9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59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19,0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9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14,4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7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90,2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7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57,2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66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40,7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54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7,7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27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0,5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6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9,4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499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67,3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8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15,5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4,5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01,7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06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97,5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28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97,5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67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72,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55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59,3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087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6,7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19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0,9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41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6,3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65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51,9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81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64,6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94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82,8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05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96,0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85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06,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196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21,1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5250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58212,2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76365" cy="9145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5 Графическое описание местоположения границ населенного пункта д.Владычн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/>
      </w:pPr>
      <w:bookmarkStart w:id="6" w:name="__RefHeading___Toc27668384"/>
      <w:r>
        <w:rPr>
          <w:rFonts w:cs="Times New Roman" w:ascii="Times New Roman" w:hAnsi="Times New Roman"/>
        </w:rPr>
        <w:t>д. Горушка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Горушка в системе координат, используемой для ведения Единого государственного реестра недвижимости представлен в таблице 6</w:t>
      </w:r>
    </w:p>
    <w:p>
      <w:pPr>
        <w:pStyle w:val="Normal"/>
        <w:rPr/>
      </w:pPr>
      <w:r>
        <w:rPr/>
        <w:t>Таблица 6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94"/>
        <w:gridCol w:w="1706"/>
      </w:tblGrid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2,0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58,7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2,6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50,1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0,6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39,6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0,8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22,2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4,9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76,8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1,1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92,5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8,6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69,8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3,6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69,3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0,4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77,7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33,7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71,3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7,8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60,5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5,1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50,1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7,3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49,6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7,9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58,0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0,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80,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3,3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03,7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3,0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24,0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5,2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39,6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8,8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52,1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8,8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24,5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1,7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58,7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7,6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90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18,8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06,2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09,8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14,6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92,2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30,0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25,6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920,6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85,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976,7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23,7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48,0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07,3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69,6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85,5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02,8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03,9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64,9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9,7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6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6,0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87,0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71,5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88,1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36,1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1,2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70,5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54,9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11,9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59,4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62,8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3,39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63,2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70,6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86,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04,4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24,9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98,3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29,0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8,5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99,9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50,6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20,1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47,1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95,4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36,8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10,1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80,8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74,6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24,0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36,8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85,7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73,0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15,5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0,5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39,9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29,2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41,5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59,1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10,0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6,4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05,5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9,1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68,6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98,7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3,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23,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2,6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2,5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06,33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8,3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26,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3,1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4,3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94,6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95,12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3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025,57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3,3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931,4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9,7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29,01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4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739,58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2,3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695,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eastAsia="ru-RU"/>
        </w:rPr>
        <w:t>Площадь = 389710,97 кв. 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68110" cy="7926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6. Графическое описание местоположения границ населенного пункта д.Горушка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7" w:name="__RefHeading___Toc27668385"/>
      <w:bookmarkEnd w:id="7"/>
      <w:r>
        <w:rPr>
          <w:rFonts w:cs="Times New Roman" w:ascii="Times New Roman" w:hAnsi="Times New Roman"/>
        </w:rPr>
        <w:t>д.Демидово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Демидово в системе координат, используемой для ведения Единого государственного реестра недвижимости представлен в таблице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2049"/>
      </w:tblGrid>
      <w:tr>
        <w:trPr>
          <w:trHeight w:val="6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43,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1,7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44,1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33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1,1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52,5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1,8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47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1,9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62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23,1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42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1,9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17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28,4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09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38,2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30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4,2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09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06,5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50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87,3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23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67,9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39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81,0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85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43,4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19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83,7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53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68,5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19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7,9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55,9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78,8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24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5,5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24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89,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02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6,9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65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6,8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40,5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2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02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69,6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32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10,8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40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6,1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28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11,8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97,0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3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947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7,6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03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6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60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5,7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074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6,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20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9,5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8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9,8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176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7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31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3,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79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3,6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294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3,8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00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4,3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32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4,9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373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9,8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15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2,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9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6,2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27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5,3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55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2,1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57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1,4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4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7,4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97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7,6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2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2,8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9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7,1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19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73,1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6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1,9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62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4,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41,3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6,2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70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94911,96 кв. м</w:t>
            </w:r>
          </w:p>
        </w:tc>
      </w:tr>
      <w:tr>
        <w:trPr>
          <w:trHeight w:val="300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4460" cy="6109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7 Графическое описание местоположения границ населенного пункта д.Демидов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rPr/>
      </w:pPr>
      <w:bookmarkStart w:id="8" w:name="__RefHeading___Toc27668386"/>
      <w:r>
        <w:rPr>
          <w:rFonts w:cs="Times New Roman" w:ascii="Times New Roman" w:hAnsi="Times New Roman"/>
        </w:rPr>
        <w:t>д.Демихово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Демихово в системе координат, используемой для ведения Единого государственного реестра недвижимости представлен в таблице 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862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53,8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99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9,8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01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9,8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13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63,4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37,9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5,0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69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94,9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73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05,8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2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27,9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96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46,9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8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92,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3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24,5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7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30,8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64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0,1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84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60,3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0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81,4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5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7,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24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9,9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3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52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6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65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2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52,3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6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4,6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42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6,7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01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43,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4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32,3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5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14,1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5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3,0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2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6,5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8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49,9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4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11,6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3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70,5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71,3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26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77,3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67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0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64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0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53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9,1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16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3,6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04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22,7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87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95,4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93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62,6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453,2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98,9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33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09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560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07,3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00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85,5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35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60,3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47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240,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70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 xml:space="preserve">Площадь = 94047,996 кв. м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55210" cy="6888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8 Графическое описание местоположения границ населенного пункта д.Демихово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9" w:name="__RefHeading___Toc27668387"/>
      <w:r>
        <w:rPr>
          <w:rFonts w:cs="Times New Roman" w:ascii="Times New Roman" w:hAnsi="Times New Roman"/>
        </w:rPr>
        <w:t>д.Ерзовка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рзов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564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</w:tblGrid>
      <w:tr>
        <w:trPr>
          <w:trHeight w:val="315" w:hRule="atLeast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очек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"/>
              <w:gridCol w:w="2126"/>
              <w:gridCol w:w="1982"/>
            </w:tblGrid>
            <w:tr>
              <w:trPr>
                <w:trHeight w:val="630" w:hRule="atLeast"/>
              </w:trPr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ru-RU"/>
                    </w:rPr>
                    <w:t>Y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078,0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315,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00,0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315,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16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99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46,61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75,3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79,0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60,1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90,8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4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02,6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08,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71,9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79,8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21,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9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61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00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29,26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54,2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56,98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17,5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58,5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85,9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64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68,5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64,1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41,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77,6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3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14,0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32,4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65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41,81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33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61,8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22,6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89,6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10,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30,8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24,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63,2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69,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34,8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42,4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69,3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32,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819,9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87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843,6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35,4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831,8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77,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64,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77,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38,0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74,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15,5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04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730,8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94,8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77,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8,8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33,7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86,8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13,7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8,8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13,7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54,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34,5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37,9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45,8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00,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3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640,21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36,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98,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34,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53,46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47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38,0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57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501,52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50,3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72,98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39,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402,2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56,8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64,7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885,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324,39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1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33,7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6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4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211,9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0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96,6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77,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178,83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5993,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001,8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54,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6966,6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79,5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6972,27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187,9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2317065,75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center"/>
                    <w:rPr>
                      <w:rFonts w:ascii="Times New Roman CYR" w:hAnsi="Times New Roman CYR" w:cs="Times New Roman CYR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ru-RU"/>
                    </w:rPr>
                    <w:t>536298,2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center"/>
                    <w:rPr>
                      <w:rFonts w:ascii="Times New Roman CYR" w:hAnsi="Times New Roman CYR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8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8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left"/>
                    <w:rPr>
                      <w:rFonts w:ascii="Times New Roman CYR" w:hAnsi="Times New Roman CYR" w:cs="Times New Roman CYR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4"/>
                      <w:szCs w:val="24"/>
                      <w:lang w:eastAsia="ru-RU"/>
                    </w:rPr>
                    <w:t>Площадь = 181731,63 кв. м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471285" cy="4582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9 Графическое описание местоположения границ населенного пункта д.Ерзовка</w:t>
      </w:r>
    </w:p>
    <w:p>
      <w:pPr>
        <w:pStyle w:val="Heading2"/>
        <w:numPr>
          <w:ilvl w:val="0"/>
          <w:numId w:val="5"/>
        </w:numPr>
        <w:rPr/>
      </w:pPr>
      <w:bookmarkStart w:id="10" w:name="__RefHeading___Toc27668388"/>
      <w:r>
        <w:rPr>
          <w:rFonts w:cs="Times New Roman" w:ascii="Times New Roman" w:hAnsi="Times New Roman"/>
        </w:rPr>
        <w:t>д.Жидобужи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добуж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0</w:t>
      </w:r>
    </w:p>
    <w:p>
      <w:pPr>
        <w:pStyle w:val="Normal"/>
        <w:ind w:hanging="0"/>
        <w:rPr/>
      </w:pPr>
      <w:r>
        <w:rPr/>
        <w:t>Таблица 10</w:t>
      </w:r>
    </w:p>
    <w:tbl>
      <w:tblPr>
        <w:tblW w:w="5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01"/>
        <w:gridCol w:w="1789"/>
      </w:tblGrid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8,8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23,9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46,9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8,4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64,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3,6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3,2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5,5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8,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6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8,4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6,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8,4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3,8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7,4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1,4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0,8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5,6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9,4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9,1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4,0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8,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15,0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8,2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8,4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5,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4,0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7,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3,5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8,9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7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71,2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9,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60,7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2,8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7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0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1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0,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1,6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3,1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0,4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2,2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2,2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3,2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0,4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1,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7,3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7,6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11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6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2,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6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2,8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6,8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2,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7,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1,6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7,8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60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5,4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32,2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6,3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52,6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0,3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63,5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7,5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9,6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9,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9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8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89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3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6,7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0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7,2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7,2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8,8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1,7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1,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9,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5,8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54,3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1,4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68,1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2,6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91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8,5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708,2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7,7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723,2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7,5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720,7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6,0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94,4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0,6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83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64,3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48,0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3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34,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5,0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20,5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1,4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604,2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2,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72,8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5,3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45,3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3,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30,2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3,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7,1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3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6,2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5,0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6,3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8,8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5,6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03,8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9,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92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7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78,2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7,5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1,8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8,9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1,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9,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1,3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6,4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40,0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5,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98,6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52,29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2,3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8,4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8,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1,1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7,7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0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0,2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20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2,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30,4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9,8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57,9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9,1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19,4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6,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49,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5,9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77,8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5,9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79,96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3,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8,7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9,9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396,7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8,5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06,43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4,8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16,7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4,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49,05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4,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6,6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5,2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8,8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4,8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69,11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6,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91,94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2,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98,2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0,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484,87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1,0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16,48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1,6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3518,36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 xml:space="preserve">Площадь = 73985,934 кв.м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74460" cy="5852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0 Графическое описание местоположения границ населенного пункта д.Жидобужи</w:t>
      </w:r>
    </w:p>
    <w:p>
      <w:pPr>
        <w:pStyle w:val="Heading2"/>
        <w:numPr>
          <w:ilvl w:val="0"/>
          <w:numId w:val="5"/>
        </w:numPr>
        <w:rPr/>
      </w:pPr>
      <w:bookmarkStart w:id="11" w:name="__RefHeading___Toc27668389"/>
      <w:r>
        <w:rPr>
          <w:rFonts w:cs="Times New Roman" w:ascii="Times New Roman" w:hAnsi="Times New Roman"/>
        </w:rPr>
        <w:t>д.Заозерье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озер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2144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7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636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67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619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2,3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92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5,2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42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76,8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81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12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5,9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4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96,6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603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7,3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99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0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85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6,4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47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2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7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3,0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452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0,9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93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3,4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80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5,4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53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0,3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37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6,9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18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4,6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75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6,1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61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2,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60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0,8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8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7,1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89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0,7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77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0,7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97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7,8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89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3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90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1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72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4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028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2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97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1,6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61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8,2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37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7,5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68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4,6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50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0,2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67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0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62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8,9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47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4,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00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2,2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80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9,8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9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8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54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0,6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43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3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27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1,4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17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0,9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699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1,6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687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4,7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697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9,4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09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4,8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29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5,9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8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1,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02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8,2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38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4,5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44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7,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34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3,9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15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3,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90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4,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7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72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4,1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99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6,6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96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8,9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3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7,6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57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1,6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61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0,88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774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9,2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859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7,0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1947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1,3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032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5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167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1,7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227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6,0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389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2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23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3,4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539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377701,84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45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1 Графическое описание местоположения границ населенного пункта д.Заозерье</w:t>
      </w:r>
    </w:p>
    <w:p>
      <w:pPr>
        <w:pStyle w:val="Heading2"/>
        <w:numPr>
          <w:ilvl w:val="0"/>
          <w:numId w:val="5"/>
        </w:numPr>
        <w:rPr/>
      </w:pPr>
      <w:bookmarkStart w:id="12" w:name="__RefHeading___Toc27668390"/>
      <w:r>
        <w:rPr>
          <w:rFonts w:cs="Times New Roman" w:ascii="Times New Roman" w:hAnsi="Times New Roman"/>
        </w:rPr>
        <w:t>д.Заручевье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ручев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2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1"/>
        <w:gridCol w:w="269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11.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12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35.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0.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1.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316.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97.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1.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26.9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44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46.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33.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96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31.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46.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14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63.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05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80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99.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98.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05.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12.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16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13.4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19.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5234.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36.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47.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57.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51.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72.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60.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95.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51.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09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99.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45.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84.6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6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79.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22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78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30.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64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2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28.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05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01.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0.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80.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5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64.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5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45.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05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17.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24.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95.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0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82.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62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65.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4.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5.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8.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73.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493.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07.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3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38.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50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72.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78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77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54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54.4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73.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129.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17.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07.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89.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92.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2.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61.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0.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7.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511.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4.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98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66.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92.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50.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90.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37.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00.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98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2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25.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6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08.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26.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80.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49.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80.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7.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59.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9.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559.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30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54.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69.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94.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61.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51.5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5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26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7.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20.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31.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84.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54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41.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3.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74.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33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6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3.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6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6.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83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5.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43.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19.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4.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64.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70.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46.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74.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1.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77.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5.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28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12.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8.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9.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95.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76.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0.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092.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2.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25.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89.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80.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65.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82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48.4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76.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28.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28.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07.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39.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02.8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6.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6.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32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2.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22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2.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970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2.9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30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67.6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9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59.4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6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37.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68.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41.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39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54.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47.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9.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00.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33.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66.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8.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84.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3.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8.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3889.9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5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8.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03.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76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2.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31.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1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54.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5.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95.8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0.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34.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5.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65.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15.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50.0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7.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21.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33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37.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99.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96.9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54.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86.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53.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35.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7.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82.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24.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11.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9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3.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05.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85.6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33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14.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58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56.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222.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13.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93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7.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43.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26.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9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68.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06.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52.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1.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46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3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90.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68.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11.73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527754.97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69380" cy="6450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645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2 Графическое описание местоположения границ населенного пункта д.Заручевь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3" w:name="__RefHeading___Toc27668391"/>
      <w:r>
        <w:rPr>
          <w:rFonts w:cs="Times New Roman" w:ascii="Times New Roman" w:hAnsi="Times New Roman"/>
        </w:rPr>
        <w:t>д.Заборка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бор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3</w:t>
      </w:r>
    </w:p>
    <w:p>
      <w:pPr>
        <w:pStyle w:val="Normal"/>
        <w:ind w:hanging="0"/>
        <w:rPr/>
      </w:pPr>
      <w:r>
        <w:rPr/>
        <w:t>Таблица 13</w:t>
      </w:r>
    </w:p>
    <w:tbl>
      <w:tblPr>
        <w:tblW w:w="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255"/>
        <w:gridCol w:w="2023"/>
      </w:tblGrid>
      <w:tr>
        <w:trPr>
          <w:trHeight w:val="31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40,1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49,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62,6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0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53,5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5,4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51,3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4,66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66,6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24,2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52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0,2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49,3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6,37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613,8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2,2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54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8,0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26,3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9,7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52,9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9,65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25,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8,4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21,4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8,6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95,9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4,7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47,4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0,1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8,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46,72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65,7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4,1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80,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99,1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0,0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16,88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34,1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85,34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1,2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9,76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58,4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02,5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61,7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29,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24,9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7,18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4,9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15,73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0,9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34,1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12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0,9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01,5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10,0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18,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26,16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14,1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7,3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88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3,99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64,2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6,65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89,5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28,81</w:t>
            </w:r>
          </w:p>
        </w:tc>
      </w:tr>
      <w:tr>
        <w:trPr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480,9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1,05</w:t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15018,9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48350" cy="5821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3 Графическое описание местоположения границ населенного пункта д.Заборк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4" w:name="__RefHeading___Toc27668392"/>
      <w:r>
        <w:rPr>
          <w:rFonts w:cs="Times New Roman" w:ascii="Times New Roman" w:hAnsi="Times New Roman"/>
        </w:rPr>
        <w:t>д.Золотково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олотк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4</w:t>
      </w:r>
    </w:p>
    <w:p>
      <w:pPr>
        <w:pStyle w:val="Normal"/>
        <w:ind w:hanging="0"/>
        <w:rPr/>
      </w:pPr>
      <w:r>
        <w:rPr/>
        <w:t>Таблица 14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2126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54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0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84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2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18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8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1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5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94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70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23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8,5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35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9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94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2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6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5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81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92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15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0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3,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58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51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8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11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3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93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05,3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75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63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64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51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80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4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24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59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13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85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33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85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86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1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39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8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23,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1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85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1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62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62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07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2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5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7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45,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6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62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9,0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83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50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78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4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86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88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65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28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94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92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53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7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95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1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3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17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46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3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7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5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56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67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7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39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02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5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00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0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83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4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33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3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66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5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12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7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2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3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46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50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71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2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937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68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86952,92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474460" cy="6392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4 Графическое описание местоположения границ населенного пункта д.Золотково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15" w:name="__RefHeading___Toc27668393"/>
      <w:bookmarkEnd w:id="15"/>
      <w:r>
        <w:rPr>
          <w:rFonts w:cs="Times New Roman" w:ascii="Times New Roman" w:hAnsi="Times New Roman"/>
        </w:rPr>
        <w:t>д.Иногоща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огощ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5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26"/>
        <w:gridCol w:w="2061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11,8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97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56,3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82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02,8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54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68,8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29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31,3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10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24,6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71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65,2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55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37,8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08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72,6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11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77,2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27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54,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92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55,8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02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58,4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0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590,1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48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12,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91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22,0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2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4,0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59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6,0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80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2,2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67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8,5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3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4,0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43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2,8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82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03,7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70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3,6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04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6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5,1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28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5,4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84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5,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08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3,6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958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6,2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931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5,3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99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3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81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1,6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51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14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5,3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04,3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38,0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23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6,9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34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1,9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24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52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3,9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0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3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83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06,4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20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6,3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55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9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74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7,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2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5,8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22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3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12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5,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4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2,5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6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9,8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97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8,9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85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3,4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6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4,0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72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0,7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67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8,0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60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2,6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194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9,0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67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1,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97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6,1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52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8,7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73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3,6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06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86,9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3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0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93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7,2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27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3,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45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3,0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61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60,0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25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5,7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43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03,4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790,4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6,5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34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87,3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877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49,0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90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49,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20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628,8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050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400,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64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320,3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76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286,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189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54,3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290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48,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03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50,0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19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140,1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37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99,7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73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71,9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77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49,6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394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40,0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19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049,2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3423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36,6432,45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474460" cy="7009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5 Графическое описание местоположения границ населенного пункта д.Иногощ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6" w:name="__RefHeading___Toc27668394"/>
      <w:r>
        <w:rPr>
          <w:rFonts w:cs="Times New Roman" w:ascii="Times New Roman" w:hAnsi="Times New Roman"/>
        </w:rPr>
        <w:t>д.Колосово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лос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6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2146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6,1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48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8,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20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3,6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5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6,9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5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3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6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7,5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9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9,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7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1,1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6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6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8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0,7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98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3,8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08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6,3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16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0,6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26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2,6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16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9,5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73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1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4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8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28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3,7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19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9,9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0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5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03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9,5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02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5,5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93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7,3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8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3,4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77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6,3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9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8,0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0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9,2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9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5,4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5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5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2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1,2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42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2,7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35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8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4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6,2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15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8,8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97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78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6,8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71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2,7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66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2,7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9,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50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9,7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34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32,2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17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4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98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3,3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90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5,3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75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2,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68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5,4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61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8,0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57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3,5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4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1,8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39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0,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34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8,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10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3,9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10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92,0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93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4,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80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4,9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9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1,1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0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8,9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2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7,0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8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2,4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9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18,5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7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2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9,5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4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7,5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0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1,0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9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0,2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4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63,5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4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34,5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3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6,2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4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12,7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71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91,2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6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0,0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5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6,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8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4,3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40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4,7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55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4,4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98,9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0,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36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17,0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46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46,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61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1,7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74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9,4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99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4,5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4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72,7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2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9,0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67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5,3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81,9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9,3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99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02,4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13,69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07191,83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54395" cy="6639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6 Графическое описание местоположения границ населенного пункта д.Колосов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17" w:name="__RefHeading___Toc27668395"/>
      <w:r>
        <w:rPr>
          <w:rFonts w:cs="Times New Roman" w:ascii="Times New Roman" w:hAnsi="Times New Roman"/>
        </w:rPr>
        <w:t>д.Куракино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раки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7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tbl>
      <w:tblPr>
        <w:tblW w:w="4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59"/>
        <w:gridCol w:w="1971"/>
      </w:tblGrid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40,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95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59,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71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69,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01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31,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52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6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95,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9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22,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46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38,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34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1,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09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0,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82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7,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5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89,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2,0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03,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9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7,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27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23,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5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56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28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2,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81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2,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8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52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71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60,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53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83,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29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98,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19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02,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88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31,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37,7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61,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18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44,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50,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5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59,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88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81,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6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08,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7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16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8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6,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33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0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20,1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98,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2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84,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2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3,9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67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4,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57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7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31,7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0,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96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42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38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5,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24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3,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8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8,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46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18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52,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3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4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83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2,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56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33,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27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21,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11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67,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10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70,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97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44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80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16,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72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05,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39,7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72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32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713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15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88,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89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62,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63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30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61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605,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67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97,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793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78,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37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0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10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04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32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9,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68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05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98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8,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9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3,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94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2,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00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8,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51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4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59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9,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75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32,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06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2,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28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84,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47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33,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60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4,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33,4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2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45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77,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3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54,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0,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75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7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01,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04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46,8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15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52,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9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8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81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84,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4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8,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07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29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00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5,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9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56,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13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56,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35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6,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71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48,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96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34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91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01,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75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7,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80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0,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94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5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09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91,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24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514,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29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71,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67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4,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78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464,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0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92,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1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66,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3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50,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5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40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9,7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32,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8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19,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6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21,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2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313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85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97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11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82,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19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72,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04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47,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54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39,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67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37,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09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23,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34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66,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2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70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24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47,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9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33,7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3,7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34,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13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067,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1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73,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4,3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07,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1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41,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86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37,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6,9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20,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7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36,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67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1,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32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3,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46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22,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55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41,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98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05,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34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5,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56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190,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06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6202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5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421343,72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45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7 Графическое описание местоположения границ населенного пункта д.Куракино</w:t>
      </w:r>
    </w:p>
    <w:p>
      <w:pPr>
        <w:pStyle w:val="Heading2"/>
        <w:numPr>
          <w:ilvl w:val="0"/>
          <w:numId w:val="5"/>
        </w:numPr>
        <w:rPr/>
      </w:pPr>
      <w:bookmarkStart w:id="18" w:name="__RefHeading___Toc27668396"/>
      <w:r>
        <w:rPr>
          <w:rFonts w:cs="Times New Roman" w:ascii="Times New Roman" w:hAnsi="Times New Roman"/>
        </w:rPr>
        <w:t>д.Лунино</w:t>
      </w:r>
      <w:bookmarkEnd w:id="1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уни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8</w:t>
      </w:r>
    </w:p>
    <w:p>
      <w:pPr>
        <w:pStyle w:val="Normal"/>
        <w:ind w:hanging="0"/>
        <w:rPr/>
      </w:pPr>
      <w:r>
        <w:rPr/>
        <w:t>Таблица 18</w:t>
      </w:r>
    </w:p>
    <w:tbl>
      <w:tblPr>
        <w:tblW w:w="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85"/>
        <w:gridCol w:w="2003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65,4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9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6,8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5,2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10,7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81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6,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6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5,3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09,8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8,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36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6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3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0,3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8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3,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1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1,2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9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6,3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3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7,4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28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2,9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0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1,8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66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3,9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66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1,9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37,6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1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3,0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4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3,0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7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93,0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3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2,8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7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5,8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83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3,0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52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21,2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05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74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85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7,0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5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8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4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3,6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2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7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31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4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3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4,0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666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6,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06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8,0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69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8,8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0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0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5,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9,0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8,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798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51,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8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4,2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09,5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6,1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5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91815,32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0650" cy="5828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8 Графическое описание местоположения границ населенного пункта д.Лунино</w:t>
      </w:r>
    </w:p>
    <w:p>
      <w:pPr>
        <w:pStyle w:val="Heading2"/>
        <w:numPr>
          <w:ilvl w:val="0"/>
          <w:numId w:val="5"/>
        </w:numPr>
        <w:rPr/>
      </w:pPr>
      <w:bookmarkStart w:id="19" w:name="__RefHeading___Toc27668397"/>
      <w:r>
        <w:rPr>
          <w:rFonts w:cs="Times New Roman" w:ascii="Times New Roman" w:hAnsi="Times New Roman"/>
        </w:rPr>
        <w:t>д.Малая Крестовая</w:t>
      </w:r>
      <w:bookmarkEnd w:id="1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лая Крестов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1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26"/>
        <w:gridCol w:w="2388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24,0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83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19,7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60,1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22,6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74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31,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38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37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36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52,2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8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93,7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42,5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20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35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45,9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39,0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3,8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03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1,8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80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04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76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07,4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6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26,6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9,3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70,6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51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93,4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0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49,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03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78,3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52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28,1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27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67,3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92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58,7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58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64,0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42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184,9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32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04,8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22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51,9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46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85,0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93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348,5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30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250,9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40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66,9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91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72,4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22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61,5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67,6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28,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60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882,2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02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31,7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809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52,8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59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02,9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68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60,0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57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31,7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97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746,0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30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717,9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589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2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11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47,8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585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91,1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33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10,9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56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63,0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99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56,0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06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78,2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30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88,0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04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30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5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32,1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3,6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46,7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3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52,3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684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79,1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03,1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10,7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22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36,5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3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44,3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762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32,5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875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03,7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29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60,0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58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94,6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74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55,7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5973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46,6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07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353,3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55,4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24,9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082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89,3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08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77,3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62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496,0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83,3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21,5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86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46,0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28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569,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131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23,4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06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08,0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65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13,8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96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8,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296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57,5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17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9,8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56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38,3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376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1,6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02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92,1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11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84,4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49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65,2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86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50,3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14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47,5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44,8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666,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67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763,2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13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871,3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20,6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21,3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83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2972,0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2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14,5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43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65,5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58,6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81,3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47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3092,8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55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57,8630,21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67475" cy="6632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19 Графическое описание местоположения границ населенного пункта д.Малая Крестовая</w:t>
      </w:r>
    </w:p>
    <w:p>
      <w:pPr>
        <w:pStyle w:val="Heading2"/>
        <w:numPr>
          <w:ilvl w:val="0"/>
          <w:numId w:val="5"/>
        </w:numPr>
        <w:rPr/>
      </w:pPr>
      <w:bookmarkStart w:id="20" w:name="__RefHeading___Toc27668398"/>
      <w:r>
        <w:rPr>
          <w:rFonts w:cs="Times New Roman" w:ascii="Times New Roman" w:hAnsi="Times New Roman"/>
        </w:rPr>
        <w:t>д.Озерки</w:t>
      </w:r>
      <w:bookmarkEnd w:id="2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ер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0</w:t>
      </w:r>
    </w:p>
    <w:p>
      <w:pPr>
        <w:pStyle w:val="Normal"/>
        <w:ind w:hanging="0"/>
        <w:rPr/>
      </w:pPr>
      <w:r>
        <w:rPr/>
        <w:t>Таблица 20</w:t>
      </w:r>
    </w:p>
    <w:tbl>
      <w:tblPr>
        <w:tblW w:w="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982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46,5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32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45,2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94,1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59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71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6,7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26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42,8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13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2,7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92,5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67,7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64,1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78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59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8,9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46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8,4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28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60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19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02,8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12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6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2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35,1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89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35,1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9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8,8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5,3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18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1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00,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2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9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879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1,0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1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9,4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05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6,0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12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16,9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7934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83,8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20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15,8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77,2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50,1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11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16,4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1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81,5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5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13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37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24,7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095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91,3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00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01,4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68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10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97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17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41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93,5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73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22,1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20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68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84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55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47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74,0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27,9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68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71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08,6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15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8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491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19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51,2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81,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02,5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35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36,0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63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84,0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3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22,0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9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49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3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68,9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25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31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3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53,3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25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21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74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73,3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70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33,6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87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6,1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94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3,4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30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5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33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7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495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7,5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00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9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536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91,6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1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96,3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73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41,3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0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35,6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3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53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96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889,7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0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40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83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96,9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5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98,2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54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81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97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75,0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6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79,1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0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26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34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4,9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14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8,3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83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88,8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4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56,1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5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22,9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1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08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1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25,1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9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49,1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31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2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56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44,0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24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7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62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8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14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3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63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2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12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86,6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75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9,1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81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8,7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8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9,6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4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52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52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83,4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106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1,9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82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2,1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012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21,2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963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16,1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86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81,0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79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98,3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08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43,3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802,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10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71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39,7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46,9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40,9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40,1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22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17,7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6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82,8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2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10,2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98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8,3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2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42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31,4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25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5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95,6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01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75,3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8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65,9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0,3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6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65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34,3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5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11,4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46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94,8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58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6,2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92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60,7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706,1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4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617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19,4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318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41,9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44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53,1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222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83,4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8153,02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561577,57 кв. м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478270" cy="6084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0 Графическое описание местоположения границ населенного пункта д.Озерки</w:t>
      </w:r>
    </w:p>
    <w:p>
      <w:pPr>
        <w:pStyle w:val="Heading2"/>
        <w:numPr>
          <w:ilvl w:val="0"/>
          <w:numId w:val="5"/>
        </w:numPr>
        <w:rPr/>
      </w:pPr>
      <w:bookmarkStart w:id="21" w:name="__RefHeading___Toc27668399"/>
      <w:r>
        <w:rPr>
          <w:rFonts w:cs="Times New Roman" w:ascii="Times New Roman" w:hAnsi="Times New Roman"/>
        </w:rPr>
        <w:t>д.Пабережье</w:t>
      </w:r>
      <w:bookmarkEnd w:id="2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абереж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1</w:t>
      </w:r>
    </w:p>
    <w:p>
      <w:pPr>
        <w:pStyle w:val="Normal"/>
        <w:ind w:hanging="0"/>
        <w:rPr/>
      </w:pPr>
      <w:r>
        <w:rPr/>
        <w:t>Таблица 21</w:t>
      </w:r>
    </w:p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35"/>
        <w:gridCol w:w="255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1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1.3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3.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1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66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46.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66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83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37.2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94.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27.9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06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44.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007.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4.7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16.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83.8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22.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80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39.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63.6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60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21.1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27.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80.4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53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4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26.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5.3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75.6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59.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21.6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81.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55.5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77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03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63.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71.8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12.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53.9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4.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1.4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3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11.9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23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2.3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45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4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75.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07.0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25.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00.6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15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7665.4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35.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52.3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5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43.2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538.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08.0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84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93.6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71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52.1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32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86.7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45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64.5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67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21.3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44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400.7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430.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88.8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95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60.9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32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40.6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301.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07.6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40.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47.9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41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371.3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10.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512.0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28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13.7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86.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53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42.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53.7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33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2.7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8010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0.2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94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63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86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83.3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70.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92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3.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691.4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0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40.1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48.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38.6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32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41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84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779.5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34.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39.6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6.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78.2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7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94.8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5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97.7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9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98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52.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32.5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84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52.8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08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67.5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6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5.7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17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05.9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04.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12.6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5.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8009.3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7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07.0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52.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08.1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8.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24.2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14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7.2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9.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87.0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89.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0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37.5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4.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37.9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95.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76.1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8.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91.4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9.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6.6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55.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20.7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67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30.5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81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24.4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91.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7.8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09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46.0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22.4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6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13.4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7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70.0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7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5.9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804.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0.0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8.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12.5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4.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39.6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8.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93.0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8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08.3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14.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09.6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69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66.7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7.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49.4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6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37.0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64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08.2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854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99.3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78.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79.2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13.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099.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309382.09 кв.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71920" cy="9153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1 Графическое описание местоположения границ населенного пункта д.Пабережье</w:t>
      </w:r>
    </w:p>
    <w:p>
      <w:pPr>
        <w:pStyle w:val="Heading2"/>
        <w:numPr>
          <w:ilvl w:val="0"/>
          <w:numId w:val="5"/>
        </w:numPr>
        <w:rPr/>
      </w:pPr>
      <w:bookmarkStart w:id="22" w:name="__RefHeading___Toc27668400"/>
      <w:r>
        <w:rPr>
          <w:rFonts w:cs="Times New Roman" w:ascii="Times New Roman" w:hAnsi="Times New Roman"/>
        </w:rPr>
        <w:t>п.Первомайский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вома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2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  <w:t>Таблица 22</w:t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93"/>
        <w:gridCol w:w="269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8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4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7.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9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7.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9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81.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465.6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60.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622.7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40.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779.8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48.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39789.4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363.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802.0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505.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910.9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891.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673.7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124.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731.0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682.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977.9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772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852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107.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60.8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953.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4.3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892.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91.1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891.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90.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83.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387.4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167.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530.3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14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652.3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09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653.5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07.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849.5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47.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915.5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36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100.5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58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153.6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95.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190.6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3418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9398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1432664.5 кв.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74460" cy="5680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2 Графическое описание местоположения границ населенного пункта п.Первомайский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</w:rPr>
      </w:pPr>
      <w:bookmarkStart w:id="23" w:name="__RefHeading___Toc27668401"/>
      <w:bookmarkEnd w:id="23"/>
      <w:r>
        <w:rPr>
          <w:rFonts w:cs="Times New Roman" w:ascii="Times New Roman" w:hAnsi="Times New Roman"/>
        </w:rPr>
        <w:t>д.Рассвет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ве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3</w:t>
      </w:r>
    </w:p>
    <w:p>
      <w:pPr>
        <w:pStyle w:val="Normal"/>
        <w:ind w:hanging="0"/>
        <w:rPr/>
      </w:pPr>
      <w:r>
        <w:rPr/>
        <w:t>Таблица 23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17.9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80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48.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26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31.0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52.4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4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98.6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5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89.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3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14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0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93.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6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45.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91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35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59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30.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208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15.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125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56.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5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17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800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07.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65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67.9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00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34.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868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46.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25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99.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16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49.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41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709.0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4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47.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927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29.7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8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34.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35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596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0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599.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26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670.2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1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0628.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44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01.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4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16.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56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53.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3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46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13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19.7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48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06.4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436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863.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475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11.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4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67.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70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0960.1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90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55.3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7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42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66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958.9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9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18.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59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74.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59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23.9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59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05.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19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83.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1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29.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3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42.5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98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091.5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03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09.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10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39.7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76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38.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5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45.3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20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64.4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12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90.1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20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99.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32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13.8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647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18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7681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45.4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79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289.4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7885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72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Площадь = 308515.57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77635" cy="6092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3 Графическое описание местоположения границ населенного пункта д.Рассвет</w:t>
      </w:r>
    </w:p>
    <w:p>
      <w:pPr>
        <w:pStyle w:val="Heading2"/>
        <w:numPr>
          <w:ilvl w:val="0"/>
          <w:numId w:val="5"/>
        </w:numPr>
        <w:rPr/>
      </w:pPr>
      <w:bookmarkStart w:id="24" w:name="__RefHeading___Toc27668402"/>
      <w:r>
        <w:rPr>
          <w:rFonts w:cs="Times New Roman" w:ascii="Times New Roman" w:hAnsi="Times New Roman"/>
        </w:rPr>
        <w:t>д.Раменье</w:t>
      </w:r>
      <w:bookmarkEnd w:id="2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ень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4</w:t>
      </w:r>
    </w:p>
    <w:p>
      <w:pPr>
        <w:pStyle w:val="Normal"/>
        <w:ind w:hanging="0"/>
        <w:rPr/>
      </w:pPr>
      <w:r>
        <w:rPr/>
        <w:t>Таблица 24</w:t>
      </w:r>
    </w:p>
    <w:tbl>
      <w:tblPr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43"/>
        <w:gridCol w:w="1809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07,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33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47,9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25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55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05,9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57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70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73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19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04,7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69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40,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31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50,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0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61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46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60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16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51,9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53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867,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2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8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1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77,7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2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711,8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4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97,5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1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73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0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35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5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623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4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63,8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5,2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82,8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26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8,7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42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4,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70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43,5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03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49,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48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0,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92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29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27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17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41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53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77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2,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60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04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51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7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57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02,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570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91,7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03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1,9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33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11,3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49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38,8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76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70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691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92,5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34,7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42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778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583,0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828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44027,54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71820" cy="6868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686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4 Графическое описание местоположения границ населенного пункта д.Раменье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25" w:name="__RefHeading___Toc27668403"/>
      <w:r>
        <w:rPr>
          <w:rFonts w:cs="Times New Roman" w:ascii="Times New Roman" w:hAnsi="Times New Roman"/>
        </w:rPr>
        <w:t>д.Ретеж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теж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5</w:t>
      </w:r>
    </w:p>
    <w:p>
      <w:pPr>
        <w:pStyle w:val="Normal"/>
        <w:ind w:hanging="0"/>
        <w:rPr/>
      </w:pPr>
      <w:r>
        <w:rPr/>
        <w:t>Таблица 25</w:t>
      </w:r>
    </w:p>
    <w:tbl>
      <w:tblPr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43"/>
        <w:gridCol w:w="1809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0,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84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5,4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98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6,1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4,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3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8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2,0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54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7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71,8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3,1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2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4,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88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8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00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2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08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4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23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0,8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1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94,8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2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2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7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3,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8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88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4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9,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52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0,1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70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35,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87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3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98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8,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404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72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83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06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50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27,4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2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0,6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08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3,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5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2,5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86,8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8,5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6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3,4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2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6,9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60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4,9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5,0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8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85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5,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8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3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9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3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03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2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0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7,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24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6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1,8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6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31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4,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317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0,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98,6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6,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76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7,8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5,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3,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250,5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2,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76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9,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57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7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21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7,8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109,2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1,1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96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5,3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79,5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4,4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56,9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9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39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6,9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93,6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7,4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5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2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2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1,8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1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9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2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6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78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8,8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68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0,9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7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1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7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8,4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82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9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83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1,7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9,8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5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43,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1,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3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5,4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0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6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2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3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8,3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33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03,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43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7,7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51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0,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45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7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6,7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7,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6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47,4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897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88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40,1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1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24,1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52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18,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43,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16,9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25,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23,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402,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40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69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58,0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62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65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2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9985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9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08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50,4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25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46,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37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323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0074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83586,29 кв. м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4460" cy="6393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5 Графическое описание местоположения границ населенного пункта д.Ретеж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26" w:name="__RefHeading___Toc27668404"/>
      <w:r>
        <w:rPr>
          <w:rFonts w:cs="Times New Roman" w:ascii="Times New Roman" w:hAnsi="Times New Roman"/>
        </w:rPr>
        <w:t>д.Селище</w:t>
      </w:r>
      <w:bookmarkEnd w:id="2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ищ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аблица 26</w:t>
      </w:r>
    </w:p>
    <w:tbl>
      <w:tblPr>
        <w:tblW w:w="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982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19,2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807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68,0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09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45,6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694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61,6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666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21,5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03,3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0,4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98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81,1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97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82,1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60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99,8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30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4,9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30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8,8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47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27,4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56,3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47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54,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2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46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6,4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00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3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7,0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61,7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96,8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0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297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84,7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271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88,5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243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9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115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92,1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966,4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37,2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14,2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98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00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81,3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04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9,2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33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1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49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49,2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58,4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48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11,6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824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15,8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92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10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54,5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85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30,1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58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16,1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46,1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709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27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90,6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3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38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08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18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1,7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86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0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64,5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88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42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29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50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0,4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53,1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6,1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75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59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63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42,7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485,6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03,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592,4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14,0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6698,2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042,5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61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011,8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52,7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5997,0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54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5982,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49,8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59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55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004,8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382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12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8,6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40,5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66,7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51,8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8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183,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2,4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242,1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458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379,6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28,3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59,3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63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62,8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597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61,9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68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64,1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04,3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443,9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7766,65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62,3505,8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68745" cy="7737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6 Графическое описание местоположения границ населенного пункта д.Селище</w:t>
      </w:r>
    </w:p>
    <w:p>
      <w:pPr>
        <w:pStyle w:val="Heading2"/>
        <w:numPr>
          <w:ilvl w:val="0"/>
          <w:numId w:val="5"/>
        </w:numPr>
        <w:rPr/>
      </w:pPr>
      <w:bookmarkStart w:id="27" w:name="__RefHeading___Toc27668405"/>
      <w:r>
        <w:rPr>
          <w:rFonts w:cs="Times New Roman" w:ascii="Times New Roman" w:hAnsi="Times New Roman"/>
        </w:rPr>
        <w:t>ст.Селище</w:t>
      </w:r>
      <w:bookmarkEnd w:id="2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с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ищ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7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/>
        <w:t>Таблица 27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111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59.0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551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721.7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58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737.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77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852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82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789.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545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25.9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5212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824.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484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7994.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467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191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29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292.2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4265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8408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616971,88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920" cy="522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7 Графическое описание местоположения границ населенного пункта ст.Селищ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28" w:name="__RefHeading___Toc27668406"/>
      <w:r>
        <w:rPr>
          <w:rFonts w:cs="Times New Roman" w:ascii="Times New Roman" w:hAnsi="Times New Roman"/>
        </w:rPr>
        <w:t>д.Стегново</w:t>
      </w:r>
      <w:bookmarkEnd w:id="2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егн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421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1.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11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64.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10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64.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95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87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15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03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5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03.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0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90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2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16.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1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36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0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3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20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968.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2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7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36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8.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43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8.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0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9.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2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7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5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75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9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72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88.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99.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3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10.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5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40.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82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62.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96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1.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24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6.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40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3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5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8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50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1.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38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69.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37.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7.5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4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0.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669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3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75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3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80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6.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88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4.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00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5.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5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5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13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1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40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89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46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91.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62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3.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765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33.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8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75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66.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7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36.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64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52.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50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2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66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20.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0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2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2.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29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5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41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600.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92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95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95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29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16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41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2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0.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7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2.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6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8.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4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38.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40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59.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40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50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36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41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86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23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9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22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13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9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3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28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9.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1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8.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7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6.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8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5.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40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2.8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51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9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261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91.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98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0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19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74.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49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60.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46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47.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03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3.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43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4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5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1.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1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01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65.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444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92.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82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69.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66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9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88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9.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2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6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0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57.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28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5.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45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8.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66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57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53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42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317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239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70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57.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56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8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59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0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69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53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70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1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6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7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42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9.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34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98.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24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8.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23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425.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8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61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62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24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53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7.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05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51.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34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26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40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18.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55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01.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69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91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77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2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18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33.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1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05.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87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2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193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11.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203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69.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0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31.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7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50.9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42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86.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74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5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3.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892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86.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4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16.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12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51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2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59.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3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67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8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3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54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87.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34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54.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51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74.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99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22.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7756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54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70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31.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9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809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40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56.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52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42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17.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84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07.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93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99.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0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92.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4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85.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56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14.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736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8.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73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7.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60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7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21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24.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60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95.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01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92.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0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64.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60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50.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95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550.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58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62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508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8.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71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59.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42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4.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432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21.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98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16.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81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26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7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39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40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1.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15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533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16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33.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327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93.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48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66.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3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42.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26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01.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95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59.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12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58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95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35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0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76.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14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07.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046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41.1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2328"/>
      </w:tblGrid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624284,3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3190" cy="4729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8 Графическое описание местоположения границ населенного пункта д.Стегново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29" w:name="__RefHeading___Toc27668407"/>
      <w:r>
        <w:rPr>
          <w:rFonts w:cs="Times New Roman" w:ascii="Times New Roman" w:hAnsi="Times New Roman"/>
        </w:rPr>
        <w:t>д.Сменово</w:t>
      </w:r>
      <w:bookmarkEnd w:id="2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мен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2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9</w:t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930"/>
        <w:gridCol w:w="1924"/>
      </w:tblGrid>
      <w:tr>
        <w:trPr>
          <w:trHeight w:val="3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7,7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56,2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43,5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0,4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82,8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19,0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2,4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90,8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1,0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88,0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39,5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3,9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5,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42,9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46,0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8,0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59,8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23,2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71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94,9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20,9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6,5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3,3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0,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207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9,9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79,7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3,8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6,3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7,9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7,4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0,4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58,3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3,4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69,7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68,3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41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42,3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35,7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25,6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6,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96,9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1,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0,2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1,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8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7,6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8,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1,4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1,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5,5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3,6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73,7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9,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58,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2,1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1,6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33,6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28,3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40,9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18,8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54,9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08,9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65,5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5,5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4,7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2,9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7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54,6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71,8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28,7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15,4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05,4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828,2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48,3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37,6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18,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50,4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90,7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70,0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7,4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1990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9,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08,0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78,9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6,5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3,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6,2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4,0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11,9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39,9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29,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47,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5,2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35,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75,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21,9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66,0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09,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73,1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05,6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59,0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9,7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47,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7,4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71,16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2,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31,15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7,8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56,1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0,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5,3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6,8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90,2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60,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0,69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36,5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35,3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66,4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76,1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70,3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3,9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781,3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7,3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59,6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9,8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886,5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9,4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49,3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56,74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74,9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9,4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9995,8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69,1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43,9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43,4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69,0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21,53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6,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3,2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89,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8,97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093,8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7,98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14,7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06,81</w:t>
            </w:r>
          </w:p>
        </w:tc>
      </w:tr>
      <w:tr>
        <w:trPr>
          <w:trHeight w:val="31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121,0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0,7</w:t>
            </w:r>
          </w:p>
        </w:tc>
      </w:tr>
      <w:tr>
        <w:trPr>
          <w:trHeight w:val="31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67263,7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3190" cy="659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29 Графическое описание местоположения границ населенного пункта д.Сменово</w:t>
      </w:r>
    </w:p>
    <w:p>
      <w:pPr>
        <w:pStyle w:val="Heading2"/>
        <w:numPr>
          <w:ilvl w:val="0"/>
          <w:numId w:val="5"/>
        </w:numPr>
        <w:rPr/>
      </w:pPr>
      <w:bookmarkStart w:id="30" w:name="__RefHeading___Toc27668408"/>
      <w:r>
        <w:rPr>
          <w:rFonts w:cs="Times New Roman" w:ascii="Times New Roman" w:hAnsi="Times New Roman"/>
        </w:rPr>
        <w:t>д.Сосницы</w:t>
      </w:r>
      <w:bookmarkEnd w:id="3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ниц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0</w:t>
      </w:r>
    </w:p>
    <w:p>
      <w:pPr>
        <w:pStyle w:val="Normal"/>
        <w:ind w:hanging="0"/>
        <w:rPr/>
      </w:pPr>
      <w:r>
        <w:rPr/>
        <w:t>Таблица 30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13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78.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25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77.4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484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74.6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50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67.3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71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46.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75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18.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26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17.1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27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08.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2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63.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01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62.8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07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20.9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34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10.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47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56806.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6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782.7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5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740.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45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81.2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919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20.5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99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590.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6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593.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31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598.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04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21.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753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06.1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699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614.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762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760.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778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893.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481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6958.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i/>
          <w:sz w:val="24"/>
        </w:rPr>
        <w:t>Площадь = 61276.232 кв.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8905" cy="53251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0 Графическое описание местоположения границ населенного пункта д.Сосницы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1" w:name="__RefHeading___Toc27668409"/>
      <w:r>
        <w:rPr>
          <w:rFonts w:cs="Times New Roman" w:ascii="Times New Roman" w:hAnsi="Times New Roman"/>
        </w:rPr>
        <w:t>д.Сухое</w:t>
      </w:r>
      <w:bookmarkEnd w:id="3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хо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1</w:t>
      </w:r>
    </w:p>
    <w:p>
      <w:pPr>
        <w:pStyle w:val="Normal"/>
        <w:ind w:hanging="0"/>
        <w:rPr/>
      </w:pPr>
      <w:r>
        <w:rPr/>
        <w:t>Таблица 31</w:t>
      </w:r>
    </w:p>
    <w:tbl>
      <w:tblPr>
        <w:tblW w:w="4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1606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6,9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95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3,8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88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0,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94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9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36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3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70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4,8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71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8,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93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5,4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85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7,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92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2,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07,5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5,5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02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8,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03,2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5,9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53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8,9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69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1,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95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23,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27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8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26,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9,8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71,9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4,2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76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98,1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06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9,9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44,8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1,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78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2,0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27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6,6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4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1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1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7,3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77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7,1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512,8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9,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03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78,4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56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88,6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24,1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66,2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12,4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591,3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26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29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6,7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40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29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85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39,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98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3,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08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8,5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10,2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5,1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06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1,4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32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64,7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35,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5,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918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22,9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58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11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52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0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36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5,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824,0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2,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99,1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97,1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5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7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41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2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38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7,8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709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15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95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4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95,0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54,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673,9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8,5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599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7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85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9,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71,6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2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4,8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2,2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1,6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6,5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65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48,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423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1,8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86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2,3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49,7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2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311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90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71,5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06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37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9,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18,1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9,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209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11,4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83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2,6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26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22,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112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02,5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3082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5,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73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5,6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38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3,7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03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8,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82,4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25,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72,4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34,8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72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7,4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94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3,4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05,4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1,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27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8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24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3,1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81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47,1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885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8,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2984,43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213141,3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516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5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1 Графическое описание местоположения границ населенного пункта д.Сухое</w:t>
      </w:r>
    </w:p>
    <w:p>
      <w:pPr>
        <w:pStyle w:val="Heading2"/>
        <w:numPr>
          <w:ilvl w:val="0"/>
          <w:numId w:val="5"/>
        </w:numPr>
        <w:rPr/>
      </w:pPr>
      <w:bookmarkStart w:id="32" w:name="__RefHeading___Toc27668410"/>
      <w:r>
        <w:rPr>
          <w:rFonts w:cs="Times New Roman" w:ascii="Times New Roman" w:hAnsi="Times New Roman"/>
        </w:rPr>
        <w:t>д.Трубы</w:t>
      </w:r>
      <w:bookmarkEnd w:id="3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2</w:t>
      </w:r>
    </w:p>
    <w:p>
      <w:pPr>
        <w:pStyle w:val="Normal"/>
        <w:ind w:hanging="0"/>
        <w:rPr/>
      </w:pPr>
      <w:r>
        <w:rPr/>
        <w:t>Таблица 32</w:t>
      </w:r>
    </w:p>
    <w:tbl>
      <w:tblPr>
        <w:tblW w:w="5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796"/>
        <w:gridCol w:w="1984"/>
      </w:tblGrid>
      <w:tr>
        <w:trPr>
          <w:trHeight w:val="31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422,0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03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338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22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313,3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3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92,1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1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64,9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60,3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51,3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54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35,0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44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96,4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6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85,95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95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43,6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6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961,76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94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948,6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64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923,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701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68,9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94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769,96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905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689,7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60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8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7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6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32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67,7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9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488,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8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448,3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5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434,4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1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76,98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577,31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4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618,0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24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789,6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4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38,8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554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58,83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69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3899,8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5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056,3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44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07,34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65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59,55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77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53,97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69,45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1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88,0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50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186,6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6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31,99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684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4270,28</w:t>
            </w:r>
          </w:p>
        </w:tc>
      </w:tr>
      <w:tr>
        <w:trPr>
          <w:trHeight w:val="31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204346,61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5625" cy="7969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796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2 Графическое описание местоположения границ населенного пункта д.Трубы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3" w:name="__RefHeading___Toc27668411"/>
      <w:r>
        <w:rPr>
          <w:rFonts w:cs="Times New Roman" w:ascii="Times New Roman" w:hAnsi="Times New Roman"/>
        </w:rPr>
        <w:t>п.Угловка</w:t>
      </w:r>
      <w:bookmarkEnd w:id="3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р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глов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3</w:t>
      </w:r>
    </w:p>
    <w:p>
      <w:pPr>
        <w:pStyle w:val="Normal"/>
        <w:ind w:hanging="0"/>
        <w:rPr/>
      </w:pPr>
      <w:r>
        <w:rPr/>
        <w:t>Таблица 33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413"/>
        <w:gridCol w:w="1843"/>
        <w:gridCol w:w="708"/>
        <w:gridCol w:w="1594"/>
        <w:gridCol w:w="533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точе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49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000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9.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201.0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3.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334.2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435.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549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90.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352.6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781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841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634.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724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1441.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709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78.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545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93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22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280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31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684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44.4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95.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42.1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56.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18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56.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61.8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612.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84.8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522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11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055.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3966.3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213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722.3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34.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549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59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496.6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41.0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51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807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37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59.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9.1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77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8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45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42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99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27.1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234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1199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153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156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59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39.5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2015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346.4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75.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421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47.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31.6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917.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581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43.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57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51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713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422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90.9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323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53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93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30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1106.0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630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841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1944.9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699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002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57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04.6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2.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12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08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26.2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2.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48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04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63.4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3.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77.1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288.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192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1.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01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3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19.8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20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40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6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60.4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10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74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304.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4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91.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9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75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6.8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53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3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7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289.4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21.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0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3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9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67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85.1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46.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79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8.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96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56.8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00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7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1.3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4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2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8.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6.4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7.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2353.0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1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99.8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6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1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42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29.0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41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36.0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34.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2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27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4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5.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4.7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6.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39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8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29.0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0.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2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6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00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1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3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8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5.2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8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57.3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0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46.7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0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9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8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3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4.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6.2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68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9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58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4.0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148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18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7.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25.8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9.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37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4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49.1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4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60.2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26.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72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0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88.3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5.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399.2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44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14.7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58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31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1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46.0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2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57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2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77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9.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7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18.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2.9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22.6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3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208.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7.3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90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9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83.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21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74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02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155.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9.8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32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3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16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82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8.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7.3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96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2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82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2.3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75.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68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5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59.5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3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53.2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8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5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10077.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1.6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91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42.2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0.7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38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6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27.5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106.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11.9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99.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97.5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86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84.7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66.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75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56.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474.5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09.5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575.4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10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683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30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44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56.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09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17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53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82.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39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45.8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788.0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73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09.1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39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15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40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29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86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838.8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86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08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16.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972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89.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27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46.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145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3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627.6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913.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83.6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770.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20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671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914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612.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3868.4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84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3956.6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36.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090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93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45.3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50.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17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23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157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08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15.3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49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53.6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6.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60.4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11.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61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1.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75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8.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281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7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91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54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31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33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6.4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63.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10.1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04.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46.7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8.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3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0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9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75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49.0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55.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31.9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9441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20.4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21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28.8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03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55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14.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74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37.0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7.3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71.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3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94.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4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1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26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14.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61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05.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75.1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9490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92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90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08.6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91.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8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86.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62.3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68.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9.4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43.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61.5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11.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1.1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71.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5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52.9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25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45.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13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25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99.2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31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7.2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25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28.4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44.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00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80.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84.8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74.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0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81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38.9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95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99.4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75.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73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39.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36.3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17.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16.9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93.0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8.8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7.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00.9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3.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1.2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54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78.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1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64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41.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46.6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8.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37.9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84.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254.4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04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257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21.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00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48.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58.0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47.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79.3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27.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397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14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10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15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30.2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35.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47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199.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482.3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27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03.6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3.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44522.5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37.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48.5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8.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65.1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6.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76.9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593.5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08.9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0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20.7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64.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32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0.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2.7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81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74.0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84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13.0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82.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33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6.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4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4.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2.5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75.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5.1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09.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47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069.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04.9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966.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850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948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774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61.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9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861.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659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70.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25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72.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4970.9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52.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61.2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71.0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087.3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874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212.1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09.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329.2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11.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333.4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7977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12.9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092.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43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308433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43.3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572.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60.75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8851.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431.1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033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364.8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209.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603.4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71.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798.1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46.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829.51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362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08.6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439.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99.3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26.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20.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47.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01.09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72.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17.0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596.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889.6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652.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931.52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09891.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643.76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10021.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5609.94</w:t>
            </w:r>
          </w:p>
        </w:tc>
      </w:tr>
      <w:tr>
        <w:trPr>
          <w:trHeight w:val="566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8419979,4 в. м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920" cy="9153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3 Графическое описание местоположения границ населенного пункта п.Углов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4" w:name="__RefHeading___Toc27668412"/>
      <w:r>
        <w:rPr>
          <w:rFonts w:cs="Times New Roman" w:ascii="Times New Roman" w:hAnsi="Times New Roman"/>
        </w:rPr>
        <w:t>д.Чеканово</w:t>
      </w:r>
      <w:bookmarkEnd w:id="3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кан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4</w:t>
      </w:r>
    </w:p>
    <w:p>
      <w:pPr>
        <w:pStyle w:val="Normal"/>
        <w:ind w:hanging="0"/>
        <w:rPr/>
      </w:pPr>
      <w:r>
        <w:rPr/>
        <w:t>Таблица 34</w:t>
      </w:r>
    </w:p>
    <w:tbl>
      <w:tblPr>
        <w:tblW w:w="5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2328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96,7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48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20,9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39,3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32,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39,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55,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73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94,1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83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26,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75,1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48,8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65,9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76,98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76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1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12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5,2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7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74,5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19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16,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68,5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3,4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87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86,7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5,5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32,5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39,4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61,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63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88,8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57,9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14,5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22,3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07,6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80,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47,5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60,0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81,5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20,2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58,4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89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25,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21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06,1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07,6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822,6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77,9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96,9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43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86,6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36,2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67,9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48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716,7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933,3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25,5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52,8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47,5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817,8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45,6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99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26,6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87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603,0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69,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98,5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39,2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36,7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53,3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515,4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9,7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58,5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85,0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447,3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46,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50,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76,2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300,9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63,6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38,5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2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71,3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06,1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6,2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39,0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82,7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10,0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42,6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66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14,1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45,2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72,77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95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41,4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74,0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8,0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83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2,9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496,2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6,9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25,0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24,0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30,5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13,5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52,3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70,4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74,7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86,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585,9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985,8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14,28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09,1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25,4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03,4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51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32,8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0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55,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4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085,3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1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12,8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0,75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49,3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9,9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182,5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4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00,3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91,6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24,7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688,3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66,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10,5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8281,6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9720,2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=127916,29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285" cy="4582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4 Графическое описание местоположения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канов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5" w:name="__RefHeading___Toc27668413"/>
      <w:r>
        <w:rPr>
          <w:rFonts w:cs="Times New Roman" w:ascii="Times New Roman" w:hAnsi="Times New Roman"/>
        </w:rPr>
        <w:t>д.Чудово</w:t>
      </w:r>
      <w:bookmarkEnd w:id="3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уд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5</w:t>
      </w:r>
    </w:p>
    <w:p>
      <w:pPr>
        <w:pStyle w:val="Normal"/>
        <w:ind w:hanging="0"/>
        <w:rPr/>
      </w:pPr>
      <w:r>
        <w:rPr/>
        <w:t>Таблица 35</w:t>
      </w:r>
    </w:p>
    <w:tbl>
      <w:tblPr>
        <w:tblW w:w="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734"/>
        <w:gridCol w:w="2296"/>
      </w:tblGrid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4,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96,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4,2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42,7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36,0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7,2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51,0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6,9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59,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21,5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67,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9,6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73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0,5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0,8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06,6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09,9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98,7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3,6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78,1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3,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68,3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08,4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65,1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6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60,6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0,3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45,0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5,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12,7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0,4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96,8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7,7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76,5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41,9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50,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60,8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29,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78,1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72,6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77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2,7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82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9,1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64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62,5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60,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9,0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48,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0,2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7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87,7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5,5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2,1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0,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59,8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10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49,7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23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43,5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4,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17,4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31,5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01,1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601,3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02,1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93,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98,5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89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34,6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84,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033,9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62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172,2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23,8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3,6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36,9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38,8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94,3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45,1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74,4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2,7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40,5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08,8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32,7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1,71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37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21,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81,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51,1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94,6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4,8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08,3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0,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11,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8,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2,4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90,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84,0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73,1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7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280,5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20,6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07,1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16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35,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5,0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0,6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4,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0,6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504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81,2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80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377,7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16,68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8,7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16,7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8,6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17,2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8,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26,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33,0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24,92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18,6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48,4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90,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34,6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75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07,7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54,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435,2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92,3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23,46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63,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545,59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50,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4,0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82,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50,75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7,8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00,7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65,7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14,13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442,4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2656,83</w:t>
            </w:r>
          </w:p>
        </w:tc>
      </w:tr>
      <w:tr>
        <w:trPr>
          <w:trHeight w:val="31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06968,45 кв. м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91459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5 Графическое описание местоположения границ населенного пункта д.Чудово</w:t>
      </w:r>
    </w:p>
    <w:p>
      <w:pPr>
        <w:pStyle w:val="Heading2"/>
        <w:numPr>
          <w:ilvl w:val="0"/>
          <w:numId w:val="5"/>
        </w:numPr>
        <w:rPr/>
      </w:pPr>
      <w:bookmarkStart w:id="36" w:name="__RefHeading___Toc27668414"/>
      <w:r>
        <w:rPr>
          <w:rFonts w:cs="Times New Roman" w:ascii="Times New Roman" w:hAnsi="Times New Roman"/>
        </w:rPr>
        <w:t>д.Шевцово</w:t>
      </w:r>
      <w:bookmarkEnd w:id="3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евц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6</w:t>
      </w:r>
    </w:p>
    <w:p>
      <w:pPr>
        <w:pStyle w:val="Normal"/>
        <w:ind w:hanging="0"/>
        <w:rPr/>
      </w:pPr>
      <w:r>
        <w:rPr/>
        <w:t>Таблица 36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37"/>
        <w:gridCol w:w="2176"/>
      </w:tblGrid>
      <w:tr>
        <w:trPr>
          <w:trHeight w:val="3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57,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8,9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62,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31,8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23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32,8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57,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76,0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90,6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72,6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48,5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83,1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67,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79,77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76,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7,0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95,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2,66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47,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21,92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63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7,6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74,4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6,6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89,8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62,7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88,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6,67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83,7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3,52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70,7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1,06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52,9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3,9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834,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3,6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14,7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20,5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708,0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29,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83,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1,5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69,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6,3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58,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3,0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46,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4,41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33,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2,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25,3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5,6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23,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4,6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618,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54,69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98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6,68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95,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5,6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91,5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4,93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58,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4,04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43,1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6,67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32,5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3,45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18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4,02</w:t>
            </w:r>
          </w:p>
        </w:tc>
      </w:tr>
      <w:tr>
        <w:trPr>
          <w:trHeight w:val="3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41,9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87,29</w:t>
            </w:r>
          </w:p>
        </w:tc>
      </w:tr>
      <w:tr>
        <w:trPr>
          <w:trHeight w:val="315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38067,637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285" cy="4582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6 Графическое описание местоположения границ населенного пункта д.Шевцово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7" w:name="__RefHeading___Toc27668415"/>
      <w:r>
        <w:rPr>
          <w:rFonts w:cs="Times New Roman" w:ascii="Times New Roman" w:hAnsi="Times New Roman"/>
        </w:rPr>
        <w:t>д.Шегринка</w:t>
      </w:r>
      <w:bookmarkEnd w:id="3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егрин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7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7</w:t>
      </w:r>
    </w:p>
    <w:tbl>
      <w:tblPr>
        <w:tblW w:w="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45"/>
        <w:gridCol w:w="2176"/>
      </w:tblGrid>
      <w:tr>
        <w:trPr>
          <w:trHeight w:val="31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89,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10,6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72,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612,3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43,0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85,1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40,6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74,7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44,0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66,36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75,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58,3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25,7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30,78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49,9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95,2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323,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1,46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86,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7,6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225,9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54,42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69,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00,6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54,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28,9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114,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9,5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64,9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15,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51,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47,4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76,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84,6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98,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34,6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71,6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8,07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39,6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08,0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21,0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50,6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2002,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09,1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78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311,8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59,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61,2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03,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293,1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56,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38,25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41,6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67,9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42,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77,02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47,0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82,71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67,9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86,09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79,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491,9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89,8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07,03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83,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31,64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967,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2566,22</w:t>
            </w:r>
          </w:p>
        </w:tc>
      </w:tr>
      <w:tr>
        <w:trPr>
          <w:trHeight w:val="315" w:hRule="atLeast"/>
        </w:trPr>
        <w:tc>
          <w:tcPr>
            <w:tcW w:w="13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87498,263 кв.м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7000" cy="5930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7 Графическое описание местоположения границ населенного пункта д.Шегринк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38" w:name="__RefHeading___Toc27668416"/>
      <w:r>
        <w:rPr>
          <w:rFonts w:cs="Times New Roman" w:ascii="Times New Roman" w:hAnsi="Times New Roman"/>
        </w:rPr>
        <w:t>д.Шуя</w:t>
      </w:r>
      <w:bookmarkEnd w:id="3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у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8</w:t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611"/>
        <w:gridCol w:w="2296"/>
      </w:tblGrid>
      <w:tr>
        <w:trPr>
          <w:trHeight w:val="3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1,6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57,0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55,2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45,3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73,8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19,2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06,6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75,4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41,6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5,6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62,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4,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91,5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1,2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01,9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42,3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14,6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34,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32,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16,3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57,7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92,7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87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57,1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31,4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33,8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59,4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15,1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2,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85,8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2,1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56,4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3,0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6,9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44,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24,0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8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18,8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91,8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31,8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96,0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608,4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13,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584,2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34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88,8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5,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63,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20,4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444,2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83,5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98,9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43,7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69,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32,9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37,2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87,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16,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33,7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09,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48,4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98,7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84,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203,7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06,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72,6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5,8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36,5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13,9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15,3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28,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36,1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9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94,9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74,9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78,82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0,5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71,8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79,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63,4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938,5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088,8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883,6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172,2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89,5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281,48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39,6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29,71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6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291,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6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336,6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13,8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49,4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4,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769,6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66,7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05,0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9,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44,09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9,6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57,1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3,5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880,4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47,7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12,35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56,9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30,87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74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37,86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689,7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35,43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0701,5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9950,16</w:t>
            </w:r>
          </w:p>
        </w:tc>
      </w:tr>
      <w:tr>
        <w:trPr>
          <w:trHeight w:val="31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428893,95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4460" cy="6019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8 Графическое описание местоположения границ населенного пункта д.Шу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39" w:name="__RefHeading___Toc27668417"/>
      <w:r>
        <w:rPr>
          <w:rFonts w:cs="Times New Roman" w:ascii="Times New Roman" w:hAnsi="Times New Roman"/>
        </w:rPr>
        <w:t>д.Яблонька</w:t>
      </w:r>
      <w:bookmarkEnd w:id="3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блонь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3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9</w:t>
      </w:r>
    </w:p>
    <w:tbl>
      <w:tblPr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43"/>
        <w:gridCol w:w="1809"/>
      </w:tblGrid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35,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28,2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47,7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84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63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78,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16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90,1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67,8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91,8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97,3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99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11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13,3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24,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39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31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83,1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48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714,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70,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724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74,6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722,9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11,5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74,4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25,5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625,2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0,3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40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2,4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514,9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7,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50,7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50,4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44,2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40,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8,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3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0,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26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3,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1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5,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11,7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57,8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02,5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61,2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89,3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60,5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79,1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62,8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70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74,0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49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80,7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17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44,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13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29,4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12,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805,9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8,5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48,3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2,3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22,7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0,7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18,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1,0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716,7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1,21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59,8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09,4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72,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68,8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57,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48,5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40,8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11,6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615,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04,9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98,7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12,7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89,9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195,0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61,8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03,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56,9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12,6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37,2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21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43,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30,2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46,4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42,8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29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67,06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30,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86,38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53,4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297,97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63,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22,55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80,4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370,3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592,5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27,44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76,7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53,09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7438,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0487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133449,88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4460" cy="7292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39 Графическое описание местоположения границ населенного пункта д.Яблонька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numPr>
          <w:ilvl w:val="0"/>
          <w:numId w:val="5"/>
        </w:numPr>
        <w:rPr/>
      </w:pPr>
      <w:bookmarkStart w:id="40" w:name="__RefHeading___Toc27668418"/>
      <w:r>
        <w:rPr>
          <w:rFonts w:cs="Times New Roman" w:ascii="Times New Roman" w:hAnsi="Times New Roman"/>
        </w:rPr>
        <w:t>д.Языково</w:t>
      </w:r>
      <w:bookmarkEnd w:id="4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зыко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40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0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96"/>
        <w:gridCol w:w="1988"/>
      </w:tblGrid>
      <w:tr>
        <w:trPr>
          <w:trHeight w:val="3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1,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42,7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14,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64,3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3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81,1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50,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35,1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63,8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4,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02,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17,1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83,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08,5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0,3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07,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71,7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0,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9,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3,8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12,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22,1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06,8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606,3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503,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81,0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8,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68,7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1,9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49,6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1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3,2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2,8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1,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92,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31,5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73,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17,2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53,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6,8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41,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4,9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39,3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1,4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5,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5,5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24,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2,1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15,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0,6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400,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2,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96,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8,6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82,3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8,8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70,8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5,2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61,4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7,4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66,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1,9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63,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1,9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47,0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1,9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46,8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8,7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38,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2,0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29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2,0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307,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6,2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94,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3,5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73,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3,21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65,3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1,1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57,9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5,8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47,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3,4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27,8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201,9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2,66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97,9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8,8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51,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04,3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34,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89,2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36,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75,55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55,7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69,4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55,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44,1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21,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38,4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5,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48,52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8,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42,4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103,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9,6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95,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0,67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1,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09,59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71,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19,6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45,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24,73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27,8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491,28</w:t>
            </w:r>
          </w:p>
        </w:tc>
      </w:tr>
      <w:tr>
        <w:trPr>
          <w:trHeight w:val="3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11088,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4590,16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69214,495 кв. м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1285" cy="4582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40 Графическое описание местоположения границ населенного пункта д.Языково</w:t>
      </w:r>
    </w:p>
    <w:p>
      <w:pPr>
        <w:pStyle w:val="Heading2"/>
        <w:numPr>
          <w:ilvl w:val="0"/>
          <w:numId w:val="5"/>
        </w:numPr>
        <w:rPr/>
      </w:pPr>
      <w:bookmarkStart w:id="41" w:name="__RefHeading___Toc27668419"/>
      <w:r>
        <w:rPr>
          <w:rFonts w:cs="Times New Roman" w:ascii="Times New Roman" w:hAnsi="Times New Roman"/>
        </w:rPr>
        <w:t>ст.Яблоновка</w:t>
      </w:r>
      <w:bookmarkEnd w:id="4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координат характерных точек границ населенного пункта с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блонов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истеме координат, используемой для ведения Единого государственного реестра недвижимости представлен в таблице 4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1</w:t>
      </w:r>
    </w:p>
    <w:tbl>
      <w:tblPr>
        <w:tblW w:w="5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1809"/>
      </w:tblGrid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оче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27,3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76,8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403,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44,71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335,2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439,86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219,5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27,4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125,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390,9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47,0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326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75,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314,5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375,9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263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598,0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21,7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645,9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577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758,1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707,8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49,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795,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4962,5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01,39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13,4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24,7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05077,7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51854,12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лощадь = 290226,36 кв. 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58205" cy="4218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.41 Графическое описание местоположения границ населенного пункта ст.Яблоновка</w:t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34" w:right="567" w:gutter="0" w:header="227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ing1"/>
      <w:tabs>
        <w:tab w:val="clear" w:pos="0"/>
        <w:tab w:val="left" w:pos="432" w:leader="none"/>
      </w:tabs>
      <w:ind w:right="360" w:hanging="0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Footer"/>
      <w:tabs>
        <w:tab w:val="clear" w:pos="708"/>
        <w:tab w:val="left" w:pos="8535" w:leader="none"/>
      </w:tabs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true"/>
      <w:spacing w:lineRule="atLeast" w:line="360" w:before="240" w:after="60"/>
      <w:textAlignment w:val="baseline"/>
      <w:outlineLvl w:val="1"/>
    </w:pPr>
    <w:rPr>
      <w:b/>
      <w:bCs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i w:val="false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Символ нумерации"/>
    <w:qFormat/>
    <w:rPr/>
  </w:style>
  <w:style w:type="character" w:styleId="Style11">
    <w:name w:val="Подзаголовок Знак"/>
    <w:qFormat/>
    <w:rPr>
      <w:b/>
      <w:color w:val="000000"/>
      <w:sz w:val="24"/>
    </w:rPr>
  </w:style>
  <w:style w:type="character" w:styleId="Style12">
    <w:name w:val="Название Знак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Основной текст с отступом Знак"/>
    <w:qFormat/>
    <w:rPr>
      <w:color w:val="000000"/>
      <w:sz w:val="28"/>
    </w:rPr>
  </w:style>
  <w:style w:type="character" w:styleId="Style14">
    <w:name w:val="Текст сноски Знак"/>
    <w:qFormat/>
    <w:rPr>
      <w:color w:val="000000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ConsPlusTitle">
    <w:name w:val="ConsPlusTitle Знак"/>
    <w:qFormat/>
    <w:rPr>
      <w:rFonts w:ascii="Arial" w:hAnsi="Arial" w:eastAsia="Arial" w:cs="Arial"/>
      <w:b/>
      <w:bCs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  <w:color w:val="000000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шрифт абзаца2"/>
    <w:qFormat/>
    <w:rPr/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21">
    <w:name w:val="Исходный текст"/>
    <w:qFormat/>
    <w:rPr>
      <w:rFonts w:ascii="Courier New" w:hAnsi="Courier New" w:eastAsia="Courier New" w:cs="Courier New"/>
    </w:rPr>
  </w:style>
  <w:style w:type="character" w:styleId="Style22">
    <w:name w:val="А_табл Знак"/>
    <w:qFormat/>
    <w:rPr>
      <w:sz w:val="24"/>
      <w:szCs w:val="24"/>
      <w:lang w:val="ru-RU" w:bidi="ar-SA"/>
    </w:rPr>
  </w:style>
  <w:style w:type="character" w:styleId="S">
    <w:name w:val="S_Обычный с подчеркиванием Знак"/>
    <w:qFormat/>
    <w:rPr>
      <w:sz w:val="24"/>
      <w:szCs w:val="24"/>
      <w:u w:val="single"/>
    </w:rPr>
  </w:style>
  <w:style w:type="character" w:styleId="32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1">
    <w:name w:val="Font Style21"/>
    <w:qFormat/>
    <w:rPr>
      <w:rFonts w:ascii="Calibri" w:hAnsi="Calibri" w:cs="Calibri"/>
      <w:sz w:val="20"/>
      <w:szCs w:val="20"/>
    </w:rPr>
  </w:style>
  <w:style w:type="character" w:styleId="FontStyle22">
    <w:name w:val="Font Style22"/>
    <w:qFormat/>
    <w:rPr>
      <w:rFonts w:ascii="Calibri" w:hAnsi="Calibri" w:cs="Calibri"/>
      <w:smallCaps/>
      <w:sz w:val="20"/>
      <w:szCs w:val="20"/>
    </w:rPr>
  </w:style>
  <w:style w:type="character" w:styleId="FontStyle23">
    <w:name w:val="Font Style23"/>
    <w:qFormat/>
    <w:rPr>
      <w:rFonts w:ascii="Calibri" w:hAnsi="Calibri" w:cs="Calibri"/>
      <w:sz w:val="20"/>
      <w:szCs w:val="20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2"/>
      <w:szCs w:val="12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23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Arial" w:hAnsi="Arial" w:cs="Arial"/>
      <w:color w:val="000000"/>
    </w:rPr>
  </w:style>
  <w:style w:type="character" w:styleId="Style26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40" w:after="40"/>
      <w:ind w:firstLine="709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Maintext">
    <w:name w:val="maintext"/>
    <w:basedOn w:val="Normal"/>
    <w:qFormat/>
    <w:pPr>
      <w:widowControl/>
      <w:autoSpaceDE w:val="true"/>
      <w:ind w:left="480" w:right="480" w:firstLine="709"/>
      <w:jc w:val="both"/>
    </w:pPr>
    <w:rPr>
      <w:rFonts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entertext">
    <w:name w:val="centertext"/>
    <w:basedOn w:val="Normal"/>
    <w:qFormat/>
    <w:pPr>
      <w:widowControl/>
      <w:autoSpaceDE w:val="true"/>
      <w:jc w:val="center"/>
    </w:pPr>
    <w:rPr>
      <w:rFonts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autoSpaceDE w:val="true"/>
      <w:ind w:right="480" w:firstLine="709"/>
      <w:jc w:val="right"/>
    </w:pPr>
    <w:rPr>
      <w:rFonts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autoSpaceDE w:val="true"/>
      <w:ind w:left="480" w:right="480" w:firstLine="709"/>
      <w:jc w:val="center"/>
    </w:pPr>
    <w:rPr>
      <w:rFonts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autoSpaceDE w:val="true"/>
      <w:ind w:left="480" w:right="480" w:firstLine="709"/>
    </w:pPr>
    <w:rPr>
      <w:rFonts w:cs="Arial"/>
      <w:color w:val="202020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  <w:ind w:firstLine="709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widowControl/>
      <w:autoSpaceDE w:val="true"/>
      <w:ind w:left="480" w:right="480" w:firstLine="709"/>
      <w:jc w:val="both"/>
    </w:pPr>
    <w:rPr>
      <w:rFonts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widowControl/>
      <w:autoSpaceDE w:val="true"/>
      <w:spacing w:before="0" w:after="240"/>
      <w:jc w:val="center"/>
    </w:pPr>
    <w:rPr>
      <w:rFonts w:cs="Arial"/>
      <w:b/>
      <w:bCs/>
      <w:color w:val="008866"/>
      <w:sz w:val="20"/>
      <w:szCs w:val="20"/>
    </w:rPr>
  </w:style>
  <w:style w:type="paragraph" w:styleId="Style29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rFonts w:ascii="Times New Roman" w:hAnsi="Times New Roman" w:cs="Times New Roman"/>
      <w:kern w:val="2"/>
      <w:sz w:val="22"/>
      <w:szCs w:val="20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  <w:lang w:val="en-US"/>
    </w:rPr>
  </w:style>
  <w:style w:type="paragraph" w:styleId="16">
    <w:name w:val="Название объекта1"/>
    <w:basedOn w:val="Normal"/>
    <w:next w:val="Normal"/>
    <w:qFormat/>
    <w:pPr>
      <w:widowControl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ind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34">
    <w:name w:val="очистить формат"/>
    <w:basedOn w:val="Footnote"/>
    <w:qFormat/>
    <w:pPr/>
    <w:rPr>
      <w:szCs w:val="24"/>
    </w:rPr>
  </w:style>
  <w:style w:type="paragraph" w:styleId="TableContents">
    <w:name w:val="Table Contents"/>
    <w:basedOn w:val="Normal"/>
    <w:qFormat/>
    <w:pPr/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true"/>
      <w:spacing w:lineRule="auto" w:line="480" w:before="0" w:after="120"/>
      <w:ind w:left="283" w:firstLine="709"/>
      <w:jc w:val="both"/>
      <w:textAlignment w:val="baseline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before="120" w:after="0"/>
      <w:ind w:firstLine="709"/>
      <w:jc w:val="both"/>
    </w:pPr>
    <w:rPr>
      <w:rFonts w:cs="Arial"/>
      <w:sz w:val="24"/>
      <w:szCs w:val="24"/>
    </w:rPr>
  </w:style>
  <w:style w:type="paragraph" w:styleId="41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sz w:val="24"/>
      <w:szCs w:val="20"/>
    </w:rPr>
  </w:style>
  <w:style w:type="paragraph" w:styleId="Style3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0"/>
      </w:tabs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10194" w:leader="dot"/>
      </w:tabs>
      <w:ind w:firstLine="709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ind w:left="260" w:firstLine="709"/>
    </w:pPr>
    <w:rPr/>
  </w:style>
  <w:style w:type="paragraph" w:styleId="212">
    <w:name w:val="Основной текст с отступом 21"/>
    <w:basedOn w:val="Normal"/>
    <w:qFormat/>
    <w:pPr>
      <w:widowControl/>
      <w:autoSpaceDE w:val="true"/>
      <w:spacing w:lineRule="auto" w:line="360"/>
      <w:ind w:firstLine="540"/>
    </w:pPr>
    <w:rPr>
      <w:rFonts w:ascii="Tahoma" w:hAnsi="Tahoma" w:cs="Tahoma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4" w:leader="dot"/>
      </w:tabs>
      <w:ind w:left="244" w:firstLine="709"/>
    </w:pPr>
    <w:rPr/>
  </w:style>
  <w:style w:type="paragraph" w:styleId="Style38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S1">
    <w:name w:val="S_Заголовок 1"/>
    <w:basedOn w:val="Normal"/>
    <w:qFormat/>
    <w:pPr>
      <w:widowControl/>
      <w:numPr>
        <w:ilvl w:val="0"/>
        <w:numId w:val="4"/>
      </w:numPr>
      <w:suppressAutoHyphens w:val="false"/>
      <w:autoSpaceDE w:val="true"/>
      <w:jc w:val="center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21">
    <w:name w:val="S_Заголовок 2"/>
    <w:basedOn w:val="Heading2"/>
    <w:qFormat/>
    <w:pPr>
      <w:keepNext w:val="false"/>
      <w:widowControl/>
      <w:numPr>
        <w:ilvl w:val="0"/>
        <w:numId w:val="4"/>
      </w:numPr>
      <w:spacing w:lineRule="auto" w:line="240" w:before="0" w:after="0"/>
      <w:textAlignment w:val="auto"/>
      <w:outlineLvl w:val="9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widowControl/>
      <w:numPr>
        <w:ilvl w:val="0"/>
        <w:numId w:val="4"/>
      </w:numPr>
      <w:suppressAutoHyphens w:val="false"/>
      <w:autoSpaceDE w:val="true"/>
      <w:spacing w:lineRule="auto" w:line="360" w:before="0" w:after="0"/>
      <w:jc w:val="left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4"/>
      </w:numPr>
      <w:suppressAutoHyphens w:val="false"/>
      <w:autoSpaceDE w:val="true"/>
      <w:spacing w:before="0" w:after="0"/>
      <w:jc w:val="left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numPr>
        <w:ilvl w:val="0"/>
        <w:numId w:val="4"/>
      </w:numPr>
      <w:suppressAutoHyphens w:val="false"/>
      <w:jc w:val="left"/>
      <w:outlineLvl w:val="9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6">
    <w:name w:val="S_Обычный"/>
    <w:basedOn w:val="Normal"/>
    <w:qFormat/>
    <w:pPr>
      <w:tabs>
        <w:tab w:val="clear" w:pos="708"/>
        <w:tab w:val="left" w:pos="6201" w:leader="none"/>
      </w:tabs>
      <w:ind w:firstLine="720"/>
      <w:jc w:val="left"/>
    </w:pPr>
    <w:rPr/>
  </w:style>
  <w:style w:type="paragraph" w:styleId="Style40">
    <w:name w:val="заг"/>
    <w:basedOn w:val="Normal"/>
    <w:next w:val="Normal"/>
    <w:qFormat/>
    <w:pPr>
      <w:keepNext w:val="true"/>
      <w:suppressAutoHyphens w:val="false"/>
      <w:autoSpaceDE w:val="true"/>
      <w:snapToGrid w:val="false"/>
      <w:ind w:hanging="0"/>
      <w:jc w:val="left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41">
    <w:name w:val="Маркированный список"/>
    <w:basedOn w:val="Normal"/>
    <w:qFormat/>
    <w:pPr>
      <w:widowControl/>
      <w:numPr>
        <w:ilvl w:val="0"/>
        <w:numId w:val="0"/>
      </w:numPr>
      <w:tabs>
        <w:tab w:val="clear" w:pos="708"/>
        <w:tab w:val="left" w:pos="993" w:leader="none"/>
        <w:tab w:val="left" w:pos="1800" w:leader="none"/>
      </w:tabs>
      <w:suppressAutoHyphens w:val="false"/>
      <w:autoSpaceDE w:val="true"/>
      <w:ind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Style42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7">
    <w:name w:val="S_Обычный с подчеркиванием"/>
    <w:basedOn w:val="Normal"/>
    <w:qFormat/>
    <w:pPr>
      <w:widowControl/>
      <w:suppressAutoHyphens w:val="false"/>
      <w:autoSpaceDE w:val="true"/>
      <w:spacing w:lineRule="auto" w:line="360"/>
    </w:pPr>
    <w:rPr>
      <w:rFonts w:ascii="Times New Roman" w:hAnsi="Times New Roman" w:cs="Times New Roman"/>
      <w:color w:val="000000"/>
      <w:sz w:val="24"/>
      <w:szCs w:val="24"/>
      <w:u w:val="single"/>
      <w:lang w:val="en-US"/>
    </w:rPr>
  </w:style>
  <w:style w:type="paragraph" w:styleId="Style43">
    <w:name w:val="Таблица-текст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Style44">
    <w:name w:val="табл_строка"/>
    <w:basedOn w:val="TextBody"/>
    <w:qFormat/>
    <w:pPr>
      <w:widowControl/>
      <w:suppressAutoHyphens w:val="false"/>
      <w:autoSpaceDE w:val="true"/>
      <w:spacing w:before="120" w:after="0"/>
      <w:ind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45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textAlignment w:val="top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42">
    <w:name w:val="Название4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43">
    <w:name w:val="Указатель4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34">
    <w:name w:val="Название3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35">
    <w:name w:val="Указатель3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25">
    <w:name w:val="Указатель2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17">
    <w:name w:val="Текст1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46">
    <w:name w:val="Style4"/>
    <w:basedOn w:val="Normal"/>
    <w:qFormat/>
    <w:pPr>
      <w:suppressAutoHyphens w:val="false"/>
      <w:spacing w:lineRule="exact" w:line="272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lineRule="exact" w:line="274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lineRule="exact" w:line="274"/>
      <w:ind w:hanging="1478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91">
    <w:name w:val="Style9"/>
    <w:basedOn w:val="Normal"/>
    <w:qFormat/>
    <w:pPr>
      <w:suppressAutoHyphens w:val="false"/>
      <w:spacing w:lineRule="exact" w:line="269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310">
    <w:name w:val="Style3"/>
    <w:basedOn w:val="Normal"/>
    <w:qFormat/>
    <w:pPr>
      <w:suppressAutoHyphens w:val="false"/>
      <w:spacing w:lineRule="exact" w:line="269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61">
    <w:name w:val="Style16"/>
    <w:basedOn w:val="Normal"/>
    <w:qFormat/>
    <w:pPr>
      <w:suppressAutoHyphens w:val="false"/>
      <w:spacing w:lineRule="exact" w:line="274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31">
    <w:name w:val="Style13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81">
    <w:name w:val="Style18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210">
    <w:name w:val="Style2"/>
    <w:basedOn w:val="Normal"/>
    <w:qFormat/>
    <w:pPr>
      <w:suppressAutoHyphens w:val="false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lineRule="exact" w:line="270"/>
      <w:ind w:hanging="2146"/>
      <w:jc w:val="left"/>
    </w:pPr>
    <w:rPr>
      <w:rFonts w:ascii="Calibri" w:hAnsi="Calibri" w:cs="Calibri"/>
      <w:color w:val="000000"/>
      <w:sz w:val="24"/>
      <w:szCs w:val="24"/>
    </w:rPr>
  </w:style>
  <w:style w:type="paragraph" w:styleId="18">
    <w:name w:val="Список-1"/>
    <w:basedOn w:val="Normal"/>
    <w:qFormat/>
    <w:pPr>
      <w:widowControl/>
      <w:tabs>
        <w:tab w:val="clear" w:pos="708"/>
        <w:tab w:val="left" w:pos="1069" w:leader="none"/>
      </w:tabs>
      <w:autoSpaceDE w:val="true"/>
      <w:spacing w:before="0" w:after="60"/>
      <w:ind w:left="-4254" w:hanging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1">
    <w:name w:val="Style17"/>
    <w:basedOn w:val="Normal"/>
    <w:qFormat/>
    <w:pPr>
      <w:suppressAutoHyphens w:val="false"/>
      <w:spacing w:lineRule="exact" w:line="187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1">
    <w:name w:val="Style14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21">
    <w:name w:val="Style12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12">
    <w:name w:val="Style11"/>
    <w:basedOn w:val="Normal"/>
    <w:qFormat/>
    <w:pPr>
      <w:suppressAutoHyphens w:val="false"/>
      <w:spacing w:lineRule="exact" w:line="182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4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47:00Z</dcterms:created>
  <dc:creator>Шленская</dc:creator>
  <dc:description/>
  <cp:keywords/>
  <dc:language>en-US</dc:language>
  <cp:lastModifiedBy>usr</cp:lastModifiedBy>
  <cp:lastPrinted>2018-12-18T13:46:00Z</cp:lastPrinted>
  <dcterms:modified xsi:type="dcterms:W3CDTF">2020-08-19T10:47:00Z</dcterms:modified>
  <cp:revision>4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3f00000000000102a0010207f7000400038000</vt:lpwstr>
  </property>
</Properties>
</file>