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080"/>
        <w:gridCol w:w="3082"/>
        <w:gridCol w:w="3089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лощадь земельного участка  1351 м² </w:t>
            </w:r>
            <w:r>
              <w:rPr>
                <w:sz w:val="24"/>
                <w:szCs w:val="24"/>
              </w:rPr>
              <w:t>(:11/п1+:Т/п1=1004 м²+347 м²)</w:t>
            </w:r>
          </w:p>
        </w:tc>
      </w:tr>
      <w:tr>
        <w:trPr/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53.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9.96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51.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65.45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45.8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74.25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36.9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72.12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14.3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54.95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09.6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48.22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15.0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28.18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21.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0.43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32.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2.23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44.8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3.76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44.9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4.47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46.3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4.70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45.6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8.94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653.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539.96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102300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c2c9df9c-7947-4f6f-8ab2-6f60a1211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2c9df9c-7947-4f6f-8ab2-6f60a1211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523620bd-fbe1-4450-a243-a5f41fc349b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23620bd-fbe1-4450-a243-a5f41fc349b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a0f4c161-765d-4185-a0ba-fb2975624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0f4c161-765d-4185-a0ba-fb2975624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Надпись вновь образованного земельного участк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70e16fef-52d2-4b63-9ef2-3247e12dd82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0e16fef-52d2-4b63-9ef2-3247e12dd82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 земельных участков, установленные в соответствии федеральным законодательством, включенные в ГКН, отражающиеся в масштабе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32ed81c5-8268-474e-8676-9cc5f27500f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2ed81c5-8268-474e-8676-9cc5f27500f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e7c69af5-feb7-41e4-8eb9-8fd002fea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7c69af5-feb7-41e4-8eb9-8fd002fea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Доступ к образуемому земельному участку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6440" cy="291465"/>
                  <wp:effectExtent l="0" t="0" r="0" b="0"/>
                  <wp:docPr id="7" name="3f73d8df-b95b-476e-ae9e-ec6e469c19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f73d8df-b95b-476e-ae9e-ec6e469c19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d2751df5-0e97-4140-867c-d863ba77d1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2751df5-0e97-4140-867c-d863ba77d1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35025" cy="266700"/>
                  <wp:effectExtent l="0" t="0" r="0" b="0"/>
                  <wp:docPr id="9" name="71a43e39-fd1d-412c-be73-4238dc385d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1a43e39-fd1d-412c-be73-4238dc385d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36" r="-4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7125f693-2d31-4626-b75d-849b9ea142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7125f693-2d31-4626-b75d-849b9ea142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и малоэтажными жилыми домами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1" name="b924ce72-7d4c-442f-af01-991ea22b88b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924ce72-7d4c-442f-af01-991ea22b88b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частей исходных земельных участков, включаемых в состав земельных участков, образуемых в результате перераспределения таких земельных участков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2" name="44b43bc6-4928-412e-ba08-71e672d9470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44b43bc6-4928-412e-ba08-71e672d9470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территорий, включаемых в состав земельных участков, образуемых в результате перераспределения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2:29:00Z</dcterms:created>
  <dc:creator>Ябров Алексей</dc:creator>
  <dc:description/>
  <cp:keywords/>
  <dc:language>en-US</dc:language>
  <cp:lastModifiedBy>Пользователь</cp:lastModifiedBy>
  <dcterms:modified xsi:type="dcterms:W3CDTF">2022-01-13T14:02:00Z</dcterms:modified>
  <cp:revision>3</cp:revision>
  <dc:subject/>
  <dc:title>МИ-Сервис: Межевой план</dc:title>
</cp:coreProperties>
</file>