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sz w:val="24"/>
        </w:rPr>
        <w:t>СХЕМА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я земельного участка на кадастровом план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080"/>
        <w:gridCol w:w="3082"/>
        <w:gridCol w:w="3089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лощадь земельного участка  3776 м² </w:t>
            </w:r>
            <w:r>
              <w:rPr>
                <w:sz w:val="24"/>
                <w:szCs w:val="24"/>
              </w:rPr>
              <w:t>(:28/п1+:Т/п1=1710 м²+2066 м²)</w:t>
            </w:r>
          </w:p>
        </w:tc>
      </w:tr>
      <w:tr>
        <w:trPr/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368.9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10458.66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95.6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96.02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302.4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03.55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98.9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08.21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306.8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13.88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309.2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15.60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316.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21.79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313.7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24.59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312.3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27.69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303.5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37.73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93.4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30.93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82.2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25.05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73.9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19.57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71.4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22.97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65.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17.96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54.9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10.50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57.7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06.04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59.0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503.75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66.2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92.58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71.2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85.45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278.2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77.94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44354.3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38.09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368.9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58.66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 53 (Зона-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ал: 53:12:0202016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6120130"/>
                  <wp:effectExtent l="0" t="0" r="0" b="0"/>
                  <wp:docPr id="1" name="4f49d945-f4c9-432c-8f68-d7c548438c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f49d945-f4c9-432c-8f68-d7c548438c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10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2670e294-40bf-40b1-9140-4c4dd5c70e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670e294-40bf-40b1-9140-4c4dd5c70e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a4e76277-9572-414f-8fb5-6848ea3b6c4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4e76277-9572-414f-8fb5-6848ea3b6c4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Надпись вновь образованного земельного участк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2474ea82-36dc-48b6-982e-874a061ed8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474ea82-36dc-48b6-982e-874a061ed8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 земельных участков, установленные в соответствии федеральным законодательством, включенные в ГКН, отражающиеся в масштабе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a1816777-f1a2-46c0-b845-2182d4ffc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1816777-f1a2-46c0-b845-2182d4ffc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6" name="02a93bc6-a989-4e4e-836a-df431c2df26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2a93bc6-a989-4e4e-836a-df431c2df26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Доступ к образуемому земельному участку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6440" cy="291465"/>
                  <wp:effectExtent l="0" t="0" r="0" b="0"/>
                  <wp:docPr id="7" name="d5c2a872-cd55-42bc-abab-1cc4be43f54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5c2a872-cd55-42bc-abab-1cc4be43f54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Наименование населенного пункт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afb3c29a-48a5-4c4c-ad05-2e23a5b2fdb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3c29a-48a5-4c4c-ad05-2e23a5b2fdb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35025" cy="266700"/>
                  <wp:effectExtent l="0" t="0" r="0" b="0"/>
                  <wp:docPr id="9" name="ed3af2b6-d77a-4c3b-89ad-05cc2a94b8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d3af2b6-d77a-4c3b-89ad-05cc2a94b8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36" r="-4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0" name="c4558148-ef17-48b4-af5e-2eddc9565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4558148-ef17-48b4-af5e-2eddc9565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</w:rPr>
              <w:t>Зона застройки индивидуальными и малоэтажными жилыми домами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1" name="1eb682a7-cff2-493f-83e5-cec89d0abd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eb682a7-cff2-493f-83e5-cec89d0abd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частей исходных земельных участков, включаемых в состав земельных участков, образуемых в результате перераспределения таких земельных участков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2" name="7a01d65d-c391-4612-8806-a62ae0e137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7a01d65d-c391-4612-8806-a62ae0e137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территорий, включаемых в состав земельных участков, образуемых в результате перераспределения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7:02:00Z</dcterms:created>
  <dc:creator>Ябров Алексей</dc:creator>
  <dc:description/>
  <cp:keywords/>
  <dc:language>en-US</dc:language>
  <cp:lastModifiedBy>Пользователь</cp:lastModifiedBy>
  <dcterms:modified xsi:type="dcterms:W3CDTF">2021-08-13T07:53:00Z</dcterms:modified>
  <cp:revision>4</cp:revision>
  <dc:subject/>
  <dc:title>МИ-Сервис: Межевой план</dc:title>
</cp:coreProperties>
</file>