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07"/>
        <w:gridCol w:w="3116"/>
        <w:gridCol w:w="2451"/>
      </w:tblGrid>
      <w:tr>
        <w:trPr>
          <w:trHeight w:val="268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>
          <w:trHeight w:val="268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мельного участка  1460 м²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>
          <w:trHeight w:val="143" w:hRule="atLeast"/>
        </w:trPr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017.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30.69</w:t>
            </w:r>
          </w:p>
        </w:tc>
      </w:tr>
      <w:tr>
        <w:trPr>
          <w:trHeight w:val="283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018.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42.52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3.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42.42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1.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54.92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1.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54.93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1.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58.87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1.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58.87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1.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73.00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9.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73.65</w:t>
            </w:r>
          </w:p>
        </w:tc>
      </w:tr>
      <w:tr>
        <w:trPr>
          <w:trHeight w:val="283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98.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91.85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69.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80.33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68.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75.42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74.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34.32</w:t>
            </w:r>
          </w:p>
        </w:tc>
      </w:tr>
      <w:tr>
        <w:trPr>
          <w:trHeight w:val="268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017.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430.69</w:t>
            </w:r>
          </w:p>
        </w:tc>
      </w:tr>
      <w:tr>
        <w:trPr>
          <w:trHeight w:val="268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-53 (зона-2)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0203018</w:t>
            </w:r>
          </w:p>
        </w:tc>
      </w:tr>
      <w:tr>
        <w:trPr>
          <w:trHeight w:val="9571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0130"/>
                  <wp:effectExtent l="0" t="0" r="0" b="0"/>
                  <wp:docPr id="1" name="39c59a34-de29-4fe0-9ef0-eb6cf7dd6c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9c59a34-de29-4fe0-9ef0-eb6cf7dd6c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01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>
          <w:trHeight w:val="268" w:hRule="atLeast"/>
        </w:trPr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>
          <w:trHeight w:val="55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1d455784-661e-4ae4-91f8-093b18697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d455784-661e-4ae4-91f8-093b18697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>
          <w:trHeight w:val="46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52c6a588-db12-404b-9d90-be5b90026f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2c6a588-db12-404b-9d90-be5b90026f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>
          <w:trHeight w:val="820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46956acb-f956-46de-a5d2-d42e309eb79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6956acb-f956-46de-a5d2-d42e309eb79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5507c226-3a64-4231-a8f1-dc0a1bc52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507c226-3a64-4231-a8f1-dc0a1bc52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>
          <w:trHeight w:val="447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d332ebbf-0c2c-4ff2-9357-0ba36a5f814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332ebbf-0c2c-4ff2-9357-0ba36a5f814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охранной зоны</w:t>
            </w:r>
          </w:p>
        </w:tc>
      </w:tr>
      <w:tr>
        <w:trPr>
          <w:trHeight w:val="46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c04872b6-99cd-4340-a2ac-233d76878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04872b6-99cd-4340-a2ac-233d76878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образуемому земельному участку</w:t>
            </w:r>
          </w:p>
        </w:tc>
      </w:tr>
      <w:tr>
        <w:trPr>
          <w:trHeight w:val="46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9fbb3e35-e507-496c-bddc-8ca65c07dc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fbb3e35-e507-496c-bddc-8ca65c07dc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ы территориальной зоны</w:t>
            </w:r>
          </w:p>
        </w:tc>
      </w:tr>
      <w:tr>
        <w:trPr>
          <w:trHeight w:val="46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711a160b-1d13-4108-bf28-2fa2951dc7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11a160b-1d13-4108-bf28-2fa2951dc7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>
          <w:trHeight w:val="462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89000" cy="283845"/>
                  <wp:effectExtent l="0" t="0" r="0" b="0"/>
                  <wp:docPr id="10" name="df5b2295-13af-4727-963a-1d2aee9eb9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f5b2295-13af-4727-963a-1d2aee9eb9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83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04:00Z</dcterms:created>
  <dc:creator>Ябров Алексей</dc:creator>
  <dc:description/>
  <cp:keywords/>
  <dc:language>en-US</dc:language>
  <cp:lastModifiedBy>Пользователь</cp:lastModifiedBy>
  <dcterms:modified xsi:type="dcterms:W3CDTF">2021-11-19T06:58:00Z</dcterms:modified>
  <cp:revision>3</cp:revision>
  <dc:subject/>
  <dc:title>МИ-Сервис: Межевой план</dc:title>
</cp:coreProperties>
</file>