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080"/>
        <w:gridCol w:w="3082"/>
        <w:gridCol w:w="3089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словный номер земельного участка  - 53:12:0203007:ЗУ1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лощадь земельного участка  2746 м² </w:t>
            </w:r>
            <w:r>
              <w:rPr>
                <w:sz w:val="24"/>
                <w:szCs w:val="24"/>
              </w:rPr>
              <w:t>(:5/п1+:Т/п1=1470 м²+1276 м²)</w:t>
            </w:r>
          </w:p>
        </w:tc>
      </w:tr>
      <w:tr>
        <w:trPr/>
        <w:tc>
          <w:tcPr>
            <w:tcW w:w="3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</w:tr>
      <w:tr>
        <w:trPr/>
        <w:tc>
          <w:tcPr>
            <w:tcW w:w="3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832.1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185.22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834.6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215.88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820.6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216.24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786.4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217.87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763.9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217.07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766.6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176.20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771.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168.50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832.1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185.22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координат: МСК 53 (Зона-2)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артал: 53:12:0203007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6120130"/>
                  <wp:effectExtent l="0" t="0" r="0" b="0"/>
                  <wp:docPr id="1" name="3de3ec1b-5f30-4e4a-aea3-f52eab7f2d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de3ec1b-5f30-4e4a-aea3-f52eab7f2d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12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MP_USM_USL_PAGE"/>
            <w:r>
              <w:rPr>
                <w:sz w:val="24"/>
              </w:rPr>
              <w:t>Масштаб 1:1000</w:t>
            </w:r>
            <w:bookmarkEnd w:id="0"/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2" name="edc11fd5-765f-412a-8d62-a078aebbb1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dc11fd5-765f-412a-8d62-a078aebbb1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3" name="4b154e85-fb1e-447a-901e-5ed852e6ed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b154e85-fb1e-447a-901e-5ed852e6ed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ь вновь образованного земельного участка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4" name="e7080c7c-896e-429c-b6ff-d5fb56c144d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7080c7c-896e-429c-b6ff-d5fb56c144d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ы земельных участков, установленные в соответствии федеральным законодательством, включенные в ГКН, отражающиеся в масштабе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5" name="a822f200-f3a9-41d5-9cfa-6816edcee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822f200-f3a9-41d5-9cfa-6816edcee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6" name="7d0d1e70-1e84-4610-a802-a3538e23fde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7d0d1e70-1e84-4610-a802-a3538e23fde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уп к образуемому земельному участку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26440" cy="291465"/>
                  <wp:effectExtent l="0" t="0" r="0" b="0"/>
                  <wp:docPr id="7" name="dae45785-b01b-4a10-a7a8-923bc1014dc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ae45785-b01b-4a10-a7a8-923bc1014dc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23" r="-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населенного пункта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8" name="2d5395b9-3aa1-4669-b5b2-29dc06f0ca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d5395b9-3aa1-4669-b5b2-29dc06f0ca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кадастрового квартала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35025" cy="266700"/>
                  <wp:effectExtent l="0" t="0" r="0" b="0"/>
                  <wp:docPr id="9" name="495601c2-34cc-410c-ac1c-45f289e65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495601c2-34cc-410c-ac1c-45f289e65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136" r="-4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кадастрового квартала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0" name="4bb5ab36-6dde-4c78-847d-84f840feb5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4bb5ab36-6dde-4c78-847d-84f840feb5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а малоэтажной жилой застройки (индивидуальное жилищное строительство)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1" name="c0ebfe67-94ad-4b67-8b93-ade5049b2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0ebfe67-94ad-4b67-8b93-ade5049b2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частей исходных земельных участков, включаемых в состав земельных участков, образуемых в результате перераспределения таких земельных участков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2" name="3d2c6aa0-e7b9-4e86-a3a8-a67b58505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3d2c6aa0-e7b9-4e86-a3a8-a67b58505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территорий, включаемых в состав земельных участков, образуемых в результате перераспределения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50875" cy="283845"/>
                  <wp:effectExtent l="0" t="0" r="0" b="0"/>
                  <wp:docPr id="13" name="9a983f92-2ae0-4f8a-af41-ec5ebe221a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9a983f92-2ae0-4f8a-af41-ec5ebe221a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127" r="-5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ранная зона инженерных коммуник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4:54:00Z</dcterms:created>
  <dc:creator>Ябров Алексей</dc:creator>
  <dc:description/>
  <cp:keywords/>
  <dc:language>en-US</dc:language>
  <cp:lastModifiedBy>Пользователь</cp:lastModifiedBy>
  <dcterms:modified xsi:type="dcterms:W3CDTF">2021-06-01T13:49:00Z</dcterms:modified>
  <cp:revision>4</cp:revision>
  <dc:subject/>
  <dc:title>МИ-Сервис: Межевой план</dc:title>
</cp:coreProperties>
</file>