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020"/>
        <w:gridCol w:w="3011"/>
        <w:gridCol w:w="301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словный номер земельного участка  - 53:12:0203015: ЗУ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лощадь земельного участка  1728 м² (:6/п1+:Т/п1=1632+96=1728 м² )</w:t>
            </w:r>
          </w:p>
        </w:tc>
      </w:tr>
      <w:tr>
        <w:trPr/>
        <w:tc>
          <w:tcPr>
            <w:tcW w:w="3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6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</w:tr>
      <w:tr>
        <w:trPr/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508.5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28.95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99.8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54.13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94.0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53.00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63.9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45.58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56.7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42.91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67.6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18.65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67.3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14.34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64.2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09.54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61.4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07.43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65.6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799.72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67.2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793.78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85.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00.20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90.0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01.70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85.9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21.22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91.6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23.13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502.9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26.99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508.5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28.95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координат: МСК 53 (Зона 2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ал: 53:12:0203015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45505" cy="5394325"/>
                  <wp:effectExtent l="0" t="0" r="0" b="0"/>
                  <wp:docPr id="1" name="f2949d05-5df7-456b-8f00-5c00dac13c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2949d05-5df7-456b-8f00-5c00dac13c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5505" cy="539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MP_USM_USL_PAGE"/>
            <w:r>
              <w:rPr>
                <w:sz w:val="24"/>
              </w:rPr>
              <w:t>Масштаб 1:1000</w:t>
            </w:r>
            <w:bookmarkEnd w:id="0"/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115" cy="288290"/>
                  <wp:effectExtent l="0" t="0" r="0" b="0"/>
                  <wp:docPr id="2" name="f7192af2-5754-47c8-bd9b-60643d463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7192af2-5754-47c8-bd9b-60643d463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ующая часть границы, имещиеся сведения в ЕГРН о которой достаточны для определения её местоположения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115" cy="288290"/>
                  <wp:effectExtent l="0" t="0" r="0" b="0"/>
                  <wp:docPr id="3" name="d6d39346-03cc-4778-99d2-61ff8e55cce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6d39346-03cc-4778-99d2-61ff8e55cce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территории, включаемой в состав земельного участка, образуемого в результате перераспределения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115" cy="288290"/>
                  <wp:effectExtent l="0" t="0" r="0" b="0"/>
                  <wp:docPr id="4" name="0d43cfbf-0c76-4bc3-816b-4a004abcbd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d43cfbf-0c76-4bc3-816b-4a004abcbd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овь образованная часть границы, сведения о которой достаточны для определения её местоположения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115" cy="288290"/>
                  <wp:effectExtent l="0" t="0" r="0" b="0"/>
                  <wp:docPr id="5" name="79033956-9ea8-4410-a9cd-8a65a04e3df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79033956-9ea8-4410-a9cd-8a65a04e3df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вновь образованного земельного участка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115" cy="288290"/>
                  <wp:effectExtent l="0" t="0" r="0" b="0"/>
                  <wp:docPr id="6" name="947e7f63-6ca9-42cb-a01b-949cc04dbbe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947e7f63-6ca9-42cb-a01b-949cc04dbbe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37870" cy="283845"/>
                  <wp:effectExtent l="0" t="0" r="0" b="0"/>
                  <wp:docPr id="7" name="245f8781-521e-4d98-a82d-64ed8861a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245f8781-521e-4d98-a82d-64ed8861a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26" r="-4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муниципального образования (населенного пункта)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115" cy="288290"/>
                  <wp:effectExtent l="0" t="0" r="0" b="0"/>
                  <wp:docPr id="8" name="c9264d89-9c9a-40a5-b35e-ebd2797cdb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9264d89-9c9a-40a5-b35e-ebd2797cdb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кадастрового квартала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71220" cy="280035"/>
                  <wp:effectExtent l="0" t="0" r="0" b="0"/>
                  <wp:docPr id="9" name="791207be-4d78-46df-84ee-341fcbc22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791207be-4d78-46df-84ee-341fcbc22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127" r="-4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кадастрового квартала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115" cy="288290"/>
                  <wp:effectExtent l="0" t="0" r="0" b="0"/>
                  <wp:docPr id="10" name="d4e059cf-ef5f-411e-bcd8-c4e698ed92b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4e059cf-ef5f-411e-bcd8-c4e698ed92b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ступ к земельному участку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115" cy="288290"/>
                  <wp:effectExtent l="0" t="0" r="0" b="0"/>
                  <wp:docPr id="11" name="78a293c8-61ab-4af2-a5ac-f47232f8b4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78a293c8-61ab-4af2-a5ac-f47232f8b4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территориальной зоны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115" cy="288290"/>
                  <wp:effectExtent l="0" t="0" r="0" b="0"/>
                  <wp:docPr id="12" name="fa5ba12b-6544-488b-9e35-7002177341d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a5ba12b-6544-488b-9e35-7002177341d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означение исходного земельного участка, включаемого в состав земельного участка, образуемого в результате перераспределения данного земельного участка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115" cy="288290"/>
                  <wp:effectExtent l="0" t="0" r="0" b="0"/>
                  <wp:docPr id="13" name="c4d39305-9dde-4512-a2ce-87a9eba70a0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4d39305-9dde-4512-a2ce-87a9eba70a0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означение территорий, включаемых в состав земельных участков, образуемых в результате перераспределения земель, находящихся в государственной или муниципальной собствен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9:49:00Z</dcterms:created>
  <dc:creator>Ябров Алексей</dc:creator>
  <dc:description/>
  <cp:keywords/>
  <dc:language>en-US</dc:language>
  <cp:lastModifiedBy>Пользователь</cp:lastModifiedBy>
  <cp:lastPrinted>2021-02-18T16:00:00Z</cp:lastPrinted>
  <dcterms:modified xsi:type="dcterms:W3CDTF">2021-02-18T13:00:00Z</dcterms:modified>
  <cp:revision>3</cp:revision>
  <dc:subject/>
  <dc:title>МИ-Сервис: Межевой план</dc:title>
</cp:coreProperties>
</file>