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</w:t>
      </w:r>
    </w:p>
    <w:p>
      <w:pPr>
        <w:pStyle w:val="Normal"/>
        <w:spacing w:before="120" w:after="0"/>
        <w:ind w:left="4200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before="120" w:after="0"/>
        <w:ind w:left="4200" w:hanging="0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</w:t>
      </w:r>
    </w:p>
    <w:p>
      <w:pPr>
        <w:pStyle w:val="Normal"/>
        <w:ind w:left="4200" w:hanging="0"/>
        <w:jc w:val="center"/>
        <w:rPr/>
      </w:pPr>
      <w:r>
        <w:rPr>
          <w:sz w:val="18"/>
        </w:rPr>
        <w:t>(наименование документа об утверждении, включая</w:t>
      </w:r>
    </w:p>
    <w:p>
      <w:pPr>
        <w:pStyle w:val="Normal"/>
        <w:spacing w:before="120" w:after="0"/>
        <w:ind w:left="4200" w:hanging="0"/>
        <w:jc w:val="center"/>
        <w:rPr>
          <w:sz w:val="24"/>
          <w:u w:val="single"/>
        </w:rPr>
      </w:pPr>
      <w:r>
        <w:rPr>
          <w:sz w:val="24"/>
          <w:u w:val="single"/>
        </w:rPr>
        <w:t>____________________________________________</w:t>
      </w:r>
    </w:p>
    <w:p>
      <w:pPr>
        <w:pStyle w:val="Normal"/>
        <w:ind w:left="4200" w:hanging="0"/>
        <w:jc w:val="center"/>
        <w:rPr>
          <w:sz w:val="18"/>
        </w:rPr>
      </w:pPr>
      <w:r>
        <w:rPr>
          <w:sz w:val="18"/>
        </w:rPr>
        <w:t>наименования органов государственной власти или</w:t>
      </w:r>
    </w:p>
    <w:p>
      <w:pPr>
        <w:pStyle w:val="Normal"/>
        <w:spacing w:before="120" w:after="0"/>
        <w:ind w:left="4200" w:hanging="0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ind w:left="4200" w:hanging="0"/>
        <w:jc w:val="center"/>
        <w:rPr/>
      </w:pPr>
      <w:r>
        <w:rPr>
          <w:sz w:val="18"/>
        </w:rPr>
        <w:t>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spacing w:before="120" w:after="0"/>
        <w:ind w:left="4200" w:hanging="0"/>
        <w:jc w:val="center"/>
        <w:rPr>
          <w:sz w:val="24"/>
        </w:rPr>
      </w:pPr>
      <w:r>
        <w:rPr>
          <w:sz w:val="24"/>
        </w:rPr>
        <w:t>от __________________  № ____________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ind w:left="1000" w:right="1000" w:hanging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99"/>
        <w:gridCol w:w="3235"/>
        <w:gridCol w:w="3326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Условный номер земельного участка  </w:t>
            </w:r>
            <w:r>
              <w:rPr>
                <w:sz w:val="24"/>
                <w:u w:val="singl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4"/>
                <w:u w:val="single"/>
              </w:rPr>
              <w:t>502 м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4.8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0.9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0.9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0.7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77.0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0.9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73.2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0.71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7.5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1.48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8.4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8.86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9.6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8.79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9.9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2.71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5.2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3.05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5.3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8.62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49.7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4.33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49.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0.46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7.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31.3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6.9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3.2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6.2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1.76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5.7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6.17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6.5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5.68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2.7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4.83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2.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0.71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7.6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0.71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68.3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09.48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70.1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09.48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71.0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06.86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76.3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08.90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2.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0.33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1.9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1.83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5.6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12.15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84.8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320.97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467015d8-e1a9-431a-8e66-192e934dc3d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67015d8-e1a9-431a-8e66-192e934dc3d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СК 53 (Зона-2)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штаб 1:800</w:t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d99ac609-f648-4021-8be2-d986a163da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99ac609-f648-4021-8be2-d986a163da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ная точка границы земельного участка, сведения о которой отсутствуют в ЕГРН, местоположение которой определено при кадастровых работах (новая характерная точка)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65631aa4-4893-4bfe-8eb1-cb110602d35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5631aa4-4893-4bfe-8eb1-cb110602d35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номеров вновь образованных характерных точек (межевые знаки)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ebf6e408-99d1-4598-a463-f4d09e950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bf6e408-99d1-4598-a463-f4d09e950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66d72491-2a27-47d6-a87b-d3acab54be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6d72491-2a27-47d6-a87b-d3acab54be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8ac67c3b-fc65-4c2f-a2fa-7f07042727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ac67c3b-fc65-4c2f-a2fa-7f07042727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4e94cb33-4dba-4020-ba43-bace43bab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e94cb33-4dba-4020-ba43-bace43bab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кт капитального строительства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4f00ce65-efac-4799-b7bb-540afd49917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f00ce65-efac-4799-b7bb-540afd49917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29b31aef-ad5a-45db-b178-b29460949dd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9b31aef-ad5a-45db-b178-b29460949dd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4f3b45c6-61fb-4548-a65f-f6baf040afb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f3b45c6-61fb-4548-a65f-f6baf040afb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охранной зоны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93725" cy="291465"/>
                  <wp:effectExtent l="0" t="0" r="0" b="0"/>
                  <wp:docPr id="11" name="2352891f-d536-4d94-ae13-1b0f296a10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352891f-d536-4d94-ae13-1b0f296a10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123" r="-6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охранной зоны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2" name="d628b6f6-2bd8-486e-b465-e650863cc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628b6f6-2bd8-486e-b465-e650863cc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территориальной зоны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3" name="81a3bd48-7653-4e42-9a98-2d16712c5f7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81a3bd48-7653-4e42-9a98-2d16712c5f7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территориальной зоны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4" name="f272a5b3-54c3-497f-8492-378d750358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272a5b3-54c3-497f-8492-378d750358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9620" cy="288290"/>
                  <wp:effectExtent l="0" t="0" r="0" b="0"/>
                  <wp:docPr id="15" name="3e512378-64c3-45ed-96eb-cc5fea6922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e512378-64c3-45ed-96eb-cc5fea6922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26" r="-4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17:00Z</dcterms:created>
  <dc:creator>Ябров Алексей</dc:creator>
  <dc:description/>
  <cp:keywords/>
  <dc:language>en-US</dc:language>
  <cp:lastModifiedBy>gisogd4@outlook.com</cp:lastModifiedBy>
  <dcterms:modified xsi:type="dcterms:W3CDTF">2022-11-02T10:17:00Z</dcterms:modified>
  <cp:revision>2</cp:revision>
  <dc:subject/>
  <dc:title>МИ-Сервис: Межевой план</dc:title>
</cp:coreProperties>
</file>