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а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rFonts w:eastAsia="Calibri"/>
          <w:sz w:val="24"/>
          <w:szCs w:val="24"/>
          <w:lang w:eastAsia="en-US"/>
        </w:rPr>
        <w:t>Угловского городского поселения Окулов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  № ________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75"/>
        <w:gridCol w:w="2989"/>
        <w:gridCol w:w="3102"/>
      </w:tblGrid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й номер земельного участка  -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земельного участка  3206 м²</w:t>
            </w:r>
          </w:p>
        </w:tc>
      </w:tr>
      <w:tr>
        <w:trPr/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</w:tc>
      </w:tr>
      <w:tr>
        <w:trPr/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68.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01.43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77.3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66.5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22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77.17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32.6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626.29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29.6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4595.66</w:t>
            </w:r>
          </w:p>
        </w:tc>
      </w:tr>
      <w:tr>
        <w:trPr/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168.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04601.43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координат: МСК 53 (Зона-2)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: 53:12:1022001</w:t>
            </w:r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0175" cy="6120130"/>
                  <wp:effectExtent l="0" t="0" r="0" b="0"/>
                  <wp:docPr id="1" name="dd435eaf-5c86-4a43-a30a-d280829b1cd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d435eaf-5c86-4a43-a30a-d280829b1cd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175" cy="612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MP_USM_USL_PAGE"/>
            <w:r>
              <w:rPr>
                <w:sz w:val="24"/>
              </w:rPr>
              <w:t>Масштаб 1:1000</w:t>
            </w:r>
            <w:bookmarkEnd w:id="0"/>
          </w:p>
        </w:tc>
      </w:tr>
      <w:tr>
        <w:trPr/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f2d22d93-f03f-40cb-b11e-48ec529d4bf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2d22d93-f03f-40cb-b11e-48ec529d4bf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овь образованная часть границы,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3" name="bef14646-9c68-4449-b461-30916d980c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ef14646-9c68-4449-b461-30916d980c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писи вновь образованного земельного участк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4" name="6477919f-fdb6-4efc-8d75-5888915673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477919f-fdb6-4efc-8d75-5888915673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5" name="c39a93b0-a570-4933-ae9a-966b1633b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39a93b0-a570-4933-ae9a-966b1633b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территориальной зоны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6" name="b6850184-8124-4d4e-a36b-a4447a066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6850184-8124-4d4e-a36b-a4447a066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населенного пункт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7" name="c355d393-eb86-438b-9cde-c4027004bf0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355d393-eb86-438b-9cde-c4027004bf0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 к земельному участку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8" name="c0088817-d3b6-4391-8de4-8ec1af144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0088817-d3b6-4391-8de4-8ec1af144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охранной и территориальной зон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9" name="62e293bd-3810-4c52-b690-7f3bcf49d6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62e293bd-3810-4c52-b690-7f3bcf49d6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 кадастрового квартала</w:t>
            </w:r>
          </w:p>
        </w:tc>
      </w:tr>
      <w:tr>
        <w:trPr/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5030" cy="288290"/>
                  <wp:effectExtent l="0" t="0" r="0" b="0"/>
                  <wp:docPr id="10" name="ce459670-3e94-41ab-8bf9-5c67e5599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e459670-3e94-41ab-8bf9-5c67e5599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ачение кадастрового кварт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4:46:00Z</dcterms:created>
  <dc:creator>Ябров Алексей</dc:creator>
  <dc:description/>
  <cp:keywords/>
  <dc:language>en-US</dc:language>
  <cp:lastModifiedBy>Оля</cp:lastModifiedBy>
  <dcterms:modified xsi:type="dcterms:W3CDTF">2022-06-04T14:46:00Z</dcterms:modified>
  <cp:revision>2</cp:revision>
  <dc:subject/>
  <dc:title>МИ-Сервис: Межевой план</dc:title>
</cp:coreProperties>
</file>