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а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rFonts w:eastAsia="Calibri"/>
          <w:sz w:val="24"/>
          <w:szCs w:val="24"/>
          <w:lang w:eastAsia="en-US"/>
        </w:rPr>
        <w:t>Окуловского муниципальн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  № ________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75"/>
        <w:gridCol w:w="2989"/>
        <w:gridCol w:w="3102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лощадь земельного участка  5000 м²</w:t>
            </w:r>
          </w:p>
        </w:tc>
      </w:tr>
      <w:tr>
        <w:trPr/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77.3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66.5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22.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77.17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21.9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98.58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34.6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61.96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89.6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54.05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77.3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66.5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2.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16.3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2.5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17.3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1.5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17.4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1.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16.4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2.5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16.3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0.7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72.74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0.7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73.74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49.7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73.78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49.7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72.78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0.7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72.74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ал: 53:12:102200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0175" cy="6120130"/>
                  <wp:effectExtent l="0" t="0" r="0" b="0"/>
                  <wp:docPr id="1" name="bdfee788-1f0f-4d94-af9d-1410f5ad3f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fee788-1f0f-4d94-af9d-1410f5ad3f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41bb6e40-e5ed-40c7-bad5-07ace60b82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1bb6e40-e5ed-40c7-bad5-07ace60b82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dc0553c9-05f7-464c-9ee4-d82c116d19d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c0553c9-05f7-464c-9ee4-d82c116d19d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b741d0ab-1859-4eaf-90a5-50934fc17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741d0ab-1859-4eaf-90a5-50934fc17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49bbaf41-fb96-41c7-905b-de0ea43296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9bbaf41-fb96-41c7-905b-de0ea43296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территориальной зоны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a408e088-4581-4e74-b95f-f41fb9fd67f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408e088-4581-4e74-b95f-f41fb9fd67f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64d13000-7280-45c5-978e-fec6cc749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64d13000-7280-45c5-978e-fec6cc749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земельному участку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31a854f4-5f1a-4ca4-86d4-e2462a9a2b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1a854f4-5f1a-4ca4-86d4-e2462a9a2b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охранной и территориальной зон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9" name="f9cab007-a24c-461a-b67c-a98a24a6c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9cab007-a24c-461a-b67c-a98a24a6c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5030" cy="288290"/>
                  <wp:effectExtent l="0" t="0" r="0" b="0"/>
                  <wp:docPr id="10" name="f900a1f8-8a88-46de-8dd9-f8bdd31f0c3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900a1f8-8a88-46de-8dd9-f8bdd31f0c3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4:36:00Z</dcterms:created>
  <dc:creator>Ябров Алексей</dc:creator>
  <dc:description/>
  <cp:keywords/>
  <dc:language>en-US</dc:language>
  <cp:lastModifiedBy>Оля</cp:lastModifiedBy>
  <dcterms:modified xsi:type="dcterms:W3CDTF">2022-04-03T14:36:00Z</dcterms:modified>
  <cp:revision>2</cp:revision>
  <dc:subject/>
  <dc:title>МИ-Сервис: Межевой план</dc:title>
</cp:coreProperties>
</file>