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before="240" w:after="0"/>
        <w:ind w:left="5387" w:hanging="0"/>
        <w:rPr>
          <w:sz w:val="24"/>
        </w:rPr>
      </w:pPr>
      <w:r>
        <w:rPr>
          <w:sz w:val="24"/>
        </w:rPr>
        <w:t>Постановление об утверждении схемы расположения земельного участка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 xml:space="preserve">от ______________  № 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Администрация Угловского городского поселения Окуловского муниципального района Новгородской области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48"/>
        <w:gridCol w:w="3022"/>
        <w:gridCol w:w="3134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земельного участка  400 м²</w:t>
            </w:r>
          </w:p>
        </w:tc>
      </w:tr>
      <w:tr>
        <w:trPr/>
        <w:tc>
          <w:tcPr>
            <w:tcW w:w="3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871.7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691.25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872.0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723.73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861.4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724.11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42857.6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692.24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871.7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1691.25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: 53:12:020400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0175" cy="6120130"/>
                  <wp:effectExtent l="0" t="0" r="0" b="0"/>
                  <wp:docPr id="1" name="37bed1c3-7509-4f18-86a1-1a14269aaf0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7bed1c3-7509-4f18-86a1-1a14269aaf0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175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8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45d19b01-dbee-44f7-92da-365810a7b9e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5d19b01-dbee-44f7-92da-365810a7b9e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daad9e8e-64c5-4a2b-92a5-c68db7f59c4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aad9e8e-64c5-4a2b-92a5-c68db7f59c4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50e9ab94-71af-4794-b6f1-adae7f18f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0e9ab94-71af-4794-b6f1-adae7f18f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47370" cy="295275"/>
                  <wp:effectExtent l="0" t="0" r="0" b="0"/>
                  <wp:docPr id="5" name="5bacae01-22f1-4982-b842-83726f661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bacae01-22f1-4982-b842-83726f661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87070" cy="301625"/>
                  <wp:effectExtent l="0" t="0" r="0" b="0"/>
                  <wp:docPr id="6" name="19db6de1-9f4b-487e-8322-f86d90a186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9db6de1-9f4b-487e-8322-f86d90a186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19" r="-52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населенного пункта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47065" cy="288290"/>
                  <wp:effectExtent l="0" t="0" r="0" b="0"/>
                  <wp:docPr id="7" name="c9926eb2-e0e9-4049-b28d-865411bfd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9926eb2-e0e9-4049-b28d-865411bfd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126" r="-5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естровый номер границы населенного пункта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aee710c3-5d33-496e-88da-06290667cd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ee710c3-5d33-496e-88da-06290667cd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 к земельному участку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09625" cy="291465"/>
                  <wp:effectExtent l="0" t="0" r="0" b="0"/>
                  <wp:docPr id="9" name="8a719b32-61d1-453c-ae4e-7d057d0935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8a719b32-61d1-453c-ae4e-7d057d0935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123" r="-4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0" name="88c4aa49-b7a1-428f-b2d9-cdafb0977d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88c4aa49-b7a1-428f-b2d9-cdafb0977d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а застройки индивидуальными и малоэтажными жилыми дом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22:00Z</dcterms:created>
  <dc:creator>Ябров Алексей</dc:creator>
  <dc:description/>
  <dc:language>en-US</dc:language>
  <cp:lastModifiedBy>Елена</cp:lastModifiedBy>
  <dcterms:modified xsi:type="dcterms:W3CDTF">2022-03-25T06:22:00Z</dcterms:modified>
  <cp:revision>2</cp:revision>
  <dc:subject/>
  <dc:title>МИ-Сервис: Межевой план</dc:title>
</cp:coreProperties>
</file>