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СХЕМА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расположения земельного участка или земельных участков на кадастровом плане территории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7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275"/>
        <w:gridCol w:w="2989"/>
        <w:gridCol w:w="3102"/>
      </w:tblGrid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ый номер земельного участка  -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земельного участка  5000 м²</w:t>
            </w:r>
          </w:p>
        </w:tc>
      </w:tr>
      <w:tr>
        <w:trPr/>
        <w:tc>
          <w:tcPr>
            <w:tcW w:w="3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характерных точек границ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</w:tr>
      <w:tr>
        <w:trPr/>
        <w:tc>
          <w:tcPr>
            <w:tcW w:w="3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34.6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304761.96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36.68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775.65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39.98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781.35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42.0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787.29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42.2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810.22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44.3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825.70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55.5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840.31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77.8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856.78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203.9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853.01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97.6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810.94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89.6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754.05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34.6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761.96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56.8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821.33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56.8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822.33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55.8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822.37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55.8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821.37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56.8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821.33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54.8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770.24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54.8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771.24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53.8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771.28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53.8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770.28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54.8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304770.24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координат: МСК 53 (Зона-2)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ал: 53:12:1022001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80175" cy="6120130"/>
                  <wp:effectExtent l="0" t="0" r="0" b="0"/>
                  <wp:docPr id="1" name="07ba17c8-03ff-497d-b5da-d27c3afd20f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7ba17c8-03ff-497d-b5da-d27c3afd20f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0175" cy="612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MP_USM_USL_PAGE"/>
            <w:r>
              <w:rPr>
                <w:sz w:val="24"/>
              </w:rPr>
              <w:t>Масштаб 1:1000</w:t>
            </w:r>
            <w:bookmarkEnd w:id="0"/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ые обозначения:</w:t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2" name="daab1d45-523a-4b36-b4e2-168150221b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aab1d45-523a-4b36-b4e2-168150221b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ая точка границы, сведения о которой позволяют однозначно определить ее положение на местности</w:t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3" name="ebc34f49-40c6-43dd-82e3-a7d697671d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ebc34f49-40c6-43dd-82e3-a7d697671d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вь образованная часть границы,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4" name="555154db-83de-477b-804a-ce934131d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555154db-83de-477b-804a-ce934131d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писи вновь образованного земельного участка</w:t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5" name="43367291-c238-49db-b812-1a69760a3b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43367291-c238-49db-b812-1a69760a3b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ая часть границы, имеющиеся в ЕГРН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6" name="355a6b4d-55de-4658-b465-d726e0602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355a6b4d-55de-4658-b465-d726e0602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территориальной зоны</w:t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7" name="d0b92deb-13f8-41c7-b3f2-e4103ca37f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0b92deb-13f8-41c7-b3f2-e4103ca37f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а населенного пункта</w:t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8" name="190787c5-bdb6-4e6b-912d-3c3ddbbc5fd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90787c5-bdb6-4e6b-912d-3c3ddbbc5fd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земельному участку</w:t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9" name="7b88d8ac-4180-48f0-bc48-bae2391f7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7b88d8ac-4180-48f0-bc48-bae2391f7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а охранной и территориальной зон</w:t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10" name="7c341539-f402-40ed-81a8-ef2d7a2435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7c341539-f402-40ed-81a8-ef2d7a2435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а кадастрового квартала</w:t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75030" cy="288290"/>
                  <wp:effectExtent l="0" t="0" r="0" b="0"/>
                  <wp:docPr id="11" name="1e1c9688-fb8f-4d71-b241-f5c47ac359e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e1c9688-fb8f-4d71-b241-f5c47ac359e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1" t="-126" r="-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кадастрового квартал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9:41:00Z</dcterms:created>
  <dc:creator>Ябров Алексей</dc:creator>
  <dc:description/>
  <cp:keywords/>
  <dc:language>en-US</dc:language>
  <cp:lastModifiedBy>Пользователь</cp:lastModifiedBy>
  <dcterms:modified xsi:type="dcterms:W3CDTF">2022-01-20T13:55:00Z</dcterms:modified>
  <cp:revision>3</cp:revision>
  <dc:subject/>
  <dc:title>МИ-Сервис: Межевой план</dc:title>
</cp:coreProperties>
</file>