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51435</wp:posOffset>
            </wp:positionV>
            <wp:extent cx="581025" cy="5943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ходит 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дитель газе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03 Марта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 xml:space="preserve">2016 год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важаемые жители и гости Угловского городского поселения!</w:t>
      </w:r>
    </w:p>
    <w:p>
      <w:pPr>
        <w:pStyle w:val="Normal"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едполагаемом отводе земельного участка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Угловского городского поселения информирует о возможности предоставления земельного участка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2"/>
          <w:szCs w:val="22"/>
        </w:rPr>
        <w:t>местоположение: Новгородская область, Окуловский район Угловское городское поселение, р.п. Угловка, ул. Боровичская, участок № 12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номер: 53:12:0201002:13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лощадью 1470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енное использование: для ведения личного подсобного хозяйств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аве:   аренда  сроком на 20 лет,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ждане,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явления принимаются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 Администрации Угловского городского поселения, по адресу: Новгородская область, Окуловский район, р.п. Угловка, ул. Центральная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через МФЦ по адресу: г. Окуловка, ул. Кирова, д.9,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направление заявления в форме электронного документа с использованием информационно-телекоммуникационной сети Интернет: </w:t>
      </w:r>
      <w:r>
        <w:rPr>
          <w:b/>
          <w:sz w:val="22"/>
          <w:szCs w:val="22"/>
          <w:lang w:val="en-US"/>
        </w:rPr>
        <w:t>admugl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начала приема заявок:     04.03.2016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время окончания приема заявок:   03.04.201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2"/>
          <w:szCs w:val="22"/>
        </w:rPr>
        <w:t>Адрес и время приема граждан со схемой расположения земельного участка: Новгородская область, Окуловский район, р.п. Угловка, ул. Центральная, д.9, с 08.30 до 17.30 по рабочим дням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__</w:t>
      </w: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т 26 .02.2016 № 4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                                               </w:t>
      </w:r>
      <w:r>
        <w:rPr>
          <w:b/>
          <w:bCs/>
          <w:color w:val="000000"/>
          <w:spacing w:val="-4"/>
          <w:sz w:val="22"/>
          <w:szCs w:val="22"/>
        </w:rPr>
        <w:t xml:space="preserve">О назначении публичных слушаний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2"/>
          <w:szCs w:val="22"/>
        </w:rPr>
        <w:t>Угловского городского</w:t>
      </w:r>
      <w:r>
        <w:rPr>
          <w:sz w:val="22"/>
          <w:szCs w:val="22"/>
        </w:rPr>
        <w:t xml:space="preserve"> поселения  от 22.02.2007№ 41, заявления Пронькина Артема Александровича, действующего по доверенности  от  ООО «Т2 Мобайл»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2"/>
          <w:szCs w:val="22"/>
        </w:rPr>
      </w:pPr>
      <w:r>
        <w:rPr>
          <w:bCs/>
          <w:sz w:val="22"/>
          <w:szCs w:val="22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расположенного на кадастровом плане  территории  кадастрового квартала 53:12:0804002, категория земель - земли населенных пунктов, - площадью-225 кв.м.,  расположенного  по адресу: Новгородская область, Окуловский район, Угловское городское поселение, д. Березовка, 170 м на юго-восток от дома №5 - «антенны сотовой, радиорелейной и спутниковой связи» на  11 марта 2016г на 18-00, которые состоятся  по адресу: Новгородская область, Окуловский район , д. Березовка , у дома №5.</w:t>
      </w:r>
    </w:p>
    <w:p>
      <w:pPr>
        <w:pStyle w:val="Normal"/>
        <w:spacing w:lineRule="exact" w:line="360"/>
        <w:ind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2. Назначить ответственным  за проведение публичных слушаний Стекольникова Александра Владимировича 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1 мая    2016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Опубликовать 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Глава Угловского городского поселения  А.В. Стекольников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т 16.02.2016 № 37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.п. Угл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комиссии 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Федеральным законом от 21 декабря 2001 года № 178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й от 09.02.2016 № 31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я Угловского городского посе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Создать комиссию по проведению аукционов по продаже муниципального имущества, находящегося в собственности Угловского город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рилагаемый состав комиссии по проведению аукционов по продаже муниципального имущества, находящегося в собственности Угловского город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твердить прилагаемое Положение о комиссии по проведению аукционов по продаже муниципального имущества, находящегося в собственности Угловского город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Угловского городского поселения   А.В. Стекольников</w:t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16.02.2016г. № 37</w:t>
      </w:r>
    </w:p>
    <w:p>
      <w:pPr>
        <w:pStyle w:val="Normal"/>
        <w:widowControl w:val="false"/>
        <w:jc w:val="right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jc w:val="center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sz w:val="22"/>
          <w:szCs w:val="22"/>
        </w:rPr>
        <w:t>Петрова Л.Ю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вонарева Т.Н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Константинова Т.Н. – специалист 1 категории администрации Угловского городского поселения, аукционист;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Лапина Т.О. – специалист 1 категории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both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16.02.2016г. № 37</w:t>
      </w:r>
    </w:p>
    <w:p>
      <w:pPr>
        <w:pStyle w:val="Normal"/>
        <w:ind w:left="4320" w:firstLine="720"/>
        <w:jc w:val="right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комиссии 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ConsPlusTitle"/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>Настоящее Положение о комиссии по проведению аукционов по продаже муниципального имущества, находящегося в собственности Угловского городского поселения (далее – Положение), разработано в соответствии с</w:t>
      </w:r>
      <w:r>
        <w:rPr>
          <w:color w:val="999999"/>
          <w:sz w:val="22"/>
          <w:szCs w:val="22"/>
        </w:rPr>
        <w:t xml:space="preserve"> </w:t>
      </w:r>
      <w:r>
        <w:rPr>
          <w:sz w:val="22"/>
          <w:szCs w:val="22"/>
        </w:rPr>
        <w:t>Федеральным законом Российской Федерации от 21.12.2001 № 178 «О приватизации государственного и муниципального имущества» и Постановлением Правительства Российской Федерации от 12.08.2002 № 585  «Об утверждении Положения об организации продажи государственного или муниципального имущества на аукционе» и определяет понятие, цель создания, функции и порядок деятельности комиссии по проведению аукционов по продаже муниципального имущества, находящегося в собственности Угловского городского поселения</w:t>
      </w:r>
      <w:r>
        <w:rPr>
          <w:color w:val="999999"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</w:t>
        <w:softHyphen/>
        <w:t>Комиссия).</w:t>
      </w:r>
      <w:r>
        <w:rPr>
          <w:color w:val="999999"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ConsPlusNormal"/>
        <w:ind w:firstLine="5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Цели и задачи Комиссии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Комиссия создается в целях обеспечения проведения аукционов по продаже муниципального имущества, находящегося в собственности Угловского городского поселения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задачи Комиссии входит: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Обеспечение объективности и беспристрастности при рассмотрении заявок на участие в аукционе; 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 xml:space="preserve">2.2.2.Соблюдение принципов публичности, прозрачности, конкурентности, равных условий и недопущение дискриминации при заключении договоров купли-продажи муниципального имущества путем проведения аукциона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3. Устранение возможностей злоупотребления и коррупции при заключении договоров купли-продажи муниципального имущества путем проведения аукциона.</w:t>
      </w:r>
    </w:p>
    <w:p>
      <w:pPr>
        <w:pStyle w:val="ConsPlusNormal"/>
        <w:ind w:firstLine="540"/>
        <w:jc w:val="both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ConsPlusNormal"/>
        <w:ind w:firstLine="5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Порядок формирования Комиссии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 xml:space="preserve">3.1. Персональный состав Комиссии, в том числе Председатель Комиссии (далее по тексту также Председатель), назначается Администрацией Угловского городского поселения. 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 xml:space="preserve">3.2. В состав Комиссии входят не менее пяти человек - членов Комиссии. Председатель является членом Комиссии. В составе Комиссии также утверждается должность секретаря Комиссии. При отсутствии секретаря Комиссии его функции выполняет любой член Комиссии, уполномоченный на выполнение таких функций Председателем. </w:t>
      </w:r>
    </w:p>
    <w:p>
      <w:pPr>
        <w:pStyle w:val="ConsPlusNormal"/>
        <w:ind w:firstLine="540"/>
        <w:jc w:val="center"/>
        <w:rPr>
          <w:b w:val="false"/>
          <w:b w:val="false"/>
          <w:color w:val="999999"/>
          <w:sz w:val="22"/>
          <w:szCs w:val="22"/>
        </w:rPr>
      </w:pPr>
      <w:r>
        <w:rPr>
          <w:b w:val="false"/>
          <w:color w:val="999999"/>
          <w:sz w:val="22"/>
          <w:szCs w:val="22"/>
        </w:rPr>
      </w:r>
    </w:p>
    <w:p>
      <w:pPr>
        <w:pStyle w:val="ConsPlusNormal"/>
        <w:ind w:firstLine="5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Функции Комисс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Принимает от претендентов заявки на участие в аукционе и прилагаемые к ним документы по составленной ими описи, а также предложения о цене имущества при подаче предложений о цене имущества в закрытой форме;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установленному в информационном сообщении о проведении аукциона по продаже муниципального имущества; перед вскрытием конвертов с предложениями о цене имущества (при подаче предложений о цене в закрытой форме) проверяет их целостность, что фиксирует в протоколе об итогах аукци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Принимает решение о признании претендентов участниками аукциона или об отказе в допуске к участию в аукционе по основаниям, установленным Федеральным законом «О приватизации государственного и муниципального имущества» и оформляет протокол о признании претендентов участниками аукциона и уведомляет претендентов о принятом решении; рассматривает предложения участников аукциона о цене имущества (при подаче предложений о цене в закрытой форм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Определяет победителя аукциона и оформляет протокол об итогах аукциона.</w:t>
      </w:r>
    </w:p>
    <w:p>
      <w:pPr>
        <w:pStyle w:val="Normal"/>
        <w:ind w:firstLine="540"/>
        <w:jc w:val="both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ConsPlusNormal"/>
        <w:ind w:firstLine="5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Права и обязанности членов Комиссии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Члены Комиссии обязаны: </w:t>
      </w:r>
    </w:p>
    <w:p>
      <w:pPr>
        <w:pStyle w:val="ConsPlus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5.1.1. Действовать в рамках своей компетенции; </w:t>
      </w:r>
    </w:p>
    <w:p>
      <w:pPr>
        <w:pStyle w:val="ConsPlus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5.1.2.Руководствовать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5.1.3. Обеспечить конфиденциальность сведений, ставших им известными в ходе проведения аукциона, кроме случаев, прямо предусмотренных законодательством Российской Федерации; </w:t>
      </w:r>
    </w:p>
    <w:p>
      <w:pPr>
        <w:pStyle w:val="ConsPlus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5.1.4. Лично присутствовать на заседаниях Комиссии по проведению аукционов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Члены Комиссии вправе: 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 xml:space="preserve">5.2.1. Знакомиться со всеми представленными на рассмотрение документами и сведениями, составляющими заявку на участие в аукционе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2. Выступать по вопросам повестки дня на заседаниях Комиссии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3. Проверять правильность оформления протоколов, перечисленных в разделе 4, в том числе правильность отражения в Протоколах своего мнения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4. Письменно излагать свое особое мнение, которое приобщается к Протоколам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Члены Комиссии: 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 xml:space="preserve">5.3.1. Присутствуют на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2. Осуществляют функции, предусмотренные п. 4.1, 4.2, 4.3 настоящего Положения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3. Подписывают Протоколы, предусмотренные разделом 4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едседатель Комиссии: 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 xml:space="preserve">5.4.1. Осуществляет общее руководство работой Комиссии, обеспечивает выполнение членами комиссии настоящего Положения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2. Открывает и ведет заседания Комиссии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3. Определяет порядок рассмотрения обсуждаемых вопросов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4.Объявляет победителя аукциона или объявляет о признании аукциона несостоявшимся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В отсутствие Председателя Комиссии его функции выполняет заместитель Председателя Комиссии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6. Секретарь Комиссии: </w:t>
      </w:r>
    </w:p>
    <w:p>
      <w:pPr>
        <w:pStyle w:val="ConsPlusNormal"/>
        <w:ind w:firstLine="709"/>
        <w:jc w:val="both"/>
        <w:rPr/>
      </w:pPr>
      <w:r>
        <w:rPr>
          <w:sz w:val="22"/>
          <w:szCs w:val="22"/>
        </w:rPr>
        <w:t xml:space="preserve">5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6.2. По итогам проведения заседаний Комиссии оформляет Протоколы;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6.3. Обеспечивает хранение документации, связанной с деятельностью Комиссии. 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7. Аукционист: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7.1. Ведет аукцион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7.2. Оглашает наименование имущества, основные его характеристики, начальную цену продажи муниципального имущества и «шаг аукциона»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7.3. Предлагает участникам аукциона заявлять свои предложения по цене продажи, превышающей начальную цену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7.4.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Регламент работы Комисс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Формой деятельности Комиссии является заседание. Комиссия при рассмотрении документов, принятии решений о признании претендентов участниками аукциона или об отказе в допуске претендентов к участию в аукционе правомочна принимать решения, если на заседании Комиссии присутствует не менее пятидесяти процентов общего числа членов Комиссии, при этом каждый член Комиссии имеет один голо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Решения Комиссии принимаются простым большинством голосов членов Комиссии, присутствующих на заседании. При равенстве голосов голос Председателя комиссии является решающим. Голосование осуществляется откры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Члены Комиссии присутствуют на аукционе и в день его проведения подписывают Протокол аукци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Действия (бездействия)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(ов) аукциона.</w:t>
      </w:r>
    </w:p>
    <w:p>
      <w:pPr>
        <w:pStyle w:val="Normal"/>
        <w:ind w:firstLine="709"/>
        <w:jc w:val="both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ConsPlusNormal"/>
        <w:ind w:firstLine="70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Ответственность членов Комиссии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Члены Комиссии, виновные в нарушении действующего законодательства Российской Федерации о проведении аукционов по продаже муниципального имущества и настоящего Положения несут дисциплинарную, гражданско-правовую, административную, уголовную ответственность в соответствии с действующим законодательством.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3:00Z</dcterms:created>
  <dc:creator>XTreme.ws</dc:creator>
  <dc:description/>
  <cp:keywords/>
  <dc:language>en-US</dc:language>
  <cp:lastModifiedBy>XTreme.ws</cp:lastModifiedBy>
  <cp:lastPrinted>2016-03-03T12:28:00Z</cp:lastPrinted>
  <dcterms:modified xsi:type="dcterms:W3CDTF">2016-03-03T09:36:00Z</dcterms:modified>
  <cp:revision>8</cp:revision>
  <dc:subject/>
  <dc:title/>
</cp:coreProperties>
</file>