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</w:rPr>
              <w:t xml:space="preserve">                          </w:t>
            </w:r>
            <w:r>
              <w:rPr>
                <w:rFonts w:cs="Arial;Times New Roman" w:ascii="Arial;Times New Roman" w:hAnsi="Arial;Times New Roman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b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</w:rPr>
              <w:t>30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</w:rPr>
              <w:t>10</w:t>
            </w:r>
            <w:r>
              <w:rPr>
                <w:rFonts w:cs="Arial;Times New Roman" w:ascii="Arial;Times New Roman" w:hAnsi="Arial;Times New Roman"/>
                <w:b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</w:rPr>
              <w:t>октября 2016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ТОГОВЫЙ ДОКУМЕНТ</w:t>
      </w:r>
      <w:r>
        <w:rPr>
          <w:sz w:val="20"/>
          <w:szCs w:val="20"/>
        </w:rPr>
        <w:t xml:space="preserve">                                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Итоговый документ составлен по результатам  публичных слушаний, проведенных 10 октября 2016 года в 18 часов 00 минут в помещении  Администрации   Угловского  городского поселения по адресу: пос. Угловка, ул.Центральная, дом 9, по проекту изменений и дополнений в Устав Угловского городского поселения.</w:t>
      </w:r>
    </w:p>
    <w:p>
      <w:pPr>
        <w:pStyle w:val="Normal"/>
        <w:spacing w:before="0" w:after="0"/>
        <w:ind w:left="360" w:firstLine="34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сутствовало 6 человек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ходе публичных слушаний гражданами поселения замечаний и предложений высказано не было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ствующий публичных слушаний             А.В. Стекольников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публичных слушаний                                     Т.Н.Звонар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10.10.2016 № 465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азначении публичных слушаний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        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ab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В соответствии со ст.33 Градостроительного Кодекса Российской Федерации, ст. 12 Правил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,   Положением  о  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  № 41, на основании заявления ООО «Департамент развития» и  представленных документов Администрации Угловского городского поселения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Я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1. Назначить публичные слушания по вопросу внесения изменений в Правила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  изменив зону Р2- (эону активного отдыха в парках) на зону П1 ( деловая зона обслуживания производства и предприятий с санитарно-защитной зоной  до 50 метров) с основным видом разрешенного использования недвижимости  земельного участка «автосалоны по продаже и обслуживанию», с условно разрешенным видом использования недвижимости земельного участка «автомойки , автозаправочной станции»,   расположенного по адресу: Новгородская область, Окуловский район, Угловское городское поселение, д.Стегново , земельный участок №66, площадью 29000 кв.м, с кадастровым номером  53:12:0804001:271 на 21 октября 2016 года на 18-00 часов по адресу: Новгородская область, Окуловский район, Угловское городское поселение, д.Стегново ,у дома №42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3. Назначить ответственным за проведение публичных слушаний Главу Угловского городского поселения – Стекольникова Александра Владимировича .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поселения в информационно - телекоммуникационной сети «Интерне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ind w:right="2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5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от  03.10.2016 № 458/1  </w:t>
      </w:r>
    </w:p>
    <w:p>
      <w:pPr>
        <w:pStyle w:val="Normal"/>
        <w:tabs>
          <w:tab w:val="clear" w:pos="708"/>
          <w:tab w:val="left" w:pos="8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р.п. Угловка</w:t>
      </w:r>
    </w:p>
    <w:p>
      <w:pPr>
        <w:pStyle w:val="Style16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О внесении изменений в постановление администрации Угловского городского поселения от 30.05.2014 № 137 «Об утверждении порядка и условий командирования работников Администрации Угловского городского поселения»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 соответствии со статьей 166 Трудового кодекса Российской Федерации, Положением об особенностях направления  работников в служебные командировки, утвержденным Постановлением правительства РФ от 13.10.2008 № 749 (в редакции 29.07.2015г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СТАНОВЛЯЮ</w:t>
      </w:r>
      <w:r>
        <w:rPr>
          <w:sz w:val="20"/>
          <w:szCs w:val="20"/>
        </w:rPr>
        <w:t>:</w:t>
        <w:br/>
        <w:t xml:space="preserve">          1. Внести изменения в постановление № 137 от 30.05.2014 «</w:t>
      </w:r>
      <w:r>
        <w:rPr>
          <w:rStyle w:val="StrongEmphasis"/>
          <w:b w:val="false"/>
          <w:sz w:val="20"/>
          <w:szCs w:val="20"/>
        </w:rPr>
        <w:t>Об утверждении порядка и условий командирования работников Администрации Угловского городского поселения</w:t>
      </w:r>
      <w:r>
        <w:rPr>
          <w:sz w:val="20"/>
          <w:szCs w:val="20"/>
        </w:rPr>
        <w:t>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1. Изложить  п. 6 Порядка и условий командирования работников администрации Угловского городского поселения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«6. 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ConsPlusNormal1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.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»;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2. п. 7 Порядка и условий командирования работников администрации Угловского городского поселения  утратил силу.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3. Изложить  п. 17 Порядка и условий командирования работников администрации Угловского городского поселения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«17. При направлении работника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4. Изложить  п. 24 Порядка и условий командирования работников администрации Угловского городского поселения в следующей редакц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«24. Работник по возвращении из командировки обязан представить в бухгалтерию администрации Угловского городского поселения в течение 3 рабочих дней: 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0"/>
            <w:szCs w:val="20"/>
          </w:rPr>
          <w:t>авансовый отчет</w:t>
        </w:r>
      </w:hyperlink>
      <w:r>
        <w:rPr>
          <w:sz w:val="20"/>
          <w:szCs w:val="20"/>
        </w:rPr>
        <w:t xml:space="preserve">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командирования работника для прохождения профессиональной переподготовки, повышения квалификации или стажировки по возвращению из командировки он обязан представить документы, подтверждающие его участие в соответствующих мероприятиях (счет, договор об оказании образовательных услуг, документ о получении дополнительного профессионального образования).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Угловского городского поселения                          А.В.Стекольников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center"/>
        <w:rPr/>
      </w:pPr>
      <w:r>
        <w:rPr/>
        <w:t>ИНФОРМАЦИЯ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информирует о возможности предоставления земельного участка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местоположение: Новгородская область, Окуловский район Угловское городское поселение, д. Сухое, земельный участок № 3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квартал: 53:12:0710001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щадью 1000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: для строительства индивидуального жилого дом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раве:   аренда  сроком на 20 лет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 местоположение: Новгородская область, Окуловский район Угловское городское поселение, д. Заборка, земельный участок № 1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квартал: 53:12:1021001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щадью 4900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: для личного подсобного хозяйств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раве:   аренда  сроком на 20 лет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местоположение: Новгородская область, Окуловский район Угловское городское поселение, рп. Угловка, ул. Высоцкого, земельный участок № 5б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квартал: 53:12:0203018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щадью 1502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: для строительства индивидуального жилого дом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раве:   аренда  сроком на 20 лет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ждане, заинтересованные в предоставлении земельного участка для для строительства индивидуального жилого дома,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явления принимаются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в Администрации Угловского городского поселения,  по адресу: Новгородская область, Окуловский район, р.п.Угловка, ул.Центральная, д.9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через МФЦ по адресу: г. Окуловка, ул. Кирова, д.9,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направление      заявления    в     форме    электронного    документа    с использованием информационно-телекоммуникационной сети Интернет: </w:t>
      </w:r>
      <w:r>
        <w:rPr>
          <w:b/>
          <w:sz w:val="20"/>
          <w:szCs w:val="20"/>
          <w:lang w:val="en-US"/>
        </w:rPr>
        <w:t>admugl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yandex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начала приема заявок:     17.10.2016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та время окончания приема заявок:   15.11.2016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рес и время приема граждан  со схемой расположения земельного участка: Новгородская область, Окуловский район, р.п.Угловка, ул.Центральная,д.9,  с 08.30 до 17.30 по рабочим дням.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                                                А.В.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dmugl</w:t>
            </w:r>
            <w:r>
              <w:rPr>
                <w:rFonts w:cs="Times New Roman;Times New Roman" w:ascii="Times New Roman;Times New Roman" w:hAnsi="Times New Roman;Times New Roman"/>
              </w:rPr>
              <w:t>@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yandex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51">
    <w:name w:val="Заголовок 5 Знак1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8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tyle9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Знак"/>
    <w:basedOn w:val="Style8"/>
    <w:qFormat/>
    <w:rPr>
      <w:rFonts w:ascii="Courier New" w:hAnsi="Courier New" w:cs="Courier New"/>
    </w:rPr>
  </w:style>
  <w:style w:type="character" w:styleId="R">
    <w:name w:val="r"/>
    <w:basedOn w:val="Style8"/>
    <w:qFormat/>
    <w:rPr/>
  </w:style>
  <w:style w:type="character" w:styleId="Style12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5">
    <w:name w:val="Заголовок 5 Знак"/>
    <w:basedOn w:val="Style8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2">
    <w:name w:val="Основной текст (2)_"/>
    <w:basedOn w:val="Style8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8"/>
    <w:qFormat/>
    <w:rPr>
      <w:rFonts w:cs="Times New Roman;Times New Roman"/>
    </w:rPr>
  </w:style>
  <w:style w:type="character" w:styleId="S2">
    <w:name w:val="s2"/>
    <w:basedOn w:val="Style8"/>
    <w:qFormat/>
    <w:rPr/>
  </w:style>
  <w:style w:type="character" w:styleId="S1">
    <w:name w:val="s1"/>
    <w:basedOn w:val="Style8"/>
    <w:qFormat/>
    <w:rPr/>
  </w:style>
  <w:style w:type="character" w:styleId="S3">
    <w:name w:val="s3"/>
    <w:basedOn w:val="Style8"/>
    <w:qFormat/>
    <w:rPr/>
  </w:style>
  <w:style w:type="character" w:styleId="S5">
    <w:name w:val="s5"/>
    <w:basedOn w:val="Style8"/>
    <w:qFormat/>
    <w:rPr/>
  </w:style>
  <w:style w:type="character" w:styleId="S6">
    <w:name w:val="s6"/>
    <w:basedOn w:val="Style8"/>
    <w:qFormat/>
    <w:rPr/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;Times New Roman" w:cs="MS Sans Serif;Arial"/>
      <w:color w:val="auto"/>
      <w:sz w:val="20"/>
      <w:szCs w:val="20"/>
      <w:lang w:val="en-US" w:bidi="ar-SA" w:eastAsia="zh-CN"/>
    </w:rPr>
  </w:style>
  <w:style w:type="paragraph" w:styleId="Style17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2B95F60C625D1CF7459B7031A78616750ACA565B82F59EA16C911553A90B53590229929F7553Fw3F9J" TargetMode="External"/><Relationship Id="rId4" Type="http://schemas.openxmlformats.org/officeDocument/2006/relationships/hyperlink" Target="http://www.uglovkaad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00:00Z</dcterms:created>
  <dc:creator>Звонарёва</dc:creator>
  <dc:description/>
  <dc:language>en-US</dc:language>
  <cp:lastModifiedBy>XTreme.ws</cp:lastModifiedBy>
  <cp:lastPrinted>2016-10-13T17:03:00Z</cp:lastPrinted>
  <dcterms:modified xsi:type="dcterms:W3CDTF">2016-10-13T14:06:00Z</dcterms:modified>
  <cp:revision>3</cp:revision>
  <dc:subject/>
  <dc:title/>
</cp:coreProperties>
</file>