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626"/>
        <w:gridCol w:w="2167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07</w:t>
            </w:r>
            <w:r>
              <w:rPr>
                <w:rFonts w:cs="Arial" w:ascii="Arial" w:hAnsi="Arial"/>
                <w:b/>
              </w:rPr>
              <w:t xml:space="preserve"> июля 2016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/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/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jc w:val="both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</w:t>
      </w:r>
      <w:r>
        <w:rPr>
          <w:b/>
          <w:sz w:val="20"/>
          <w:szCs w:val="20"/>
        </w:rPr>
        <w:t>ИНФОРМАЦИЯ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дминистрация Угловского городского поселения информирует о возможности предоставления земельного участка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оположение: Новгородская область, Окуловский район Угловское городское поселение, рп. Угловка, ул.Молодежная, участок № 37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егория земель: земли населенных пунктов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номер: 53:12:0201018:61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щадью 1167 кв.м.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: для индивидуального жилищного строительств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праве:   аренда  сроком на 20 лет,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ждане,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явления принимаются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в Администрации Угловского городского поселения,  по адресу: Новгородская область, Окуловский район, р.п.Угловка, ул.Центральная, д.9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через МФЦ по адресу: г. Окуловка, ул. Кирова, д.9,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направление      заявления    в     форме    электронного    документа    с использованием информационно-телекоммуникационной сети Интернет: </w:t>
      </w:r>
      <w:r>
        <w:rPr>
          <w:b/>
          <w:sz w:val="20"/>
          <w:szCs w:val="20"/>
          <w:lang w:val="en-US"/>
        </w:rPr>
        <w:t>admugl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yandex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Дата и время начала приема заявок:     </w:t>
      </w:r>
      <w:r>
        <w:rPr>
          <w:b/>
          <w:sz w:val="20"/>
          <w:szCs w:val="20"/>
        </w:rPr>
        <w:t>11.07.2016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та время окончания приема заявок</w:t>
      </w:r>
      <w:r>
        <w:rPr>
          <w:b/>
          <w:sz w:val="20"/>
          <w:szCs w:val="20"/>
        </w:rPr>
        <w:t>:   09.08.2016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рес и время приема граждан  со схемой расположения земельного участка: Новгородская область, Окуловский район, р.п.Угловка, ул.Центральная,д.9,  с 08.30 до 17.30 по рабочим дням.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   А.В.Стекольников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оссийская Федерация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Администрация Угловского городского поселения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05.07.2016  № 250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квалификационных требований, необходимых для замещения должностей муниципальной службы Администрации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уководствуясь Федеральным законом от  2 марта 2007 года № 25-ФЗ «О муниципальной службе в Российской Федерации», областным законом от 25 декабря 2007 года № 240-ОЗ «О некоторых вопросах правового регулирования муниципальной службы в Новгородской области» в соответствии с протестом прокуратуры Окуловского района от 27.06.2016г №86-3-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1. Утвердить квалификационные требования, необходимые для замещения должностей муниципальной службы Администрации Угловского 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Считать утратившими сил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становление Администрации Угловского городского поселения от 07.06.2013 № 114 «Об утверждении квалификационных требований, необходимых для замещения должностей муниципальной службы Администрации Угловского городского поселения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становление Администрации Угловского городского поселения от 06.07.2015 № 222 «О внесении изменений в постановление от 07.06.2013 № 114 «Об утверждении квалификационных требований, необходимых для замещения должностей муниципальной службы Администрации Угловского городского поселения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Администрации Угловского городского поселения от 24.08.2015 № 278 «О внесении изменений в постановление от 07.06.2013                   № 114 «Об утверждении квалификационных требований, необходимых для замещения должностей муниципальной службы Администрации Угловского городского поселе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  А.В.Сте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рассмотрения заявок на участие в аукци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5 июля 2016 года</w:t>
        <w:tab/>
        <w:tab/>
        <w:tab/>
        <w:tab/>
        <w:tab/>
        <w:tab/>
        <w:tab/>
        <w:t xml:space="preserve">                                рп.Угловка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Комиссия по проведению аукциона рассмотрела заявки, представленные на участие в торгах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1</w:t>
      </w:r>
      <w:r>
        <w:rPr>
          <w:sz w:val="20"/>
          <w:szCs w:val="20"/>
        </w:rPr>
        <w:t xml:space="preserve">. Земельный участок из земель населённых пунктов с кадастровым номером 53:12:1022001:436 площадью 48 кв.м, расположенный по адресу: Российская Федерация, Новгородская область, Окуловский район, Угловское городское поселение, д. Озерки, комплекс гаражей «Северный», земельный участок № 18, с видом разрешённого использования – для строительства гаража, сроком на 10 лет., </w:t>
      </w:r>
      <w:r>
        <w:rPr>
          <w:b/>
          <w:sz w:val="20"/>
          <w:szCs w:val="20"/>
        </w:rPr>
        <w:t xml:space="preserve"> на участие в торгах  поступила одна заявка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29.06.2016 в 11 час. 25 мин. от Шамилова Альберта Худоевича, 05.12.1993 года рождения, паспорт 49 13 № 059913, выдан 20.12.2013 отделением в Окуловском районе, межрайонного отдела №4 УФМС России по Новгородской области, зарегистрированного по адресу: Новгородская обл., г. Окуловка, ул. Набережная, д.9. Прилагаемые документы: копия паспорта, копия квитанции об оплате задатка, реквизиты банковской карты. Задаток в сумме 48,46 руб. (сорок восемь) рублей 46 копеек поступил на счет организатора торгов 29.06.2016 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2.</w:t>
      </w:r>
      <w:r>
        <w:rPr>
          <w:sz w:val="20"/>
          <w:szCs w:val="20"/>
        </w:rPr>
        <w:t xml:space="preserve"> . Земельный участок из земель населённых пунктов с кадастровым номером 53:12:1022001:433 площадью 48 кв.м, расположенный по адресу: Российская Федерация, Новгородская область, Окуловский район, Угловское городское поселение, д. Озерки, комплекс гаражей «Северный», земельный участок № 13, с видом разрешённого использования – для строительства гаража, сроком на 10 лет., </w:t>
      </w:r>
      <w:r>
        <w:rPr>
          <w:b/>
          <w:sz w:val="20"/>
          <w:szCs w:val="20"/>
        </w:rPr>
        <w:t xml:space="preserve"> на участие в торгах  поступила одна заявка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30.06.2016 в 10 час. 47 мин. от Панфилова Эдуарда Васильевича, 07.12.1970 года рождения, паспорт 49 00 № 131664, выдан 16.03.2001, Окуловским РОВД Новгородской области, зарегистрированного по адресу: Новгородская обл., Окуловский район, д. Озерки, д.8, кв.20. Прилагаемые документы: копия паспорта, копия квитанции об оплате задатка, реквизиты банковской карты. Задаток в сумме 48,46 руб. (сорок восемь) рублей 46 копеек поступил на счет организатора торгов 30.06.2016 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3.</w:t>
      </w:r>
      <w:r>
        <w:rPr>
          <w:sz w:val="20"/>
          <w:szCs w:val="20"/>
        </w:rPr>
        <w:t xml:space="preserve"> . Земельный участок из земель населённых пунктов с кадастровым номером 53:12:1022001:434 площадью 30 кв.м, расположенный по адресу: Российская Федерация, Новгородская область, Окуловский район, Угловское городское поселение, д. Озерки, комплекс гаражей «Северный», земельный участок № 24, с видом разрешённого использования – для строительства гаража, сроком на 10 лет., </w:t>
      </w:r>
      <w:r>
        <w:rPr>
          <w:b/>
          <w:sz w:val="20"/>
          <w:szCs w:val="20"/>
        </w:rPr>
        <w:t xml:space="preserve"> на участие в торгах  поступила одна заявка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28.06.2016 в 15 час. 35 мин. от Никитина Ильи Юрьевича, 23.05.1992 года рождения, паспорт 49 12  № 032574, выдан 29.12.2012 отделением в Окуловском районе межрайонного отдела № 4 УФМС России по Новгородской области, зарегистрированного по адресу: Новгородская обл., Окуловский район, д. Озерки, д.7, кв.10. Прилагаемые документы: копия паспорта, копия квитанции об оплате задатка, реквизиты банковской карты. Задаток в сумме 30,29 руб. (тридцать) рублей 29 копеек поступил на счет организатора торгов 28.06.2016 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4.</w:t>
      </w:r>
      <w:r>
        <w:rPr>
          <w:sz w:val="20"/>
          <w:szCs w:val="20"/>
        </w:rPr>
        <w:t xml:space="preserve"> . Земельный участок из земель населённых пунктов с кадастровым номером 53:12:1022001:435 площадью 42 кв.м, расположенный по адресу: Российская Федерация, Новгородская область, Окуловский район, Угловское городское поселение, д. Озерки, комплекс гаражей «Северный», земельный участок № 25, с видом разрешённого использования – для строительства гаража, сроком на 10 лет., </w:t>
      </w:r>
      <w:r>
        <w:rPr>
          <w:b/>
          <w:sz w:val="20"/>
          <w:szCs w:val="20"/>
        </w:rPr>
        <w:t xml:space="preserve"> на участие в торгах  поступила одна заявка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28.06.2016 в 14 час. 19 мин. от Михайлова Сергея Борисовича, 16.12.1988 года рождения, паспорт 49 08 № 878249, выдан 16.12.2008 отделением УФМС России по Новгородской области в Окуловском районе, зарегистрированного по адресу: Новгородская обл., Окуловский район, д. Озерки, д. 10, кв.18. Прилагаемые документы: копия паспорта, копия квитанции об оплате задатка, реквизиты банковской карты. Задаток в сумме 42,40 руб. (сорок два) рубля 40 копеек поступил на счет организатора торгов 28.06.2016 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постановила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лоту №1 признать торги несостоявшимися в связи с тем, что на участие в аукционе поступила одна заявка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лоту № 2 признать торги несостоявшимися в связи с тем, что на участие в аукционе поступила одна заяв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лоту № 3 признать торги несостоявшимися в связи с тем, что на участие в аукционе поступила одна заяв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лоту № 4 признать торги несостоявшимися в связи с тем, что на участие в аукционе поступила одна заявка.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>
          <w:sz w:val="20"/>
          <w:szCs w:val="20"/>
        </w:rPr>
        <w:t>Председатель комиссии                                                                           Е.Л.Ричик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Члены комиссии:</w:t>
        <w:tab/>
        <w:tab/>
        <w:tab/>
        <w:tab/>
        <w:tab/>
        <w:tab/>
        <w:t xml:space="preserve">    О.Н.Трифан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Т.Н.Звонаре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Т.Н.Константин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05.07.2016 № 24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 постановление от 27.11.2013 № 210</w:t>
      </w:r>
    </w:p>
    <w:p>
      <w:pPr>
        <w:pStyle w:val="Normal"/>
        <w:ind w:left="360" w:right="3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Об утверждении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с Бюджетным кодексом Российской Федерации, решением Совета депутатов Угловского городского поселения от 22.12.2015 № 22 «О бюджете Угловского городского поселения на 2016 год» (в редакции решений от 22.03.2016 № 35)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в постановление № 210 от 27.11.2013 «Об утверждении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(в редакции постановлений от 31.03.2015 № 111, от 26.06.2015 № 205, от 03.02.2016 № 28, от 25.03.2016 № 80, от 18.04.2016 № 120) следующие измен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 Изложить приложение к муниципальной программе Угловского городского поселения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«МЕРОПРИЯТИЯ ПРОГРАММЫ» в прилагаемой редак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                     А.В.Стекольников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ind w:left="4248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Реконструкция, капитальный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, ремонт и содержание автомобильных дорог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щего пользования местного значения на территории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на 2014-2016 годы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900"/>
        <w:gridCol w:w="1260"/>
        <w:gridCol w:w="1440"/>
        <w:gridCol w:w="1440"/>
        <w:gridCol w:w="1440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ов реконструкции, капитального ремонта, ремонта и содержания автомобильных дорог общего пользования местного знач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-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, руб.коп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16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областного бюджета, руб.ко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, руб.коп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разделу 1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Кир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15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Своб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485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485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Рамень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Известк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Гравий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Е.Стасов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Центр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1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76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Поле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1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1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Н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М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Борович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2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6100,0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Центральная от д.12а до д.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155,5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0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155,58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Центральная от д.15 до д.18 ул.Советска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Угловка, ул.Лен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854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гловка, ул.Спортив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288,0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гловка, ул.Центральная от магазина «Альянс» д.5а до начала дома № 2 ул.Центр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55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13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131,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368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6683,89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2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275,99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разделу 3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52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5275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итог н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9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1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6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итог на 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73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375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итог на 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368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6683,89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ий ит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69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2659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35659,8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06.07.2016 № 253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состав комиссии по проведению аукционов по продаже муниципального имущества, находящегося в собственности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в состав комиссии по проведению аукционов по продаже муниципального имущества, находящегося в собственности Угловского городского поселения, утвержденный постановлением Администрации Угловского городского поселения от 16.02.2016 № 37 «О комиссии по проведению аукционов по продаже муниципального имущества, находящегося в собственности Угловского городского поселения» (в редакции постановлений Администрации Угловского городского поселения от 25.03.2016 № 84), считать Ричик Е.Л., заместителя Главы администрации Угловского городского поселения, председателем комиссии, исключив Петрову Л.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20"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от 06.07.2016г. № 253</w:t>
      </w:r>
    </w:p>
    <w:p>
      <w:pPr>
        <w:pStyle w:val="Normal"/>
        <w:widowControl w:val="false"/>
        <w:jc w:val="right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Normal"/>
        <w:ind w:left="4320" w:firstLine="72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Normal"/>
        <w:ind w:left="4320" w:firstLine="72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Normal"/>
        <w:jc w:val="center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мисс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оведению аукционов по продаже муниципального имущества, находящегося в собственности Угловского городского поселения</w:t>
      </w:r>
    </w:p>
    <w:p>
      <w:pPr>
        <w:pStyle w:val="Normal"/>
        <w:jc w:val="center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Ричик Е.Л. –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вонарева Т.Н. – ведущий специалист администрации Угловского городского поселения, заместитель председателя комиссии; 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Константинова Т.Н. – специалист 1 категории администрации Угловского городского поселения, аукционист;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Лапина Т.О. – старший служащий администрации Угловского городского поселения, секретарь комиссии;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Трифанова О.Н. – главный специалист, главный бухгалтер администрации Угловского город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glovka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</w:t>
    </w:r>
    <w:r>
      <w:rPr>
        <w:b/>
      </w:rPr>
      <w:t>Официальный вестник, Угловского город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1">
    <w:name w:val="Заголовок 5 Знак1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7"/>
    <w:rPr/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S5">
    <w:name w:val="s5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6">
    <w:name w:val="s6"/>
    <w:basedOn w:val="Style7"/>
    <w:qFormat/>
    <w:rPr/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Datedisplaysingle">
    <w:name w:val="date-display-single"/>
    <w:basedOn w:val="Style7"/>
    <w:qFormat/>
    <w:rPr/>
  </w:style>
  <w:style w:type="character" w:styleId="Style14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bidi="ar-SA" w:val="en-US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rFonts w:ascii="Arial Unicode MS" w:hAnsi="Arial Unicode MS" w:eastAsia="Arial Unicode MS" w:cs="Arial Unicode MS"/>
      <w:color w:val="000000"/>
      <w:spacing w:val="-10"/>
      <w:sz w:val="29"/>
      <w:szCs w:val="2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8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5:01:00Z</dcterms:created>
  <dc:creator>XTreme.ws</dc:creator>
  <dc:description/>
  <cp:keywords/>
  <dc:language>en-US</dc:language>
  <cp:lastModifiedBy>XTreme.ws</cp:lastModifiedBy>
  <cp:lastPrinted>2016-06-28T12:42:00Z</cp:lastPrinted>
  <dcterms:modified xsi:type="dcterms:W3CDTF">2016-07-07T06:18:00Z</dcterms:modified>
  <cp:revision>4</cp:revision>
  <dc:subject/>
  <dc:title/>
</cp:coreProperties>
</file>