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8185</wp:posOffset>
            </wp:positionH>
            <wp:positionV relativeFrom="paragraph">
              <wp:posOffset>51435</wp:posOffset>
            </wp:positionV>
            <wp:extent cx="581025" cy="5943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626"/>
        <w:gridCol w:w="2167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ыходит с 2016 г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дитель газет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 xml:space="preserve">07 апреля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 xml:space="preserve">2016 год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важаемые жители и гости Угловского городского поселения!</w:t>
      </w:r>
    </w:p>
    <w:p>
      <w:pPr>
        <w:pStyle w:val="Normal"/>
        <w:jc w:val="both"/>
        <w:rPr/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уловского муниципального района Новгородской област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Spacing"/>
        <w:rPr/>
      </w:pPr>
      <w:r>
        <w:rPr>
          <w:rFonts w:cs="Times New Roman" w:ascii="Times New Roman" w:hAnsi="Times New Roman"/>
        </w:rPr>
        <w:t>04.04.2016                                                                                                    Администрация Угловского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ород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. Угловка ул. Центральная д.9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60"/>
        <w:ind w:right="25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езультатах  публичных слушаний по вопросу внесения изменений в правила землепользования и застройки Угловского городского посел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бличные слушания назначены Постановлением Администрации Угловского городского поселения от 23.03.2014  №74 «О назначении публичных слушани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роведения публичных слушаний: 01.04.2016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емя проведения: 18-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проведения: Новгородская область, Окуловский район, д. Стегнов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дома №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сутствовали   9 челов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результате принято реш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Публичные слушания по вопросу внесения изменений в Правила землепользования и застройки считать состоявшимися.</w:t>
      </w:r>
    </w:p>
    <w:p>
      <w:pPr>
        <w:pStyle w:val="Normal"/>
        <w:rPr/>
      </w:pPr>
      <w:r>
        <w:rPr>
          <w:sz w:val="22"/>
          <w:szCs w:val="22"/>
        </w:rPr>
        <w:t xml:space="preserve">2.Внести изменения в Правила землепользования и застройки Угловского городского поселения изменив зону Ж1 (зону индивидуальной усадебной жилой застройки), зону Р2 (зона активного отдыха в парках), зону СХ1(зону сельскохозяйственных и прочих угодий) на зону П2 (зона предприятий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YI</w:t>
      </w:r>
      <w:r>
        <w:rPr>
          <w:sz w:val="22"/>
          <w:szCs w:val="22"/>
        </w:rPr>
        <w:t xml:space="preserve"> классов опасности и складов с санитарно-защитной зоной 50-100 м) для участка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кадастровым номером 53:12:0000000:3536 , площадью 21921 кв.м.; изменив зону СХ 1 (зону сельскохозяйственных и прочих угодий)  на зону П2 (зона предприятий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YI</w:t>
      </w:r>
      <w:r>
        <w:rPr>
          <w:sz w:val="22"/>
          <w:szCs w:val="22"/>
        </w:rPr>
        <w:t xml:space="preserve"> классов опасности и складов с санитарно-защитной зоной 50-100 м) для участка с кадастровым номером 53:12:00000003537, площадью 10703 кв. м; изменив зону СХ 1 (зону сельскохозяйственных и прочих угодий) на зону П2 (зона предприятий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YI</w:t>
      </w:r>
      <w:r>
        <w:rPr>
          <w:sz w:val="22"/>
          <w:szCs w:val="22"/>
        </w:rPr>
        <w:t xml:space="preserve"> классов опасности и складов с санитарно-защитной зоной 50-100 м) для участка с кадастровым номером 53;12;08040006:25,площадью 47931 кв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Опубликовать настоящее заключение в бюллетене «Официальный вестник Угловского городского поселения и разместить на официальном сайте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едатель публичных слушаний              А.В. Стекольников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>Секретарь публичных слушаний                    Т.Н.Звон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ТОГОВЫЙ ДОКУМЕНТ</w:t>
      </w:r>
      <w:r>
        <w:rPr>
          <w:sz w:val="22"/>
          <w:szCs w:val="22"/>
        </w:rPr>
        <w:t xml:space="preserve">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Итоговый документ составлен по результатам  публичных слушаний, проведенных 31 марта 2016 года в 18 часов 00 минут в помещении  Администрации   Угловского  городского поселения по адресу: пос. Угловка, ул. Центральная, дом 9, по проекту изменений и дополнений в Устав Угловского городского поселения.</w:t>
      </w:r>
    </w:p>
    <w:p>
      <w:pPr>
        <w:pStyle w:val="Normal"/>
        <w:spacing w:before="0" w:after="0"/>
        <w:ind w:left="360" w:firstLine="34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о 12 человек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ходе публичных слушаний гражданами поселения замечаний и предложений высказано не было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ствующий публичных слушаний           А.В. Стекольников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публичных слушаний                          Л.Ю. Пет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 О С Т А Н О В Л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т 25.03.2016 № 84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.п. Угл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состав комиссии по проведению аукционов по продаже муниципального имущества, находящегося в собственности Углов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Внести изменения в состав комиссии по проведению аукционов по продаже муниципального имущества, находящегося в собственности Угловского городского поселения, утвержденный постановлением Администрации Угловского городского поселения от 16.02.2016 № 37 «О комиссии по проведению аукционов по продаже муниципального имущества, находящегося в собственности Угловского городского поселения», изложив его в прилагаемой редак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Угловского городского поселения       А.В.Стекольни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320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432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гловского город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от 25.03.2016г. № 84</w:t>
      </w:r>
    </w:p>
    <w:p>
      <w:pPr>
        <w:pStyle w:val="Normal"/>
        <w:widowControl w:val="false"/>
        <w:jc w:val="right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</w:r>
    </w:p>
    <w:p>
      <w:pPr>
        <w:pStyle w:val="Normal"/>
        <w:jc w:val="center"/>
        <w:rPr>
          <w:b/>
          <w:b/>
          <w:color w:val="999999"/>
          <w:sz w:val="22"/>
          <w:szCs w:val="22"/>
        </w:rPr>
      </w:pPr>
      <w:r>
        <w:rPr>
          <w:b/>
          <w:color w:val="999999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ведению аукционов по продаже муниципального имущества, находящегося в собственности Угловского городского поселения</w:t>
      </w:r>
    </w:p>
    <w:p>
      <w:pPr>
        <w:pStyle w:val="Normal"/>
        <w:jc w:val="center"/>
        <w:rPr>
          <w:b/>
          <w:b/>
          <w:color w:val="999999"/>
          <w:sz w:val="22"/>
          <w:szCs w:val="22"/>
        </w:rPr>
      </w:pPr>
      <w:r>
        <w:rPr>
          <w:b/>
          <w:color w:val="999999"/>
          <w:sz w:val="22"/>
          <w:szCs w:val="22"/>
        </w:rPr>
      </w:r>
    </w:p>
    <w:p>
      <w:pPr>
        <w:pStyle w:val="Normal"/>
        <w:spacing w:lineRule="atLeast" w:line="360"/>
        <w:jc w:val="both"/>
        <w:rPr>
          <w:b/>
          <w:b/>
          <w:color w:val="999999"/>
          <w:sz w:val="22"/>
          <w:szCs w:val="22"/>
        </w:rPr>
      </w:pPr>
      <w:r>
        <w:rPr>
          <w:b/>
          <w:color w:val="999999"/>
          <w:sz w:val="22"/>
          <w:szCs w:val="22"/>
        </w:rPr>
      </w:r>
    </w:p>
    <w:p>
      <w:pPr>
        <w:pStyle w:val="Normal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Петрова Л.Ю. – заместитель Главы администрации Угловского городского поселения, председатель комиссии;</w:t>
      </w:r>
    </w:p>
    <w:p>
      <w:pPr>
        <w:pStyle w:val="Normal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вонарева Т.Н. – ведущий специалист администрации Угловского городского поселения, заместитель председателя комиссии; </w:t>
      </w:r>
    </w:p>
    <w:p>
      <w:pPr>
        <w:pStyle w:val="Normal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Константинова Т.Н. – специалист 1 категории администрации Угловского городского поселения, аукционист;</w:t>
      </w:r>
    </w:p>
    <w:p>
      <w:pPr>
        <w:pStyle w:val="Normal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Лапина Т.О. – старший служащий администрации Угловского городского поселения, секретарь комиссии;</w:t>
      </w:r>
    </w:p>
    <w:p>
      <w:pPr>
        <w:pStyle w:val="Normal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Трифанова О.Н. – главный специалист, главный бухгалтер администрации Угловского город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pacing w:val="-20"/>
          <w:sz w:val="22"/>
          <w:szCs w:val="22"/>
        </w:rPr>
      </w:pPr>
      <w:r>
        <w:rPr>
          <w:b/>
          <w:spacing w:val="-20"/>
          <w:sz w:val="22"/>
          <w:szCs w:val="22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2"/>
          <w:szCs w:val="22"/>
        </w:rPr>
      </w:pPr>
      <w:r>
        <w:rPr>
          <w:b/>
          <w:spacing w:val="-2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25.03.2016 № 8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.п. Угл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 постановление от 27.11.2013 № 210</w:t>
      </w:r>
    </w:p>
    <w:p>
      <w:pPr>
        <w:pStyle w:val="Normal"/>
        <w:ind w:left="360" w:right="3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Об утверждении муниципальной программы Угловского городского поселения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В соответствии со статьей 179 Бюджетного кодекса Российской Федерации, решением Совета депутатов Угловского городского поселения от 22.12.2015 № 22 «О бюджете Угловского городского поселения на 2016 год» (в редакции решений от 22.03.2016 № 35)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Внести в постановление № 210 от 27.11.2013 «Об утверждении муниципальной программы Угловского городского поселения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5-2016 годы» (в редакции постановлений от 31.03.2015 № 111, от 26.06.2015 № 205, от 03.02.2016 № 28) следующие изменени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1. В паспорт муниципальной программы Угловского городского поселения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1.1. Изложить раздел «Источники и объемы финансирования» в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финансирования Программы составляет 9 982 659,88 руб.,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14 год – 2 341 600,00 руб., в том числе средства областного бюджета – 484 000,00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15 год – 3 247 375,99 руб., в том числе средства областного бюджета – 1 026 000,00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16 год – 4 393 683,89 руб., в том числе средства областного бюджета – 937 000,00 руб.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точниками финансирования Программы являются средств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ластного бюджета – 2 447 000,00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юджета Угловского городского поселения – 7 535 659,88 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. Изложить приложение к муниципальной программе Угловского городского поселения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 «МЕРОПРИЯТИЯ ПРОГРАММЫ» в прилагаемой редак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Угловского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городского поселения       А.В. Стекольн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1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гловского городского поселения 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Реконструкция, капитальны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монт, ремонт и содержание автомобильных дорог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щего пользования местного значения на территор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гловского городского поселения на 2014-2016 годы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РОПРИЯТИЯ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00"/>
        <w:gridCol w:w="936"/>
        <w:gridCol w:w="993"/>
        <w:gridCol w:w="1559"/>
        <w:gridCol w:w="1276"/>
        <w:gridCol w:w="1701"/>
      </w:tblGrid>
      <w:tr>
        <w:trPr>
          <w:trHeight w:val="6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ов реконструкции, капитального ремонта, ремонта и содержания автомобильных дорог общего пользования местного значения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, 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м финансирования, руб. коп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бсидии из областного бюджета, руб. коп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 поселения, руб. коп.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разделу 1: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Угловка, ул.Киров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1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15,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Угловка, ул.Своб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485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485,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Угловка, ул.Советска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Рамень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Угловка, ул.Известкова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Угловка, ул.Гравийна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Угловка, ул.Е.Стасово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Угловка, ул.Центральна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2014 год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1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7600,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Угловка, ул.Полева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10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100,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Угловка, ул.Нова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Угловка, ул.Мир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Угловка, ул.Боровичска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Угловка, ул.Советска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0,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2015 год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42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6100,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Угловка, ул.Центральная от д.12а до д.1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46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4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73,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Угловка, ул.Ленин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0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23,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Угловка, ул.Центральная от д.15 до д.18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387,8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8387,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Угловка, ул.Ленинградская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Угловка, ул.Спортивная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2016 год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368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7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56683,89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275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275,99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по разделу 3: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5275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5275,9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итог на 2014 год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9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1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7600,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итог на 2015 год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7375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375,9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итог на 2016 год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368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683,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ий итог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623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82659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47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35659,8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2"/>
          <w:szCs w:val="22"/>
        </w:rPr>
        <w:t xml:space="preserve">                                              </w:t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rPr/>
      </w:pPr>
      <w:r>
        <w:rPr>
          <w:rFonts w:eastAsia="Cambria"/>
          <w:b w:val="false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Угловского городского поселения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Окуловского муниципального района Новгородской области</w:t>
      </w:r>
    </w:p>
    <w:p>
      <w:pPr>
        <w:pStyle w:val="Heading3"/>
        <w:rPr/>
      </w:pPr>
      <w:r>
        <w:rPr>
          <w:rFonts w:eastAsia="Cambria"/>
          <w:b w:val="false"/>
          <w:sz w:val="22"/>
          <w:szCs w:val="22"/>
        </w:rPr>
        <w:t xml:space="preserve">                                                                 </w:t>
      </w:r>
      <w:r>
        <w:rPr>
          <w:b w:val="false"/>
          <w:sz w:val="22"/>
          <w:szCs w:val="22"/>
        </w:rPr>
        <w:t>П О С Т А Н О В Л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от 05.04.2016 № 106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р. п. Углов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Об утверждении порядка проведения антикоррупционной экспертизы нормативных правовых актов (проектов нормативных правовых актов) Администрации Угл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В соответствии с федеральными законами от 25 декабря 2008 года </w:t>
      </w:r>
      <w:hyperlink r:id="rId3">
        <w:r>
          <w:rPr>
            <w:rStyle w:val="InternetLink"/>
            <w:sz w:val="22"/>
            <w:szCs w:val="22"/>
          </w:rPr>
          <w:t>№ 273-ФЗ</w:t>
        </w:r>
      </w:hyperlink>
      <w:r>
        <w:rPr>
          <w:sz w:val="22"/>
          <w:szCs w:val="22"/>
        </w:rPr>
        <w:t xml:space="preserve"> «О противодействии коррупции», от 17 июля 2009 года </w:t>
      </w:r>
      <w:hyperlink r:id="rId4">
        <w:r>
          <w:rPr>
            <w:rStyle w:val="InternetLink"/>
            <w:sz w:val="22"/>
            <w:szCs w:val="22"/>
          </w:rPr>
          <w:t>№ 172-ФЗ</w:t>
        </w:r>
      </w:hyperlink>
      <w:r>
        <w:rPr>
          <w:sz w:val="22"/>
          <w:szCs w:val="22"/>
        </w:rPr>
        <w:t xml:space="preserve"> «Об антикоррупционной экспертизе нормативных правовых актов и проектов нормативных правовых актов» 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. Утвердить прилагаемый </w:t>
      </w:r>
      <w:hyperlink r:id="rId5">
        <w:r>
          <w:rPr>
            <w:rStyle w:val="InternetLink"/>
            <w:sz w:val="22"/>
            <w:szCs w:val="22"/>
          </w:rPr>
          <w:t>Порядок</w:t>
        </w:r>
      </w:hyperlink>
      <w:r>
        <w:rPr>
          <w:sz w:val="22"/>
          <w:szCs w:val="22"/>
        </w:rPr>
        <w:t xml:space="preserve"> проведения антикоррупционной экспертизы нормативных правовых актов (проектов нормативных правовых актов) Администрации Угловского городского поселения.</w:t>
      </w:r>
    </w:p>
    <w:p>
      <w:pPr>
        <w:pStyle w:val="Normal"/>
        <w:autoSpaceDE w:val="false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Признать утратившим сил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Угловского городского поселения от 24.06.2010 №83 «О порядке проведения антикоррупционной экспертизы нормативных правовых актов (проектов нормативных правовых актов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Угловского городского поселения от 17.11.2011 №198 О внесении изменений в Постановлении «О порядке проведения антикоррупционной экспертизы нормативных правовых актов (проектов нормативных правовых актов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283" w:leader="underscore"/>
        </w:tabs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Глава городского поселения         А.В. Стекольников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гл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т 05.04.2016  № 106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hyperlink r:id="rId6">
        <w:r>
          <w:rPr>
            <w:rStyle w:val="InternetLink"/>
            <w:sz w:val="22"/>
            <w:szCs w:val="22"/>
          </w:rPr>
          <w:t>Порядок</w:t>
        </w:r>
      </w:hyperlink>
      <w:r>
        <w:rPr>
          <w:sz w:val="22"/>
          <w:szCs w:val="22"/>
        </w:rPr>
        <w:t xml:space="preserve"> проведения антикоррупционной экспертизы нормативных правовых актов (проектов нормативных правовых актов) Администрации Угл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. В настоящем Порядке используются следующие понятия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нтикоррупционная экспертиза - экспертиза нормативных правовых актов (проектов нормативных правовых актов) Администрации Угловского городского поселения в целях выявления в них коррупциогенных факторов и их последующего уст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оррупциогенные факторы -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Антикоррупционная экспертиза проводится в отношении постановлений и распоряжений Администрации  Угловского городского поселения имеющих нормативный характер, и проектов указанных актов (далее - нормативные правовые акты (проекты)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1.3. Антикоррупционная экспертиза нормативных правовых актов (проектов) проводится согласно </w:t>
      </w:r>
      <w:hyperlink r:id="rId7">
        <w:r>
          <w:rPr>
            <w:rStyle w:val="InternetLink"/>
            <w:sz w:val="22"/>
            <w:szCs w:val="22"/>
          </w:rPr>
          <w:t>методике</w:t>
        </w:r>
      </w:hyperlink>
      <w:r>
        <w:rPr>
          <w:sz w:val="22"/>
          <w:szCs w:val="22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9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2. Антикоррупционная экспертиза нормативного правового ак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Антикоррупционная экспертиза нормативного правового акта проводится при проведении их правовой экспертизы в случае поступления в адрес Главы городского поселения, Администрации Угловского городского поселения письменных обращений органов государственной власти, органов местного самоуправления, граждан и организаций с информацией о возможной коррупциогенности указанного акта, полученной по результатам анализа практики его правоприменения, а также при проведении мониторинга правоприменения нормативных правовых актов в соответствии с ежегодно утверждаемыми планами проведения мониторинга (далее - планы мониторинг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ab/>
        <w:t xml:space="preserve">2.2. Антикоррупционная экспертиза нормативного правового акта в случаях, предусмотренных </w:t>
      </w:r>
      <w:hyperlink r:id="rId8">
        <w:r>
          <w:rPr>
            <w:rStyle w:val="InternetLink"/>
            <w:sz w:val="22"/>
            <w:szCs w:val="22"/>
          </w:rPr>
          <w:t>пунктом 2.1</w:t>
        </w:r>
      </w:hyperlink>
      <w:r>
        <w:rPr>
          <w:sz w:val="22"/>
          <w:szCs w:val="22"/>
        </w:rPr>
        <w:t xml:space="preserve"> настоящего Порядка, проводится заместителем Главы Угловского городского поселения на основании поручения Главы  Угловского городского поселения, а также в соответствии с планами мониторинг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Специалист вправе привлекать к проведению антикоррупционной экспертизы нормативного правового акта специалистов структурных подразделений Администрации Угл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Антикоррупционная экспертиза нормативного правового акта проводится в срок, определенный поручением Главы Угловского городского поселения, но не более чем в течение 20 рабочих дней со дня поступления указанного поручения специалисту, а также в сроки, установленные планами мониторин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4. Специалист по результатам проведения антикоррупционной экспертизы нормативного правового акта дает письменное заключение. В заключении указываются выявленные в нормативном правовом акте коррупциогенные факторы и предложения о способах их устранения либо сведения об отсутствии указа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3. Антикоррупционная экспертиза проек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1. Антикоррупционная экспертиза проекта осуществляется в форме анализа норм проекта на наличие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2. Антикоррупционная экспертиза проекта проводи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 разработке проекта - разработчиком проек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 проведении правовой экспертизы проекта - специалис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3. Представление проекта для проведения правовой экспертизы специалисту осуществляется при условии указания  под текстом проекта следующей записи «Разработчиком проекта коррупциогенных факторов не выявлено», подписи разработчика проекта и даты, свидетельствующих об  отсутствии в нем коррупциогенных факторов по результатам антикоррупционной экспертизы, проведенной при разработке прое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ояснительной записке к проекту, затрагивающему права, свободы и обязанности человека и гражданина, устанавливающему правовой статус организаций или имеющему межведомственный характер, дополнительно указываются сведения о дате размещения текста указанного проекта и информации о датах начала, окончания и месте приема заключений по результатам его независимой антикоррупционной экспертизы на официальном сайте Администрации Угловского городского поселения</w:t>
      </w:r>
    </w:p>
    <w:p>
      <w:pPr>
        <w:pStyle w:val="ConsPlus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4. Антикоррупционная экспертиза проекта проводится специалистом в рамках осуществления правовой экспертизы на этапе его разработки или соглас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5. Специалист проводит антикоррупционную экспертизу проекта не более чем в течение 10 рабочих дней со дня поступления проекта на правовую экспертиз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нтикоррупционная экспертиза проектов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проводится специалистом при условии размещения текстов указанных проектов и информации о датах начала, окончания и месте приема заключений по результатам их независимой антикоррупционной экспертизы на официальном сайте Администрации Угловского городского поселения в информационно-телекоммуникационной сети «Интернет», а также рассмотрения разработчиками проектов поступивших в установленные сроки заключений по результатам независимой антикоррупционной экспертизы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пии заключений по результатам независимой антикоррупционной экспертизы и ответов независимым экспертам по результатам их рассмотрения представляются специалисту в течение 3 рабочих дней со дня направления соответствующих отв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6. По результатам антикоррупционной экспертизы специалист дает письменное заключение. В заключении указываются выявленные в проекте коррупциогенные факторы с указанием структурных единиц проекта (раздел, глава, статья, часть, пункт, подпункт, абзац) и предложения о способах их устранения либо сведения об отсутствии указанных факторов. В заключении могут быть отражены возможные негативные последствия сохранения в проекте выявленных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7. В случае внесения изменений в проект, в отношении которого специалистом ранее проводилась антикоррупционная экспертиза, указанный проект подлежит повторной антикоррупционной экспертиз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4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.1. Заключение специалиста по результатам антикоррупционной экспертизы нормативного правового акта (проекта) в случае выявления коррупциогенных факторов передается разработчику нормативного правового акта (проекта) для рассмотрения в целях устранения положений, которые могут способствовать проявлению корруп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В случае несогласия разработчика нормативного правового акта (проекта) с выводом проведенной специалистом антикоррупционной экспертизы о наличии в нормативном правовом акте (проекте) коррупциогенных факторов, выраженного в письменной форме, для урегулирования разногласий Главой  Угловского городского поселения создается комиссия по рассмотрению нормативного правового акта (проекта). Порядок работы комиссии определяется распоряжением Главы Угловского город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3. Проекты нормативных правовых актов за 10 дней до их утверждения, а также нормативные правовые акты в течение 5 рабочих дней после их принятия направляются в прокуратуру Окуловского района для проведения антикоррупционной экспертизы.</w:t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________________________</w:t>
      </w:r>
    </w:p>
    <w:p>
      <w:pPr>
        <w:pStyle w:val="Heading2"/>
        <w:rPr/>
      </w:pPr>
      <w:r>
        <w:rPr>
          <w:rFonts w:eastAsia="Cambria"/>
          <w:b w:val="false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Угловского город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Окуловского муниципального района Новгородской области</w:t>
      </w:r>
    </w:p>
    <w:p>
      <w:pPr>
        <w:pStyle w:val="Heading3"/>
        <w:rPr/>
      </w:pPr>
      <w:r>
        <w:rPr>
          <w:rFonts w:eastAsia="Cambria"/>
          <w:b w:val="false"/>
          <w:sz w:val="22"/>
          <w:szCs w:val="22"/>
        </w:rPr>
        <w:t xml:space="preserve">                                                                         </w:t>
      </w:r>
      <w:r>
        <w:rPr>
          <w:b w:val="false"/>
          <w:sz w:val="22"/>
          <w:szCs w:val="22"/>
        </w:rPr>
        <w:t>П О С Т А Н О В Л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05.04.2016г  № 10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.п. Угло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, и урегулированию конфликта интересов</w:t>
      </w:r>
    </w:p>
    <w:p>
      <w:pPr>
        <w:pStyle w:val="Normal"/>
        <w:widowControl w:val="false"/>
        <w:spacing w:lineRule="exac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widowControl w:val="false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 соответствии   с Федеральным законом от 2 марта 2007 года № 25-ФЗ «О муниципальной службе в Российской Федерации»,  Федеральным   законом   от   25 декабря  2008  года № 273-ФЗ «О противодействии коррупции», Федеральным законом от 03 декабря 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1 июля 2010 года № 821 «О комиссиях по соблюдению требований к служебному поведению федеральных  государственных служащих и урегулированию конфликта  интересов», Администрация Угловского городского поселения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НОВЛЯЕТ: </w:t>
      </w:r>
    </w:p>
    <w:p>
      <w:pPr>
        <w:pStyle w:val="Normal"/>
        <w:widowControl w:val="false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Образовать комиссию по 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, и урегулированию конфликта интересов, утвердив её прилагаемый состав.</w:t>
      </w:r>
    </w:p>
    <w:p>
      <w:pPr>
        <w:pStyle w:val="Normal"/>
        <w:widowControl w:val="false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 Утвердить прилагаемое Положение о комиссии по соблюдению требований к служебному поведению муниципальных служащих, замещающих </w:t>
      </w:r>
    </w:p>
    <w:p>
      <w:pPr>
        <w:pStyle w:val="Normal"/>
        <w:widowControl w:val="false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должности муниципальной службы в Администрации Угловского городского поселения, и урегулированию конфликта интересов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sz w:val="22"/>
          <w:szCs w:val="22"/>
        </w:rPr>
        <w:t>3. Утвердить прилагаемый Порядо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упления обращений, заявлений и уведомлений в комиссию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, и урегулированию конфликта интересов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2"/>
          <w:szCs w:val="22"/>
        </w:rPr>
        <w:t>4.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ть утратившими силу постановления Администрации Угловского городского поселения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2"/>
          <w:szCs w:val="22"/>
        </w:rPr>
        <w:t>от 15.12.2014 №354«О комиссии</w:t>
      </w:r>
      <w:r>
        <w:rPr>
          <w:bCs/>
          <w:color w:val="000000"/>
          <w:sz w:val="22"/>
          <w:szCs w:val="22"/>
        </w:rPr>
        <w:t xml:space="preserve">  по соблюдению требований к служебному поведению муниципальных служащих, замещающих    должности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муниципальной службы в Администрации Окуловского муниципального района и урегулированию конфликта интересов»;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03.04.2015 №115 «О внесении изменений в постановление Администрации Угловского городского поселения №354 от 15.12.2014г. «О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 и урегулированию конфликта интересов»</w:t>
      </w:r>
    </w:p>
    <w:p>
      <w:pPr>
        <w:pStyle w:val="Normal"/>
        <w:shd w:fill="FFFFFF" w:val="clear"/>
        <w:ind w:left="6" w:right="175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z w:val="22"/>
          <w:szCs w:val="22"/>
        </w:rPr>
        <w:t>от 20.07.2015 №</w:t>
      </w:r>
      <w:r>
        <w:rPr>
          <w:bCs/>
          <w:color w:val="000000"/>
          <w:spacing w:val="-4"/>
          <w:sz w:val="22"/>
          <w:szCs w:val="22"/>
        </w:rPr>
        <w:t xml:space="preserve"> 242 «О внесении изменений в Постановление от 15.12.2014  №354 «О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»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 Интернет.</w:t>
      </w:r>
    </w:p>
    <w:p>
      <w:pPr>
        <w:pStyle w:val="25"/>
        <w:spacing w:lineRule="atLeast" w:line="360"/>
        <w:ind w:left="283" w:right="-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exact" w:line="240"/>
        <w:rPr>
          <w:rFonts w:cs="Times New (W1);Times New Roman"/>
        </w:rPr>
      </w:pPr>
      <w:r>
        <w:rPr>
          <w:rFonts w:cs="Times New Roman"/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2"/>
          <w:szCs w:val="22"/>
        </w:rPr>
      </w:pPr>
      <w:r>
        <w:rPr>
          <w:rFonts w:cs="Times New (W1);Times New Roman"/>
          <w:b/>
          <w:bCs/>
          <w:sz w:val="22"/>
          <w:szCs w:val="22"/>
        </w:rPr>
        <w:t>Глава городского поселения            А.В. Стекольников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exact" w:line="240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Утвержден</w:t>
      </w:r>
    </w:p>
    <w:p>
      <w:pPr>
        <w:pStyle w:val="Normal"/>
        <w:widowControl w:val="false"/>
        <w:tabs>
          <w:tab w:val="clear" w:pos="708"/>
          <w:tab w:val="right" w:pos="9802" w:leader="none"/>
        </w:tabs>
        <w:spacing w:lineRule="exact" w:line="240"/>
        <w:ind w:left="5387" w:hanging="0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right" w:pos="9802" w:leader="none"/>
        </w:tabs>
        <w:spacing w:lineRule="exact" w:line="240"/>
        <w:ind w:left="538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гловского городского поселения          от 05.04.2016   №107</w:t>
      </w:r>
    </w:p>
    <w:p>
      <w:pPr>
        <w:pStyle w:val="Normal"/>
        <w:widowControl w:val="false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СТАВ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и по 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398" w:after="0"/>
        <w:ind w:left="5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етрова Л.Ю. – заместитель Главы администрации Угловского городского поселения, председатель комиссии</w:t>
      </w:r>
    </w:p>
    <w:p>
      <w:pPr>
        <w:pStyle w:val="Normal"/>
        <w:shd w:fill="FFFFFF" w:val="clear"/>
        <w:spacing w:before="221" w:after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Трифанова О.Н. -   главный специалист, главный бухгалтер Администрации </w:t>
      </w:r>
      <w:r>
        <w:rPr>
          <w:color w:val="000000"/>
          <w:spacing w:val="-10"/>
          <w:sz w:val="22"/>
          <w:szCs w:val="22"/>
        </w:rPr>
        <w:t xml:space="preserve">Угловского городского </w:t>
      </w:r>
      <w:r>
        <w:rPr>
          <w:color w:val="000000"/>
          <w:spacing w:val="11"/>
          <w:sz w:val="22"/>
          <w:szCs w:val="22"/>
        </w:rPr>
        <w:t>поселения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 xml:space="preserve">заместитель председателя </w:t>
      </w:r>
      <w:r>
        <w:rPr>
          <w:color w:val="000000"/>
          <w:spacing w:val="23"/>
          <w:w w:val="81"/>
          <w:sz w:val="22"/>
          <w:szCs w:val="22"/>
        </w:rPr>
        <w:t>комиссии</w:t>
      </w:r>
    </w:p>
    <w:p>
      <w:pPr>
        <w:pStyle w:val="Normal"/>
        <w:shd w:fill="FFFFFF" w:val="clear"/>
        <w:spacing w:before="230" w:after="0"/>
        <w:ind w:right="-6" w:firstLine="15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Ричик Е.Л. -  специалист 1 категории Администрации Угловского городского поселения, секретарь комиссии</w:t>
      </w:r>
    </w:p>
    <w:p>
      <w:pPr>
        <w:pStyle w:val="Normal"/>
        <w:shd w:fill="FFFFFF" w:val="clear"/>
        <w:spacing w:before="235" w:after="0"/>
        <w:ind w:right="-6" w:firstLine="20"/>
        <w:jc w:val="both"/>
        <w:rPr/>
      </w:pPr>
      <w:r>
        <w:rPr>
          <w:color w:val="000000"/>
          <w:spacing w:val="-2"/>
          <w:sz w:val="22"/>
          <w:szCs w:val="22"/>
        </w:rPr>
        <w:t xml:space="preserve">Лапина Т.О. -  специалист 1 категории Администрации Угловского </w:t>
      </w:r>
      <w:r>
        <w:rPr>
          <w:color w:val="000000"/>
          <w:spacing w:val="-18"/>
          <w:sz w:val="22"/>
          <w:szCs w:val="22"/>
        </w:rPr>
        <w:t xml:space="preserve">городского </w:t>
      </w:r>
      <w:r>
        <w:rPr>
          <w:color w:val="000000"/>
          <w:spacing w:val="5"/>
          <w:sz w:val="22"/>
          <w:szCs w:val="22"/>
        </w:rPr>
        <w:t>поселения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член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комиссии</w:t>
      </w:r>
    </w:p>
    <w:p>
      <w:pPr>
        <w:pStyle w:val="Normal"/>
        <w:shd w:fill="FFFFFF" w:val="clear"/>
        <w:spacing w:before="235" w:after="0"/>
        <w:ind w:right="-6" w:firstLine="2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саева М.Я. – управляющая делами Администрации Окуловского муниципального района</w:t>
      </w:r>
    </w:p>
    <w:p>
      <w:pPr>
        <w:pStyle w:val="Normal"/>
        <w:shd w:fill="FFFFFF" w:val="clear"/>
        <w:spacing w:before="235" w:after="0"/>
        <w:ind w:right="-6" w:firstLine="2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Представитель Общественного Совета Угловского городского поселения (1 человек) – (по согласованию)</w:t>
      </w:r>
    </w:p>
    <w:p>
      <w:pPr>
        <w:pStyle w:val="Normal"/>
        <w:jc w:val="both"/>
        <w:rPr/>
      </w:pP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Представители </w:t>
      </w:r>
      <w:r>
        <w:rPr>
          <w:sz w:val="22"/>
          <w:szCs w:val="22"/>
        </w:rPr>
        <w:t>научных организации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 (2 человека)  – (по согласованию)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0"/>
        <w:ind w:left="538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ено постановлением Администрации Угловского городского поселения</w:t>
      </w:r>
    </w:p>
    <w:p>
      <w:pPr>
        <w:pStyle w:val="Normal"/>
        <w:widowControl w:val="false"/>
        <w:spacing w:lineRule="exact" w:line="240"/>
        <w:ind w:left="5387" w:hanging="0"/>
        <w:jc w:val="right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от 05.04..2016г №107                 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Настоящее положение определяет порядок формирования и деятельность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, и урегулированию конфликта интересов (далее - Положение). Настоящее Положение разработано в соответствии с Федеральным законом от 25 декабря 2008 года № 273-ФЗ «О противодействии коррупции», Федеральным законом от 02 марта 2007 года № 25-ФЗ «О муниципальной службе в Российской Федерации», Федеральным законом от 03 декабря   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1 июля 2010 года № 821 «О комиссиях по соблюдению требований к служебному поведению федеральных  государственных служащих и урегулированию конфликта интересов»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Комиссия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, и урегулированию конфликта интересов (далее- Комиссия) рассматривает вопросы, связанные с соблюдением требований к служебному поведению и (или) требований по урегулированию конфликта интересов в отношении муниципальных служащих, замещающих должности муниципальной службы в Администрации Угловского городского поселения и её  отраслевых органах (далее- муниципальные служащие)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Правительства Российской Федерации, а также иными нормативными правовыми актами Российской Федерации, настоящим Положением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Основной задачей Комиссии является содействие Администрации Угловского городского поселения: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 в обеспечении соблюдения 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в осуществлении мер по предупреждению коррупции в Администрации Угловского городского поселения, её отраслевых органах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В заседаниях Комиссии с правом совещательного голоса участвуют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Угловского городского посе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другие муниципальные служащие, замещающие должности муниципальной службы в Администрации Угловского городского поселения, специалисты, которые могут дать пояснения по вопросам  муниципальной службы и вопросам, рассматриваемым Комиссией; 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7. Заседание Комиссии считается правомочным, если на нём присутствует  не менее  2/3 от общего числа членов Комиссии. Проведение заседания с участием только членов Комиссии, замещающих должности муниципальной службы в Администрации Угловского городского поселения, недопустимо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8. При возникновении прямой или косвенной личной заинтересованности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а Комиссии, которая может привести к конфликту интересов при рассмотрении вопроса, включенного в повестку дня заседания комиссии, он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обязан до начала  заседания заявить об этом. В таком случае соответствующий член Комиссии не принимает участие в рассмотрении указанного вопрос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9. Основаниями для проведения заседания Комиссии являются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представление представителем нанимателя в соответствии с  Положени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Угловского городского поселения и соблюдения муниципальными служащими  требований к служебному поведению  материалов проверки, свидетельствующих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о представлении муниципальным служащим недостоверных  или неполных сведений, предусмотренных подпунктом «а» пункта 1 Положения о проверке достоверности и полноты сведений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о несоблюдении гражданами, замещавшими должность муниципальной службы в Администрации Угловского городского поселения, запрета на замещение на условиях трудового договора должности   в коммерческой или некоммерческой организации либо на выполнение работы на условиях гражданско-правового договора стоимостью </w:t>
      </w:r>
      <w:r>
        <w:rPr>
          <w:b/>
          <w:sz w:val="22"/>
          <w:szCs w:val="22"/>
        </w:rPr>
        <w:t>более 100,0 тыс.рублей в месяц</w:t>
      </w:r>
      <w:r>
        <w:rPr>
          <w:sz w:val="22"/>
          <w:szCs w:val="22"/>
        </w:rPr>
        <w:t xml:space="preserve"> в коммерческой или некоммерческой организации, если отдельные функции по  управлению этой организацией входили в его должностные (служебные) обязанности, до истечения двух лет со дня увольнения  с муниципальной службы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поступившее в Администрацию Угловского городского поселения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обращение гражданина, замещавшего в Администрации Угловского городского поселения на должность муниципальной службы, включенную в перечень должностей, утверждённый  правовым актом Администрации Угловского городского посе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стоимостью </w:t>
      </w:r>
      <w:r>
        <w:rPr>
          <w:b/>
          <w:sz w:val="22"/>
          <w:szCs w:val="22"/>
        </w:rPr>
        <w:t>более 100,0 тыс.рублей</w:t>
      </w:r>
      <w:r>
        <w:rPr>
          <w:sz w:val="22"/>
          <w:szCs w:val="22"/>
        </w:rPr>
        <w:t xml:space="preserve"> в месяц в коммерческой или некоммерческой организации, если отдельные функции по  управлению этой организацией входили в его должностные (служебные) обязанности, до истечения двух лет со дня увольнения  с муниципальной службы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явление муниципального служащего о невозможности по объективным причинам представля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exact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явление муниципального служащего о невозможности по объективным причинам представлять сведения соответствия  расходов лиц,  замещающих должности муниципальной службы Администрации Угловского городского поселения, включенных в Перечень должностей муниципальной служб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;</w:t>
      </w:r>
    </w:p>
    <w:p>
      <w:pPr>
        <w:pStyle w:val="Normal"/>
        <w:spacing w:lineRule="exact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>в) представление представителя нанимателя или любого члена Комиссии, касающееся обеспечения соблюдения муниципальным служащим требований к служебному поведению и (или)  требований об урегулировании конфликта интересов либо осуществления в Администрации Угловского городского поселения мер по предупреждению коррупции;</w:t>
      </w:r>
    </w:p>
    <w:p>
      <w:pPr>
        <w:pStyle w:val="24"/>
        <w:spacing w:lineRule="atLeast" w:line="360"/>
        <w:rPr/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представление представителем нанимателя материалов проверки, свидетельствующих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 предоставлении муниципальным служащим недостоверных или неполных сведений, предусмотренных частью 1 статьи 3 Федерального закона от 3 декабря    2012 года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24"/>
        <w:spacing w:lineRule="atLeast" w:line="360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д)    представление  представителя нанимателя о поступившем  сообщении работодателя о намерении  заключить трудовой   договор </w:t>
      </w:r>
      <w:r>
        <w:rPr>
          <w:sz w:val="22"/>
          <w:szCs w:val="22"/>
        </w:rPr>
        <w:t>или гражданско-правовой договор стоимостью более 100,0 тыс.рублей в месяц с гражданином,</w:t>
      </w:r>
      <w:r>
        <w:rPr>
          <w:b/>
          <w:sz w:val="22"/>
          <w:szCs w:val="22"/>
        </w:rPr>
        <w:t xml:space="preserve"> замещавшим должность муниципальной службы, включенную в Перечень должностей муниципальной службы Администрации Угловского городского поселения, после увольнения с которых гражданин должен соблюдать ограничения при заключении им трудового договора;</w:t>
      </w:r>
    </w:p>
    <w:p>
      <w:pPr>
        <w:pStyle w:val="24"/>
        <w:spacing w:lineRule="atLeast" w:line="360"/>
        <w:ind w:firstLine="720"/>
        <w:rPr/>
      </w:pPr>
      <w:r>
        <w:rPr>
          <w:b/>
          <w:sz w:val="22"/>
          <w:szCs w:val="22"/>
        </w:rPr>
        <w:t>е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тавление  представителя нанимателя о  непоступлении письменной информации от работодателя в течение 10 дней с даты заключения трудового договора или гражданско-правового договора стоимостью более 100,0 тыс.рублей в месяц с гражданином, замещавшим должности муниципальной службы в Администрации Угловского городского поселения, если Комиссией было принято решение о даче согласия на замещение должности либо выполнение работы на условиях гражданско-правового договора в организации, если   отдельные функции по  управлению этой организацией входили в его должностные (служебные) обязанности ;</w:t>
      </w:r>
    </w:p>
    <w:p>
      <w:pPr>
        <w:pStyle w:val="Normal"/>
        <w:widowControl w:val="false"/>
        <w:jc w:val="both"/>
        <w:rPr/>
      </w:pPr>
      <w:r>
        <w:rPr>
          <w:b/>
          <w:i/>
          <w:sz w:val="22"/>
          <w:szCs w:val="22"/>
        </w:rPr>
        <w:tab/>
      </w:r>
      <w:r>
        <w:rPr>
          <w:sz w:val="22"/>
          <w:szCs w:val="22"/>
        </w:rPr>
        <w:t>ж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 xml:space="preserve">представление представителя нанимателя о поступившем в соответствии с частью 4 статьи 12 Федерального закона от 25 декабря 2008 года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273-ФЗ «О противодействии коррупции» уведомлении коммерческой или некоммерческой организации о заключении с гражданином, замещавшим должность муниципальной службы в Администрации Угловского городского поселения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е в трудовые или гражданско-правовые 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;</w:t>
      </w:r>
    </w:p>
    <w:p>
      <w:pPr>
        <w:pStyle w:val="24"/>
        <w:spacing w:lineRule="atLeast" w:line="36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представление  представителя нанимателя о  поступлении письменной информации от работодателя в течение 10 дней с даты заключения трудового договора или гражданско-правового договора стоимостью более 100,0 тыс. рублей в месяц с гражданином, замещавшим должности муниципальной службы в Администрации Угловского городского поселения, если Комиссией было принято решение о даче согласия на замещение должности либо выполнение работы на условиях гражданско-правового договора в организации, если   отдельные функции по  управлению этой организацией входили в его должностные (служебные) обязанности ;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и</w:t>
      </w:r>
      <w:r>
        <w:rPr>
          <w:b w:val="false"/>
          <w:sz w:val="22"/>
          <w:szCs w:val="22"/>
        </w:rPr>
        <w:t xml:space="preserve">) </w:t>
      </w:r>
      <w:r>
        <w:rPr>
          <w:sz w:val="22"/>
          <w:szCs w:val="22"/>
        </w:rPr>
        <w:t>представление представителя нанимателя материалов проверки, свидетельствующих, что при исполнении обязанностей муниципальным служащим личная заинтересованность приводит или может привести к конфликту интересов.</w:t>
      </w:r>
    </w:p>
    <w:p>
      <w:pPr>
        <w:pStyle w:val="24"/>
        <w:spacing w:lineRule="atLeast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9.1. Информация, указанная в пункте 9 настоящего Положения, должна быть представлена в Комиссию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9.2. Уведомление, указанное в абзаце пятом подпункта "б" пункта 9 настоящего Положения, рассматривается должностным лицом Администрации городского поселения, которое осуществляет подготовку мотивированного заключения по результатам рассмотрения уведомлени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9.3. При подготовке мотивированного заключения по результатам рассмотрения обращения, указанного в абзаце втором подпункта "б" пункта 9 настоящего Положения, или уведомлений, указанных в абзаце пятом подпункта "б" и подпункте "и" пункта 9 настоящего Положения, должностное лицо администрации городского поселения имеет право проводить собеседование с муниципальным служащим, представившим обращение или уведомление, получать от него письменные пояснения, может направлять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10. Комиссия не рассматривает сообщения о преступлениях и административных 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11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в 10-дневный срок назначает дату заседания Комиссии. При этом дата заседания не может быть назначена позднее 20 дней со дня поступления указанной информации, за исключением случаев предусмотренных пунктом 11.1. настоящего Положения;</w:t>
        <w:tab/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омиссию, и с результатами её проверки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рассматривает ходатайства о приглашении на заседание Комиссии лиц, указанных в подпункте «б» пункта 6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1.1. Заседание Комиссии по рассмотрению заявлений, указанных в абзацах третьем, четвертом и пятом подпункта «б» пункта 9 настоящего Положения, как правило, проводится не позднее одного месяца со дня истечения срока, установленного для представления сведений о доходах, расходах, об имуществе и обязательствах имущественного характера</w:t>
      </w:r>
      <w:r>
        <w:rPr>
          <w:b/>
          <w:sz w:val="22"/>
          <w:szCs w:val="22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12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городского поселения. О намерении лично присутствовать на заседании Комиссии муниципальный служащий или гражданин указывает в обращении, заявлении (уведомлении), представляемых в соответствии с подпунктом "б" пункта 9 настоящего Положени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1. Заседания Комиссии могут проводиться в отсутствие муниципального служащего или гражданина в случае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если в обращении, заявлении, уведомлении, предусмотренных подпунктом "б" пункта 9 настоящего Положения, не содержится указания о намерении муниципального  служащего или гражданина лично присутствовать на заседании Комиссии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13. На заседании Комиссии заслушиваются пояснения муниципального служащего (с его согласия), гражданина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14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15. По итогам рассмотрения вопроса, указанного в абзаце втором подпункта «а» пункта 9 настоящего Положения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установить, что сведения, представленные муниципальным служащим в соответствии с подпунктом «а» пункта 1 Положения о проверке достоверности и полноты сведений,  являются достоверными и полными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установить, что сведения, представляемые муниципальным служащим в соответствии с подпунктом «а» пункта 1 Положения о проверке достоверности и полноты сведений, являются недостоверными и (или) неполными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16. По итогам рассмотрения вопроса, указанного в абзаце  третьем подпункта «а» пункта 9  настоящего Положения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тавителю нанимателя указать муниципальному служащему на недопустимость нарушений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17. По итогам рассмотрения вопроса, указанного в абзаце четвертом подпункта «а» пункта 9 настоящего Положения Комиссия принимает одно из следующих решений: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дать гражданину согласие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 рублей   на   условиях    гражданско-правового    договора   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отказать гражданину в согласии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и мотивировать свой отказ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18. По итогам рассмотрения вопроса, указанного в абзаце втором подпункта «б» пункта  9 настоящего Положения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дать гражданину согласие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 рублей   на   условиях    гражданско-правового    договора   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б) отказать гражданину в согласии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административного) управления данной организацией входили в его должностные (служебные) обязанности, и мотивировать свой отказ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19. По итогам рассмотрения вопроса, указанного в абзаце третьем подпункта «б» пункта 9 настоящего Положения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а) признать, что причина непредставления муниципальным служащим сведений о доходах, об имуществе  и обязательствах имущественного характера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признать, что причина непредставления муниципальным служащим сведений о доходах, об имуществе  и обязательствах имущественного характера своих супруги (супруга) и несовершеннолетних детей  не является уважительной. В этом случае  Комиссия предлага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признать, что причина непредставления муниципальным служащим сведений о доходах, об имуществе  и обязательствах имущественного характера своих супруги (супруга) и несовершеннолетних детей  необъективна и является способом уклонения от представления указанных сведений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/>
      </w:pPr>
      <w:r>
        <w:rPr>
          <w:i/>
          <w:sz w:val="22"/>
          <w:szCs w:val="22"/>
        </w:rPr>
        <w:t xml:space="preserve">           </w:t>
      </w:r>
      <w:r>
        <w:rPr>
          <w:sz w:val="22"/>
          <w:szCs w:val="22"/>
        </w:rPr>
        <w:t>20. По итогам рассмотрения вопроса, указанного в абзаце четвертом подпункта «б» пункта 9 настоящего Положения, Комиссия принимает одно из следующих решений:</w:t>
      </w:r>
    </w:p>
    <w:p>
      <w:pPr>
        <w:pStyle w:val="Normal"/>
        <w:spacing w:lineRule="exact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признать, что причина непредставления муниципальным служащим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является объективной и уважительной;</w:t>
      </w:r>
    </w:p>
    <w:p>
      <w:pPr>
        <w:pStyle w:val="Normal"/>
        <w:spacing w:lineRule="exact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б) признать, что причина непредставления муниципальным служащим сведений о своих расходах, а также о расходах своих супруги (супруга) и несовершеннолетних детей по каждой сделке по приобретению земельного </w:t>
      </w:r>
    </w:p>
    <w:p>
      <w:pPr>
        <w:pStyle w:val="Normal"/>
        <w:spacing w:lineRule="exact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не является уважительной. В этом случае 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pacing w:lineRule="exact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признать, что причина непредставления муниципальным служащим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необъективна и является способом уклонения от представления указанных сведений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spacing w:lineRule="atLeast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0.1. По итогам рассмотрения вопроса, указанного в абзаце пятом подпункта "б" и подпункта «и»  пункта 9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признать, что при исполнении муниципальным  служащим должностных обязанностей конфликт интересов отсутствует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представителю нанимателя принять меры по урегулированию конфликта интересов или по недопущению его возникновения;</w:t>
      </w:r>
    </w:p>
    <w:p>
      <w:pPr>
        <w:pStyle w:val="Normal"/>
        <w:spacing w:lineRule="exact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21. По итогам рассмотрения вопроса, предусмотренного подпунктом «в» пункта 9 настоящего Положения, Комиссия принимает соответствующее решени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2. По итогам рассмотрения вопроса, указанного в подпункте «г» пункта 9 настоящего Положения, Комиссия принимает одно из следующих решений:</w:t>
      </w:r>
    </w:p>
    <w:p>
      <w:pPr>
        <w:pStyle w:val="24"/>
        <w:spacing w:lineRule="atLeast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) признать, что сведения, представленные муниципальным служащим в соответствии с частью 1 статьи 3 Федерального закона от 03 декабря    2012 года № 230-ФЗ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widowControl w:val="false"/>
        <w:jc w:val="both"/>
        <w:rPr/>
      </w:pPr>
      <w:r>
        <w:rPr>
          <w:i/>
          <w:sz w:val="22"/>
          <w:szCs w:val="22"/>
        </w:rPr>
        <w:t xml:space="preserve">         </w:t>
      </w:r>
      <w:r>
        <w:rPr>
          <w:sz w:val="22"/>
          <w:szCs w:val="22"/>
        </w:rPr>
        <w:t>б) признать, что сведения, представленные муниципальным служащим в соответствии с частью 1 статьи 3 Федерального закона от 03 декабря 2012 года №230-ФЗ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представителю нанимател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»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2.1. По итогам рассмотрения вопросов, указанных в подпунктах "а", "б", "г", "д",  и "ж" пункта 9 настоящего Положения, и при наличии к тому оснований комиссия может принять иное решение, чем это предусмотрено пунктами 15-20,  22, 23 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lineRule="atLeast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3. По итогам рассмотрения вопроса, указанного в подпункте "д"  пункта 9 настоящего Положения, Комиссия принимает одно из следующих решений:</w:t>
      </w:r>
    </w:p>
    <w:p>
      <w:pPr>
        <w:pStyle w:val="Normal"/>
        <w:widowControl w:val="false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дать гражданину согласие на замещение на условиях трудового договора или гражданско-правового договора должности в организации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отказать гражданину в согласии на замещение на условиях трудового договора или гражданско-правового договора должности в организации  и мотивировать свой отказ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4. По итогам рассмотрения вопроса, предусмотренного подпунктом «е» пункта 9 настоящего Положения, Комиссия принимает соответствующее решени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25. По итогам рассмотрения вопроса, указанного в подпункте «ж» пункта 9 настоящего Положения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дать гражданину согласие на замещение на условиях трудового договора должности в организации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отказать гражданину в согласии на замещение на условиях трудового договора должности в организации  и мотивировать свой отказ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26. По итогам рассмотрения вопроса, предусмотренного подпунктом «з» пункта 9 настоящего Положения, Комиссия принимает поступившую информацию к сведению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7. Решения Комиссии по вопросам, указанным в пункте 9 настоящего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Положения, принимаются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28. Решения Комиссии оформляются протоколами, которые подписывают члены Комиссии, принимавшие участие в её заседании. Решения Комиссии, за исключением решения, принимаемого по итогам рассмотрения вопроса, указанного в абзаце втором подпункта «б» пункта 9 настоящего Положения, для  представителя нанимателя  носят рекомендательный характер. Решение, принимаемое по итогам рассмотрения вопроса, указанного в абзаце втором подпункта «б» пункта 9 настоящего Положения, носит обязательный характе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29. В протоколе заседания Комиссии указываются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 предъявляемые к муниципальному служащему претензии, материалы, на которых они основываются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е) основания для проведения заседания Комиссии, дата поступления информации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ж) результаты голосования членов Комиссии по рассматриваемому вопросу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з)  решение и обоснование его принятия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30. Член Комиссии, несогласный с её решением, вправе в письменной форме изложить своё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31. Копии  протокола заседания Комиссии в 3-дневный срок со дня заседания направляются представителю нанимателя, полностью или в виде выписок из него – муниципальному служащему, (за исключением протокола принимаемого по итогам рассмотрения вопроса, указанного в абзаце втором подпункта «б» пункта 9 настоящего Положения), а также по решению Комиссии – иным заинтересованным лицам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32. Представитель нанимателя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 О рассмотрении рекомендаций Комиссии и принятом решении представитель нанимателя в письменной форме уведомляет Комиссию в  месячный срок со дня поступления к нему протокола заседания Комиссии. Решение представителя нанимателя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3. В случае установления Комиссией  признаков дисциплинарного проступка в действиях (бездействиях) муниципального служащего информация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об этом представляется представителю нанимател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3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 в 3-дневный срок со дня заседания Комиссии, а при необходимости - немедленно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35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36. Уведомление, о принятом решении Комиссии, вручается гражданину, замещавшему должность муниципальной службы в Администрации городского поселения, в отношении которого рассматривался вопрос, указанный в абзаце втором подпункта «б» пункта 9 настоящего Положения, под роспись не позднее  одного рабочего дня, следующего за днем проведения соответствующего заседания Комиссии, а также гражданин информируется устно о принятом решении Комиссии в течение трех рабочих дней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37. Организационно-техническое  и документационное обеспечение деятельности Комиссии осуществляются специалистом Администрации городского поселения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8. Информирование членов Комиссии о вопросах, включенных в повестку дня, о дате, времени и месте  проведения заседания, ознакомление членов Комиссии с материалами, представляемыми для обсуждения на заседании Комиссии осуществляется секретарем Комиссии.                                                                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0"/>
        <w:ind w:left="538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ено постановлением Администрации Угловского городского поселения</w:t>
      </w:r>
    </w:p>
    <w:p>
      <w:pPr>
        <w:pStyle w:val="Normal"/>
        <w:widowControl w:val="false"/>
        <w:spacing w:lineRule="exact" w:line="240"/>
        <w:ind w:left="5387" w:hanging="0"/>
        <w:jc w:val="right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от 05.042016г №107                        </w:t>
      </w:r>
    </w:p>
    <w:p>
      <w:pPr>
        <w:pStyle w:val="Normal"/>
        <w:widowControl w:val="false"/>
        <w:spacing w:lineRule="exact" w:line="240"/>
        <w:ind w:left="49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упления обращений, заявлений и уведомлений в комиссию 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, и урегулированию конфликта интересов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Гражданин, замещавший в Администрации Угловского городского поселения должность муниципальной службы, включенную в Перечень должностей муниципальной службы Администрации Угловского городского поселения, утвержденный постановлением Администрацией Угловского городского поселения,  представляет в комиссию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, и урегулированию конфликта интересов Администрации Угловского городского поселения (далее- Комиссия) письменное обращение о даче согласия на замещение на условиях трудового договора должности в организации и (или) на выполнение 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до истечения двух лет со дня увольнения с муниципальной службы (далее обращение)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 Обращение должно содержать: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фамилию, имя, отчество заявителя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должности, замещаемой до дня увольнения в Администрации Угловского городского поселения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ту увольнения с муниципальной службы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намерении замещения на условиях трудового договора должности в организации и (или) о выполнении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 с указанием наименования организации, условий трудового договора, или характера работ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омер телефона, адрес места жительства заявителя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В день поступления обращения секретарь Комиссии регистрирует его в журнале регистрации и направляет председателю Комиссии не позднее рабочего дня, следующего за днём регистрации обращения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Журнал регистрации должен быть прошнурован, и скреплен печатью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Угловского городского поселения и  подписью председателя Комиссии, листы пронумерованы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журнале регистрации указываются: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рядковый номер обращения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та поступления обращения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Ф.И.О. лица направившего обращение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Ф.И.О. и подпись лица, принявшего обращение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ередаче обращения председателю Комиссии.</w:t>
      </w:r>
    </w:p>
    <w:p>
      <w:pPr>
        <w:pStyle w:val="Normal"/>
        <w:widowControl w:val="false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Муниципальный служащий, замещающий должность муниципальной службы в Администрации Угловского городского поселения, в случае  невозможности  по объективным причинам  представить сведения о доходах, об имуществе и обязательствах имущественного характера своих супруги (супруга) и несовершеннолетних детей подает в Комиссию письменное заявлени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Заявление  должно содержать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амилию, имя, отчество муниципального служащего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замещаемой должности муниципальной службы, в Администрации Угловского городского посел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исание  причины, по которой муниципальный служащий, замещающий должность муниципальной службы не имеет возможности представить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В день поступления  заявления  секретарь Комиссии регистрирует его  в  журнале регистрации и направляет председателю Комиссии не позднее рабочего дня, следующего за днем регист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Журнал регистрации должен быть прошнурован  и скреплен печатью Администрации Угловского городского поселения и подписью председателя Комиссии, листы пронумерован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журнале регистрации указываю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рядковый номер заявл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ата поступления заявл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Ф.ИО муниципального служащего, замещающего должность муниципальной службы направившего заявление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ФИО и подпись лица, принявшего  заявление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передаче  заявления председателю Комиссии.</w:t>
      </w:r>
    </w:p>
    <w:p>
      <w:pPr>
        <w:pStyle w:val="Normal"/>
        <w:widowControl w:val="false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Муниципальный служащий, замещающий должность муниципальной службы в Администрации Угловского городского в случае  невозможности  по объективным причинам  представить сведения 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 за счет которых совершена сделка, подает в Комиссию письменное заявлени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Заявление  должно содержать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амилию, имя, отчество муниципального служащего, замещающего должность муниципальной службы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замещаемой должности в Администрации Угловского городского посел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исание  причины, по которой муниципальный служащий   не имеет возможности представить сведения о 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В день поступления  заявления  секретарь Комиссии регистрирует его  в  журнале регистрации и направляет председателю Комиссии не позднее рабочего дня, следующего за днем регист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 Журнал регистрации должен быть прошнурован  и скреплен печатью Администрации Угловского городского поселения и подписью председателя Комиссии, листы пронумерован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журнале регистрации указываю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порядковый номер заявл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дата поступления заявл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Ф.И.О. муниципального служащего, замещающего должность муниципальной службы, направившего заявление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Ф.И.О. и подпись лица, принявшего  заявление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сведения о передаче  заявления председателю Комисси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Муниципальный служащий, замещающий должность муниципальной службы в Администрации Угловского городского поселения в случае  возникновения личной заинтересованности при исполнении должностных обязанностей, которая приводит или может привести к конфликту интересов подает в Комиссию уведомлени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Уведомление должно содержать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амилию, имя, отчество муниципального служащего, замещающего должность муниципальной службы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замещаемой должности в Администрации Угловского городского посел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исание обстоятельства возникновения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е обязанности, на исполнение которых влияет или может повлиять личная заинтересованность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агаемые меры по предотвращению или урегулированию конфликта интересов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В день поступления  уведомления секретарь Комиссии регистрирует его  в  журнале регистрации и направляет председателю Комиссии не позднее рабочего дня, следующего за днем регист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 Журнал регистрации должен быть прошнурован  и скреплен печатью Администрации Угловского городского поселения и подписью председателя Комиссии, листы пронумерован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журнале регистрации указываю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порядковый номер уведомл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дата поступления уведомл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Ф.И.О. муниципального служащего, замещающего должность муниципальной службы, направившего уведомление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Ф.И.О. и подпись лица, принявшего  уведомление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сведения о передаче  заявления председателю Комисси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Председатель Комиссии при поступлении к нему обращения, заявления  и уведомления организует его рассмотрение  в соответствии с Положением о комиссии, утвержденным настоящим постанов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glovka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                    </w:t>
    </w:r>
    <w:r>
      <w:rPr>
        <w:b/>
      </w:rPr>
      <w:t>Официальный вестник, Угловского городского по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1"/>
    <w:rPr/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rFonts w:ascii="Arial Unicode MS" w:hAnsi="Arial Unicode MS" w:eastAsia="Arial Unicode MS" w:cs="Arial Unicode MS"/>
      <w:color w:val="000000"/>
      <w:spacing w:val="-10"/>
      <w:sz w:val="29"/>
      <w:szCs w:val="29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16687;fld=134;dst=100050" TargetMode="External"/><Relationship Id="rId4" Type="http://schemas.openxmlformats.org/officeDocument/2006/relationships/hyperlink" Target="consultantplus://offline/main?base=LAW;n=89553;fld=134;dst=100022" TargetMode="External"/><Relationship Id="rId5" Type="http://schemas.openxmlformats.org/officeDocument/2006/relationships/hyperlink" Target="consultantplus://offline/main?base=RLAW154;n=27509;fld=134;dst=100009" TargetMode="External"/><Relationship Id="rId6" Type="http://schemas.openxmlformats.org/officeDocument/2006/relationships/hyperlink" Target="consultantplus://offline/main?base=RLAW154;n=27509;fld=134;dst=100009" TargetMode="External"/><Relationship Id="rId7" Type="http://schemas.openxmlformats.org/officeDocument/2006/relationships/hyperlink" Target="consultantplus://offline/main?base=LAW;n=98088;fld=134;dst=100027" TargetMode="External"/><Relationship Id="rId8" Type="http://schemas.openxmlformats.org/officeDocument/2006/relationships/hyperlink" Target="consultantplus://offline/ref=6B1811C3496378F5838C965D76DB7A5FFBA4AE86C7BA8F9D59E365BEEAE9BA1477ED132AD0473FD9000737p0zBG" TargetMode="External"/><Relationship Id="rId9" Type="http://schemas.openxmlformats.org/officeDocument/2006/relationships/hyperlink" Target="http://www.uglovkaadm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43:00Z</dcterms:created>
  <dc:creator>XTreme.ws</dc:creator>
  <dc:description/>
  <cp:keywords/>
  <dc:language>en-US</dc:language>
  <cp:lastModifiedBy>XTreme.ws</cp:lastModifiedBy>
  <cp:lastPrinted>2016-04-08T17:04:00Z</cp:lastPrinted>
  <dcterms:modified xsi:type="dcterms:W3CDTF">2016-04-08T14:11:00Z</dcterms:modified>
  <cp:revision>11</cp:revision>
  <dc:subject/>
  <dc:title/>
</cp:coreProperties>
</file>