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Учредитель газеты: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u w:val="single"/>
              </w:rPr>
              <w:t>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</w:rPr>
              <w:t xml:space="preserve">17 Марта 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</w:rPr>
              <w:t xml:space="preserve">2016 год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К Л Ю Ч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ка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03.2016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.п.  Угловка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2"/>
          <w:szCs w:val="22"/>
        </w:rPr>
        <w:t>Угловского городского</w:t>
      </w:r>
      <w:r>
        <w:rPr>
          <w:sz w:val="22"/>
          <w:szCs w:val="22"/>
        </w:rPr>
        <w:t xml:space="preserve"> поселения  от 22.02.2007 №41,постановлением Администрации Угловского городского поселения от 26.02.2016г   №49« О назначении  публичных слушани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Темой публичных слушаний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оставление разрешения на условно разрешенный вид использования земельного участка – «антенны сотовой, радиорелейной и спутниковой связи»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Целью проведения слушаний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смотреть возможность предоставления разрешения на условно разрешенный вид использования земельного участка –« антенны сотовой, радиорелейной и спутниковой связ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Публичные слушания проведены в соответствии с утвержденным регламентом 11  марта  2016 года в 18-00 по адресу: Новгородская область ,Окуловский  район , д.Березовка  ,у дома №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Публикация постановления  в бюллетене «Официальный вестник Угловского городского поселения» от 03 марта №3, на сайте Администрации Угловского городского поселения  26.02.201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которому запрашивается разреш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слушаниях присутствовали члены комиссии по землепользованию и застройки Угловского городского поселения, заявитель, жители д.Березовка  - 6 чело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ходе обсуж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анализирован пакет предоставленных докум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на характеристика градостроительной ситуации по объек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мечания и предложения не поступили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Предоставить разрешение на условно разрешенный вид использования земельного участка –« антенны сотовой, радиорелейной и спутниковой связи.» по адресу:  Новгородская область, Окуловский район, д.Березовка 170 м на юго-восток от дома№5 , на кадастровом плане территории кадастрового квартала 53:12:0804002-площадью 225 кв.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Главы администрации                               Л.Ю.Петрова</w:t>
      </w:r>
    </w:p>
    <w:p>
      <w:pPr>
        <w:pStyle w:val="Normal"/>
        <w:rPr/>
      </w:pPr>
      <w:r>
        <w:rPr>
          <w:b/>
          <w:sz w:val="22"/>
          <w:szCs w:val="22"/>
        </w:rPr>
        <w:t>Секретарь</w:t>
      </w:r>
      <w:r>
        <w:rPr>
          <w:b/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Т.Н.Звонарева</w:t>
      </w:r>
    </w:p>
    <w:p>
      <w:pPr>
        <w:pStyle w:val="Normal"/>
        <w:widowControl w:val="false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dmugl</w:t>
            </w:r>
            <w:r>
              <w:rPr>
                <w:rFonts w:cs="Times New Roman;Times New Roman" w:ascii="Times New Roman;Times New Roman" w:hAnsi="Times New Roman;Times New Roman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andex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3:00Z</dcterms:created>
  <dc:creator>XTreme.ws</dc:creator>
  <dc:description/>
  <cp:keywords/>
  <dc:language>en-US</dc:language>
  <cp:lastModifiedBy>XTreme.ws</cp:lastModifiedBy>
  <cp:lastPrinted>2016-03-17T15:40:00Z</cp:lastPrinted>
  <dcterms:modified xsi:type="dcterms:W3CDTF">2016-03-17T12:44:00Z</dcterms:modified>
  <cp:revision>9</cp:revision>
  <dc:subject/>
  <dc:title/>
</cp:coreProperties>
</file>