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8 </w:t>
            </w:r>
            <w:r>
              <w:rPr>
                <w:rFonts w:cs="Arial" w:ascii="Arial" w:hAnsi="Arial"/>
                <w:b/>
              </w:rPr>
              <w:t>сентября 2016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jc w:val="both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</w:r>
    </w:p>
    <w:p>
      <w:pPr>
        <w:pStyle w:val="Normal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рассмотрения заявок на участие в аукцио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05 сентября 2016 года</w:t>
        <w:tab/>
        <w:tab/>
        <w:tab/>
        <w:tab/>
        <w:tab/>
        <w:tab/>
        <w:tab/>
        <w:t xml:space="preserve">                                рп.Угловка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Комиссия по проведению аукциона рассмотрела заявки, представленные на участие в торгах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По лоту 1</w:t>
      </w:r>
      <w:r>
        <w:rPr>
          <w:sz w:val="20"/>
          <w:szCs w:val="20"/>
        </w:rPr>
        <w:t xml:space="preserve">. Земельный участок из земель населённых пунктов с кадастровым номером 53:12:0803001:88 площадью  10000 кв.метров, местоположение: Российская Федерация, Новгородская область, Окуловский район, Угловское городское поселение, д.Заручевье,  земельный участок № 51, с видом разрешённого использования – для строительства гаража ангарного типа, сроком на 10 лет, </w:t>
      </w:r>
      <w:r>
        <w:rPr>
          <w:b/>
          <w:sz w:val="20"/>
          <w:szCs w:val="20"/>
        </w:rPr>
        <w:t xml:space="preserve"> на участие в торгах  поступила одна заявка</w:t>
      </w:r>
      <w:r>
        <w:rPr>
          <w:sz w:val="20"/>
          <w:szCs w:val="20"/>
        </w:rPr>
        <w:t>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26.08.2016 в 15 час. 15 мин. от Литвинова Вадима Анатольевича, действующего на основании доверенности от 24.08.2016г. зарегистрированной в реестре за № 9д-1807 от имени Ильичева Василия Михайловича, 02.01.1976 года рождения, паспорт 45 10 888301, выдан 10.08.2010г. отделением по району Хамовники ОУФМС России по г.Москве в ЦАО, зарегистрированного по адресу: г.Москва, ул.3-я Фрунзенская, д.19, кв.54. Прилагаемые документы: копия паспорта, копия квитанции об оплате задатка, реквизиты банковской карты, копия доверенности,. Задаток в сумме 87 223,60 руб. (восемьдесят семь тысяч двести двадцать три) рубля 60 копеек поступил на счет организатора торгов 26.08.2016 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По лоту 2.</w:t>
      </w:r>
      <w:r>
        <w:rPr>
          <w:sz w:val="20"/>
          <w:szCs w:val="20"/>
        </w:rPr>
        <w:t xml:space="preserve"> . Земельный участок из земель населённых пунктов с кадастровым номером 53:12:1035001:57 площадью  1500 кв.метров, местоположение: Российская Федерация, Новгородская область, Окуловский район, Угловское городское поселение, д.Горушка, земельный участок № 32, с видом разрешённого использования – для индивидуального жилищного строительства, сроком на 20 лет, </w:t>
      </w:r>
      <w:r>
        <w:rPr>
          <w:b/>
          <w:sz w:val="20"/>
          <w:szCs w:val="20"/>
        </w:rPr>
        <w:t xml:space="preserve"> на участие в торгах  поступили две заявки</w:t>
      </w:r>
      <w:r>
        <w:rPr>
          <w:sz w:val="20"/>
          <w:szCs w:val="20"/>
        </w:rPr>
        <w:t>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15.08.2016 в 14 час. 02 мин. от Суржиковой Татьяны Ильсуровны, 24.07.1978 года рождения, паспорт 47 04 927423, выдан 30.09.2004г. ОВД г.Апатиты Мурманской области, зарегистрированной по адресу: Новгородская область, Окуловский район, п.Угловка, ул.Центральная, д.9а, кв.4. Прилагаемые документы: копия паспорта, копия квитанции об оплате задатка, реквизиты банковской карты. Задаток в сумме 11 383,80 руб. (одиннадцать тысяч триста восемьдесят три) рубля  80 копеек поступил на счет организатора торгов 15.08.2016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25.08.2016 в 15 час. 40 мин. от Багиной Галины Михайловны, 17.12.1943 года рождения, паспорт 49 01 147386, выдан 18.06.2001г. Окуловским РОВД  Новгородской области, зарегистрированной по адресу: Новгородская обл., Окуловский район, пос.Угловка, ул.Центральная, д.16а. Прилагаемые документы: копия паспорта, копия квитанции об оплате задатка, реквизиты банковской карты. Задаток в сумме 11 383,80 руб. (одиннадцать тысяч триста восемьдесят три) рубля  80 копеек поступил на счет организатора торгов 25.08.2016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я постановила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лоту №1 признать торги несостоявшимися в связи с тем, что на участие в аукционе поступила одна заявка </w:t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лоту № 2 признать участниками аукциона Суржикову Татьяну Ильсуровну, Багину Галину Михайловн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</w:t>
        <w:tab/>
        <w:tab/>
        <w:tab/>
        <w:t>Е.Л.Ричик</w:t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  <w:tab/>
        <w:tab/>
        <w:tab/>
        <w:tab/>
        <w:tab/>
        <w:tab/>
        <w:tab/>
        <w:tab/>
        <w:t>О.Н.Трифано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Т.Н.Звонаре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.Н.Константинов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en-US"/>
        </w:rPr>
        <w:t xml:space="preserve">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05.09.2016 № 386  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.п. Угловка</w:t>
      </w:r>
    </w:p>
    <w:p>
      <w:pPr>
        <w:pStyle w:val="Style18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О внесении изменения в Положение о комиссии по </w:t>
      </w:r>
      <w:r>
        <w:rPr>
          <w:sz w:val="20"/>
          <w:szCs w:val="20"/>
        </w:rPr>
        <w:br/>
      </w:r>
      <w:r>
        <w:rPr>
          <w:rStyle w:val="StrongEmphasis"/>
          <w:sz w:val="20"/>
          <w:szCs w:val="20"/>
        </w:rPr>
        <w:t>противодействию коррупции при администрации Угловского городского поселения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Федеральным законом от 25 декабря 2008 года № 273-ФЗ "О противодействии коррупции" и Указом Губернатора Новгородской области от 25.09.2015 № 328 "О комиссии по предупреждению и противодействию коррупции в Новгородской области", в целях устранения причин и условий, способствующих возникновению коррупции на территории Угловского городского поселения 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ПОСТАНОВЛЯЮ:</w:t>
        <w:br/>
        <w:t>1. Внести изменение в Положение о комиссии по противодействию коррупции при администрации Угловского городского поселения, утвержденное постановлением Администрации Угловского городского поселения от 24.06.2010 № 82, изложив в редакции:</w:t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  <w:t>"УТВЕРЖДЕНО</w:t>
        <w:br/>
        <w:t xml:space="preserve">постановлением Администрации </w:t>
        <w:br/>
        <w:t>Угловского городского поселения</w:t>
        <w:br/>
        <w:t>от 24.06.2010 № 82</w:t>
      </w:r>
    </w:p>
    <w:p>
      <w:pPr>
        <w:pStyle w:val="Style18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ПОЛОЖЕНИЕ</w:t>
      </w:r>
      <w:r>
        <w:rPr>
          <w:sz w:val="20"/>
          <w:szCs w:val="20"/>
        </w:rPr>
        <w:br/>
      </w:r>
      <w:r>
        <w:rPr>
          <w:rStyle w:val="StrongEmphasis"/>
          <w:sz w:val="20"/>
          <w:szCs w:val="20"/>
        </w:rPr>
        <w:t>о комиссии по предупреждению и противодействию коррупции</w:t>
      </w:r>
      <w:r>
        <w:rPr>
          <w:sz w:val="20"/>
          <w:szCs w:val="20"/>
        </w:rPr>
        <w:br/>
      </w:r>
      <w:r>
        <w:rPr>
          <w:rStyle w:val="StrongEmphasis"/>
          <w:sz w:val="20"/>
          <w:szCs w:val="20"/>
        </w:rPr>
        <w:t>на территории Угловского городского поселения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1. Общие положения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1. Комиссия по предупреждению и противодействию коррупции в Угловском городском поселении (далее комиссия) является постоянно действующим межведомственным совещательным органом, образованным в целях содействия Администрации Угловского городского поселения и Совета депутатов Угловского городского поселения в вопросах разработки и реализации антикоррупционной политики, принятия мер по противодействию проявлениям коррупции, профилактике коррупционных факторов, а также минимизации причин и условий, порождающих коррупционные факторы.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2. Комиссия в своей деятельности руководствуется Конституцией Российской Федерации, федеральными конституционными законами,             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нормативными правовыми актами Новгородской области, Окуловского муниципального района, а также настоящим Положением.</w:t>
        <w:br/>
        <w:t>1.3. Комиссия осуществляет свою деятельность во взаимодействии с территориальными органами федеральных органов исполнительной власти на территории Угловского городского поселения, органами государственной власти Новгородской области, комитетом Правительства Новгородской области по профилактике коррупционных и иных правонарушений, органами местного самоуправления Угловского городского поселения, организациями и общественными объединениями.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2. Основные задачи комиссии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1. Основными задачами комиссии являются: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1.1. Обеспечение исполнения решений Совета при Президенте Российской Федерации по противодействию коррупции и его президиума на территории Новгородской области, комиссии по координации работы по противодействию коррупции в Новгородской области;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1.2. Подготовка предложений о реализации государственной политики в области противодействия коррупции на территории Угловского городского поселения;</w:t>
        <w:br/>
        <w:t>2.1.3. Обеспечение координации деятельности органов местного                         самоуправления Угловского городского поселения по реализации государ-ственной политики в области противодействия коррупции;</w:t>
        <w:br/>
        <w:t>2.1.4. Обеспечение согласованных действий органов исполнительной власти Новгородской области и органов местного самоуправления Угловского городского поселения а также их взаимодействия с территориальными органами федеральных государственных органов при реализации мер по противодействию коррупции;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1.5. Обеспечение взаимодействия органов исполнительной власти Новгородской области и органов местного самоуправления Угловского городского поселения с гражданами, институтами гражданского общества, средствами массовой информации, научными организациями по вопросам противодействия коррупции;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1.6. Информирование общественности о проводимой Администрацией Угловского городского поселения работе по противодействию коррупции.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3. Полномочия комиссии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1. Комиссия в целях выполнения возложенных на нее задач осуществляет следующие полномочия: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1.1. Подготавливает предложения по: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реплению законности, правопорядка, созданию правового механизма защиты прав и свобод граждан;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ю системы взаимодействия органов местного само-управления, общественности и правоохранительных органов в целях проти-водействия коррупции;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и взаимодействия Администрации Угловского городского поселения, граждан, общественных и коммерческих организаций, предприятий и учреждений, средств массовой информации, направленных на противодействие коррупции;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ссмотрение на заседаниях комиссии информации о возможном наличии признаков коррупции, организация экспертизы таких признаков в целях последующего информирования правоохранительных органов и иных заин-тересованных лиц для принятия соответствующих мер.</w:t>
        <w:br/>
        <w:t>3.1.2. Разрабатывает меры по противодействию коррупции, а также по устранению причин и условий, порождающих коррупцию;</w:t>
        <w:br/>
        <w:t>3.1.3. Разрабатывает рекомендации по организации антикоррупционного просвещения граждан в целях формирования нетерпимого отношения к коррупции и антикоррупционных стандартов поведения;</w:t>
        <w:br/>
        <w:t>3.1.4. Организует: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дготовку проектов нормативных правовых актов Угловского городского поселения по вопросам противодействия коррупции;</w:t>
        <w:br/>
        <w:t>разработку плана противодействия коррупции в Администрации Угловского городского поселения (далее - планы противодействия коррупции), а также контроль за их реализацией, в том числе путем мониторинга эффективности реализации мер по противодействию коррупции, предусмотренных этими планами;</w:t>
        <w:br/>
        <w:t>принимает меры по выявлению (в том числе на основании обращений граждан, сведений, распространяемых средствами массовой информации, протестов, представлений, предписаний федеральных государственных орга-нов) причин и условий, порождающих коррупцию, создающих администра-тивные барьеры;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казывает содействие развитию общественного контроля за реализацией планов противодействия коррупции;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подготовку ежегодного доклада о деятельности в области противодействия коррупции, обеспечивает его размещение на официальном сайте Администрации Угловского городского поселения в информационно-телекоммуникационной сети "Интернет" и направление в федеральные государственные органы (по их запросам).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4. Порядок формирования комиссии.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4.1. Положение о комиссии и персональный состав комиссии утверждаются постановлением Администрации Угловского городского поселения.</w:t>
        <w:br/>
        <w:t>4.2. Комиссия формируется в составе председателя комиссии, его заме-стителя, секретаря и членов комиссии.</w:t>
      </w:r>
    </w:p>
    <w:p>
      <w:pPr>
        <w:pStyle w:val="Style18"/>
        <w:spacing w:before="0" w:after="0"/>
        <w:jc w:val="both"/>
        <w:rPr/>
      </w:pPr>
      <w:r>
        <w:rPr>
          <w:sz w:val="20"/>
          <w:szCs w:val="20"/>
        </w:rPr>
        <w:t>4.3. Председателем комиссии является Глава Угловского городского поселения или лицо, временно исполняющее его обязанности.</w:t>
        <w:br/>
        <w:t>4.4. Передача полномочий члена комиссии другому лицу не допускается.</w:t>
        <w:br/>
        <w:t>4.5. Участие в работе комиссии осуществляется на общественных началах.</w:t>
        <w:br/>
        <w:t>4.6. На заседания комиссии могут быть приглашены представители фе-деральных государственных органов, государственных органов Новгородской области, органов местного самоуправления Угловского городского поселения, организаций и средств массовой информации.</w:t>
        <w:br/>
        <w:t>4.7. По решению председателя комиссии для анализа, изучения и подготовки экспертного заключения по рассматриваемым комиссией вопросам к ее работе могут привлекаться на временной или постоянной основе эксперты.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5. Организация деятельности комиссии и порядок ее работы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1. Работа комиссии осуществляется в соответствии с планом, который утверждается Главой Угловского городского поселения.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2. Заседания комиссии ведет председатель комиссии или по его поручению заместитель председателя комиссии.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3. Заседания комиссии проводятся, как правило, один раз в квартал. В случае необходимости по инициативе председателя комиссии, заместителя председателя комиссии, а также члена комиссии (по согласованию с предсе-дателем комиссии или его заместителем и по представлению секретаря ко-миссии) могут проводиться внеочередные заседания комиссии.</w:t>
        <w:br/>
        <w:t>5.4. Заседания комиссии проводятся открыто. В целях обеспечения конфиденциальности при рассмотрении соответствующих вопросов предсе-дателем комиссии или в его отсутствие заместителем председателя комиссии может быть принято решение о проведении закрытого заседания комиссии (присутствуют только члены комиссии и приглашенные на заседание лица).</w:t>
        <w:br/>
        <w:t>5.5. Решение комиссии в течение 7 рабочих дней со дня заседания комиссии оформляется протоколом, который подписывают члены комиссии, принимавшие участие в её заседании.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6. Для реализации решений комиссии могут издаваться правовые акты Администрации Угловского городского поселения, а также даваться поручения Главой Угловского городского поселения.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7. По решению комиссии из числа членов комиссии или уполномоченных ими представителей, а также из числа представителей органов местного самоуправления Угловского городского поселения, представителей общественных организаций и экспертов могут создаваться рабочие группы по отдельным вопросам.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8. Председатель комиссии: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общее руководство деятельностью комиссии;</w:t>
        <w:br/>
        <w:t>утверждает план работы комиссии (ежегодный план);</w:t>
        <w:br/>
        <w:t>утверждает повестку дня очередного заседания комиссии;</w:t>
        <w:br/>
        <w:t>дает поручения в рамках своих полномочий членам комиссии;</w:t>
        <w:br/>
        <w:t>представляет комиссию в отношениях с федеральными государственными органами, государственными органами Новгородской области, органами местного самоуправления Окуловского муниципального района, органи-зациями и гражданами по вопросам, относящимся к полномочиям комиссии.</w:t>
        <w:br/>
        <w:t>5.9. Обеспечение деятельности комиссии, подготовку материалов к                           заседаниям комиссии и контроль за исполнением принятых ею решений               осуществляет Глава Угловского городского поселения.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10. Секретарь комиссии: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подготовку проекта плана работы комиссии (ежегодного плана), формирует повестку дня ее заседания, координирует работу по                 подготовке необходимых материалов к заседанию комиссии, проектов соответствующих решений, ведет протокол заседания комиссии;</w:t>
        <w:br/>
        <w:t>информирует членов комиссии, приглашенных на заседание лиц, экспертов, иных лиц о месте, времени проведения и повестке дня заседания комиссии не позднее, чем за 3 рабочих дня до дня заседания, обеспечивает их необходимыми материалами;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формляет протоколы заседаний комиссии;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выполнение поручений председателя комиссии, данных по результатам заседаний комиссии.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11. По решению председателя комиссии информация о решениях                          комиссии полностью или в какой-либо части может передаваться средствам массовой информации для опубликования.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  Е.Л.Рич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 о результатах аукцио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 торгов: </w:t>
      </w:r>
      <w:r>
        <w:rPr>
          <w:b/>
          <w:sz w:val="20"/>
          <w:szCs w:val="20"/>
        </w:rPr>
        <w:t>Администрации Угловского городского поселения Окуловского муниципального района</w:t>
      </w:r>
    </w:p>
    <w:p>
      <w:pPr>
        <w:pStyle w:val="Normal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и время проведения торгов: </w:t>
      </w:r>
      <w:r>
        <w:rPr>
          <w:b/>
          <w:sz w:val="20"/>
          <w:szCs w:val="20"/>
        </w:rPr>
        <w:t>7 сентября 2016 года в 10 часов 00 минут</w:t>
      </w:r>
    </w:p>
    <w:p>
      <w:pPr>
        <w:pStyle w:val="Normal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 аукциона: Новгородская обл., Окуловский район, рп.Угловка, ул.Центральная, д.9</w:t>
      </w:r>
    </w:p>
    <w:p>
      <w:pPr>
        <w:pStyle w:val="Normal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аукциона: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0"/>
          <w:szCs w:val="20"/>
        </w:rPr>
        <w:t>Лот 2</w:t>
      </w:r>
      <w:r>
        <w:rPr>
          <w:sz w:val="20"/>
          <w:szCs w:val="20"/>
        </w:rPr>
        <w:t>. Земельный участок из земель населённых пунктов с кадастровым номером 53:12:1035001:57 площадью  1500 кв.метров, местоположение: Российская Федерация, Новгородская область, Окуловский район, Угловское городское поселение, д.Горушка, земельный участок № 32, с видом разрешённого использования – для индивидуального жилищного строительства, сроком на 20 лет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Участники аукциона</w:t>
      </w:r>
      <w:r>
        <w:rPr>
          <w:sz w:val="20"/>
          <w:szCs w:val="20"/>
        </w:rPr>
        <w:t xml:space="preserve">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–  Суржикова Татьяна Ильсуровна, 24.07.1978 года рождения, паспорт 47 04 927423, выдан 30.09.2004г. ОВД г.Апатиты Мурманской области, зарегистрирована по адресу: Новгородская область, Окуловский район, п.Угловка, ул.Центральная, д.9а, кв.4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2 – Багина Галина Михайловна, 17.12.1943 года рождения, паспорт 49 01 147386, выдан 18.06.2001г. Окуловским РОВД  Новгородской области, зарегистрированна по адресу: Новгородская обл., Окуловский район, пос.Угловка, ул.Центральная, д.16а. 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Начальный  размер годовой арендной платы  за  земельный участок – </w:t>
      </w:r>
      <w:r>
        <w:rPr>
          <w:b/>
          <w:sz w:val="20"/>
          <w:szCs w:val="20"/>
        </w:rPr>
        <w:t>56 919,0</w:t>
      </w:r>
      <w:r>
        <w:rPr>
          <w:sz w:val="20"/>
          <w:szCs w:val="20"/>
        </w:rPr>
        <w:t xml:space="preserve"> (пятьдесят шесть тысяч девятьсот девятнадцать ) рублей 00 копеек</w:t>
      </w:r>
      <w:r>
        <w:rPr>
          <w:b/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оследнее предложение –  263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660.56 руб. (двести шестьдесят три  щестьсот шестьдесят рублей) 56 копеек   № 1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последнее предложение – 258 537,85  руб. (двести пятьдесят восемь тысяч пятьсот тридцать семь рублей) 85 копеек    № 2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Заключение комиссии по проведению аукциона: </w:t>
      </w:r>
    </w:p>
    <w:p>
      <w:pPr>
        <w:pStyle w:val="TextBody"/>
        <w:ind w:firstLine="708"/>
        <w:jc w:val="both"/>
        <w:rPr/>
      </w:pPr>
      <w:r>
        <w:rPr>
          <w:sz w:val="20"/>
          <w:szCs w:val="20"/>
        </w:rPr>
        <w:t>Признать победителем торгов по продаже права на заключение договора аренды  земельного участка в форме аукциона, открытого по составу участников и форме подачи предложений о размере годовой арендной платы за земельный участок из земель населённых пунктов с кадастровым номером 53:12:1035001:57 площадью  1500 кв.метров, местоположение: Российская Федерация, Новгородская область, Окуловский район, Угловское городское поселение, д.Горушка, земельный участок № 32, с видом разрешённого использования – для индивидуального жилищного строительства, сроком на 20 лет , Суржикова Татьяна Ильсуровна, 1978 года рождения, паспорт               47 04  927423, выдан 30.09.2004г. ОВД г.Апатиты Мурманской  области, зарегистрирована по адресу: Новгородская область, Окуловский район, пос.Угловка, ул.Центральная, д.9а, кв.4, предложившего в ходе аукциона наибольшую цену размера годовой арендной платы за  земельный участок в сумме 263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660.56 руб. (двести шестьдесят три  щестьсот шестьдесят рублей) 56 копее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стоящий протокол составлен в двух экземплярах, один из которых передается победителю аукциона, второй остается у Организатора аукци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</w:t>
        <w:tab/>
        <w:tab/>
        <w:tab/>
        <w:t>Е.Л.Ричик</w:t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Члены комиссии:</w:t>
        <w:tab/>
        <w:tab/>
        <w:tab/>
        <w:tab/>
        <w:tab/>
        <w:tab/>
        <w:tab/>
        <w:t xml:space="preserve">             О.Н.Трифано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.Н.Звонаре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Т.Н.Константино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обедитель аукциона </w:t>
        <w:tab/>
        <w:tab/>
        <w:tab/>
        <w:tab/>
        <w:tab/>
        <w:tab/>
        <w:tab/>
        <w:t xml:space="preserve">        Т.И.Суржикова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 А К Л Ю Ч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ка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5.09.2016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.п.  Угловка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убличные слушания проведены в соответствии со статьей 39 Градостроительного кодекса Российской Федерации , пункта 20 статьи 14 Федерального закона от 06 октября 2003 года № 131- ФЗ « Об общих принципах организации  местного самоуправления в Российской Федерации»,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0"/>
          <w:szCs w:val="20"/>
        </w:rPr>
        <w:t>Угловского городского</w:t>
      </w:r>
      <w:r>
        <w:rPr>
          <w:sz w:val="20"/>
          <w:szCs w:val="20"/>
        </w:rPr>
        <w:t xml:space="preserve"> поселения  от 22.02.2007 №41,постановлением Администрации Угловского городского поселения от 24.08.2016г   №358« О назначении  публичных слушаний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Темой публичных слушаний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едоставление разрешения на условно разрешенный вид использования земельного участка – «магазины в отдельно стоящем здании»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Целью проведения слушаний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ссмотреть возможность предоставления разрешения на условно разрешенный вид использования земельного участка –« магазины в отдельно стоящем здани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  <w:u w:val="single"/>
        </w:rPr>
        <w:t>Анализ мероприятий проведенных в ходе публичных слуша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 Публичные слушания проведены в соответствии с утвержденным регламентом 02  сентября  2016 года в 18-00 по адресу: Новгородская область ,Окуловский  район , п.Угловка  ,ул.Центральная,д9 (помещение Администрации Угловского городского поселени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Публикация постановления  в бюллетене «Официальный вестник Угловского городского поселения» от 25 августа  №23, на сайте Администрации Угловского городского поселения  24.08.2016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Информирование граждан, проживающих в пределах территориальной зоны ,в границах которой расположен земельный участок, примен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которому запрашивается разреш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 слушаниях присутствовали члены комиссии по землепользованию и застройки Угловского городского поселения, заявитель, жители р.п.Угловка  - 32 чело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ходе обсужд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анализирован пакет предоставленных докумен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ана характеристика градостроительной ситуации по объек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мечания и предложения не поступили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.Предоставить разрешение на условно разрешенный вид использования земельного участка  по адресу:  </w:t>
      </w:r>
      <w:r>
        <w:rPr>
          <w:bCs/>
          <w:sz w:val="20"/>
          <w:szCs w:val="20"/>
        </w:rPr>
        <w:t xml:space="preserve">Новгородская область, Окуловский район, р.п.Угловка ,ул.Центральная , участок площадью 1500 кв.м. - «магазины в отдельно стоящем здании», расположенном на кадастровой карте территории кадастрового квартала 53:12:0203017.  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Опубликовать настоящее заключение в бюллетене «Официальный вестник Угловского городского поселения» и разместить на  официальном сайте  Администрации Угловского город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комиссии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ститель Главы администрации                               Е.Л.Рич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кретарь</w:t>
      </w:r>
      <w:r>
        <w:rPr>
          <w:b/>
          <w:sz w:val="20"/>
          <w:szCs w:val="20"/>
          <w:lang w:val="en-US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t>Т.Н.Звонарева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 Окуловского муниципальлного района Новгородской области (продавец) сообщает итоги проведения открытого по составу участников и по форме подачи предложений о цене аукциона, состоявшегося  08 сентября 2016 года в 10 часов 00 минут в каб.№ 7 Администрации Угловского городского поселения по адресу: п.Угловка, ул.Центральная, д.9,  по продаже муниципального имущества: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Лот № 1</w:t>
      </w:r>
      <w:r>
        <w:rPr>
          <w:sz w:val="20"/>
          <w:szCs w:val="20"/>
        </w:rPr>
        <w:t xml:space="preserve"> - автобус ГАЗ-3307СТГ03, наименование (тип ТС)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, 1993 года  выпуска, модель, № двигателя 1437404,  шасси  (рама) № номер отсутствует, идентификационный номер – XT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330700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1437404, государственный регистрационный знак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365</w:t>
      </w:r>
      <w:r>
        <w:rPr>
          <w:sz w:val="20"/>
          <w:szCs w:val="20"/>
          <w:lang w:val="en-US"/>
        </w:rPr>
        <w:t>BE</w:t>
      </w:r>
      <w:r>
        <w:rPr>
          <w:sz w:val="20"/>
          <w:szCs w:val="20"/>
        </w:rPr>
        <w:t>53 (далее – автобус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участие в аукционе  подано 2 заявки:  Трофимов Николай Анатольевич, Киселёва Мария Владимиров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астники аукцион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Трофимов Николай Анатольевич, по доверенности от которого действует Мещеряков Тимофей Андреевич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иселёва Мария Владимиро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ем аукциона признан Трофимов Николай Анатольевич. Цена продажи имущества – 14 632 руб.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R">
    <w:name w:val="r"/>
    <w:basedOn w:val="Style13"/>
    <w:qFormat/>
    <w:rPr/>
  </w:style>
  <w:style w:type="character" w:styleId="Style17">
    <w:name w:val="СТАТЬЯ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19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22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39:00Z</dcterms:created>
  <dc:creator>Звонарёва</dc:creator>
  <dc:description/>
  <cp:keywords/>
  <dc:language>en-US</dc:language>
  <cp:lastModifiedBy>XTreme.ws</cp:lastModifiedBy>
  <cp:lastPrinted>2016-09-09T11:42:00Z</cp:lastPrinted>
  <dcterms:modified xsi:type="dcterms:W3CDTF">2016-09-09T08:46:00Z</dcterms:modified>
  <cp:revision>7</cp:revision>
  <dc:subject/>
  <dc:title> </dc:title>
</cp:coreProperties>
</file>