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626"/>
        <w:gridCol w:w="2167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сентября 2016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jc w:val="both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Style21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Администрация  ОКУЛОВСКОГО муниципального РАЙОНА</w:t>
      </w:r>
    </w:p>
    <w:p>
      <w:pPr>
        <w:pStyle w:val="Style21"/>
        <w:spacing w:lineRule="exact" w:line="24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новгородской области</w:t>
        <w:b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0"/>
          <w:szCs w:val="20"/>
        </w:rPr>
      </w:pPr>
      <w:r>
        <w:rPr>
          <w:rFonts w:cs="NTTierce;Times New Roman" w:ascii="NTTierce;Times New Roman" w:hAnsi="NTTierce;Times New Roman"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0"/>
          <w:szCs w:val="20"/>
        </w:rPr>
      </w:pPr>
      <w:r>
        <w:rPr>
          <w:sz w:val="20"/>
          <w:szCs w:val="20"/>
        </w:rPr>
        <w:t>31.08.2016 № 369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  комиссии по землепользованию и застройке 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гловского  городского поселения</w:t>
      </w:r>
    </w:p>
    <w:p>
      <w:pPr>
        <w:pStyle w:val="2"/>
        <w:ind w:left="283" w:right="-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Руководствуясь Градостроительным кодексом Российской Федерации, Федеральным законом от 06 октября 2003 № 131-ФЗ «Об общих принципах организации  местного самоуправления  в Российской Федерации»,  Уставом Угловского городского поселения, Администрация Окуловского муниципального района </w:t>
      </w:r>
    </w:p>
    <w:p>
      <w:pPr>
        <w:pStyle w:val="Style20"/>
        <w:spacing w:lineRule="atLeast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Style20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  Утвердить прилагаемое Положение о комиссии по землепользованию и застройке  Угловского  городского поселения.</w:t>
      </w:r>
    </w:p>
    <w:p>
      <w:pPr>
        <w:pStyle w:val="ConsPlusNonformat"/>
        <w:widowControl/>
        <w:spacing w:lineRule="atLeast" w:line="360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  <w:r>
        <w:rPr/>
        <w:t xml:space="preserve"> </w:t>
      </w:r>
      <w:r>
        <w:rPr>
          <w:rFonts w:cs="Times New Roman" w:ascii="Times New Roman" w:hAnsi="Times New Roman"/>
        </w:rPr>
        <w:t>Утвердить прилагаемый  состав комиссии по землепользованию и застройке Угловского  городского поселения.</w:t>
      </w:r>
      <w:r>
        <w:rPr/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 Признать утратившим силу постановление Администрации Угловского городского поселения от 01.06.2012 г №84 «О комиссии по работе с правилами землепользования и застройки Угловского городского поселения в части территорий населенных пунктов городского поселения»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 Опубликовать постановление в бюллетене «Официальный вестник Угловского городского поселения»   и разместить 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0"/>
          <w:szCs w:val="20"/>
        </w:rPr>
      </w:pPr>
      <w:r>
        <w:rPr>
          <w:rFonts w:cs="Times New (W1);Times New Roman"/>
          <w:b/>
          <w:bCs/>
          <w:sz w:val="20"/>
          <w:szCs w:val="20"/>
        </w:rPr>
        <w:t>Заместитель Главы администрации   Е.Л.Ричик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Style18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постановлением Администрации </w:t>
      </w:r>
    </w:p>
    <w:p>
      <w:pPr>
        <w:pStyle w:val="Style18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Угловского городского поселения </w:t>
      </w:r>
    </w:p>
    <w:p>
      <w:pPr>
        <w:pStyle w:val="Style18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от 31.08.2016  N 369</w:t>
      </w:r>
    </w:p>
    <w:p>
      <w:pPr>
        <w:pStyle w:val="Style18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lineRule="exact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</w:t>
      </w:r>
    </w:p>
    <w:p>
      <w:pPr>
        <w:pStyle w:val="Style18"/>
        <w:spacing w:lineRule="exact" w:line="240" w:before="0" w:after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комиссии по землепользованию   и застройке  Угловского городского поселения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Стекольников А.В. –  Глава Угловского городского поселения, председатель комиссии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 xml:space="preserve">Ричик Е.Л. – Заместитель Главы  Администрации, заместитель председателя комиссии.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 xml:space="preserve">Звонарева Т.Н. – ведущий специалист Администрации Угловского городского поселения ,  секретарь комиссии. 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Каликулина Ю.А.- специалист 1 категории  Администрации Угловского городского поселения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Дмитриева   Т.И.   - служащий  Администрации Угловского городского поселения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Волохина Н.Н. – депутат Совета депутатов Угловского городского поселения; ( по согласованию)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Захаров А.Г. – депутат Совета депутатов Угловского городского поселения;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(по согласовани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Угловского город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поселения от 31.08.2016 № 369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комиссии по землепользованию и застройке  Угловского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1.Общие полож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1. Комиссия по землепользованию и застройке Угловского городского поселения (далее - Комиссия) является постоянно действующим консультативным органом при Администрации   Угловского городского поселения, осуществляющим  организацию  и проведение  публичных слушаний  по проектам  градостроительных  решений на территории   Угловского  городского поселения. Комиссия  формируется  на основании постановления Администрации Угловского городского поселения,  и осуществляет свою деятельность  в соответствии  с Правилами землепользования и застройки Угловского  городского поселения,  настоящим Положени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2. В своей деятельности  Комиссия  руководствуется Конституцией Российской Федерации, Градостроительным кодексом Российской Федерации, Земельным кодексом Российской Федерации, Федеральным законом от 06 октября 2003  №131-ФЗ «Об общих принципах  организации  местного самоуправления в Российской Федерации», Уставом  Угловского городского поселения, Правилами землепользования и застройки, утвержденными решением Совета депутатов Угловского  городского поселения  от 30.12.2016 г. № 75 и настоящим Положе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2. Порядок формирования и работы комисс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2.1. Состав  Комиссии  утверждается  постановлением Администрации  Угловского город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2.2.Комиссия  формируется  из специалистов  в области  землеустройства, архитектуры и градостроительства,  представителей  органов местного самоуправления, депутатов 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3. В состав  Комиссии  входят: председатель Комиссии, его заместитель, секретарь, а также члены Комисс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4. В целях организации  и проведения публичных слушаний  Комисс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ределяет  перечень должностных лиц, специалистов, организаций  и других представителей  общественности, приглашаемых к участию  в публичных слушаниях в качестве экспертов, направляет  им официальные  обращения о даче  рекомендаций   и предложений по вопросам, выносимым на обсуждени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водит  анализ материалов, представленных инициаторами и  экспертами  публичных слуша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ставляет план  работ  в отношении каждого градостроительного решения, подлежащего  обсуждению на публичных слушания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еред началом  проведения  публичных слушаний  организует  регистрацию его участни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тверждает повестку  дня публичных слуша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ределяет  докладчиков (содокладчик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еспечивает ведение  и оформление  протокола публичных  слушаний, который подписывается  председателем   и секретарем Комисс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отовит  итоговый документ – заключение  о результатах  публичных слушаний, который вместе с протоколом передает Главе  Окуловского муниципального района  для принятия реш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еспечивает публикацию  итогового  документа- заключения о результатах  публичных слушаний  в бюллетене «Официальный вестник Угловского городского поселения»  и его размещение на официальном сайте    в информационно-телекоммуникационной сети «Интернет»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5. Заседания Комиссии  проводятся по мере необходи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6. Члены Комиссии  осуществляют  свою деятельность на безвозмездной основ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7. Комиссия  правомочна решать вопросы, если  на ее  заседании  присутствует не менее 2/3 от установленного числа ее член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8. Члены Комиссии участвуют  в ее работе с правом совещательного голо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9. Комиссия  принимает решения  простым большинством  голосов  при наличии кворума  не менее двух третей от общего числа членов  Комиссии. При равенстве голосов, голос председателя Комиссии является решающи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10. Результаты работы Комиссии  оформляются протокол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11. Комиссия  обязана  обеспечивать гласность  при подготовке  решений, в том числе  путем  предоставления  всем заинтересованным лицам  возможности доступа  на публичные слушания, а также возможности  высказывания по обсуждаемым вопросам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12. Организационное обеспечение деятельности Комиссии осуществляется Администрацией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3. Полномочия Комисс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1. Осуществление мероприятий, принятие  решений с учетом   требований  действующего законодательства, направленных  на реализацию полномочий по организации  и проведению публичных слушаний  по вопросам, находящихся в компетенции Комисс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2. Определение  перечня  необходимых мероприятий  в целях  организации  и проведения  публичных слушаний  по вопросам компетенции Комисс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3.Инициирование создания  согласительных комиссий  с привлечением  экспертов  в целях  досудебного урегулирования  конфликтных ситуаций  по вопросам землепользования и застройки  при применении и реализации  Правил землепользования  и застрой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4. Привлечение  специалистов,  независимых экспертов к работе  по подготовке соответствующих рекомендац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5. Опубликование  материалов  о своей деятельности, в том числе  путем размещения  на официальном сайте  в информационно-телекоммуникационной сети «Интернет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6. Подготовка  рекомендации Главе Угловского городского поселения  по результатам  публичных слуш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7. Комиссия  по землепользованию  и застрой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рассматривает заявления граждан на предварительное предоставление земельных участ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частвует  в осуществлении  контроля  за соблюдением  Правил землепользования и застройки всеми субъектами градостроительной (строительной) деятель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 заявления  на получение  разрешения  на условно разрешенный  вид использования  земельного участка  и объекта  капитального строительства  и подготавливает за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заявления  о разрешении  на отклонение  от предельных  параметров  разрешенного  строительства, реконструкции объектов  капитального строительства  и подготавливает за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формирует о проведении публичных слушаний   при осуществлении градостроительной деятель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водит публичные слушания при  осуществлении градостроительной деятельности в обязательном порядке в следующих случаях обсужд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роекта Генерального плана Окуловского город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проекта внесения  изменений  в Генеральный план Угловского город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 проекта Правил  землепользования и застройки Угловского городского поселения  (проекта внесения  изменений и/или  дополнений  в правила землепользования и застройки Угловского  городского поселения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проекта документации  по планировке  территории, проекта  внесения изменений  в документацию  по планировки территор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роект планировки территор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роект планировки межевания территор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) вопросов предоставления  разрешений  на условно  разрешенный  вид  использования  земельных участков  и объектов  капитального строительства, о предоставлении  разрешений  на отклонение  от предельных параметров  разрешенного строительства, реконструкции  объектов капитального строительства, изменения  одного вида  разрешенного использования  земельных участков   и объектов капитального  строительства на другой вид такого использ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организует подготовку   предложений  о внесении дополнений  и изменений  в Правила землепользования и застройки, а также и  проектов  местных  нормативных  правовых актов, иных документов, связанных  с реализацией и применением  Правил землепользования и застрой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ешает иные задачи, связанные  с регулированием  землепользования и застройки Угловского  город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прашивает в установленном  порядке  у органов  государственной власти   и местного самоуправления, предприятий  и организаций  всех форм   собственности  информацию  для реализации  своих целей и задач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носит в установленном  порядке  предложения  по вопросам,  относящимся к компетенции Комисс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влекает   при необходимости  специалистов,  экспертов по вопросам, относящимся к компетенции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-----------------------------------------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R">
    <w:name w:val="r"/>
    <w:basedOn w:val="Style13"/>
    <w:qFormat/>
    <w:rPr/>
  </w:style>
  <w:style w:type="character" w:styleId="Style17">
    <w:name w:val="СТАТЬЯ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19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22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38:00Z</dcterms:created>
  <dc:creator>Звонарёва</dc:creator>
  <dc:description/>
  <dc:language>en-US</dc:language>
  <cp:lastModifiedBy>XTreme.ws</cp:lastModifiedBy>
  <cp:lastPrinted>2016-09-01T16:44:00Z</cp:lastPrinted>
  <dcterms:modified xsi:type="dcterms:W3CDTF">2016-09-01T13:48:00Z</dcterms:modified>
  <cp:revision>3</cp:revision>
  <dc:subject/>
  <dc:title/>
</cp:coreProperties>
</file>