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</w:rPr>
              <w:t xml:space="preserve"> июня 2016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u w:val="double"/>
        </w:rPr>
      </w:pPr>
      <w:r>
        <w:rPr>
          <w:u w:val="double"/>
        </w:rPr>
      </w:r>
    </w:p>
    <w:p>
      <w:pPr>
        <w:pStyle w:val="Style17"/>
        <w:tabs>
          <w:tab w:val="clear" w:pos="3060"/>
          <w:tab w:val="left" w:pos="2895" w:leader="none"/>
          <w:tab w:val="center" w:pos="4744" w:leader="none"/>
          <w:tab w:val="left" w:pos="9781" w:leader="none"/>
          <w:tab w:val="left" w:pos="9923" w:leader="none"/>
        </w:tabs>
        <w:spacing w:lineRule="auto" w:line="240"/>
        <w:ind w:right="142" w:hanging="0"/>
        <w:rPr/>
      </w:pPr>
      <w:r>
        <w:rPr/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.06. 2016 года</w:t>
        <w:tab/>
        <w:tab/>
        <w:tab/>
        <w:tab/>
        <w:tab/>
        <w:tab/>
        <w:t xml:space="preserve">                                р 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/>
      </w:pPr>
      <w:r>
        <w:rPr>
          <w:b/>
        </w:rPr>
        <w:t>По лоту 1</w:t>
      </w:r>
      <w:r>
        <w:rPr/>
        <w:t xml:space="preserve">. Земельный участок из земель населённых пунктов с кадастровым номером 53:12:1022001:428 площадью 30 кв.м, расположенный по адресу: Российская Федерация, Новгородская область, Окуловский район, Угловское городское поселение, д.Озерки, комплекс гаражей «Восточный», земельный участок № 8, с видом разрешённого использования – для строительства гаража, сроком на 10 лет., </w:t>
      </w:r>
      <w:r>
        <w:rPr>
          <w:b/>
        </w:rPr>
        <w:t xml:space="preserve"> на участие в торгах  поступила одна заявк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25.05.2016 в 17 час. 10 мин. от Петровой Татьяны Александровны, 13.08.1987 года рождения, паспорт 41 08 № 006108, выдан 04.12.2007г. ТП № 86 отделения УФМС России по Санкт-Петербургу и Ленинградской области в Бокситогороском районе, зарегистрированной по адресу: Новгородская обл., Окуловский район, д.Озерки, д.8, кв.18. Прилагаемые документы: копия паспорта, копия квитанции об оплате задатка, реквизиты банковской карты. Задаток в сумме 30,29 руб. (тридцать) рублей 29 копеек поступил на счет организатора торгов 25.05.2016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лоту 2.</w:t>
      </w:r>
      <w:r>
        <w:rPr/>
        <w:t xml:space="preserve">  Земельный участок из земель населённых пунктов с кадастровым номером 53:12:1022001:429 площадью 30 кв.м, расположенный по адресу: Российская Федерация, Новгородская область, Окуловский район, Угловское городское поселение, д.Озерки, комплекс гаражей «Восточный», земельный участок № 9, с видом разрешённого использования – для строительства гаража, сроком на 10 лет., </w:t>
      </w:r>
      <w:r>
        <w:rPr>
          <w:b/>
        </w:rPr>
        <w:t xml:space="preserve"> на участие в торгах  поступила одна заявк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25.05.2016 в 17 час. 15 мин. от Булиной Александры Сергеевны, 12.01.1985 года рождения, паспорт 49 09 № 919029, выдан 10.10.2009 отделением УФМС России по Новгородской области в Окуловском районе, зарегистрированной по адресу: Новгородская обл., Окуловский район, д.Озерки, д.7, кв.16. Прилагаемые документы: копия паспорта, копия квитанции об оплате задатка, реквизиты банковской карты. Задаток в сумме 30,29 руб. (тридцать) рублей 29 копеек поступил на счет организатора торгов 25.05.2016 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лоту 3.</w:t>
      </w:r>
      <w:r>
        <w:rPr/>
        <w:t xml:space="preserve">  Земельный участок из земель населённых пунктов с кадастровым номером 53:12:1022001:431 площадью 30 кв.м, расположенный по адресу: Российская Федерация, Новгородская область, Окуловский район, Угловское городское поселение, д.Озерки, комплекс гаражей «Восточный», земельный участок № 11, с видом разрешённого использования – для строительства гаража, сроком на 10 лет., </w:t>
      </w:r>
      <w:r>
        <w:rPr>
          <w:b/>
        </w:rPr>
        <w:t xml:space="preserve"> на участие в торгах  поступила одна заявк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20.05.2016 в 10 час. 21 мин. от Пантелеева Сергея Николаевича, 28.09.1980 года рождения, паспорт 49 02 № 393889, выдан 15.10.2002 ОВД Окуловского района Новгородской области, зарегистрированного по адресу: Новгородская обл., Окуловский район, д.Озерки, д.8, кв.17. Прилагаемые документы: копия паспорта, копия квитанции об оплате задатка, реквизиты банковской карты. Задаток в сумме 30,29 руб. (тридцать) рублей 29 копеек поступил на счет организатора торгов 20.05.2016 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лоту 4.</w:t>
      </w:r>
      <w:r>
        <w:rPr/>
        <w:t xml:space="preserve"> . Земельный участок из земель населённых пунктов с кадастровым номером 53:12:1022001:432 площадью 30 кв.м, расположенный по адресу: Российская Федерация, Новгородская область, Окуловский район, Угловское городское поселение, д.Озерки, комплекс гаражей «Восточный», земельный участок № 12, с видом разрешённого использования – для строительства гаража, сроком на 10 лет., </w:t>
      </w:r>
      <w:r>
        <w:rPr>
          <w:b/>
        </w:rPr>
        <w:t xml:space="preserve"> на участие в торгах  поступила одна заявк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24.05.2016 в 09 час. 30 мин. от Николаева Владимира Никифоровича, 27.02.1948 года рождения, паспорт 49 01 № 147554, выдан 28.06.2001г. Окуловским РОВД по Новгородской области, зарегистрированного по адресу: Новгородская обл., Окуловский район, д.Озерки, д.8, кв.2. Прилагаемые документы: копия паспорта, копия квитанции об оплате задатка, реквизиты банковской карты. Задаток в сумме 30,29 руб. (тридцать) рублей 29 копеек поступил на счет организатора торгов 20.05.2016  .</w:t>
      </w:r>
    </w:p>
    <w:p>
      <w:pPr>
        <w:pStyle w:val="Normal"/>
        <w:ind w:firstLine="708"/>
        <w:jc w:val="both"/>
        <w:rPr/>
      </w:pPr>
      <w:r>
        <w:rPr>
          <w:b/>
        </w:rPr>
        <w:t>По лоту 5.</w:t>
      </w:r>
      <w:r>
        <w:rPr/>
        <w:t xml:space="preserve">  Земельный участок из земель населённых пунктов с кадастровым номером 53:12:1022001:430 площадью 36 кв.м, расположенный по адресу: Российская Федерация, Новгородская область, Окуловский район, Угловское городское поселение, д.Озерки, комплекс гаражей «Восточный», земельный участок № 10, с видом разрешённого использования – для строительства гаража, сроком на 10 лет., </w:t>
      </w:r>
      <w:r>
        <w:rPr>
          <w:b/>
        </w:rPr>
        <w:t xml:space="preserve"> на участие в торгах  поступила одна заявк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17.05.2016 в 17 час. 05 мин. от Сурового Сергея Георгиевича, 09.11.1977 года рождения, паспорт 49 01 № 143767, выдан 11.05.2001 Окуловским РОВД по Новгородской области, зарегистрированного по адресу: Новгородская обл., Окуловский район, д.Озерки, д.8, кв.24. Прилагаемые документы: копия паспорта, копия квитанции об оплате задатка, реквизиты банковской карты. Задаток в сумме 30,29 руб. (тридцать) рублей 29 копеек поступил на счет организатора торгов 17.05.2016 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лоту 6</w:t>
      </w:r>
      <w:r>
        <w:rPr/>
        <w:t>. Земельный участок из земель населённых пунктов с кадастровым номером 53:12:0710001:90 площадью 1000 кв.метров, местоположение: Российская Федерация, Новгородская обл., Окуловский район, Угловское городское поселение , д.Сухое, участок № 6б, с видом разрешённого использования – для индивидуального жилищного строительства, для строительства индивидуального жилого дома, поступили заявки на участие в торгах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19.05.2016 в 16 час. 08 мин. от Курицына Руслана Юрьевича, 1976 года рождения, паспорт 40 01 № 927951, выдан 10.12.2001г. 27 отделом милиции Центрального района Санкт-Петербурга, зарегистрированного по адресу: г.Санкт-Петербург, ул.Миллионная, д.12, кв.43. Прилагаемые документы: копия паспорта, копия квитанции об оплате задатка, реквизиты банковской карты. Задаток в сумме 316,53 руб. (триста шестнадцать) рублей 53 копейки поступил на счет организатора торгов 18.05.2016г.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2 от 03.06.2016 в 16 час. 30 мин. от Стекольникова Владимира Александровича, 14.07.1992 года рождения, паспорт 49 12 № 008220, выдан 07.08.2012 отделением УФМС России по Новгородской области в Окуловском районе, зарегистрированного по адресу: Новгородская обл., Окуловский район, пос.Угловка, ул.Кирова, д.12. Прилагаемые документы: копия паспорта, копия квитанции об оплате задатка, реквизиты банковской карты. Задаток в сумме 316,53 руб. (триста шестнадцать) рублей 53 копейки поступил на счет организатора торгов 03.06.2016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ссия постановила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лоту №1 признать торги несостоявшимися в связи с тем, что на участие в аукционе поступила одна заявка </w:t>
      </w:r>
    </w:p>
    <w:p>
      <w:pPr>
        <w:pStyle w:val="Normal"/>
        <w:ind w:firstLine="708"/>
        <w:jc w:val="both"/>
        <w:rPr/>
      </w:pPr>
      <w:r>
        <w:rPr/>
        <w:t>По лоту № 2 признать торги несостоявшимися в связи с тем, что на участие в аукционе поступила одна заявка.</w:t>
      </w:r>
    </w:p>
    <w:p>
      <w:pPr>
        <w:pStyle w:val="Normal"/>
        <w:ind w:firstLine="708"/>
        <w:jc w:val="both"/>
        <w:rPr/>
      </w:pPr>
      <w:r>
        <w:rPr/>
        <w:t>По лоту № 3 признать торги несостоявшимися в связи с тем, что на участие в аукционе поступила одна заявка.</w:t>
      </w:r>
    </w:p>
    <w:p>
      <w:pPr>
        <w:pStyle w:val="Normal"/>
        <w:ind w:firstLine="708"/>
        <w:jc w:val="both"/>
        <w:rPr/>
      </w:pPr>
      <w:r>
        <w:rPr/>
        <w:t>По лоту № 4 признать торги несостоявшимися в связи с тем, что на участие в аукционе поступила одна заявка.</w:t>
      </w:r>
    </w:p>
    <w:p>
      <w:pPr>
        <w:pStyle w:val="Normal"/>
        <w:ind w:firstLine="708"/>
        <w:jc w:val="both"/>
        <w:rPr/>
      </w:pPr>
      <w:r>
        <w:rPr/>
        <w:t>По лоту № 5 признать торги несостоявшимися в связи с тем, что на участие в аукционе поступила одна заявка.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  <w:t>По лоту № 6 признать участниками аукциона Курицына Руслана Юрьевича, Стекольникова Владимира Александровича.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  <w:t>Председатель комиссии: 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 О.Н.Трифанова, Т.Н.Звонарева  ,Т.Н.Константинов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6"/>
          <w:szCs w:val="26"/>
        </w:rPr>
        <w:t>Протокол  о результатах аукци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/>
        <w:t xml:space="preserve">Организатор торгов: </w:t>
      </w:r>
      <w:r>
        <w:rPr>
          <w:b/>
        </w:rPr>
        <w:t>Администрации Угловского городского поселения Окуловского муниципального района</w:t>
      </w:r>
    </w:p>
    <w:p>
      <w:pPr>
        <w:pStyle w:val="Normal"/>
        <w:ind w:firstLine="705"/>
        <w:jc w:val="both"/>
        <w:rPr/>
      </w:pPr>
      <w:r>
        <w:rPr/>
        <w:t xml:space="preserve">Дата и время проведения торгов: </w:t>
      </w:r>
      <w:r>
        <w:rPr>
          <w:b/>
        </w:rPr>
        <w:t>8 июня 2016 года в 10 часов 00 минут</w:t>
      </w:r>
    </w:p>
    <w:p>
      <w:pPr>
        <w:pStyle w:val="Normal"/>
        <w:ind w:firstLine="705"/>
        <w:jc w:val="both"/>
        <w:rPr/>
      </w:pPr>
      <w:r>
        <w:rPr/>
        <w:t>Место проведения аукциона: Новгородская обл., Окуловский район, рп.Угловка, ул.Центральная, д.9</w:t>
      </w:r>
    </w:p>
    <w:p>
      <w:pPr>
        <w:pStyle w:val="Normal"/>
        <w:ind w:firstLine="705"/>
        <w:jc w:val="both"/>
        <w:rPr/>
      </w:pPr>
      <w:r>
        <w:rPr/>
        <w:t xml:space="preserve">Предмет аукциона: </w:t>
      </w:r>
    </w:p>
    <w:p>
      <w:pPr>
        <w:pStyle w:val="TextBody"/>
        <w:ind w:firstLine="709"/>
        <w:rPr/>
      </w:pPr>
      <w:r>
        <w:rPr/>
        <w:t>Лот 6. Земельный участок из земель населённых пунктов с кадастровым номером 53:12:0710001:90 площадью 1000 кв.метров, местоположение: Российская Федерация, Новгородская обл., Окуловский район, Угловское городское поселение , д.Сухое, участок № 6б, с видом разрешённого использования – для индивидуального жилищного строительства, для строительства индивидуального жилого дома.</w:t>
      </w:r>
    </w:p>
    <w:p>
      <w:pPr>
        <w:pStyle w:val="Normal"/>
        <w:ind w:firstLine="708"/>
        <w:jc w:val="both"/>
        <w:rPr/>
      </w:pPr>
      <w:r>
        <w:rPr/>
        <w:t xml:space="preserve">Участники аукциона: </w:t>
      </w:r>
    </w:p>
    <w:p>
      <w:pPr>
        <w:pStyle w:val="Normal"/>
        <w:ind w:firstLine="708"/>
        <w:jc w:val="both"/>
        <w:rPr/>
      </w:pPr>
      <w:r>
        <w:rPr/>
        <w:t>№</w:t>
      </w:r>
      <w:r>
        <w:rPr/>
        <w:t>1 –  Курицын Руслан Юрьевич, 1976 года рождения, паспорт 40 01 № 927951, выдан 10.12.2001г. 27 отделом милиции Центрального района Санкт-Петербурга, зарегистрированный по адресу: г.Санкт-Петербург, ул.Миллионная, д.12, кв.43;</w:t>
      </w:r>
    </w:p>
    <w:p>
      <w:pPr>
        <w:pStyle w:val="Normal"/>
        <w:ind w:firstLine="708"/>
        <w:jc w:val="both"/>
        <w:rPr/>
      </w:pPr>
      <w:r>
        <w:rPr/>
        <w:t>№</w:t>
      </w:r>
      <w:r>
        <w:rPr/>
        <w:t xml:space="preserve">2 – Стекольников Владимир Александрович, 14.07.1992 года рождения, паспорт 49 12                № 008220, выдан 07.08.2012 отделением УФМС России по Новгородской области в Окуловском районе, зарегистрированный по адресу: Новгородская обл., Окуловский район, пос.Угловка, ул.Кирова, д.12. </w:t>
      </w:r>
    </w:p>
    <w:p>
      <w:pPr>
        <w:pStyle w:val="TextBody"/>
        <w:ind w:firstLine="708"/>
        <w:rPr/>
      </w:pPr>
      <w:r>
        <w:rPr/>
        <w:t xml:space="preserve">Начальный  размер годовой арендной платы  за  земельный участок – </w:t>
      </w:r>
      <w:r>
        <w:rPr>
          <w:b/>
        </w:rPr>
        <w:t>1 582,65 руб. (одна тысяча пятьсот восемьдесят два) рубля 65 копеек.</w:t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–  670 189,92 руб. (шестьсот семьдесят тысяч сто восемьдесят девять рублей) 92 копейки  № 1 </w:t>
      </w:r>
    </w:p>
    <w:p>
      <w:pPr>
        <w:pStyle w:val="Normal"/>
        <w:ind w:firstLine="708"/>
        <w:jc w:val="both"/>
        <w:rPr/>
      </w:pPr>
      <w:r>
        <w:rPr/>
        <w:t>Предпоследнее предложение – 670 142,44  руб. (шестьсот семьдесят тысяч сто сорок два рубля) 44 копейки    № 2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ключение комиссии по проведению аукциона: </w:t>
      </w:r>
    </w:p>
    <w:p>
      <w:pPr>
        <w:pStyle w:val="TextBody"/>
        <w:ind w:firstLine="708"/>
        <w:rPr/>
      </w:pPr>
      <w:r>
        <w:rPr/>
        <w:t>Признать победителем торгов по продаже права на заключение договора аренды  земельного участка в форме аукциона, открытого по составу участников и форме подачи предложений о размере годовой арендной платы за земельный участок из земель населённых пунктов с кадастровым номером 53:12:0710001:90 площадью 1000 кв.метров, местоположение: Российская Федерация, Новгородская обл., Окуловский район, Угловское городское поселение , д.Сухое, участок № 6б, с видом разрешённого использования – для индивидуального жилищного строительства, для строительства индивидуального жилого дома, Курицына Руслана  Юрьевича, 1976 года рождения, паспорт 40 01 № 927951, выдан 10.12.2001г. 27 отделом милиции Центрального района Санкт-Петербурга, зарегистрированного по адресу: г.Санкт-Петербург, ул.Миллионная, д.12, кв.43, предложившего в ходе аукциона наибольшую цену размера годовой арендной платы за  земельный участок в сумме 670 189,92 руб. (шестьсот семьдесят тысяч сто восемьдесят девять рублей) рублей 92 копеек.</w:t>
      </w:r>
    </w:p>
    <w:p>
      <w:pPr>
        <w:pStyle w:val="Normal"/>
        <w:ind w:firstLine="708"/>
        <w:jc w:val="both"/>
        <w:rPr/>
      </w:pPr>
      <w:r>
        <w:rPr/>
        <w:t>Настоящий протокол составлен в двух экземплярах, один из которых передается победителю аукциона, второй остается у Организатора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  <w:t>Председатель комиссии  Е.Л.Ричик</w:t>
        <w:tab/>
        <w:tab/>
        <w:tab/>
      </w:r>
    </w:p>
    <w:p>
      <w:pPr>
        <w:pStyle w:val="Normal"/>
        <w:ind w:firstLine="708"/>
        <w:jc w:val="both"/>
        <w:rPr/>
      </w:pPr>
      <w:r>
        <w:rPr/>
        <w:t>Члены комиссии: О.Н.Трифанова , Т.Н.Звонарева ,  Т.Н.Константинова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Победитель аукциона </w:t>
        <w:tab/>
        <w:tab/>
        <w:tab/>
        <w:tab/>
        <w:tab/>
        <w:t>Р.Ю.Курицын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Официальный вестник, Угло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9"/>
    <w:rPr/>
  </w:style>
  <w:style w:type="character" w:styleId="S1">
    <w:name w:val="s1"/>
    <w:basedOn w:val="Style9"/>
    <w:qFormat/>
    <w:rPr/>
  </w:style>
  <w:style w:type="character" w:styleId="S3">
    <w:name w:val="s3"/>
    <w:basedOn w:val="Style9"/>
    <w:qFormat/>
    <w:rPr/>
  </w:style>
  <w:style w:type="character" w:styleId="S5">
    <w:name w:val="s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6">
    <w:name w:val="s6"/>
    <w:basedOn w:val="Style9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bidi="ar-SA" w:val="en-US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8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17:00Z</dcterms:created>
  <dc:creator>XTreme.ws</dc:creator>
  <dc:description/>
  <cp:keywords/>
  <dc:language>en-US</dc:language>
  <cp:lastModifiedBy>XTreme.ws</cp:lastModifiedBy>
  <cp:lastPrinted>2016-06-10T10:21:00Z</cp:lastPrinted>
  <dcterms:modified xsi:type="dcterms:W3CDTF">2016-06-10T07:22:00Z</dcterms:modified>
  <cp:revision>5</cp:revision>
  <dc:subject/>
  <dc:title/>
</cp:coreProperties>
</file>