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3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06 июля 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pacing w:val="60"/>
          <w:sz w:val="20"/>
          <w:szCs w:val="20"/>
        </w:rPr>
      </w:pPr>
      <w:r>
        <w:rPr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0"/>
          <w:szCs w:val="20"/>
        </w:rPr>
      </w:pPr>
      <w:r>
        <w:rPr>
          <w:sz w:val="20"/>
          <w:szCs w:val="20"/>
        </w:rPr>
        <w:t>03.07.2017 № 305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</w:t>
        <w:tab/>
      </w:r>
      <w:r>
        <w:rPr>
          <w:b/>
          <w:sz w:val="20"/>
          <w:szCs w:val="20"/>
        </w:rPr>
        <w:t>О подготовке проекта планировки (проект межевания в составе проекта планировки) для размещения объекта  «Реконструкция газопровода высокого давления с установкой устройства ограничения расхода газа п.Угловка, Окуловский район (инв. №Б30359Д)»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с Градостроительным кодексом Российской Федерации, Федеральным законом  от 06 октября 2003 года № 131-ФЗ  «Об общих принципах организации местного самоуправления  в Российской Федерации»,  Инструкцией о порядке разработки,  согласования, экспертизы и утверждении градостроительной документации, утвержденной постановлением Госстроя Российской Федерации от 29.10.2002 № 150, Уставом Угловского городского поселения, Положения о порядке подготовки документации по планировке  территории Угловского городского поселения от 26.10.2016 №496, на основании заявления и представленных документов, Администрация Угловского городского поселения</w:t>
      </w:r>
    </w:p>
    <w:p>
      <w:pPr>
        <w:pStyle w:val="Style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Style27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проект планировки (проект межевания в составе проекта планировки) для размещения объекта  «Реконструкция газопровода высокого давления с установкой устройства ограничения расхода газа п.Угловка Окуловский район (инв. №Б30359Д) (далее - проект планировки).</w:t>
      </w:r>
    </w:p>
    <w:p>
      <w:pPr>
        <w:pStyle w:val="Style27"/>
        <w:numPr>
          <w:ilvl w:val="0"/>
          <w:numId w:val="2"/>
        </w:numPr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править подготовленную документацию по планировке территории (проект межевания в составе проекта планировки) для размещ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бъекта  «Реконструкция газопровода высокого давления с установкой устройства ограничения расхода газа п.Угловка, Окуловский район (инв. №Б30359Д)» для осуществления проверки и принятия решения о проведении публичных слушаний по проекту планировки и межевания территории .</w:t>
      </w:r>
    </w:p>
    <w:p>
      <w:pPr>
        <w:pStyle w:val="Style27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тавить проект планировки  на публичные слушания в соответствии со ст. 46 Градостроительного кодекса Российской Федерации.</w:t>
      </w:r>
    </w:p>
    <w:p>
      <w:pPr>
        <w:pStyle w:val="Style27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постановление в бюллетене «Официальный вестник</w:t>
      </w:r>
    </w:p>
    <w:p>
      <w:pPr>
        <w:pStyle w:val="Normal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гловского городского поселения» и разместить на официальном сайте</w:t>
      </w:r>
    </w:p>
    <w:p>
      <w:pPr>
        <w:pStyle w:val="Normal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Администрации Угловского городского поселения в информационно-</w:t>
      </w:r>
    </w:p>
    <w:p>
      <w:pPr>
        <w:pStyle w:val="Normal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40"/>
        <w:rPr>
          <w:sz w:val="20"/>
          <w:szCs w:val="20"/>
        </w:rPr>
      </w:pPr>
      <w:r>
        <w:rPr>
          <w:b/>
          <w:bCs/>
          <w:sz w:val="20"/>
          <w:szCs w:val="20"/>
        </w:rPr>
        <w:t>Глава Угловского городского поселения    А.В.Стекольни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от 03.07.2017 № 306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Об утверждении технического задания на разработку</w:t>
      </w:r>
      <w:r>
        <w:rPr>
          <w:b/>
          <w:sz w:val="20"/>
          <w:szCs w:val="20"/>
        </w:rPr>
        <w:t xml:space="preserve"> проекта планировки (проект межевания в составе проекта планировки) для размещения объекта  «Реконструкция газопровода высокого давления с установкой устройства ограничения расхода газа п.Угловка, Окуловский район (инв. №Б30359Д)»</w:t>
      </w:r>
    </w:p>
    <w:p>
      <w:pPr>
        <w:pStyle w:val="Normal"/>
        <w:spacing w:lineRule="exac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оответствии со статьей 45 Градостроительного кодекса Российской Федерации, </w:t>
      </w:r>
      <w:r>
        <w:rPr>
          <w:rFonts w:cs="Times New Roman" w:ascii="Times New Roman" w:hAnsi="Times New Roman"/>
          <w:color w:val="000000"/>
        </w:rPr>
        <w:t>Федеральным законом от 06.10.2003 г. № 131-ФЗ «Об общих принципах организации местного самоуправления в Российской Федерации»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.</w:t>
      </w:r>
      <w:r>
        <w:rPr>
          <w:color w:val="000000"/>
          <w:sz w:val="20"/>
          <w:szCs w:val="20"/>
        </w:rPr>
        <w:t>Утвердить техническое задание на разработку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екта планировки (проект межевания в составе проекта планировки) для размещения объекта  «Реконструкция газопровода высокого давления с установкой устройства ограничения расхода газа п.Угловка, Окуловский район (инв. №Б30359Д)»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.Опубликовать постановление в бюллетене «Официальный вестникУгловского городского поселения» и разместить на официальном сайт 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Глава Угловского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ородского поселения     А.В.Стекольников</w:t>
      </w:r>
    </w:p>
    <w:p>
      <w:pPr>
        <w:pStyle w:val="ConsPlusNonformat"/>
        <w:widowControl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ConsPlusNonformat"/>
        <w:widowControl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Угловского</w:t>
      </w:r>
    </w:p>
    <w:p>
      <w:pPr>
        <w:pStyle w:val="ConsPlusNonformat"/>
        <w:widowControl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ского поселения</w:t>
      </w:r>
    </w:p>
    <w:p>
      <w:pPr>
        <w:pStyle w:val="ConsPlusNonformat"/>
        <w:widowControl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В. Стекольников</w:t>
      </w:r>
    </w:p>
    <w:p>
      <w:pPr>
        <w:pStyle w:val="ConsPlusNonformat"/>
        <w:widowControl/>
        <w:tabs>
          <w:tab w:val="clear" w:pos="708"/>
          <w:tab w:val="left" w:pos="8145" w:leader="none"/>
          <w:tab w:val="right" w:pos="9355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ConsPlusNonformat"/>
        <w:widowControl/>
        <w:tabs>
          <w:tab w:val="clear" w:pos="708"/>
          <w:tab w:val="left" w:pos="6885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</w:t>
      </w:r>
    </w:p>
    <w:p>
      <w:pPr>
        <w:pStyle w:val="ConsPlusNonformat"/>
        <w:widowControl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tLeas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_________ 2017 г</w:t>
      </w:r>
    </w:p>
    <w:p>
      <w:pPr>
        <w:pStyle w:val="Style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ХНИЧЕСКОЕ ЗАДА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 РАЗРАБОТКУ ПРОЕКТА ПЛАНИРОВКИ (ПРОЕКТ МЕЖЕВАНИЯ В СОСТАВЕ ПРОЕКТА ПЛАНИРОВКИ) ДЛЯ РАЗМЕЩЕНИЯ ОБЪЕКТА «РЕКОНСТРУКЦИЯ ГАЗОПРОВОДА ВЫСОКОГО ДАВЛЕНИЯ С УСТАНОВКОЙ УСТРОЙСТВА ОГРАНИЧЕНИЯ РАСХОДА ГАЗА П. УГЛОВКА,ОКУЛОВСКОГО РАЙОНА(ИНВ. №Б30359Д)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102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снование  для разработки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подготовке проекта планировки территории (проекта межевания в составе проекта планировки)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Заказчик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О «Газпром газораспределение Великий Новгород» 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Исполнитель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 «ГрафИнфо»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Цели проекта  планировки территории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тойчивого  развития  территорий.</w:t>
              <w:br/>
              <w:t>Установление  границ  земельного участка, предназначенного для строительства линейного объекта (газопровода). Установление  границ публичных сервитутов (в случае необходимости)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Основная нормативная правовая и  методическая база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радостроительный Кодекс Российской Федерации,  Земельный Кодекс Российской Федерации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дный кодекс Российской Федерации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есной кодекс Российской Федерации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 закон от 29 декабря 2004 года № 191-ФЗ «О введение в действие Градостроительного кодекса Российской Федерации»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 закон от 25 октября 2001 года № 137-ФЗ «О введении в действии Земельного кодекса Российской Федерации»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 закон от 10.01.2002 № 7-ФЗ «Об охране окружающей среды»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Федеральный закон от 30 марта 1999 года № 52−ФЗ «О санитарно − эпидемиологическом благополучии населения».  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 закон от 14 марта 1995 года № 33-ФЗ «Об особо охраняемых природных территориях»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 закон от 25 июня 2002 года № 73-ФЗ «Об объектах культурного наследия (памятниках истории и культуры) народов Российской Федерации»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льный закон от 24 июля 2007 года № 221-ФЗ «О государственном кадастре недвижимости»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хнические регламенты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остановление Госстроя РФ от 29.10.2002 N 150 «Об утверждении Инструкции о порядке разработки, согласования, экспертизы и утверждения градостроительной документации», в части, не противоречащей Градостроительному кодексу Российской Федерации. 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ластной закон от 14.03.2007 № 57-ОЗ «О регулировании градостроительной деятельности на территории Новгородской области»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ые законы и нормативные правовые акты Российской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едерации и Новгородской области, касающиеся развития территории.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нПиН 2.2.2.1/2.0.1.1.1200-03 «Санитарно-защитные зоны и санитарная классификация предприятий, сооружений и иных объектов»,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НиП 2.06.15-85 «Инженерная защита территории от затопления и подтопления».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ые нормативы и правила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азовая градостроительная  документация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хема территориального планирования Окуловского муниципального района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енеральный план Угловского городского поселения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авила землепользования и застройки Угловского городского поселения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Территория проектирования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рритория расположена в п.Угловка, Угловское городское поселение,  Окуловском районе, Новгородской области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Исходные материал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ехнические условия № 97 от 26.04.2017 г., выданные  АО «Газпром Газораспределение Великий Новгород» </w:t>
            </w:r>
          </w:p>
          <w:p>
            <w:pPr>
              <w:pStyle w:val="ConsPlusNormal2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пографическая съёмка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Состав проектных материалов (в том числе по этапам, при выполнении проекта планировки в несколько этапов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ланировки территории включает в себя: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еж или чертежи планировки территории, на которых отображаются: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сные линии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и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ы зон планируемого размещения объектов социально культурного и коммунально-бытового назначения, иных объектов капитального строительства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ы зон планируемого размещения объектов федерального значения, объектов регионального значения, объектов местного значения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по обоснованию проекта планировки территории включают в себя материалы в графической форме и пояснительную записку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териалы по обоснованию проекта планировки территории в графической форме содержат: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у расположения элемента планировочной структуры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у использования территории в период подготовки проекта планировки территории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у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у границ территорий объектов культурного наследия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у границ зон с особыми условиями использования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й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у вертикальной планировки и инженерной подготовки территории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е материалы в графической форме для обоснования положений о планировке территории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яснительная записка должна содержать описание и обоснование положений, касающихся: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ых вопросов планировки территори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е материалы выполняются на актуализированной топографической основе в масштабе 1:1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00 - 1:2000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межевания включает в себя чертежи межевания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и, на которых отображаются: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асные линии, утвержденные в составе проекта планировки территории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нии отступа от красных линий в целях определения места допустимого размещения зданий, строений, сооружений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цы застроенных земельных участков, в том числе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ницы земельных участков, на которых расположены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ые объекты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ы формируемых земельных участков, планируемых для предоставления физическим и юридическим лицам для строительства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ы земельных участков, предназначенных для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я объектов капитального строительства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, регионального или местного значения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ы территорий объектов культурного наследия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ы зон с особыми условиями использования территорий (при их наличии)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ницы зон действия публичных сервитутов (при их наличии)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ежи проекта межевания выполняются в масштабе 1:500 - 1:1000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оектные материалы,  передаваемые Заказчику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ые материалы передаются заказчику  в соответствии с п. 9 Технического задания в 3  экземплярах  на бумажной основе и в 1 экз. на CD-диске в формат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PE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достоверяющим листом соответствия электронной версии бумажному носителю и объема записанной информации, для включения в информационную систему обеспечения градостроительной деятельности Окуловского муниципального района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Проверка  документации на соответствие  документации территориального  планирования,   градостроительного зонирования  требованиям  регламентов,    законодательства и нормативно-техническим документам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оекта осуществить: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полномоченным органом исполнительной власти Новгородской области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рганами местного самоуправления поселения, городского округа, применительно к территориям которых разрабатывалась такая документация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висимости  от  специфики  проекта  планировки, указанного в ТЗ, и при наличии в составе проекта указанных материалов согласовать с Заказчиком  в предварительном порядке: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ы эскиза планировки;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еж красных линий - до  начала  разработки проекта межевания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Публичные    слушания (проводятся в случае подготовки проекта планировки с учетом положений ст. 46 Градостроительного Кодекса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 слушания  проводит  Заказчик  с участием представителей исполнителя.</w:t>
            </w:r>
          </w:p>
          <w:p>
            <w:pPr>
              <w:pStyle w:val="Style28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у  и  публикацию   заключения   о результатах   публичных   слушаний   осуществляет заказчик.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Особые  условия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ланировки разработать в два этапа с</w:t>
              <w:br/>
              <w:t>выделением этапа  "Эскиз  планировки"  (в  случае</w:t>
              <w:br/>
              <w:t xml:space="preserve">разработки проекта планировки  вновь  осваиваемой или реконструируемой территории, различного функционального назначения,  для  которой  необходимо формирование новых или изменение  (реконструкция) существующих  элементов  планировочной  структуры (кварталов, микрорайонов)  и  установление  параметров их планируемого развития).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ервом этапе подготовить и согласовать  с Заказчиком графические      материалы, и  соответствующие им разделы пояснительной записки.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   подготовке    проекта    выполнить дополнительные  работы (с  учетом   особенностей территории проектирования и  специфики  интересов заказчика),  к  числу  которых  могут относиться следующие: </w:t>
            </w:r>
          </w:p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едложений для внесения изменений и дополнений в градостроительный  регламент территориальной зоны (зон), расположенной в  границах территории проектирования, в составе Правил  землепользования и застройки.                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Сроки и этапы разработки проекта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календарным плано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рассмотрения заявок на участие в аукцион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5 июля 2017 года</w:t>
        <w:tab/>
        <w:tab/>
        <w:tab/>
        <w:tab/>
        <w:tab/>
        <w:tab/>
        <w:tab/>
        <w:t xml:space="preserve">                                рп.Угловка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Комиссия по проведению аукциона рассмотрела заявки, представленные на участие в торгах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По лоту 1</w:t>
      </w:r>
      <w:r>
        <w:rPr>
          <w:sz w:val="20"/>
          <w:szCs w:val="20"/>
        </w:rPr>
        <w:t xml:space="preserve">. Земельный участок из земель населённых пунктов, находящийся в муниципальной собственности Угловского городского поселения, с кадастровым номером 53:12:0705001:75 площадью 1500 кв.м, расположенный по адресу: Российская Федерация, Новгородская область, Окуловский район, Угловское городское поселение, д. Рассвет, земельный участок № 22А, с видом разрешённого использования – для строительства индивидуального жилого дома, сроком на 20 лет, </w:t>
      </w:r>
      <w:r>
        <w:rPr>
          <w:b/>
          <w:sz w:val="20"/>
          <w:szCs w:val="20"/>
        </w:rPr>
        <w:t xml:space="preserve"> на участие в торгах не  поступило ни одной заявки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По лоту 2.  </w:t>
      </w:r>
      <w:r>
        <w:rPr>
          <w:sz w:val="20"/>
          <w:szCs w:val="20"/>
        </w:rPr>
        <w:t xml:space="preserve">Земельный участок из земель населённых пунктов, находящийся в муниципальной собственности Угловского городского поселения, с кадастровым номером 53:12:0705001:76 площадью 1500 кв.м, расположенный по адресу: Российская Федерация, Новгородская область, Окуловский район, Угловское городское поселение, д. Рассвет, земельный участок № 22Б, с видом разрешённого использования – для строительства индивидуального жилого дома, сроком на 20 лет, </w:t>
      </w:r>
      <w:r>
        <w:rPr>
          <w:b/>
          <w:sz w:val="20"/>
          <w:szCs w:val="20"/>
        </w:rPr>
        <w:t xml:space="preserve"> на участие в торгах не  поступило ни одной заявки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постановил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лоту № 1 признать торги несостоявшимися в связи с тем, что на участие в аукционе не поступило ни одной заявк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лоту № 2 признать торги несостоявшимися в связи с тем, что на участие в аукционе не поступило ни одной заявки.</w:t>
      </w:r>
    </w:p>
    <w:p>
      <w:pPr>
        <w:pStyle w:val="Normal"/>
        <w:tabs>
          <w:tab w:val="clear" w:pos="708"/>
          <w:tab w:val="left" w:pos="707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/>
      </w:pPr>
      <w:r>
        <w:rPr>
          <w:sz w:val="20"/>
          <w:szCs w:val="20"/>
        </w:rPr>
        <w:t>Председатель комиссии                                                                            Е.Л.Ричик</w:t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78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Члены комиссии:</w:t>
        <w:tab/>
        <w:tab/>
        <w:tab/>
        <w:tab/>
        <w:tab/>
        <w:tab/>
        <w:t xml:space="preserve">    О.Н.Трифа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Т.Н.Звонаре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Т.Н.Константино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03.07.2017 № 307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состав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 Внести изменения в состав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утвержденный постановлением Администрации Угловского городского поселения от 24.11.2015 № 412 «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» (в редакции от 03.06.2016 № 195), изложив его в прилагаемой редак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  А.В.Стекольник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20"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от 0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07.2016г. № </w:t>
      </w:r>
      <w:r>
        <w:rPr>
          <w:sz w:val="20"/>
          <w:szCs w:val="20"/>
          <w:lang w:val="en-US"/>
        </w:rPr>
        <w:t>307</w:t>
      </w:r>
    </w:p>
    <w:p>
      <w:pPr>
        <w:pStyle w:val="Normal"/>
        <w:ind w:left="4320" w:firstLine="720"/>
        <w:jc w:val="both"/>
        <w:rPr>
          <w:color w:val="999999"/>
          <w:sz w:val="20"/>
          <w:szCs w:val="20"/>
          <w:lang w:val="en-US"/>
        </w:rPr>
      </w:pPr>
      <w:r>
        <w:rPr>
          <w:color w:val="999999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мисс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</w:t>
      </w:r>
    </w:p>
    <w:p>
      <w:pPr>
        <w:pStyle w:val="Normal"/>
        <w:spacing w:lineRule="atLeast" w:line="360"/>
        <w:jc w:val="both"/>
        <w:rPr>
          <w:b/>
          <w:b/>
          <w:color w:val="999999"/>
          <w:sz w:val="20"/>
          <w:szCs w:val="20"/>
        </w:rPr>
      </w:pPr>
      <w:r>
        <w:rPr>
          <w:b/>
          <w:color w:val="999999"/>
          <w:sz w:val="20"/>
          <w:szCs w:val="20"/>
        </w:rPr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Ричик Е.Л. –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вонарева Т.Н. – ведущий специалист администрации Угловского городского поселения, заместитель председателя комиссии; 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Константинова Т.Н. – ведущий специалист администрации Угловского городского поселения, аукционист;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Лапина Т.О. – старший служащий администрации Угловского город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>Трифанова О.Н. – главный специалист, главный бухгалтер администрации Угловского город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  06.07. 2017   № 311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8"/>
        <w:spacing w:lineRule="exac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внесении изменений в муниципальную программу Угловского городского  поселения «Организация благоустройства Угловского городского поселения на 2016-2020 годы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, их формирования и реализации, утвержденного  постановлением Администрации Угловского городского поселения от 05.09.2014  №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sz w:val="20"/>
          <w:szCs w:val="20"/>
        </w:rPr>
        <w:t xml:space="preserve"> 242, Администрация Угловского городского   поселения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Внести в  муниципальную программу Угловского городского поселения «Организация благоустройства Угловского городского поселения на 2016-2020 годы», утвержденную постановлением     Администрации Угловского городского поселения от 30.11.2015 №429 (в редакции постановления Администрации Угловского городского поселения от 27.05.2016 №185,в редакции от 18.10.2016 №478, в редакции от 30.12.2016 №704,в редакции от 10.05.2017 №184  (далее Постановление) следующие измен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1.Дополнить раздел «Характеристика текущего состояния в сфере благоустройства территории городского поселения, приоритеты и цели политики в данной сфере» словами:  «Одним из главных приоритетов развития территорий р.п. Угловка является создание благоприятной для проживания населения и ведения экономической деятельности городской среды. Уровень благоустройства определяет комфортность проживания граждан и является одной из проблем ,требующих каждодневного внимания и эффективного решения ,которое включает в себя комплекс мероприятий по благоустройству дворовых территорий многоквартирных домов, благоустройство территории общего пользования (центральная улица, площадь, парк и другие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читывая сложность проблем и необходимость выработки комплексного и системного решения, обеспечивающего кардинальное улучшение качества жизни  населения, представляется наиболее эффективным решать существующие проблемы в рамках мероприятий подпрограмм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 позволит благоустроить облик р.п .Угловка, улучшить экологическую обстановку, создать условия для комфортного и безопасного проживания и отдыха жите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мках  данной Подпрограммы субсидии предоставляются на софинансирование расходных обязательств, связанных с благоустройством  дворовых территорий многоквартирных домов и общественных территор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ъем средств областного и муниципального бюджетов, направляемых на финансирование мероприятий муниципальной программы, с учетом того, что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/3 объема средств подлежат направлению на софинансирование мероприятий по благоустройству  дворовых территорий  многоквартирных домо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/3 объема средств подлежит направлению на софинансирование  мероприятий, предусмотренных на благоустройство наиболее  посещаемой  общественной территории населенного пункта, отобранной с учетом результатов  общественного обсужде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личие средств собственников помещений многоквартирных домов в размере 1% от общей стоимости работ, по благоустройству дворовых территорий многоквартирных домов исходя из минимального перечня видов работ по благоустройству дворовых территорий многоквартирных домов ( далее - минимальный перечень работ по благоустройству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личие средств бюджетов муниципальных образований области в размере 5  процентов от общей стоимости работ ( а в отношении мероприятий в монопрофильных образованиях области - в размере 1 процента  от общей стоимости работ) по благоустройству дворовых территорий многоквартирных домов исходя  из минимального перечня работ по благоустройству и общественных территор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ходя из минимального перечня работ с приложением визуального (фото) перечня элементов благоустройства, предлагаемых к размещению на дворовой территории и нормативной стоимостью не боле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монт дворовых проездов (асфальтовое покрытие на 1 кв. метр с установкой бортового камня)- 1,55 тыс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свещенности дворовых территорий (в том числе  установка фонарных столбов, стоимость за единицу)- 20,00 тыс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ка скамеек (стоимость за единицу)- 5,0 тыс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новка урн для мусора (стоимость за единицу)- 2,0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ый перечень работ по благоустройству,  выполняемых по решению и за счет заинтересованных лиц в размере до 90 процентов от общей стоимости работ с софинансированием за счет средств субсидии и в размере 10 процентов об общей стоимости работ и нормативной стоимости не боле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детских и (или) спортивных площадок (стоимость за комплекс) – 112,6 тыс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автомобильных парковок (кв.м.)- 2,1 тыс. руб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зеленение территорий ( кв.м.- 0,3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ключение предложений заинтересованных лиц о включении общест</w:t>
        <w:softHyphen/>
        <w:t>венной территории и дворовой территории многоквартирного дома в муни</w:t>
        <w:softHyphen/>
        <w:t>ципальную подпрограмму осуществляется путем реализации следующих эта</w:t>
        <w:softHyphen/>
        <w:t>пов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  проведение   общественного   обсуждения   проекта   подпрограммы «Прочие мероприятия по благоустройству территории Угловского городского поселения »  муниципальной программы « «Организация благоустройства Угловского городского поселения  на 2016-2020 годы», утвержденного постановлением Администрации Угловского городского поселения от 30.11.2015  № 429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  рассмотрение и оценка предложений граждан, организаций на вклю</w:t>
        <w:softHyphen/>
        <w:t>чение в адресный перечень дворовых территорий многоквартирных домов, расположенных на территории р.п Угловка, на которых планируется бла</w:t>
        <w:softHyphen/>
        <w:t>гоустройство в текущем году в соответствии с Порядком и сроков предоставления,  рас</w:t>
        <w:softHyphen/>
        <w:t>смотрения и оценки предложений граждан, организаций о включении   в муниципальную программу 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дворовой территории на выполнение работ по благоустройству на 2017 год»,  утвержденным постанов</w:t>
        <w:softHyphen/>
        <w:t>лением Администрации Угловского городского поселения от 22.03.2017 № 138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3)  рассмотрение и оценка предложений граждан, организаций о вклю</w:t>
        <w:softHyphen/>
        <w:t>чении в подпрограмму  «Прочие мероприятия по благоустройству территории Угловского городского поселения »  муниципальной программы  «Организация благоустройства Угловского городского поселения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на 2016-2020 годы», утвержденного постановлением Администрации Угловского городского поселения от 30.11.2015  № 429, наиболее посещаемой муниципальной территории общего  пользования  р.п. Угловка, подлежащей  обязательному благоуст</w:t>
        <w:softHyphen/>
        <w:t>ройству в 2017 году, утвержденным постановлением Администрации  Угловского городского поселения  от 22.03.2017 № 137 «Об утверждении Порядка и сроков предоставления,  рассмотрения и оценки предложений граждан, организаций о включении в муниципальную программу «Организация благоустройства Угловского городского поселения на 2016-2020 годы» в части подпрограммы «Прочие мероприятия по благоустройству на  территории Угловского городского поселения» наиболее посещаемой территории общего пользования р.п. Угловка, подлежащей обязательному благоустройству в 2017 году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4)  рассмотрение и оценка предложений граждан, организаций о вклю</w:t>
        <w:softHyphen/>
        <w:t>чении в подпрограмму  «Прочие мероприятия по благоустройству территории Угловского городского поселения »  муниципальной программы  «Организация благоустройства Угловского городского посел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на 2016-2020 годы», утвержденного постановлением Администрации Угловского городского поселения от 30.11.2015  № 429,городских парков и скверов Угловского городского поселения , подлежащей  обязательному благоуст</w:t>
        <w:softHyphen/>
        <w:t>ройству в 2017 году, утвержденным постановлением Администрации  Угловского городского поселения  от 23.03.2017 № 140 «Об утверждении Порядка и сроков предоставления, рассмотрения и оценки предложений граждан, организаций о включении в муниципальную программу «Организация благоустройства Угловского городского поселения на 2016-2020 годы» в части подпрограммы «Прочие мероприятия по благоустройству на  территории Угловского городского поселения» городских парков и скверов Угловского городского поселения,  подлежащей обязательному благоустройству в 2017 году»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5) порядок аккумулирования и расходования средств заинтересованных лиц, направляемых на выполнение минимального , дополнительного переч</w:t>
        <w:softHyphen/>
        <w:t>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осуществляется в соответствии с Порядком аккумулирования средств заинтересованных лиц, направ</w:t>
        <w:softHyphen/>
        <w:t>ляемых на выполнение минимального, дополнительного перечней работ по благоустройству дворовых территорий, согласно подпрограммы «Прочие мероприятия по благоустройству на территории Угловского городского поселения»  муници</w:t>
        <w:softHyphen/>
        <w:t>пальной программы «Организация благоустройства Угловского городского поселения на 2016-2020 годы» утвержденным постановлением Администрации Угловского городского поселения  «Об утверждении Порядка аккумулирования и расходования средств, заинтересованных лиц, направляемых на выполнение минимального, дополнительного перечней работ по благоустройству дворовых территорий, согласно муниципальной программы 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  от 22.03.2017 № 139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дресный перечень дворовых территорий многоквартирных домов, расположенных на территории р.п.Угловка. на которых планируется благоустройство, приводится в соответствии с мероприятиями подпро</w:t>
        <w:softHyphen/>
        <w:t>граммы «Прочие мероприятия по благоустройству территории Угловского городского поселения »   муниципальной программы  «Организация благоустройства Угловского городского поселения на 2016-2020 годы»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ключение дворовой территории в муниципальную подпрограмму без решения заинтересованных лиц не допускаетс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дресный перечень территорий общего пользования р.п Угловка, на которых планируется благоустройство проводится в соответствии с меро</w:t>
        <w:softHyphen/>
        <w:t>приятиями подпрограммы «Прочие мероприятия по благоустройству территории Угловского городского поселения »   муниципальной программы  «Организация благоустройства Угловского городского поселения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на 2016-2020 годы»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Порядок разработки, обсуждения с заинтересованными лицами и утверждения дизайн - проектов благоустройства дворовых территорий, включенных в муниципальную программу на 2017 год, содержащих текстовое и визуальное описание предлагаемого проекта, перечня (в том числе в виде соответствующих визиуализированных изображений) элементов благоустройства, предлагаемых к размещению на соответствующей дворовой территории. </w:t>
      </w:r>
      <w:r>
        <w:rPr>
          <w:color w:val="000000"/>
          <w:sz w:val="20"/>
          <w:szCs w:val="20"/>
        </w:rPr>
        <w:t>Порядком и срокам  предоставления,  рас</w:t>
        <w:softHyphen/>
        <w:t>смотрения и оценки предложений граждан, организаций о включении   в муниципальную программу «Организация благоустройства Угловского городского поселения на 2016-2020 годы» в части подпрограммы «Прочие мероприятия по благоустройству на территории Угловского городского поселения» дворовой территории на выполнение работ по благоустройству на 2017 год»,  утвержденным постанов</w:t>
        <w:softHyphen/>
        <w:t>лением Администрации Угловского городского поселения от 22.03.2017 № 138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7) Проведение мероприятий по благоустройству дворовых территорий многоквартирных домов, расположенных на территории р.п.Угловка, а также территорий общего пользования р.п.Угловка осуществляется с уче</w:t>
        <w:softHyphen/>
        <w:t>том необходимости обеспечения физической, пространственной и информа</w:t>
        <w:softHyphen/>
        <w:t>ционной доступности зданий, сооружений, дворовых и общественных терри</w:t>
        <w:softHyphen/>
        <w:t>торий для инвалидов и других маломобильных групп насел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изложить  приложение № 3 постановления в редак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инимальный перечень работ по благоустройству, предлагаемых к размещению на дворовой территории с визуализацией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в соответствии нормативной стоимостью установленной постановлением Правительства Новгородской области от 15.03.2017 №  81 «О внесении изменений в государственную программу Новгородской области «Улучшение жилищных условий граждан и повышение качества жилищно-коммунальных услуг в Новгородской области на 2014-2018 годы и на период до 2020 года») </w:t>
      </w:r>
    </w:p>
    <w:p>
      <w:pPr>
        <w:pStyle w:val="ConsPlusNormal2"/>
        <w:jc w:val="both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2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2"/>
              <w:spacing w:lineRule="exact" w:line="26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по благоустройству с визуализацией</w:t>
            </w:r>
          </w:p>
          <w:p>
            <w:pPr>
              <w:pStyle w:val="ConsPlusNormal2"/>
              <w:spacing w:lineRule="exact" w:line="2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ер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exact" w:line="2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не более, тыс.руб.</w:t>
            </w:r>
          </w:p>
        </w:tc>
      </w:tr>
      <w:tr>
        <w:trPr>
          <w:trHeight w:val="4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фальтовое покрытие с установкой бортового камня</w:t>
            </w:r>
          </w:p>
          <w:p>
            <w:pPr>
              <w:pStyle w:val="ConsPlusNormal2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14955" cy="191325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955" cy="191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2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</w:tr>
      <w:tr>
        <w:trPr>
          <w:trHeight w:val="50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фонарных столбов</w:t>
            </w:r>
          </w:p>
          <w:p>
            <w:pPr>
              <w:pStyle w:val="ConsPlusNormal2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85315" cy="259842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1143" t="1211" r="33493" b="-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315" cy="259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камеек</w:t>
            </w:r>
          </w:p>
          <w:p>
            <w:pPr>
              <w:pStyle w:val="ConsPlusNormal2"/>
              <w:spacing w:lineRule="auto" w:line="276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88920" cy="169545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838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урн</w:t>
            </w:r>
          </w:p>
          <w:p>
            <w:pPr>
              <w:pStyle w:val="ConsPlusNormal2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96060" cy="149606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Глава Угловского городского поселения    А.В.Стекольников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</w:t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6"/>
    <w:qFormat/>
    <w:rPr>
      <w:rFonts w:ascii="Courier New" w:hAnsi="Courier New" w:cs="Courier New"/>
    </w:rPr>
  </w:style>
  <w:style w:type="character" w:styleId="R">
    <w:name w:val="r"/>
    <w:basedOn w:val="Style6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S2">
    <w:name w:val="s2"/>
    <w:basedOn w:val="Style6"/>
    <w:qFormat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S6">
    <w:name w:val="s6"/>
    <w:basedOn w:val="Style6"/>
    <w:qFormat/>
    <w:rPr/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6"/>
    <w:qFormat/>
    <w:rPr>
      <w:sz w:val="24"/>
      <w:szCs w:val="24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6"/>
    <w:qFormat/>
    <w:rPr>
      <w:sz w:val="28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Style17">
    <w:name w:val="Основной текст с отступом Знак"/>
    <w:basedOn w:val="Style6"/>
    <w:qFormat/>
    <w:rPr/>
  </w:style>
  <w:style w:type="character" w:styleId="23">
    <w:name w:val="Красная строка 2 Знак"/>
    <w:basedOn w:val="Style17"/>
    <w:qFormat/>
    <w:rPr/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6"/>
    <w:qFormat/>
    <w:rPr/>
  </w:style>
  <w:style w:type="character" w:styleId="Iceouttxt">
    <w:name w:val="iceouttxt"/>
    <w:basedOn w:val="Style6"/>
    <w:qFormat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5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6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0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31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6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3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40">
    <w:name w:val="Заголовок таблицы"/>
    <w:basedOn w:val="Style32"/>
    <w:qFormat/>
    <w:pPr>
      <w:jc w:val="center"/>
    </w:pPr>
    <w:rPr>
      <w:b/>
      <w:bCs/>
      <w:sz w:val="24"/>
      <w:szCs w:val="24"/>
    </w:rPr>
  </w:style>
  <w:style w:type="paragraph" w:styleId="Style41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uglovkaadm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06:00Z</dcterms:created>
  <dc:creator>Звонарёва</dc:creator>
  <dc:description/>
  <cp:keywords/>
  <dc:language>en-US</dc:language>
  <cp:lastModifiedBy>XTreme.ws</cp:lastModifiedBy>
  <cp:lastPrinted>2017-07-06T16:41:00Z</cp:lastPrinted>
  <dcterms:modified xsi:type="dcterms:W3CDTF">2017-07-06T13:42:00Z</dcterms:modified>
  <cp:revision>5</cp:revision>
  <dc:subject/>
  <dc:title/>
</cp:coreProperties>
</file>