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9 февраля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widowControl w:val="false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оссийская Федерац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Администрация Угловского городского поселения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Окуловского муниципального района Новгородской области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01.02.2017  № 77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утверждении Перечня должностных лиц Администрации Угловского городского поселения, уполномоченных составлять протоколы об административных правонарушениях</w:t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 соответствии с Федеральным законом от 06 октября 2003 года      № 131-ФЗ «Об общих принципах организации местного самоуправления в Российской Федерации», статьей 8 областного закона от 01.02.2016                  № 914-ОЗ «Об административных   правонарушениях»,   областным    законом   от    31.03.2014 № 524-ОЗ «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»</w:t>
      </w:r>
      <w:r>
        <w:rPr>
          <w:color w:val="000000"/>
          <w:sz w:val="20"/>
          <w:szCs w:val="20"/>
        </w:rPr>
        <w:t>, на основании Устава Угловского городского поселения, администрация Угловского городского посе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СТАНОВЛЯЕТ:</w:t>
        <w:br/>
        <w:t xml:space="preserve">          1. </w:t>
      </w:r>
      <w:r>
        <w:rPr>
          <w:sz w:val="20"/>
          <w:szCs w:val="20"/>
        </w:rPr>
        <w:t>Утвердить прилагаемый Перечень должностных лиц  администрации Угловского городского поселения, уполномоченных составлять  протоколы об административных правонарушениях, предусмотренных  статьёй 3 областного закона Новгородской области от 01.02.2016 № 914-ОЗ «Об административных правонарушениях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0"/>
        <w:spacing w:before="0" w:after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0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220" w:leader="none"/>
          <w:tab w:val="left" w:pos="5475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           постановлением Администрации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</w:t>
      </w:r>
      <w:r>
        <w:rPr>
          <w:bCs/>
          <w:sz w:val="20"/>
          <w:szCs w:val="20"/>
        </w:rPr>
        <w:t>Угловского городского  поселен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exact" w:line="2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01.02.2017          № 77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15" w:leader="none"/>
        </w:tabs>
        <w:autoSpaceDE w:val="false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лжностных лиц администрации Угловского городского поселения, уполномоченных составлять  протоколы об административных правонарушениях, предусмотренных  статьей 3 областного закона  Новгородской области от 01.02.2016 № 914-ОЗ  «Об административных правонарушениях»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Глава Угловского городского  посе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Заместитель Главы администрации Угловского городского  посе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Ведущий специалист администрации Угловского городского  посе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Специалист 1 категории администрации Угловского городского  посел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21:00Z</dcterms:created>
  <dc:creator>Звонарёва</dc:creator>
  <dc:description/>
  <dc:language>en-US</dc:language>
  <cp:lastModifiedBy>XTreme.ws</cp:lastModifiedBy>
  <cp:lastPrinted>2017-02-14T17:31:00Z</cp:lastPrinted>
  <dcterms:modified xsi:type="dcterms:W3CDTF">2017-02-14T14:32:00Z</dcterms:modified>
  <cp:revision>3</cp:revision>
  <dc:subject/>
  <dc:title/>
</cp:coreProperties>
</file>