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2 марта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widowControl w:val="false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41060" cy="478282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Уважаемые жители п.Угловка!</w:t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Calibri"/>
        </w:rPr>
        <w:t xml:space="preserve">В рамках реализации приоритетной программы </w:t>
      </w:r>
      <w:r>
        <w:rPr>
          <w:rFonts w:cs="Calibri"/>
          <w:b/>
        </w:rPr>
        <w:t>«Комплексное развитие моногородов»</w:t>
      </w:r>
      <w:r>
        <w:rPr>
          <w:rFonts w:cs="Calibri"/>
        </w:rPr>
        <w:t xml:space="preserve"> планируется проведение ремонтных работ основной (центральной) улицы в каждом моногороде Российской Федерации в приоритетном порядке, к моногороду относится р.п. Угловка Окуловского района. </w:t>
      </w:r>
    </w:p>
    <w:p>
      <w:pPr>
        <w:pStyle w:val="Normal"/>
        <w:spacing w:lineRule="atLeast" w:line="36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/>
        <w:t xml:space="preserve">Приглашаем </w:t>
      </w:r>
      <w:r>
        <w:rPr>
          <w:rFonts w:cs="Calibri"/>
        </w:rPr>
        <w:t>всех желающих, принять участие в общественном обсуждении по определению центральной улицы п.Угловка, которое состоится в Доме культуры</w:t>
      </w:r>
    </w:p>
    <w:p>
      <w:pPr>
        <w:pStyle w:val="Normal"/>
        <w:tabs>
          <w:tab w:val="clear" w:pos="708"/>
          <w:tab w:val="left" w:pos="1427" w:leader="none"/>
        </w:tabs>
        <w:jc w:val="center"/>
        <w:rPr/>
      </w:pPr>
      <w:r>
        <w:rPr/>
        <w:t>23 февраля 2017 года в 12 час.00 мин. перед праздничным  концертом , посвящённому</w:t>
      </w:r>
    </w:p>
    <w:p>
      <w:pPr>
        <w:pStyle w:val="Normal"/>
        <w:tabs>
          <w:tab w:val="clear" w:pos="708"/>
          <w:tab w:val="left" w:pos="1427" w:leader="none"/>
        </w:tabs>
        <w:jc w:val="center"/>
        <w:rPr/>
      </w:pPr>
      <w:r>
        <w:rPr/>
        <w:t xml:space="preserve"> </w:t>
      </w:r>
      <w:r>
        <w:rPr/>
        <w:t>23 февраля.</w:t>
      </w:r>
    </w:p>
    <w:p>
      <w:pPr>
        <w:pStyle w:val="Normal"/>
        <w:tabs>
          <w:tab w:val="clear" w:pos="708"/>
          <w:tab w:val="left" w:pos="142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Администрация Углов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ние по улучшению Центральной улицы в р.п. Угловка Окул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В рамках реализации приоритетной программы </w:t>
      </w:r>
      <w:r>
        <w:rPr>
          <w:b/>
        </w:rPr>
        <w:t>«Комплексное развитие моногородов»</w:t>
      </w:r>
      <w:r>
        <w:rPr/>
        <w:t xml:space="preserve"> планируется проведение ремонтных работ основной (центральной) улицы в каждом моногороде Российской Федерации в приоритетном порядке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а территории Окуловского муниципального района к моногороду относится р.п. Угловка Окуловск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Приглашаем население Окуловского муниципального района, в том числе Угловского городского поселения, принять участие в голосовании по улучшению центральной улицы моногорода на платформе </w:t>
      </w:r>
      <w:r>
        <w:rPr>
          <w:b/>
        </w:rPr>
        <w:t>Моногорода.рф («Голосование»).</w:t>
      </w:r>
      <w:bookmarkStart w:id="0" w:name="_GoBack"/>
      <w:bookmarkEnd w:id="0"/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tLeast" w:line="360" w:before="0" w:after="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 центральную улицу своего моногорода</w:t>
        <w:br/>
        <w:t>и предложи идеи по ее улучшению</w:t>
      </w:r>
    </w:p>
    <w:p>
      <w:pPr>
        <w:pStyle w:val="Normal"/>
        <w:tabs>
          <w:tab w:val="clear" w:pos="708"/>
          <w:tab w:val="left" w:pos="111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5760</wp:posOffset>
            </wp:positionH>
            <wp:positionV relativeFrom="paragraph">
              <wp:posOffset>-3175</wp:posOffset>
            </wp:positionV>
            <wp:extent cx="6505575" cy="37909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rPr/>
      </w:pPr>
      <w:r>
        <w:rPr>
          <w:rFonts w:eastAsia="Arial"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СОВЕТ ДЕПУТАТОВ УГЛОВСК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СКОГО ПОСЕЛЕНИЯ ОКУЛОВ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 Е Ш Е Н И Е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О внесении изменении в решение Совета депутатов Угловского городского поселения от 13.04.2016 № 39 «Об утверждении Положения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28.02.2017 года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.8 ч.1 ст.14, ст.15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Угловского городского поселения,  протеста прокуратуры Окуловского района от 26.01.2017 № 86-3-2017  на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, утвержденное  решением Совета депутатов Угловского городского поселения от 13.04.2016 № 39,  Совет депутатов Угловского город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, утвержденное  решением Совета депутатов Угловского городского поселения от 13.04.2016 № 39 (далее Положение), а именно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Пункт 1.7.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1.7. 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осуществляется межведомственной комиссией, создаваемой в этих целях (далее - комиссия), и проводится на предмет соответствия указанных помещений и дома требованиям, установленных  Положением, утвержденным постановлением Правительства Российской Федерации от 28.01.2006 № 47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иссия создается для оценки  жилых 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, за исключением случаев, предусмотренных </w:t>
      </w:r>
      <w:hyperlink r:id="rId5">
        <w:r>
          <w:rPr>
            <w:rStyle w:val="InternetLink"/>
            <w:sz w:val="20"/>
            <w:szCs w:val="20"/>
            <w:u w:val="single"/>
          </w:rPr>
          <w:t>пунктом 7(1)</w:t>
        </w:r>
      </w:hyperlink>
      <w:r>
        <w:rPr>
          <w:sz w:val="20"/>
          <w:szCs w:val="20"/>
        </w:rPr>
        <w:t xml:space="preserve"> Положения,</w:t>
      </w:r>
      <w:r>
        <w:rPr>
          <w:color w:val="000000"/>
          <w:sz w:val="20"/>
          <w:szCs w:val="20"/>
        </w:rPr>
        <w:t xml:space="preserve"> утвержденного постановлением Правительства Российской Федерации от 28.01.2006 № 47</w:t>
      </w:r>
      <w:r>
        <w:rPr>
          <w:sz w:val="20"/>
          <w:szCs w:val="20"/>
        </w:rPr>
        <w:t xml:space="preserve"> .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Пункт 1.9.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«1.9.Собственник жилого помещения (уполномоченное им лицо), за исключением органов и (или) организаций, указанных в пунктах 1.8  привлекается к работе в комиссии с правом совещательного голоса</w:t>
      </w:r>
      <w:r>
        <w:rPr>
          <w:sz w:val="20"/>
          <w:szCs w:val="20"/>
        </w:rPr>
        <w:t xml:space="preserve"> и подлежит уведомлению о времени и месте заседания комиссии в порядке, установленном постановлением Администрации Угловского городского поселения»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Пункт 1.10. Полож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1.10. При наличии обращения собственника помещения Администрация Угловского городского поселения принимает решение о признании частных жилых помещений, находящихся на соответствующей территории, пригодными (непригодными) для проживания граждан на основании соответствующего заключения Комиссии»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4.Пункт 4.6. Положения изложить в следующей редакции: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«4.6. Комиссия рассматривает поступившие заявление или заключение органа государственного надзора (контроля) в течение 30 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C00000"/>
          <w:sz w:val="20"/>
          <w:szCs w:val="20"/>
        </w:rPr>
        <w:t xml:space="preserve">    </w:t>
      </w:r>
      <w:r>
        <w:rPr>
          <w:rFonts w:eastAsia="Calibri"/>
          <w:sz w:val="20"/>
          <w:szCs w:val="20"/>
          <w:lang w:eastAsia="en-US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случае непредставления заявителем документов, предусмотренных  Положением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Комиссия возвращает без рассмотрения заявление и соответствующие документы в течение 15 дней со дня истечения срока предусмотренного </w:t>
      </w:r>
      <w:hyperlink r:id="rId6">
        <w:r>
          <w:rPr>
            <w:rStyle w:val="InternetLink"/>
            <w:sz w:val="20"/>
            <w:szCs w:val="20"/>
          </w:rPr>
          <w:t>абзацем первым</w:t>
        </w:r>
      </w:hyperlink>
      <w:r>
        <w:rPr>
          <w:sz w:val="20"/>
          <w:szCs w:val="20"/>
        </w:rPr>
        <w:t xml:space="preserve"> настоящего пункта»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ункт 4.7. Положения изложить в следующей редакции:</w:t>
      </w:r>
    </w:p>
    <w:p>
      <w:pPr>
        <w:pStyle w:val="Normal"/>
        <w:ind w:firstLine="547"/>
        <w:jc w:val="both"/>
        <w:rPr/>
      </w:pPr>
      <w:r>
        <w:rPr>
          <w:sz w:val="20"/>
          <w:szCs w:val="20"/>
        </w:rPr>
        <w:t>«4.7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,</w:t>
      </w:r>
      <w:r>
        <w:rPr>
          <w:color w:val="000000"/>
          <w:sz w:val="20"/>
          <w:szCs w:val="20"/>
        </w:rPr>
        <w:t xml:space="preserve"> утвержденным постановлением Правительства Российской Федерации от 28.01.2006 № 47,</w:t>
      </w:r>
      <w:r>
        <w:rPr>
          <w:sz w:val="20"/>
          <w:szCs w:val="20"/>
        </w:rPr>
        <w:t xml:space="preserve">  требованиям: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547"/>
        <w:jc w:val="both"/>
        <w:rPr/>
      </w:pPr>
      <w:r>
        <w:rPr>
          <w:sz w:val="20"/>
          <w:szCs w:val="20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 Положении, </w:t>
      </w:r>
      <w:r>
        <w:rPr>
          <w:color w:val="000000"/>
          <w:sz w:val="20"/>
          <w:szCs w:val="20"/>
        </w:rPr>
        <w:t xml:space="preserve">утвержденным постановлением Правительства Российской Федерации от 28.01.2006                  № 47, </w:t>
      </w:r>
      <w:r>
        <w:rPr>
          <w:sz w:val="20"/>
          <w:szCs w:val="20"/>
        </w:rPr>
        <w:t>требованиями;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  <w:t>о выявлении оснований для признания помещения непригодным для проживания;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ind w:firstLine="547"/>
        <w:jc w:val="both"/>
        <w:rPr>
          <w:sz w:val="20"/>
          <w:szCs w:val="20"/>
        </w:rPr>
      </w:pPr>
      <w:r>
        <w:rPr>
          <w:sz w:val="20"/>
          <w:szCs w:val="20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»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6. Пункт 4.13. Положения изложить в следующей редакции:</w:t>
      </w:r>
    </w:p>
    <w:p>
      <w:pPr>
        <w:pStyle w:val="Normal"/>
        <w:ind w:firstLine="547"/>
        <w:jc w:val="both"/>
        <w:rPr/>
      </w:pPr>
      <w:r>
        <w:rPr>
          <w:sz w:val="20"/>
          <w:szCs w:val="20"/>
        </w:rPr>
        <w:t xml:space="preserve">«4.13. Отдельные занимаемые инвалидами жилые помещения (комната, квартира)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вынесенного в соответствии с </w:t>
      </w:r>
      <w:hyperlink r:id="rId7">
        <w:r>
          <w:rPr>
            <w:rStyle w:val="InternetLink"/>
            <w:sz w:val="20"/>
            <w:szCs w:val="20"/>
            <w:u w:val="single"/>
          </w:rPr>
          <w:t>пунктом 20</w:t>
        </w:r>
      </w:hyperlink>
      <w:r>
        <w:rPr>
          <w:sz w:val="20"/>
          <w:szCs w:val="20"/>
        </w:rPr>
        <w:t xml:space="preserve">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. N 649 "О мерах по приспособлению жилых помещений и общего имущества в многоквартирном доме с учетом потребностей инвалидов". Комиссия оформляет в 3 экземплярах заключение о признании жилого помещения непригодным для проживания указанных граждан по форме согласно </w:t>
      </w:r>
      <w:hyperlink r:id="rId8">
        <w:r>
          <w:rPr>
            <w:rStyle w:val="InternetLink"/>
            <w:sz w:val="20"/>
            <w:szCs w:val="20"/>
            <w:u w:val="single"/>
          </w:rPr>
          <w:t>приложению N 1</w:t>
        </w:r>
      </w:hyperlink>
      <w:r>
        <w:rPr>
          <w:sz w:val="20"/>
          <w:szCs w:val="20"/>
        </w:rPr>
        <w:t xml:space="preserve"> к настоящему Положению и в 5-дневный срок направляет 1 экземпляр в соответствующий федеральный орган исполнительной власти, орган исполнительной власти субъекта Российской Федерации или орган местного самоуправления, второй экземпляр заявителю (третий экземпляр остается в деле, сформированном комиссией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 Н.Н.Волохина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.02.2017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102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Глава Угловского городского поселения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А.В.Стекольни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 Е Ш Е Н И Е</w:t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0"/>
          <w:szCs w:val="20"/>
        </w:rPr>
        <w:t>Об утверждении Порядка поступления заявления от лица, замещающего муниципальную должность в органах местного самоуправления Угловского городского поселения, 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28.02.2017 года</w:t>
      </w:r>
    </w:p>
    <w:p>
      <w:pPr>
        <w:pStyle w:val="Style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В соответствии с Федеральными законами от 25 декабря 2008 года</w:t>
        <w:br/>
        <w:t>№ 273-ФЗ «О противодействии коррупции,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а основании предложения прокуратуры Окуловского района от 23.12.2016                  № 7-5-2016, Устава Угловского городского поселения, Совет депутатов Угловского городского поселения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РЕШИЛ</w:t>
      </w:r>
      <w:r>
        <w:rPr>
          <w:color w:val="000000"/>
          <w:sz w:val="20"/>
          <w:szCs w:val="20"/>
        </w:rPr>
        <w:t>:</w:t>
        <w:br/>
        <w:t xml:space="preserve">          1. Утвердить прилагаемый Порядок поступления заявления от лица, замещающего  </w:t>
      </w:r>
      <w:r>
        <w:rPr>
          <w:rStyle w:val="StrongEmphasis"/>
          <w:b w:val="false"/>
          <w:color w:val="000000"/>
          <w:sz w:val="20"/>
          <w:szCs w:val="20"/>
        </w:rPr>
        <w:t>муниципальную должность в органах местного самоуправления Угловского городского поселения</w:t>
      </w:r>
      <w:r>
        <w:rPr>
          <w:color w:val="000000"/>
          <w:sz w:val="20"/>
          <w:szCs w:val="20"/>
        </w:rPr>
        <w:t>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br/>
      </w:r>
      <w:r>
        <w:rPr>
          <w:sz w:val="20"/>
          <w:szCs w:val="20"/>
        </w:rPr>
        <w:t xml:space="preserve">          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ConsPlusNormal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ConsPlusNormal2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едатель Совета депутатов 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гловского городского поселения    Н.Н. Волохина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02.2017 года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03</w:t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городского поселения    А.В. Стекольник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before="0" w:after="0"/>
        <w:jc w:val="right"/>
        <w:rPr/>
      </w:pPr>
      <w:r>
        <w:rPr>
          <w:color w:val="000000"/>
          <w:sz w:val="20"/>
          <w:szCs w:val="20"/>
        </w:rPr>
        <w:t>Утвержден</w:t>
      </w:r>
      <w:r>
        <w:rPr>
          <w:rStyle w:val="Appleconvertedspace"/>
          <w:rFonts w:eastAsia="Calibri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 xml:space="preserve">решением Совета депутатов </w:t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гловского городского поселения</w:t>
      </w:r>
    </w:p>
    <w:p>
      <w:pPr>
        <w:pStyle w:val="Style20"/>
        <w:spacing w:before="0" w:after="0"/>
        <w:jc w:val="right"/>
        <w:rPr/>
      </w:pPr>
      <w:r>
        <w:rPr>
          <w:color w:val="000000"/>
          <w:sz w:val="20"/>
          <w:szCs w:val="20"/>
        </w:rPr>
        <w:t xml:space="preserve">от  28.02.2017  № 103        </w:t>
      </w:r>
    </w:p>
    <w:p>
      <w:pPr>
        <w:pStyle w:val="Style20"/>
        <w:jc w:val="center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рядок поступления заявления от лица, замещающего муниципальную должность в органах местного самоуправления Угловского городского поселения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</w:t>
      </w:r>
    </w:p>
    <w:p>
      <w:pPr>
        <w:pStyle w:val="Style20"/>
        <w:jc w:val="both"/>
        <w:rPr/>
      </w:pPr>
      <w:r>
        <w:rPr>
          <w:color w:val="000000"/>
          <w:sz w:val="20"/>
          <w:szCs w:val="20"/>
        </w:rPr>
        <w:t xml:space="preserve">1. Настоящий Порядок устанавливает процедуру поступления заявления от лица, замещающего </w:t>
      </w:r>
      <w:r>
        <w:rPr>
          <w:rStyle w:val="StrongEmphasis"/>
          <w:b w:val="false"/>
          <w:color w:val="000000"/>
          <w:sz w:val="20"/>
          <w:szCs w:val="20"/>
        </w:rPr>
        <w:t>муниципальную должность в органах местного самоуправления Угловского городского поселения</w:t>
      </w:r>
      <w:r>
        <w:rPr>
          <w:color w:val="000000"/>
          <w:sz w:val="20"/>
          <w:szCs w:val="20"/>
        </w:rPr>
        <w:t>,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 (далее - заявление)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2</w:t>
      </w:r>
      <w:r>
        <w:rPr>
          <w:b w:val="false"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Заявление  должно содержать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амилию, имя, отчество  лица, замещающего муниципальную должность ;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замещаемой  муниципальной должности в Администрации Угловского городского поселения;</w:t>
      </w:r>
    </w:p>
    <w:p>
      <w:pPr>
        <w:pStyle w:val="Style20"/>
        <w:spacing w:before="0" w:after="0"/>
        <w:jc w:val="both"/>
        <w:rPr/>
      </w:pPr>
      <w:r>
        <w:rPr>
          <w:sz w:val="20"/>
          <w:szCs w:val="20"/>
        </w:rPr>
        <w:t xml:space="preserve">описание  причины, по которой лицо, замещающее муниципальную должность </w:t>
      </w:r>
      <w:r>
        <w:rPr>
          <w:color w:val="000000"/>
          <w:sz w:val="20"/>
          <w:szCs w:val="20"/>
        </w:rPr>
        <w:t>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Style2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3. Заявление регистрируется специалистом администрации во входящем </w:t>
      </w:r>
      <w:r>
        <w:rPr>
          <w:rFonts w:cs="Times New Roman" w:ascii="Times New Roman" w:hAnsi="Times New Roman"/>
          <w:b w:val="false"/>
          <w:sz w:val="20"/>
          <w:szCs w:val="20"/>
        </w:rPr>
        <w:t>журнале регистрации письменных обращений граждан в день приема (поступления) и направляется председателю комиссии не позднее рабочего дня, следующего за днем регистрации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журнале  регистрации указываютс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порядковый номер заявлени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дата поступления заявления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Ф.И.О. лица, замещающего муниципальную должность, направившего заявление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Ф.И.О. и подпись лица, принявшего  заявление;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сведения о передаче  заявления председателю комиссии.</w:t>
      </w:r>
    </w:p>
    <w:p>
      <w:pPr>
        <w:pStyle w:val="Style20"/>
        <w:jc w:val="both"/>
        <w:rPr/>
      </w:pPr>
      <w:r>
        <w:rPr>
          <w:color w:val="000000"/>
          <w:sz w:val="20"/>
          <w:szCs w:val="20"/>
        </w:rPr>
        <w:t xml:space="preserve">4. Не позднее одного рабочего дня, следующего за днем регистрации заявления, оно направляется председателю комиссии 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по соблюдению требований к служебному поведению в отношении лиц, замещающих муниципальные должности в</w:t>
      </w:r>
      <w:r>
        <w:rPr>
          <w:bCs/>
          <w:sz w:val="20"/>
          <w:szCs w:val="20"/>
        </w:rPr>
        <w:t xml:space="preserve"> Угловском городском поселении</w:t>
      </w:r>
      <w:r>
        <w:rPr>
          <w:sz w:val="20"/>
          <w:szCs w:val="20"/>
        </w:rPr>
        <w:t xml:space="preserve">  и   урегулированию конфликта интересов</w:t>
      </w:r>
      <w:r>
        <w:rPr>
          <w:color w:val="000000"/>
          <w:sz w:val="20"/>
          <w:szCs w:val="20"/>
        </w:rPr>
        <w:t xml:space="preserve"> (далее - комиссия).</w:t>
      </w:r>
    </w:p>
    <w:p>
      <w:pPr>
        <w:pStyle w:val="Style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редседатель комиссии при поступлении к нему заявления организует его рассмотрение комиссией в соответствии с утвержденным Порядком работы комиссии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оссийская Федерация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ОВЕТ ДЕПУТАТОВ УГЛОВСКОГО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Е Н И Е</w:t>
      </w:r>
    </w:p>
    <w:p>
      <w:pPr>
        <w:pStyle w:val="TextBody"/>
        <w:spacing w:lineRule="exact" w:line="28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Об утверждении  Положения о</w:t>
      </w:r>
      <w:r>
        <w:rPr>
          <w:b/>
          <w:bCs/>
          <w:sz w:val="20"/>
          <w:szCs w:val="20"/>
        </w:rPr>
        <w:t xml:space="preserve"> комиссии </w:t>
      </w:r>
      <w:r>
        <w:rPr>
          <w:b/>
          <w:sz w:val="20"/>
          <w:szCs w:val="20"/>
        </w:rPr>
        <w:t>по соблюдению требований к служебному поведению в отношении лиц, замещающих муниципальные должности в</w:t>
      </w:r>
      <w:r>
        <w:rPr>
          <w:b/>
          <w:bCs/>
          <w:sz w:val="20"/>
          <w:szCs w:val="20"/>
        </w:rPr>
        <w:t xml:space="preserve"> Угловском городском поселении</w:t>
      </w:r>
      <w:r>
        <w:rPr>
          <w:b/>
          <w:sz w:val="20"/>
          <w:szCs w:val="20"/>
        </w:rPr>
        <w:t xml:space="preserve">  и   урегулированию конфликта интересов  </w:t>
      </w:r>
    </w:p>
    <w:p>
      <w:pPr>
        <w:pStyle w:val="ConsPlusNormal2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28.02.2017 года</w:t>
      </w:r>
    </w:p>
    <w:p>
      <w:pPr>
        <w:pStyle w:val="ConsPlusNormal2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ConsPlusNormal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соответствии с Федеральным законом от 25 декабря 2008 года № 273-ФЗ «О противодействии коррупции»</w:t>
      </w: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>,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едставления прокуратуры Окуловского района об устранении нарушений действующего законодательства в сфере противодействия коррупции от 27.01.2017 № 86-2-2017,</w:t>
      </w: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овет депутатов Угловского город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 </w:t>
      </w:r>
    </w:p>
    <w:p>
      <w:pPr>
        <w:pStyle w:val="ConsPlusNormal2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>РЕШИЛ:</w:t>
      </w:r>
    </w:p>
    <w:p>
      <w:pPr>
        <w:pStyle w:val="ConsPlusNormal2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1. Утвердить </w:t>
      </w:r>
      <w:r>
        <w:rPr>
          <w:rFonts w:cs="Times New Roman" w:ascii="Times New Roman" w:hAnsi="Times New Roman"/>
          <w:b w:val="false"/>
          <w:sz w:val="20"/>
          <w:szCs w:val="20"/>
        </w:rPr>
        <w:t>прилагаемое Положение о комиссии по соблюдению требований к служебному поведению в отношении лиц, замещающих муниципальные должности в Угловском городском поселении  и   урегулированию конфликта интересов</w:t>
      </w:r>
      <w:r>
        <w:rPr>
          <w:b w:val="false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>(далее –Положение).</w:t>
      </w:r>
    </w:p>
    <w:p>
      <w:pPr>
        <w:pStyle w:val="ConsPlusNormal2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sz w:val="20"/>
          <w:szCs w:val="20"/>
          <w:lang w:eastAsia="en-US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0"/>
        </w:rPr>
        <w:t>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</w:p>
    <w:p>
      <w:pPr>
        <w:pStyle w:val="ConsPlusNormal2"/>
        <w:spacing w:lineRule="exact" w: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Председатель Совета депутатов </w:t>
      </w:r>
    </w:p>
    <w:p>
      <w:pPr>
        <w:pStyle w:val="ConsPlusNormal2"/>
        <w:spacing w:lineRule="exact" w:line="240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Угловского городского поселения   Н.Н. Волохина                                            </w:t>
      </w:r>
    </w:p>
    <w:p>
      <w:pPr>
        <w:pStyle w:val="ConsPlusNormal2"/>
        <w:spacing w:lineRule="exact" w:line="240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28.02.2017 года</w:t>
      </w:r>
    </w:p>
    <w:p>
      <w:pPr>
        <w:pStyle w:val="ConsPlusNormal2"/>
        <w:spacing w:lineRule="exact" w:line="240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104</w:t>
      </w:r>
    </w:p>
    <w:p>
      <w:pPr>
        <w:pStyle w:val="ConsPlusNormal2"/>
        <w:spacing w:lineRule="exact" w:line="240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Глава городского поселения     А.В. Стекольников</w:t>
      </w:r>
    </w:p>
    <w:p>
      <w:pPr>
        <w:pStyle w:val="ConsPlusNormal2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</w:r>
    </w:p>
    <w:p>
      <w:pPr>
        <w:pStyle w:val="Normal"/>
        <w:spacing w:lineRule="exact" w:line="240" w:before="120" w:after="120"/>
        <w:ind w:left="5245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/>
          <w:b/>
          <w:bCs/>
          <w:sz w:val="20"/>
          <w:szCs w:val="20"/>
          <w:lang w:eastAsia="en-US"/>
        </w:rPr>
      </w:r>
    </w:p>
    <w:p>
      <w:pPr>
        <w:pStyle w:val="Normal"/>
        <w:spacing w:lineRule="exact" w:line="240" w:before="120" w:after="120"/>
        <w:ind w:left="5245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spacing w:lineRule="exact" w:line="240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spacing w:lineRule="exact" w:line="240"/>
        <w:ind w:left="524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spacing w:lineRule="exact" w:line="240"/>
        <w:ind w:left="5245" w:hanging="0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28.02.2017   № 10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TextBody"/>
        <w:spacing w:lineRule="exact" w:line="28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</w:t>
      </w:r>
      <w:r>
        <w:rPr>
          <w:b/>
          <w:bCs/>
          <w:sz w:val="20"/>
          <w:szCs w:val="20"/>
        </w:rPr>
        <w:t xml:space="preserve"> комиссии </w:t>
      </w:r>
      <w:r>
        <w:rPr>
          <w:b/>
          <w:sz w:val="20"/>
          <w:szCs w:val="20"/>
        </w:rPr>
        <w:t>по соблюдению требований к служебному поведению в отношении лиц, замещающих муниципальные должности в</w:t>
      </w:r>
      <w:r>
        <w:rPr>
          <w:b/>
          <w:bCs/>
          <w:sz w:val="20"/>
          <w:szCs w:val="20"/>
        </w:rPr>
        <w:t xml:space="preserve"> Угловском городском поселении</w:t>
      </w:r>
      <w:r>
        <w:rPr>
          <w:b/>
          <w:sz w:val="20"/>
          <w:szCs w:val="20"/>
        </w:rPr>
        <w:t xml:space="preserve">  и   урегулированию конфликта интересов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 Настоящим Положением определяется порядок деятельности комиссии п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блюдению требований к служебному поведению в отношении лиц, замещающих муниципальные должности в</w:t>
      </w:r>
      <w:r>
        <w:rPr>
          <w:bCs/>
          <w:sz w:val="20"/>
          <w:szCs w:val="20"/>
        </w:rPr>
        <w:t xml:space="preserve"> Угловском городском поселении</w:t>
      </w:r>
      <w:r>
        <w:rPr>
          <w:sz w:val="20"/>
          <w:szCs w:val="20"/>
        </w:rPr>
        <w:t xml:space="preserve">  и   урегулированию конфликта интересов (далее – комиссия) (далее - лица, замещающие муниципальные должности)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Новгородской области, муниципальными нормативными правовыми актами и настоящим Положе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Комиссия рассматривает вопросы, связанные с соблюдением установленных запретов, обязанностей и ограничений лицами, замещающими муниципальные должности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е в рассмотрении указанных вопросов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6. Комиссия образуется Решением Совета депутатов Угловского городского поселения (далее – Совет депутатов) не позднее 7 рабочих дней со дня поступления в адрес Совета депутатов информации, </w:t>
      </w:r>
      <w:r>
        <w:rPr>
          <w:color w:val="000000"/>
          <w:sz w:val="20"/>
          <w:szCs w:val="20"/>
        </w:rPr>
        <w:t>содержащей основания для проведения заседания комисси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миссия состоит из председателя комиссии, секретаря и членов комиссии. При этом общее число членов комиссии не должно составлять менее 5 человек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8. В состав комиссии входят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депутаты Совета депутатов;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представители общественного совета, образованного при Администрации Угловского городского поселения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представители Администрации Окуловского муниципального района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9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0. 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 муниципального района, государственных органов; представители заинтересованных организаций; представитель лица, замещающего муниципальную должность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 окончание срока предоставления лицами, замещающими муниципальные должности сведений о доходах, расходах, об имуществе и обязательствах имущественного характера; 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1.2 поступление в комиссию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ления лица, замещающего муниципальную должность,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и, свидетельствующей о представлении недостоверных или неполных сведений о доходах, рас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1.3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1.4 заявления лица, замещающего муниципальную должность о невозможности выполнить требования Федерального закона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5 уведомления лица, замещающего муниципальную должность </w:t>
      </w:r>
      <w:r>
        <w:rPr>
          <w:color w:val="000000"/>
          <w:sz w:val="20"/>
          <w:szCs w:val="20"/>
          <w:shd w:fill="FFFFFF" w:val="clear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о мерах по предотвращению или урегулированию такого конфликта (приложение 1)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седание комиссии по основанию, указанному в пункте 11.1 настоящего Положения, проводится в течении трех рабочих ней после окончания срока предоставления лицами, замещающими муниципальные должности  сведений о доходах, расходах, об имуществе и обязательствах имущественного характера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2. Комиссия не рассматривает сообщения о преступлениях и административных правонарушениях, анонимные обращ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 Председатель комиссии при поступлении к нему информации, содержащей основания для проведения заседания комиссии: 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е 3-х рабочих дней назначает дату заседания комиссии. При этом, дата заседания комиссии не может быть назначена позднее 10 рабочих  дней со дня образования комиссии;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6"/>
          <w:sz w:val="20"/>
          <w:szCs w:val="20"/>
        </w:rPr>
        <w:t xml:space="preserve">не менее чем за 1 рабочий день до дня заседания комиссии организует ознакомление лица, замещающего муниципальную должность, в отношении </w:t>
      </w:r>
      <w:r>
        <w:rPr>
          <w:rFonts w:cs="Times New Roman" w:ascii="Times New Roman" w:hAnsi="Times New Roman"/>
          <w:b w:val="false"/>
          <w:sz w:val="20"/>
          <w:szCs w:val="20"/>
        </w:rPr>
        <w:t>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4. Заседание комиссии по основаниям, кроме указанного в пункте 11.1 настоящего Положения,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6. По итогам рассмотрения вопроса, указанного в пункте 11.1 настоящего Положения, комиссия рекомендует Совету депутатов принять решение о прекращении полномочий лица, замещающего муниципальную должность, не предоставившего сведений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7. По итогам рассмотрения вопроса, указанного в абзаце втором пункта 11.2 настоящего Положения, комиссия принимает одно из решений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7.1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7.2. Признать, что причина непредставления лицом, замещающим муниципальную должность,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этом случае комиссия рекомендует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8. По итогам рассмотрения вопроса, указанного в абзаце третьем пункта 11.2 настоящего Положения, комиссия принимает одно из решений: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8.1.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8.2.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этом случае комиссия рекомендует 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9. По итогам рассмотрения вопроса, указанного в пункте 11.3 настоящего  Положения, комиссия принимает одно из решений: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9.1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9.2.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этом случае комиссия рекомендует 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0. По итогам рассмотрения вопроса, указанного в пункте 11.4 настоящего Положения, комиссия принимает одно из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20.1.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20.2. Признать, что обстоятельства, препятствующие выполнению требований Федерального </w:t>
      </w:r>
      <w:hyperlink r:id="rId10">
        <w:r>
          <w:rPr>
            <w:rStyle w:val="InternetLink"/>
            <w:sz w:val="20"/>
            <w:szCs w:val="20"/>
          </w:rPr>
          <w:t>закона</w:t>
        </w:r>
      </w:hyperlink>
      <w:r>
        <w:rPr>
          <w:sz w:val="20"/>
          <w:szCs w:val="20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этом случае комиссия рекомендует Совету депутатов принять решение о прекращении полномочий лица, замещающего муниципальную долж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Blk"/>
          <w:color w:val="000000"/>
          <w:sz w:val="20"/>
          <w:szCs w:val="20"/>
        </w:rPr>
        <w:t>21.</w:t>
      </w:r>
      <w:r>
        <w:rPr>
          <w:sz w:val="20"/>
          <w:szCs w:val="20"/>
        </w:rPr>
        <w:t xml:space="preserve"> По итогам рассмотрения вопроса, указанного в пункте 11.4 настоящего Положения, комиссия принимает одно из решений: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0"/>
          <w:szCs w:val="20"/>
        </w:rPr>
      </w:pPr>
      <w:r>
        <w:rPr>
          <w:rStyle w:val="Blk"/>
          <w:color w:val="000000"/>
          <w:sz w:val="20"/>
          <w:szCs w:val="20"/>
        </w:rPr>
        <w:t xml:space="preserve"> </w:t>
      </w:r>
      <w:r>
        <w:rPr>
          <w:rStyle w:val="Blk"/>
          <w:color w:val="000000"/>
          <w:sz w:val="20"/>
          <w:szCs w:val="20"/>
        </w:rPr>
        <w:t>21.1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0"/>
          <w:szCs w:val="20"/>
        </w:rPr>
      </w:pPr>
      <w:bookmarkStart w:id="1" w:name="dst100116"/>
      <w:bookmarkEnd w:id="1"/>
      <w:r>
        <w:rPr>
          <w:rStyle w:val="Blk"/>
          <w:color w:val="000000"/>
          <w:sz w:val="20"/>
          <w:szCs w:val="20"/>
        </w:rPr>
        <w:t>21.2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2" w:name="dst100117"/>
      <w:bookmarkEnd w:id="2"/>
      <w:r>
        <w:rPr>
          <w:rStyle w:val="Blk"/>
          <w:color w:val="000000"/>
          <w:sz w:val="20"/>
          <w:szCs w:val="20"/>
        </w:rPr>
        <w:t>21.3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В  случае принятия решений, предусмотренных пунктами 21.2 и 21.3 комиссия </w:t>
      </w:r>
      <w:r>
        <w:rPr>
          <w:rStyle w:val="Blk"/>
          <w:rFonts w:cs="Times New Roman" w:ascii="Times New Roman" w:hAnsi="Times New Roman"/>
          <w:b/>
          <w:color w:val="000000"/>
          <w:sz w:val="20"/>
          <w:szCs w:val="20"/>
        </w:rPr>
        <w:t>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  <w:bookmarkStart w:id="3" w:name="dst100118"/>
      <w:bookmarkStart w:id="4" w:name="dst100118"/>
      <w:bookmarkEnd w:id="4"/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2. </w:t>
      </w:r>
      <w:r>
        <w:rPr>
          <w:rFonts w:cs="Times New Roman" w:ascii="Times New Roman" w:hAnsi="Times New Roman"/>
          <w:b w:val="false"/>
          <w:spacing w:val="-6"/>
          <w:sz w:val="20"/>
          <w:szCs w:val="20"/>
        </w:rPr>
        <w:t xml:space="preserve">По итогам рассмотрения вопросов, предусмотренных пунктом 11 настоящего </w:t>
      </w:r>
      <w:r>
        <w:rPr>
          <w:rFonts w:cs="Times New Roman" w:ascii="Times New Roman" w:hAnsi="Times New Roman"/>
          <w:b w:val="false"/>
          <w:sz w:val="20"/>
          <w:szCs w:val="20"/>
        </w:rPr>
        <w:t>Положения, при наличии к тому оснований комиссия может принять иное решение, чем предусмотрено пунктами 16-20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3. Решения комиссии </w:t>
      </w:r>
      <w:r>
        <w:rPr>
          <w:rFonts w:cs="Times New Roman" w:ascii="Times New Roman" w:hAnsi="Times New Roman"/>
          <w:b w:val="false"/>
          <w:spacing w:val="-6"/>
          <w:sz w:val="20"/>
          <w:szCs w:val="20"/>
        </w:rPr>
        <w:t xml:space="preserve">принимаются открытым голосованием (если комиссия не примет иное решение) </w:t>
      </w:r>
      <w:r>
        <w:rPr>
          <w:rFonts w:cs="Times New Roman" w:ascii="Times New Roman" w:hAnsi="Times New Roman"/>
          <w:b w:val="false"/>
          <w:sz w:val="20"/>
          <w:szCs w:val="20"/>
        </w:rPr>
        <w:t>простым большинством голосов присутствующих на заседании членов комисс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Если число голосов «за» и «против» при принятии решения равно, решающим является голос председателя комиссии. Председатель комиссии голосует последним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4. Решение комиссии в течение трех рабочих  дней после заседания комиссии, оформляется протоколом, который подписывают члены комиссии, принимавшие участие в ее заседании. </w:t>
      </w:r>
    </w:p>
    <w:p>
      <w:pPr>
        <w:pStyle w:val="ConsPlusNormal2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 w:val="false"/>
          <w:sz w:val="20"/>
          <w:szCs w:val="20"/>
        </w:rPr>
        <w:t>25. В протоколе заседания комиссии указываются: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держание пояснений лица, замещающего муниципальную должность, и других лиц по существу рассматриваемого вопроса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амилия, имя, отчество выступавших на заседании лиц и краткое изложение их выступлений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ругие сведени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зультаты голосования;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ешение и обоснование его принятия.</w:t>
      </w:r>
    </w:p>
    <w:p>
      <w:pPr>
        <w:pStyle w:val="ConsPlusNormal2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7. Копии протокола заседания комиссии (полностью или в виде выписок из него) в течение 5 рабочих дней со дня </w:t>
      </w:r>
      <w:r>
        <w:rPr>
          <w:rFonts w:cs="Times New Roman" w:ascii="Times New Roman" w:hAnsi="Times New Roman"/>
          <w:b w:val="false"/>
          <w:spacing w:val="-4"/>
          <w:sz w:val="20"/>
          <w:szCs w:val="20"/>
        </w:rPr>
        <w:t xml:space="preserve">заседания комиссии направляются председателю Совета депутатов, </w:t>
      </w:r>
      <w:r>
        <w:rPr>
          <w:rFonts w:cs="Times New Roman" w:ascii="Times New Roman" w:hAnsi="Times New Roman"/>
          <w:b w:val="false"/>
          <w:sz w:val="20"/>
          <w:szCs w:val="20"/>
        </w:rPr>
        <w:t>лицу, замещающему муниципальную должность, а также по решению комиссии – иным заинтересованным лицам.</w:t>
      </w:r>
    </w:p>
    <w:p>
      <w:pPr>
        <w:pStyle w:val="ConsPlusNormal2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8. В случае установления комиссией факта совершения лицом, замещающим муниципальную должность, </w:t>
      </w:r>
      <w:r>
        <w:rPr>
          <w:rFonts w:cs="Times New Roman" w:ascii="Times New Roman" w:hAnsi="Times New Roman"/>
          <w:b w:val="false"/>
          <w:spacing w:val="-6"/>
          <w:sz w:val="20"/>
          <w:szCs w:val="20"/>
        </w:rPr>
        <w:t>действия (факта бездействия), содержащего признаки административного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 течение 3 рабочих дней, а при необходимости </w:t>
      </w:r>
      <w:r>
        <w:rPr>
          <w:rFonts w:eastAsia="Symbol" w:cs="Symbol" w:ascii="Symbol" w:hAnsi="Symbol"/>
          <w:b w:val="false"/>
          <w:sz w:val="20"/>
          <w:szCs w:val="20"/>
        </w:rPr>
        <w:t>-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немедлен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0"/>
          <w:szCs w:val="20"/>
        </w:rPr>
        <w:t xml:space="preserve">29. Организационно-техническое и документационное обеспечение </w:t>
      </w:r>
      <w:r>
        <w:rPr>
          <w:spacing w:val="-6"/>
          <w:sz w:val="20"/>
          <w:szCs w:val="20"/>
        </w:rPr>
        <w:t>деятельности комиссии, информирование членов комиссии о вопросах,</w:t>
      </w:r>
      <w:r>
        <w:rPr>
          <w:sz w:val="20"/>
          <w:szCs w:val="20"/>
        </w:rPr>
        <w:t xml:space="preserve">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Администрации Угл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30. Решение комиссии может быть обжаловано в установленном законом порядке.</w:t>
      </w:r>
    </w:p>
    <w:p>
      <w:pPr>
        <w:pStyle w:val="TextBody"/>
        <w:spacing w:lineRule="exact" w:line="280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>________________________________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Приложение  1</w:t>
        <w:br/>
        <w:t>к Положению  о комиссии по соблюдению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требований к служебному поведению в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отношении лиц, замещающих  муниципальные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должности в Угловском городском поселении</w:t>
      </w:r>
    </w:p>
    <w:p>
      <w:pPr>
        <w:pStyle w:val="Style20"/>
        <w:shd w:fill="FFFFFF" w:val="clear"/>
        <w:spacing w:before="0" w:after="0"/>
        <w:jc w:val="right"/>
        <w:rPr/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и  урегулированию конфликта интересов</w:t>
      </w:r>
      <w:r>
        <w:rPr>
          <w:rStyle w:val="Appleconvertedspace"/>
          <w:color w:val="282828"/>
          <w:sz w:val="20"/>
          <w:szCs w:val="20"/>
        </w:rPr>
        <w:t> </w:t>
      </w:r>
      <w:r>
        <w:rPr>
          <w:color w:val="282828"/>
          <w:sz w:val="20"/>
          <w:szCs w:val="20"/>
        </w:rPr>
        <w:br/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br/>
        <w:t>В комиссию по соблюдению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требований к служебному поведению в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отношении лиц, замещающих  муниципальные</w:t>
      </w:r>
    </w:p>
    <w:p>
      <w:pPr>
        <w:pStyle w:val="Style20"/>
        <w:shd w:fill="FFFFFF" w:val="clear"/>
        <w:spacing w:before="0" w:after="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должности в Угловском городском поселении</w:t>
      </w:r>
    </w:p>
    <w:p>
      <w:pPr>
        <w:pStyle w:val="Style20"/>
        <w:shd w:fill="FFFFFF" w:val="clear"/>
        <w:spacing w:before="0" w:after="0"/>
        <w:jc w:val="right"/>
        <w:rPr/>
      </w:pPr>
      <w:r>
        <w:rPr>
          <w:color w:val="282828"/>
          <w:sz w:val="20"/>
          <w:szCs w:val="20"/>
        </w:rPr>
        <w:t xml:space="preserve"> </w:t>
      </w:r>
      <w:r>
        <w:rPr>
          <w:color w:val="282828"/>
          <w:sz w:val="20"/>
          <w:szCs w:val="20"/>
        </w:rPr>
        <w:t>и  урегулированию конфликта интересов</w:t>
      </w:r>
      <w:r>
        <w:rPr>
          <w:rStyle w:val="Appleconvertedspace"/>
          <w:color w:val="282828"/>
          <w:sz w:val="20"/>
          <w:szCs w:val="20"/>
        </w:rPr>
        <w:t> </w:t>
      </w:r>
      <w:r>
        <w:rPr>
          <w:color w:val="282828"/>
          <w:sz w:val="20"/>
          <w:szCs w:val="20"/>
        </w:rPr>
        <w:br/>
        <w:t>от _____________________________</w:t>
        <w:br/>
        <w:t>_______________________________</w:t>
        <w:br/>
        <w:t>_______________________________</w:t>
        <w:br/>
        <w:t>(ФИО, должность)</w:t>
      </w:r>
    </w:p>
    <w:p>
      <w:pPr>
        <w:pStyle w:val="Style20"/>
        <w:shd w:fill="FFFFFF" w:val="clear"/>
        <w:spacing w:before="0" w:after="150"/>
        <w:jc w:val="center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УВЕДОМЛЕНИЕ</w:t>
        <w:br/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282828"/>
          <w:sz w:val="20"/>
          <w:szCs w:val="20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  <w:br/>
        <w:t>Обстоятельства, являющиеся основанием возникновения личной заинтересованности: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Должностные обязанности, на исполнение которых влияет или может повлиять личная заинтересованность:__________________________________</w:t>
        <w:br/>
        <w:t>__________________________________________________________________</w:t>
        <w:br/>
        <w:t>Предлагаемые меры по предотвращению или урегулированию конфликта интересов:_________________________________________________________</w:t>
        <w:br/>
        <w:t>__________________________________________________________________</w:t>
        <w:b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color w:val="282828"/>
          <w:sz w:val="20"/>
          <w:szCs w:val="20"/>
        </w:rPr>
        <w:t>«__»_________20__года ______________________ _________________</w:t>
        <w:br/>
        <w:t xml:space="preserve">                                                    (подпись лица, направляющего уведомление)                       (И.О.Фамилия)</w:t>
      </w:r>
    </w:p>
    <w:p>
      <w:pPr>
        <w:pStyle w:val="Normal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Normal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 УГЛОВСКОГО ГОРОДСКОГО ПОСЕЛЕНИЯ ОКУЛ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Е Н И Е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ConsPlusTitle"/>
        <w:widowControl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8.02.2017 года </w:t>
      </w:r>
    </w:p>
    <w:p>
      <w:pPr>
        <w:pStyle w:val="ConsPlusTitle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унктом 4 статьи 18 Федерального закона от 24.07.2007 № 209-Ф «О развитии малого и среднего предпринимательства в Российской Федерации», Положением о порядке формирования, ведения и обязательного опубликования перечня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Угловского городского поселения от 26.10.2016 № 86, Совет депутатов Угловского городского поселения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прилагаемый Перечень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Опубликовать Перечень муниципального имущества Угловского город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ConsPlusNormal2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8.0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А.В.Стекольников</w:t>
      </w:r>
    </w:p>
    <w:p>
      <w:pPr>
        <w:pStyle w:val="Normal"/>
        <w:ind w:left="432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ом депутатов Угл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городского поселения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от 28.02.2017г. № 105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еречень муниципального  имущества Угловского город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23"/>
        <w:gridCol w:w="2249"/>
        <w:gridCol w:w="184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его характеристик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внесения запис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категория земель: земли сельскохозяйственного назначения, разрешенное использование: для сельскохозяйственного производства, площадь 51 422 кв.м., адрес (местонахождение) объекта: Новгородская область, Окуловский район, Угловское городское посел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объек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:12:1036001:7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естр муниципальной собственности Угловского город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1.03.2017 № 1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43"/>
        <w:gridCol w:w="2126"/>
        <w:gridCol w:w="1481"/>
        <w:gridCol w:w="1970"/>
        <w:gridCol w:w="1400"/>
        <w:gridCol w:w="1528"/>
        <w:gridCol w:w="1559"/>
        <w:gridCol w:w="1637"/>
      </w:tblGrid>
      <w:tr>
        <w:trPr>
          <w:trHeight w:val="30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8 по ул.Советская (259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вдоль площади и детской площадки (15 кв.м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50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7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6 до д.11 (84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19 до д.7 (486 кв.м.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от д.4 до д.23 (2458,5 квм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00  </w:t>
            </w:r>
          </w:p>
        </w:tc>
      </w:tr>
      <w:tr>
        <w:trPr>
          <w:trHeight w:val="99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00  </w:t>
            </w:r>
          </w:p>
        </w:tc>
      </w:tr>
      <w:tr>
        <w:trPr>
          <w:trHeight w:val="10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17 до д.9а (885 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9,30  </w:t>
            </w:r>
          </w:p>
        </w:tc>
      </w:tr>
      <w:tr>
        <w:trPr>
          <w:trHeight w:val="1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  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93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23,2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79,3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1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7,6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6,70  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ование автомобильных дорог с подсыпкой, приобретение материала для подсы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  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 </w:t>
            </w:r>
          </w:p>
        </w:tc>
      </w:tr>
      <w:tr>
        <w:trPr>
          <w:trHeight w:val="9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48,67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55,6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86,70  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08,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78,80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66,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 февраля 2017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из земель населённых пунктов с кадастровым номером 53:12:0203020:132 площадью 27 кв.м, расположенный по адресу: Российская Федерация, Новгородская область, Окуловский район, Угловское городское поселение, р.п. Угловка, ул. Советская, комплекс гаражей «Угловой», ряд 1, земельный участок № 3, с видом разрешённого использования – для строительства гаража, сроком на 10 лет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 от 21.02.2017 в 16 час. 20 мин. от Туманова Алексея Николаевича, 11.05.1972 года рождения, паспорт 49 03 № 500893, выдан 30.04.2003 ОВД Окуловского р-на Новгородской области, зарегистрированный по адресу: Новгородская обл., г. Окуловка, ул. Островского, д.42, кор. 1, кв.29. Прилагаемые документы: копия паспорта, копия квитанции об оплате задатка, реквизиты банковской карты. Задаток в сумме 33,18 руб. (тридцать три) рубля 18 копеек поступил на счет организатора торгов 22.02.2017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2.</w:t>
      </w:r>
      <w:r>
        <w:rPr>
          <w:sz w:val="20"/>
          <w:szCs w:val="20"/>
        </w:rPr>
        <w:t xml:space="preserve"> Земельный участок из земель населённых пунктов с кадастровым номером 53:12:1022001:456 площадью 27 кв.м, расположенный по адресу: Российская Федерация, Новгородская область, Окуловский район, Угловское городское поселение, д. Озерки, комплекс гаражей «Северный», земельный участок № 20, с видом разрешённого использования – для строительства гаража, сроком на 10 лет, </w:t>
      </w:r>
      <w:r>
        <w:rPr>
          <w:b/>
          <w:sz w:val="20"/>
          <w:szCs w:val="20"/>
        </w:rPr>
        <w:t xml:space="preserve"> на участие в торгах  поступила одна заявка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15.02.2017 в 15 час. 00 мин. от Фуфенина Геннадия Павловича, 16.06.1962 года рождения, паспорт 49 07 № 831718, выдан 14.07.2007 отделением УФМС России по Новгородской области в Окуловском р-не, зарегистрированный по адресу: Новгородская обл., Окуловский р-он, д. Озерки, д.9, кв. 5. Прилагаемые документы: копия паспорта, копия квитанции об оплате задатка, реквизиты банковской карты. Задаток в сумме 27,26 руб. (двадцать семь) рублей 26 копеек поступил на счет организатора торгов 08.02.2017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о лоту №1 признать торги несостоявшимися в связи с тем, что на участие в аукционе поступила одна заявка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2 признать торги несостоявшимися в связи с тем, что на участие в аукцион поступила одна заяв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</w:t>
        <w:tab/>
        <w:t>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ab/>
        <w:t>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Т.Н.Константи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Я УГЛОВСКОГО ГОРОДСКОГО ПОСЕЛЕНИЯ ОКУЛОВСКОГО МУНИЦИПАЛЬНОГО РАЙОНА НОВГОРОД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езультатах публичных слушаний по рассмотрению проекта «О внесении изменений в Генеральный план  Угловского городского по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Основания проведения публичных слушаний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Публичные слушания по рассмотрению проекта «О внесении изменений в Генеральный план  Угловского  городского поселения» проведены на основании Федерального закона от 06 октября 2003 года №131-ФЗ «Об общих принципах организации  местного самоуправления  в Российской Федерации», Правил землепользования и застройки Угловского  городского поселения, утвержденных  решением Совета депутатов Угловского городского поселения  от 30.12.2011 № 75,  Положения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0"/>
          <w:szCs w:val="20"/>
        </w:rPr>
        <w:t>Угловского город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  от 22.02.2007№ 41, Устава Угловского городского поселения .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Общие сведения о проекте, представленном на публичных слушан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рритория разработки: </w:t>
      </w:r>
      <w:r>
        <w:rPr>
          <w:sz w:val="20"/>
          <w:szCs w:val="20"/>
        </w:rPr>
        <w:t>Угловское городское поселение Окуловского муниципального рай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Администрация Угловского городского посе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работчик: </w:t>
      </w:r>
      <w:r>
        <w:rPr>
          <w:sz w:val="20"/>
          <w:szCs w:val="20"/>
        </w:rPr>
        <w:t>ОАО «Институт Новгородгражданпроек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.</w:t>
      </w:r>
      <w:r>
        <w:rPr>
          <w:b/>
          <w:sz w:val="20"/>
          <w:szCs w:val="20"/>
          <w:u w:val="single"/>
        </w:rPr>
        <w:t>Способ информирования общественности: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материалы проек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«О внесении изменений в Генеральный план Угловского  городского поселения»,  </w:t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постановление Администрации Угловского городского поселения от 29.12.2016 № 701 «О назначении публичных слушаний по внесению изменений в Генеральный план  Угловского городского поселения»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бюллетень "Официальный вестник Угловского городского поселения" от 29 декабря  2016 года № 39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официальный сайт Администрации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Участники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 депутаты Угловского 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члены комиссии  по правилам землепользования и застройки Угловского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ст. Селище 6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п.Первомайский 3 че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д.Большая Крестовая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Заручевье 4 че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Березовка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тегново 4 че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Малая Крестовая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Ерзовка  2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елище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ст.Яблоновка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Заозерье  2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Пабережье 2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ухое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Шуя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Колосово  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Горушка   3   чел.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Иногоща   4 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Чудово     4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Жидобужи  3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меново   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Золотково   3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Демидово   1 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Лунино     3 ч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жители д.Сосницы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Заборка    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Раменье   3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Куракино     3  чел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Озерки     5  ч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п.Угловка     5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аселенных пунктах д.д.Рассвет,Трубы,Чеканово,Березка,Яблонька,Языково,Шегринка,Шевцово, Белышево, Ретеж, Демихово ,Владычно  никто не зарегистрирован и не проживает на территор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5.Место и время  проведения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 ст.Селище- 12 января 2017года в18 часов 00 минут в ст.Селище у дома №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Первомайский- 12 января 2017года 19часов-00 минут в п.Первомайский у дома№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ольшая Крестовая- 14 января 2017года в 10 часов 00 минут в д. Большая Крестовая, около д. № 4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Рассвет- 14 января 2017 года в 11 часов 00 минут,в д.Рассвет, около д.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Трубы-14 января 2017 года в 12часов 00 минут, в д.Трубы у дома№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ручевье- 16 января 2017 года в 18 часов 00 минут в д.Заручевье у дома №3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резовка -16 января 2017 года в 19 часов 00 минут  в д.Березовка у дома №66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тегново-18 января 2017 года в 18 часов 00 минут в д.Стегново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Чеканово -18 января 2017 года в 19часов 00 минут в д.Чеканово 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Малая Крестовая-20 января 21017 года в 18 часов 00 минут в д.Малая Крестовая у дома 17/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Ерзовка-23 января 2017 года в 18 часов 00 минут в д.Ерзовка у дома №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елище-23 января 2017 года в 19 часов 00 минут в д.Селище у дома №3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.Яблоновка-25 января 2017 года в 18 часов 00 минут на ст.Яблоновка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озерье -27 января 2017 года в18 часов 00 минут в д.Заозерье у дома№1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Пабережье-27 января 2017 года в 19 часов 00 минут в д.Пабережье у дома №1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резка 27 января 2017 года в 19 часов 30 минут в д.Березка 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ухое- 27 января 2017 года в 20 часов 00 минут в д.Сухое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уя-30 января 2017 года в 18 часов 00 минут в д.Шуя у дома №4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Колосово -30 января 2017 года в 19 часов 00 минут в д.Колосово у дома№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Яблонька-30 января 2017 года в 20 часов 00 минут в д.Яблонька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Горушка- 01 февраля 2017 года в 18 часов 00 минут в д.Горушка у дома №7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Иногоща-01 февраля 2017 года в 19 часов 00 минут в д.Иногоща у дома №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Языково-01 февраля 2017 года в 20 часов 00 минут в д.Язык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егринка-02 февраля в 18 часов 00 минут в д.Шегрин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евцово-02 февраля в 19 часов 00 минут в д.Шевц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Чудово-03 февраля 2017 года в 18 часов 00 минут у дома №6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Жидобужи-04 февраля 2017 года в 09 часов 00 минут в д.Жидобужи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меново-04 февраля 2017 года в 10 часов 00 минут в д.Сменово 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Владычно-04 февраля 2017 года в 11 часов 00 минут в д.Владычно у дома ;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олотково-04 февраля 2017 года в 12 часов 00 минут в д.Золотково у дома №1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лышево -04 февраля 2017 года в 13 часов 00 минут в д.Белышево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Ретеж-06 февраля 2017 года в 18 часов 00 минут в д.Ретеж у дома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Демидово-06 февраля 2017 года в 19 часов 00 минут в д.Демидова у дома №1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Лунино- 06 февраля 2017 года в 20 часов 00 минут в д.Лунино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осницы- 08 февраля 2017 года в 19часов 00минут  в д.Сосницы у дома №1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борка -08 февраля 2017 года в 20 часов 00 минут в д.Заборка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Раменье-10 февраля 2017 года в 18 часов 00 минут в д.Раменье  у дома №7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Куракино-10 февраля 2017 года в 18 часов 30 минут в Куракино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Озерки-10 февраля 2017 года в 19 часов 00 минут в д.Озерки помещении Озерковской библиотек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Угловка 13 февраля 2017 года в 18-00 в помещении Администрации Угловского городского поселения по адресу: п.Угловка,ул.Центральнаяд.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6. Замечания и предложения по  рассмотрению проекта «О внесении изменений в Генеральный план  Угловского городского поселения»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Жители п.Угловки  выступили на публичных слушаниях и внесли следующие корректировки в карты градостроительного зонирования Угловского  городского посел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на карте особых экономических зон  с нанесением местоположения существующих и строящихся объектов федерального, регионального и местного значения  условные  обозначения общественно - деловой зоны есть, а зоны ОД не нанесены  п.Угловка (центральная часть) , д.Горуш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карта проектируемых границ населенных пунктов поселения неправильно нанесена трасса М11,ее местоположения за д.Стегново, но не перед деревн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карта зон с особыми условиями использования территорий с нанесением требуемых зон, в связи с размещением объектов федерального, регионального и местного значения и территорий ,подверженных риску возникновения чрезвычайных ситуаций природного и техногенного характера- изменить зону сельскохозяйственного производства на зону территорий промышленных объектов федерального, регионального и местного значения (ул.Коопсельхозная, граница с улицей Высоцкого), нанести кладбище д.Труб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рта функциональных зон – нанести территорию проектируемого рыбного завода справа и слева  от автодороги п. Угловка - Валдай (приложение №1);</w:t>
      </w:r>
    </w:p>
    <w:p>
      <w:pPr>
        <w:pStyle w:val="Normal"/>
        <w:ind w:firstLine="708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spacing w:lineRule="exact" w:line="240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0"/>
          <w:szCs w:val="20"/>
          <w:u w:val="single"/>
        </w:rPr>
        <w:t>7. Сведения о протоколах публичных слушаний по проету «О внесении изменений в Генеральный план  Угловского  городского поселения</w:t>
      </w:r>
      <w:r>
        <w:rPr>
          <w:sz w:val="20"/>
          <w:szCs w:val="20"/>
        </w:rPr>
        <w:t>»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ст.Селище от 12.01.2017 года;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п.Первомайский  от 12.01.2017года;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токол публичных слушаний д. Большая Крестовая  от 14.01.2017года.  </w:t>
        <w:tab/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ассвет  14.01.2017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Трубы 14 .01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Заручевье 16.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Березовка  16.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тегново 18 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Чеканово 18 01. 2017 года</w:t>
      </w:r>
    </w:p>
    <w:p>
      <w:pPr>
        <w:pStyle w:val="Normal"/>
        <w:spacing w:lineRule="exact" w:line="360"/>
        <w:jc w:val="both"/>
        <w:rPr/>
      </w:pPr>
      <w:r>
        <w:rPr>
          <w:sz w:val="20"/>
          <w:szCs w:val="20"/>
        </w:rPr>
        <w:t>- протокол публичных слушаний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д.Малая Крестовая 2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Ерзовка 23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елище 23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ст.Яблоновка 25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аозерь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Пабережь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Березка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ухо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Шуя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Колосово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 д.Яблонька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 публичных слушаний  д.Горушка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 д.Иногоща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Языково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Шегринка 02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Шевцово 02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Чудово 03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Жидобужи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мено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Владычн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олотко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Белыше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етеж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Демидово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Лунино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Демехово 08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Сосницы  08 февраля 21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аборка 08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аменье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Куракино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Озерки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п.Угловка 13 февраля 2017 года</w:t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Выводы и рекоменд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знать публичные слушания по проекту «О внесении изменений в Генеральный план Угловского  городского  поселения»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миссии по землепользованию и застройке Угловского  городского поселения подготовить рекомендации в адрес Главы Угловского городского поселения  по проекту «О внесении изменений в Генеральный план Угловского  городского поселения», для внесения изменений в карты и текстовую часть замечания, высказанные участниками публичных слушаний. По мере доработки ОАО «Институт Новгородгражданпроект» проекта с учетом замечаний, высказанных участниками публичных слушаний, направить данный проект на  утверждение в Совет депутатов Угловского  городского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ротоколы публичных слушаний по рассмотрению проекта «О внесении изменений в Генеральный план  Угловского  городского поселения» опубликовать в бюллетене "Официальный вестник Угловского городского поселения " и на официальном сайте Администрации Угловского городского поселения в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: </w:t>
        <w:tab/>
        <w:tab/>
        <w:tab/>
        <w:tab/>
        <w:t xml:space="preserve">         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: </w:t>
        <w:tab/>
        <w:tab/>
        <w:tab/>
        <w:tab/>
        <w:t xml:space="preserve">                  Т.Н.Звонаре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АДМИНИСТРАЦИЯ УГЛОВСКОГО ГОРОДСКОГО ПОСЕЛЕНИЯ ОКУЛОВСКОГО МУНИЦИПАЛЬНОГО РАЙОНА НОВГОРОДСКОЙ ОБЛ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езультатах публичных слушаний по рассмотрению проекта «О внесении изменений в Правила землепользования и застройки Угловского городского поселения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1.Основания проведения публичных слушаний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Публичные слушания по рассмотрению проекта «О внесении изменений в Правила землепользования и застройки Угловского  городского поселения» проведены на основании Федерального закона от 06 октября 2003 года №131-ФЗ «Об общих принципах организации  местного самоуправления  в Российской Федерации», Правил землепользования и застройки Угловского   городского поселения, утвержденных  решением Совета депутатов Угловского городского поселения  от 30.12.2011 № 75,  Положения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rFonts w:cs="Times New Roman" w:ascii="Times New Roman" w:hAnsi="Times New Roman"/>
          <w:bCs/>
          <w:iCs/>
          <w:sz w:val="20"/>
          <w:szCs w:val="20"/>
        </w:rPr>
        <w:t>Угловского городского</w:t>
      </w:r>
      <w:r>
        <w:rPr>
          <w:rFonts w:cs="Times New Roman" w:ascii="Times New Roman" w:hAnsi="Times New Roman"/>
          <w:sz w:val="20"/>
          <w:szCs w:val="20"/>
        </w:rPr>
        <w:t xml:space="preserve"> поселения  от 22.02.2007№ 41, Устава Угловского городского поселе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Общие сведения о проекте, представленном на публичных слушания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Территория разработки: </w:t>
      </w:r>
      <w:r>
        <w:rPr>
          <w:sz w:val="20"/>
          <w:szCs w:val="20"/>
        </w:rPr>
        <w:t>Угловское городское поселение Окуловского муниципального рай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Администрация Угловского городского поселе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азработчик: </w:t>
      </w:r>
      <w:r>
        <w:rPr>
          <w:sz w:val="20"/>
          <w:szCs w:val="20"/>
        </w:rPr>
        <w:t>ОАО «Институт Новгородгражданпроек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3.</w:t>
      </w:r>
      <w:r>
        <w:rPr>
          <w:b/>
          <w:sz w:val="20"/>
          <w:szCs w:val="20"/>
          <w:u w:val="single"/>
        </w:rPr>
        <w:t>Способ информирования общественности: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-материалы проект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«О внесении изменений в Правила землепользования и застройки Угловского  городского поселения»,  </w:t>
        <w:tab/>
        <w:tab/>
        <w:tab/>
        <w:t xml:space="preserve"> - постановление Администрации Угловского городского поселения от 29.12.2016 № 702 «О назначении публичных слушаний по внесению изменений в Правила землепользования и застройки Угловского городского поселения»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бюллетень "Официальный вестник Угловского городского поселения" от 29 декабря  2016 года № 39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официальный сайт Администрации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Участники публичных слушан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 депутаты Угловского 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члены комиссии  по правилам землепользования и застройки Угловского городского по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ст. Селище 6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п.Первомайский 3 че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д.Большая Крестовая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- жители Заручевье 4 че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Березовка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тегново 4 че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Малая Крестовая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Ерзовка  2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елище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ст.Яблоновка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Заозерье  2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Пабережье 2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ухое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Шуя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Колосово  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Горушка   3   чел.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Иногоща   4 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Чудово     4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Жидобужи  3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Сменово     3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Золотково   3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Демидово   1  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жители д.Лунино     3 ч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жители д.Сосницы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Заборка     1 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Раменье   3чел.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Куракино     3  чел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д.Озерки     5  че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жители п.Угловка     5 че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аселенных пунктах д.д.Рассвет, Трубы, Чеканово, Березка, Яблонька, Языково, Шегринка, Шевцово, Белышево, Ретеж, Демихово , Владычно  никто не зарегистрирован и не проживает на территори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5.Место и время  проведения публичных слушаний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ст.Селище - 12 января 2017года в18 часов 30 минут в ст.Селище у дома №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Первомайский- 12 января 2017года 19часов-30 минут в п.Первомайский у дома№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ольшая Крестовая- 14 января 2017года в 10 часов 30 минут в д. Большая Крестовая, около д. № 4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 Рассвет- 14 января 2017 года в 11 часов 10 минут, в д.Рассвет, около д. № 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Трубы-14 января 2017 года в 12часов 30 минут, в д.Трубы у дома№1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ручевье- 16 января 2017 года в 18 часов 30 минут в д.Заручевье у дома №3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резовка -16 января 2017 года в 19 часов 30 минут  в д.Березовка у дома №66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тегново-18 января 2017 года в 18 часов 30 минут в д.Стегново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Чеканово -18 января 2017 года в 19часов 30 минут в д.Чеканово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Малая Крестовая-20 января 21017 года в 18 часов 30 минут в д.Малая Крестовая у дома 17/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Ерзовка-23 января 2017 года в 18 часов 30 минут в д.Ерзовка у дома №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елище-23 января 2017 года в 19 часов 30 минут в д.Селище у дома №3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.Яблоновка-25 января 2017 года в 18 часов 30 минут на ст.Яблоновка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озерье -27 января 2017 года в18 часов 30 минут в д.Заозерье у дома№1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Пабережье-27 января 2017 года в 19 часов 30 минут в д.Пабережье у дома №1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резка 27 января 2017 года в 19 часов 30 минут в д.Березка, 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ухое- 27 января 2017 года в 20 часов 30 минут в д.Сухое ,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уя-30 января 2017 года в 18 часов 30 минут в д.Шуя, у дома №4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Колосово -30 января 2017 года в 19 часов 30 минут в д.Колосово, у дома№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Яблонька-30 января 2017 года в 20 часов 30 минут в д.Яблонька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Горушка- 01 февраля 2017 года в 18 часов 30 минут в д.Горушк,у дома №7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Иногоща-01 февраля 2017 года в 19 часов 30 минут в д.Иногоща у дома №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Языково-01 февраля 2017 года в 20 часов 30 минут в д.Язык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егринка-02 февраля в 18 часов 30 минут в д.Шегрин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Шевцово-02 февраля в 19 часов 30 минут в д.Шевцов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Чудово-03 февраля 2017 года в 18 часов 30 минут у дома №6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Жидобужи-04 февраля 2017 года в 09 часов 30 минут в д.Жидобужи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меново-04 февраля 2017 года в 10 часов 30 минут в д.Сменово у дома №5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Владычно-04 февраля 2017 года в 11 часов 30 минут в д.Владычно у дома ;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олотково-04 февраля 2017 года в 12 часов 30 минут в д.Золотково у дома №1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Белышево -04 февраля 2017 года в 13 часов 30 минут в д.Белышево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Ретеж-06 февраля 2017 года в 18 часов 30 минут в д.Ретеж у дома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Демидово-06 февраля 2017 года в 19 часов 30 минут в д.Демидово у дома №12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Лунино- 06 февраля 2017 года в 20 часов 30 минут в д.Лунино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Сосницы- 08 февраля 2017 года в д.Сосницы у дома №1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Заборка -08 февраля 2017 года в 20 часов 30 минут в д.Заборка у дома №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Раменье-10 февраля 2017 года в 18 часов 30 минут в д.Раменье  у дома №7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Куракино-10 февраля 2017 года в 18 часов 40 минут в Куракино у дома №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.Озерки-10 февраля 2017 года в 19 часов 30 минут в д.Озерки помещении Озерковской библиотеки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.Угловка 13 февраля 2017 года в 18-30 в помещении Администрации Угловского городского поселения по адресу: п.Угловка,ул.Центральнаяд.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6. Замечания и предложения по  рассмотрению проекта «О внесении изменений в Правила землепользования и застройки Угловского городского поселения»</w:t>
      </w:r>
    </w:p>
    <w:p>
      <w:pPr>
        <w:pStyle w:val="Normal"/>
        <w:tabs>
          <w:tab w:val="clear" w:pos="708"/>
          <w:tab w:val="left" w:pos="577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Жители п. Угловки  выступили на публичных слушаниях и внесли следующие корректировки в карту градостроительного зонирования Угловского  городского посел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зменить зону Ж 1   справа и слева  от автодороги Угловка-Валдай  на зону П1 (Приложение №1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изменить зону территорий сельскохозяйственного производства на зону промышленного производства ул. Коопсельхозная (граница с ул. Высоцког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убрать инвестиционную площадку 8 «Техн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установить  в Правилах землепользования и застройки  (в текстовой части) максимальная площадь земельных участков с видом разрешенного использования  «для индивидуального жилищного строительства»  2500 кв. м, для «ведения личного подсобного хозяйства» -5000кв. 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установить минимальную площадь земельных участков предоставляемых гражданам в собственность за плату из земель находящихся в муниципальной собственности и государственная  собственность, на которых не разграничена для «ведения личного подсобного хозяйства»-0,06 га, «для индивидуального жилищного строительства -0,04 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нести в основной  вид разрешенного использования земельных участков и объектов капитального строительства зоны Ж1 вид амбулаторно-поликлиническое обслуживание-код 3.4.1. (амбулаторно-поликлинические учреждения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нести в основные виды разрешенного использования зон Ж1,Ж2,П1,П2,П3, П4,ОД, объекты  пожарной охраны (пожарные водоемы, гидранты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нести  в зоне Ж2 в основной вид 4.9 обслуживание автотранспорта в объекты капитального строительства - гаражный комплек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нести  в зоне ОД в основной вид 4.9 обслуживание автотранспорта в объекты капитального строительства - гаражный комплек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нести в вспомогательный вид разрешенного использования Ж1 вид -  сады, огороды, палисадники.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b/>
          <w:sz w:val="20"/>
          <w:szCs w:val="20"/>
          <w:u w:val="single"/>
        </w:rPr>
        <w:t>7. Сведения о протоколах публичных слушаний по проекту «О внесении изменений в Правила землепользования и застройки Угловского городского поселения</w:t>
      </w:r>
      <w:r>
        <w:rPr>
          <w:sz w:val="20"/>
          <w:szCs w:val="20"/>
        </w:rPr>
        <w:t>»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ст.Селище от 12.01.2017 года;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п.Первомайский  от 12.01.2017года;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токол публичных слушаний д. Большая Крестовая  от 14.01.2017года.  </w:t>
        <w:tab/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ассвет  14.01.2017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Трубы 14 .01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Заручевье 16.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Березовка  16.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тегново 18 01.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Чеканово 18 01. 2017 года</w:t>
      </w:r>
    </w:p>
    <w:p>
      <w:pPr>
        <w:pStyle w:val="Normal"/>
        <w:spacing w:lineRule="exact" w:line="360"/>
        <w:jc w:val="both"/>
        <w:rPr/>
      </w:pPr>
      <w:r>
        <w:rPr>
          <w:sz w:val="20"/>
          <w:szCs w:val="20"/>
        </w:rPr>
        <w:t>- протокол публичных слушаний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д.Малая Крестовая 2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Ерзовка 23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елище 23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ст.Яблоновка 25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аозерь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Пабережь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Березка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ухое 27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Шуя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Колосово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 д.Яблонька 30 январ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 публичных слушаний  д.Горушка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 д.Иногоща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Языково 01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Шегринка 02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Шевцово 02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Чудово 03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Жидобужи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Смено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Владычн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олотко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Белышево 04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етеж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Демидово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Лунино 06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Демехово 08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протокол публичных слушаний д.Сосницы  08 февраля 21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Заборка 08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Раменье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Куракино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д.Озерки 10 февраля 2017 года</w:t>
      </w:r>
    </w:p>
    <w:p>
      <w:pPr>
        <w:pStyle w:val="Normal"/>
        <w:spacing w:lineRule="exact" w:line="360"/>
        <w:jc w:val="both"/>
        <w:rPr>
          <w:sz w:val="20"/>
          <w:szCs w:val="20"/>
        </w:rPr>
      </w:pPr>
      <w:r>
        <w:rPr>
          <w:sz w:val="20"/>
          <w:szCs w:val="20"/>
        </w:rPr>
        <w:t>- протокол публичных слушаний п.Угловка 13 февраля 2017 года</w:t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Выводы и рекоменд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знать публичные слушания по проекту «О внесении изменений в Правила землепользования и застройки Угловского городского  поселения» состоявшими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миссии по землепользованию и застройке Угловского  городского поселения подготовить рекомендации в адрес Главы Угловского городского поселения  по проекту «О внесении изменений в Правила землепользования и застройки Угловского  городского поселения», для внесения изменений в карты градостроительного зонирования и текстовую часть замечания, высказанные участниками публичных слушаний. По мере доработки ОАО «Институт Новгородгражданпроект» проекта с учетом замечаний, высказанных участниками публичных слушаний, направить данный проект на  утверждение в Совет депутатов Угловского  городского по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Протокол публичных слушаний по рассмотрению проекта «О внесении изменений в Правила землепользования и застройки Угловского  городского поселения» опубликовать в бюллетене "Официальный вестник Угловского городского поселения " и на официальном сайте Администрации Угловского городского поселения в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седател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: </w:t>
        <w:tab/>
        <w:tab/>
        <w:tab/>
        <w:tab/>
        <w:t xml:space="preserve">         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кретарь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убличных слушаний: </w:t>
        <w:tab/>
        <w:tab/>
        <w:tab/>
        <w:tab/>
        <w:t xml:space="preserve">                  Т.Н.Звонарев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consultant.ru/cons/cgi/online.cgi?req=doc&amp;base=LAW&amp;n=202898&amp;rnd=244973.193457301&amp;dst=100177&amp;fld=134" TargetMode="External"/><Relationship Id="rId6" Type="http://schemas.openxmlformats.org/officeDocument/2006/relationships/hyperlink" Target="http://www.consultant.ru/cons/cgi/online.cgi?req=doc&amp;base=LAW&amp;n=202898&amp;rnd=244973.834117201&amp;dst=20&amp;fld=134" TargetMode="External"/><Relationship Id="rId7" Type="http://schemas.openxmlformats.org/officeDocument/2006/relationships/hyperlink" Target="http://www.consultant.ru/cons/cgi/online.cgi?req=doc&amp;base=LAW&amp;n=201885&amp;rnd=244973.1385927565&amp;dst=100075&amp;fld=134" TargetMode="External"/><Relationship Id="rId8" Type="http://schemas.openxmlformats.org/officeDocument/2006/relationships/hyperlink" Target="http://www.consultant.ru/cons/cgi/online.cgi?req=doc&amp;base=LAW&amp;n=202898&amp;rnd=244973.3238115213&amp;dst=100111&amp;fld=134" TargetMode="External"/><Relationship Id="rId9" Type="http://schemas.openxmlformats.org/officeDocument/2006/relationships/hyperlink" Target="consultantplus://offline/ref=183D07C9826B5B93B764F6A8A9F77C03511C170496E680411609934804s6s4L" TargetMode="External"/><Relationship Id="rId10" Type="http://schemas.openxmlformats.org/officeDocument/2006/relationships/hyperlink" Target="consultantplus://offline/ref=183D07C9826B5B93B764F6A8A9F77C03511C170496E680411609934804s6s4L" TargetMode="External"/><Relationship Id="rId11" Type="http://schemas.openxmlformats.org/officeDocument/2006/relationships/hyperlink" Target="http://www.uglovkaadm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3:00Z</dcterms:created>
  <dc:creator>Звонарёва</dc:creator>
  <dc:description/>
  <dc:language>en-US</dc:language>
  <cp:lastModifiedBy>XTreme.ws</cp:lastModifiedBy>
  <cp:lastPrinted>2017-03-02T17:13:00Z</cp:lastPrinted>
  <dcterms:modified xsi:type="dcterms:W3CDTF">2017-03-02T14:17:00Z</dcterms:modified>
  <cp:revision>4</cp:revision>
  <dc:subject/>
  <dc:title/>
</cp:coreProperties>
</file>