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08 июня 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Н И М А Н И Е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росать не затушенные окурки и спички в тр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щать проезды к домам и дачным участ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йте брошенными на улице бутылки, битые стекла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пресекайте шалость детей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А.В.Стекольн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1.06.2017 № 25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В разделе 4 «Цели, задачи и целевые показатели муниципальной программы» в п.1.2.1. столбце 2017 заменить цифру «4713» на цифру «4830,8»;</w:t>
      </w:r>
    </w:p>
    <w:p>
      <w:pPr>
        <w:pStyle w:val="Normal"/>
        <w:ind w:firstLine="709"/>
        <w:jc w:val="both"/>
        <w:rPr/>
      </w:pPr>
      <w:r>
        <w:rPr/>
        <w:t>1.1.2. Изложить раздел 4 «Цели, задачи и целевые показатели муниципальной программы» в прилагаем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445"/>
        <w:gridCol w:w="142"/>
        <w:gridCol w:w="1559"/>
        <w:gridCol w:w="142"/>
        <w:gridCol w:w="1559"/>
        <w:gridCol w:w="142"/>
        <w:gridCol w:w="1984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84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ль 1. Совершенствование автомобильных дорог общего пользования местного значения на территории Угловского городского поселения (далее – поселение)</w:t>
            </w:r>
          </w:p>
        </w:tc>
      </w:tr>
      <w:tr>
        <w:trPr>
          <w:trHeight w:val="5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построенных объектов (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0,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3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3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Задача 4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 2.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8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 1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1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2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0"/>
                <w:szCs w:val="20"/>
              </w:rPr>
              <w:t>Протяженность автомобильных дорог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3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0"/>
                <w:szCs w:val="20"/>
              </w:rPr>
              <w:t>2.1.4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5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втомобильных дорог, по которым проведена паспортизация (изменение ранее учтенных данных)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6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дорожных знаков, которые необходимо приобрести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ь Главы администрации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гловского городского поселения           Е.Л.Ричик      </w:t>
      </w:r>
    </w:p>
    <w:p>
      <w:pPr>
        <w:pStyle w:val="Normal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муниципальной программ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008"/>
        <w:gridCol w:w="1854"/>
        <w:gridCol w:w="1481"/>
        <w:gridCol w:w="1970"/>
        <w:gridCol w:w="1400"/>
        <w:gridCol w:w="1405"/>
        <w:gridCol w:w="1426"/>
        <w:gridCol w:w="1415"/>
      </w:tblGrid>
      <w:tr>
        <w:trPr>
          <w:trHeight w:val="30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Угловка, ул.Центральная от площади до д.16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74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Угловка, ул.Центральная от д.18 до д.18 по ул.Совет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.Угловка, ул.Центральная от площади до д.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вдоль площади и детской площадки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7 до д.15 (716 кв.м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658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672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7342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18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</w:tr>
      <w:tr>
        <w:trPr>
          <w:trHeight w:val="12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0000</w:t>
            </w:r>
          </w:p>
        </w:tc>
      </w:tr>
      <w:tr>
        <w:trPr>
          <w:trHeight w:val="12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3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9474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8026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1,21800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,20000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9,3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6736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0000</w:t>
            </w:r>
          </w:p>
        </w:tc>
      </w:tr>
      <w:tr>
        <w:trPr>
          <w:trHeight w:val="159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0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,526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,6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,70000</w:t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9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7,0740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8,80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6,0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т  07.06.2017  № 261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0"/>
          <w:szCs w:val="20"/>
        </w:rPr>
        <w:t xml:space="preserve">О внесении изменений </w:t>
      </w:r>
      <w:r>
        <w:rPr>
          <w:sz w:val="20"/>
          <w:szCs w:val="20"/>
        </w:rPr>
        <w:t>в постановление администрации Угловского городского поселения от 16.05.2012 № 78 «</w:t>
      </w:r>
      <w:r>
        <w:rPr>
          <w:bCs/>
          <w:sz w:val="20"/>
          <w:szCs w:val="20"/>
        </w:rPr>
        <w:tab/>
      </w:r>
      <w:r>
        <w:rPr>
          <w:sz w:val="20"/>
          <w:szCs w:val="20"/>
        </w:rPr>
        <w:t>Об 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 в Администрации Угловского городского поселения, и членов их семей на официальном сайте муниципального образования Угловского городского поселения в сети Интернет и предоставления этих сведений   средствам массовой информации для опубликования»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соответствии с Указом Президента РФ от 08.07.2013 № 613 «Вопросы противодействия коррупции»,  Федеральным законом от 25 декабря 2008 г.     № 273-ФЗ "О противодействии коррупции", Федеральным законом от 03.12.2012 № 230-ФЗ «О контроле за соответствием расходов лиц, замещающих государственные должности, и иных лиц их доходам», Уставом Угловского городского поселения,  протестом прокуратуры Окуловского района от 30.05.2017 № 86-3-2017</w:t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НОВЛЯЮ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1. Внести изменения в постановление</w:t>
      </w:r>
      <w:r>
        <w:rPr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администрации Угловского городского поселения от 16.05.2012 № 78 «Об  утверждении Порядка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Угловского городского поселения, и членов их семей на официальном сайте Администрации Угловского городского поселения в сети Интернет  и предоставления этих сведений средствам массовой информации для опубликования» (далее Порядок)  следующие изменения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1. в названии и в тексте постановления  после слов «о доходах» дополнить словом     « расходах»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2. в тексте Порядка после слов «о доходах» дополнить словом       « расходах»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3. пункт 2 Порядка читать в новой редакции: 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«2. На официальном сайте размещаются и 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объектов недвижимого имущества, принадлежащих лицу, замещающему должность муниципальной службы в соответствии с Перечнем должностей, его супруге (супругу) и несовершеннолетним детям на праве собственности или находящихся в их пользовании с указанием вида, площади и страны расположения каждого из них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ечень транспортных средств с указанием вида и марки, принадлежащих на праве собственности лицу, замещающему должность муниципальной службы, его супруге (супругу) и несовершеннолетним детям;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декларированный годовой доход лица, замещающего должность муниципальной службы, его супруги (супруга) и несовершеннолетних детей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shd w:fill="FFFFFF" w:val="clear"/>
        </w:rPr>
        <w:t xml:space="preserve">       </w:t>
      </w:r>
      <w:r>
        <w:rPr>
          <w:color w:val="000000"/>
          <w:sz w:val="20"/>
          <w:szCs w:val="20"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»</w:t>
      </w:r>
      <w:r>
        <w:rPr>
          <w:color w:val="000000"/>
          <w:sz w:val="20"/>
          <w:szCs w:val="20"/>
        </w:rPr>
        <w:br/>
      </w:r>
      <w:r>
        <w:rPr>
          <w:color w:val="000000"/>
          <w:kern w:val="2"/>
          <w:sz w:val="20"/>
          <w:szCs w:val="20"/>
        </w:rPr>
        <w:t xml:space="preserve">         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 телекоммуникационной сети Интернет.</w:t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Глава городского поселения     А.В.Стекольн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www.uglovkaadm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12:00Z</dcterms:created>
  <dc:creator>Звонарёва</dc:creator>
  <dc:description/>
  <cp:keywords/>
  <dc:language>en-US</dc:language>
  <cp:lastModifiedBy>XTreme.ws</cp:lastModifiedBy>
  <cp:lastPrinted>2017-06-08T14:22:00Z</cp:lastPrinted>
  <dcterms:modified xsi:type="dcterms:W3CDTF">2017-06-08T11:24:00Z</dcterms:modified>
  <cp:revision>7</cp:revision>
  <dc:subject/>
  <dc:title/>
</cp:coreProperties>
</file>