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2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30 ноябр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4.11.2017 № 592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«Об общих принципах организации местного самоуправления в Российской Федерации», 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 Угловского городского поселения от 22.02.2007№ 41, заявления Секретевой Надежды Ивановны зарегистрированной по адресу: г.Санкт-Петербург, гор. Сестрорецк ул.Токарева ,д.4 кв.97 о выдаче разрешения на условно разрешенный вид использования земельного участк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 53:12:0716002:ЗУ1, расположенного по адресу: Российская Федерация, Новгородская область, Окуловский район, Угловское городское поселение, п.Первомайский, дом 39, площадью 295 кв.м. - « для ведения личного подсобного хозяйства», расположенном на кадастровой карте территории кадастрового квартала 53:12:0716002 на 08 декабря 2017 года на 15-00, которые состоятся по адресу: Новгородская область, Окуловский район, Угловское городское поселение, п.Угловка, ул.Центральная д.9, помещение Администрации Угловского городского поселения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значить ответственной за проведение публичных слушаний Ричик Елену Леонидовну - заместителя Главы администраци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: Новгородская область, Окуловский район, п. Угловка, ул. Центральная, д.9, Администрация Угловского городского поселения до 06 декабря 2017 года. Контактные телефоны 26-219, 26-124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Normal"/>
        <w:shd w:fill="FFFFFF" w:val="clear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  <w:t>НОВГОРОДСКОЙ ОБЛАСТИ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4.11.2017 № 593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 утверждении ежегодного плана плановых проверок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изических лиц на 2018 год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0"/>
          <w:szCs w:val="20"/>
        </w:rPr>
        <w:t>В соответствии с Федеральными законами от 27 июля 2010 года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 Администрация Угловского городского поселени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Утвердить прилагаемый ежегодный план проведения плановых проверок физических лиц на 2018 год.</w:t>
      </w:r>
    </w:p>
    <w:p>
      <w:pPr>
        <w:pStyle w:val="Normal"/>
        <w:shd w:fill="FFFFFF" w:val="clear"/>
        <w:ind w:firstLine="56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одского поселения А.В. Стекольник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м администрации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ловского город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4.11.2017 № 593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ловского городского поселения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4.11.2017 № 593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</w:t>
      </w:r>
    </w:p>
    <w:p>
      <w:pPr>
        <w:pStyle w:val="Normal"/>
        <w:shd w:fill="FFFFFF" w:val="clear"/>
        <w:jc w:val="center"/>
        <w:rPr/>
      </w:pPr>
      <w:r>
        <w:rPr/>
        <w:t>организации и проведения проверок при осуществлении муниципального контроля в сфере благоустройства на территории Угловского городского поселения</w:t>
      </w:r>
    </w:p>
    <w:tbl>
      <w:tblPr>
        <w:tblW w:w="1451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1963"/>
        <w:gridCol w:w="1577"/>
        <w:gridCol w:w="1498"/>
        <w:gridCol w:w="1561"/>
        <w:gridCol w:w="1561"/>
        <w:gridCol w:w="1171"/>
        <w:gridCol w:w="1171"/>
        <w:gridCol w:w="1852"/>
        <w:gridCol w:w="1567"/>
      </w:tblGrid>
      <w:tr>
        <w:trPr>
          <w:trHeight w:val="540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ство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тельства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ки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ч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ки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ой проверки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ки докум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ная, выезд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ргана контроля (надзора), органа муниципального контроля, с которым проводится совместно</w:t>
            </w:r>
          </w:p>
        </w:tc>
      </w:tr>
      <w:tr>
        <w:trPr>
          <w:trHeight w:val="2429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часов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жижан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Владимир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ая д.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Макл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Юрий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Владимир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д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ул. Симонова д9к3 кв.5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д.2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кина Надежда Владимир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градская д.11 кв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 д.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улевская Галина Михайл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 д.3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 д.3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Николай Владимирови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 д.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 д.2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Лидия Петр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 д.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 д.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Юрий Владимирови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 д.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 д.3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Михаил Андрееви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ище д.8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в Игорь Валентинови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д.3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д.5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Николай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а Галина Иван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 д.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 д.1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 Юрий Михайлови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 д.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 д.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Дарья Михайл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кова Анна Олег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ронниц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ичева Лидия Анатолье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1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Светлана Олег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1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Юрьеви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д.1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ина Нурия Каюм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д.2, кв.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д.7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Елена Геннадье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ей д.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д.7 кв.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ушина Зоя Павло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2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ячеслав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тенков Анатолий Иванови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ул. Заводская д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ул. Заводская д.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д.17 кв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 д.1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Николай Николаеви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 д.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 д.3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а Надежда Анатольев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 д.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куловк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благоустрой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дн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о-выезд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ая Федерация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 О С Т А Н О В Л Е Н И Е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4.11.2017 № 594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P4"/>
        <w:shd w:fill="FFFFFF" w:val="clear"/>
        <w:ind w:left="360" w:right="353" w:hanging="0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P5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P6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ОСТАНОВЛЯЕТ:</w:t>
      </w:r>
    </w:p>
    <w:p>
      <w:pPr>
        <w:pStyle w:val="P5"/>
        <w:shd w:fill="FFFFFF" w:val="clear"/>
        <w:ind w:firstLine="708"/>
        <w:jc w:val="both"/>
        <w:rPr/>
      </w:pPr>
      <w:r>
        <w:rPr>
          <w:color w:val="000000"/>
          <w:sz w:val="20"/>
          <w:szCs w:val="20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)</w:t>
      </w:r>
      <w:r>
        <w:rPr>
          <w:rStyle w:val="S2"/>
          <w:color w:val="FF0000"/>
          <w:sz w:val="20"/>
          <w:szCs w:val="20"/>
        </w:rPr>
        <w:t> </w:t>
      </w:r>
      <w:r>
        <w:rPr>
          <w:color w:val="000000"/>
          <w:sz w:val="20"/>
          <w:szCs w:val="20"/>
        </w:rPr>
        <w:t>следующие изменения:</w:t>
      </w:r>
    </w:p>
    <w:p>
      <w:pPr>
        <w:pStyle w:val="P5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;</w:t>
      </w:r>
    </w:p>
    <w:p>
      <w:pPr>
        <w:pStyle w:val="P5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1. В таблице «Мероприятия муниципальной программы» заменить:</w:t>
      </w:r>
    </w:p>
    <w:p>
      <w:pPr>
        <w:pStyle w:val="P5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3.1 столбце 7 «2017» цифру «1037,67368» на цифру «1352,67368»;</w:t>
      </w:r>
    </w:p>
    <w:p>
      <w:pPr>
        <w:pStyle w:val="P5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3.2 столбце 7 «2017» цифру «350,00000» на цифру «35,00000»;</w:t>
      </w:r>
    </w:p>
    <w:p>
      <w:pPr>
        <w:pStyle w:val="P5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2. Изложить таблицу «Мероприятия муниципальной программы» в следующей редакции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1422"/>
        <w:gridCol w:w="1074"/>
        <w:gridCol w:w="836"/>
        <w:gridCol w:w="1148"/>
        <w:gridCol w:w="784"/>
        <w:gridCol w:w="757"/>
        <w:gridCol w:w="757"/>
        <w:gridCol w:w="757"/>
        <w:gridCol w:w="757"/>
        <w:gridCol w:w="757"/>
      </w:tblGrid>
      <w:tr>
        <w:trPr>
          <w:trHeight w:val="255" w:hRule="atLeast"/>
        </w:trPr>
        <w:tc>
          <w:tcPr>
            <w:tcW w:w="938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</w:tr>
      <w:tr>
        <w:trPr>
          <w:trHeight w:val="3014" w:hRule="atLeast"/>
        </w:trPr>
        <w:tc>
          <w:tcPr>
            <w:tcW w:w="3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S1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11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37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4" w:hRule="atLeast"/>
        </w:trPr>
        <w:tc>
          <w:tcPr>
            <w:tcW w:w="3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>
          <w:trHeight w:val="1260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(пос.Угловка, ул.Молодежная - 150 кв.м.)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0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3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0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ул.Кирова (2200 кв.м.)</w:t>
            </w:r>
          </w:p>
        </w:tc>
        <w:tc>
          <w:tcPr>
            <w:tcW w:w="10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27 до ООО "Русь" (600 кв.м.)</w:t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41 до д.48 (400 кв.м.)</w:t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6 до д.12 (1320 кв.м.)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9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2 до ул.Кирова (472 кв.м.)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3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(1089 кв.м)</w:t>
            </w:r>
          </w:p>
        </w:tc>
        <w:tc>
          <w:tcPr>
            <w:tcW w:w="10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9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2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2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2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89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3"/>
                <w:color w:val="C0C0C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Задача 3. Содержание автомобильных дорог общего пользования местного значения и инженерных сооружений на них</w:t>
            </w:r>
          </w:p>
        </w:tc>
      </w:tr>
      <w:tr>
        <w:trPr>
          <w:trHeight w:val="2219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352,67368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автомобильных дорог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89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89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3"/>
                <w:color w:val="C0C0C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1876,77108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955,6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1397,7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1825,1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4" w:hRule="atLeast"/>
        </w:trPr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> р</w:t>
            </w:r>
            <w:r>
              <w:rPr>
                <w:rStyle w:val="S1"/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3"/>
                <w:color w:val="C0C0C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5888,87408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3633,9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3929,7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3971,100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P5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P6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Глава Угловского</w:t>
      </w:r>
    </w:p>
    <w:p>
      <w:pPr>
        <w:pStyle w:val="P6"/>
        <w:shd w:fill="FFFFFF" w:val="clear"/>
        <w:jc w:val="both"/>
        <w:rPr>
          <w:rStyle w:val="S1"/>
          <w:b/>
          <w:b/>
          <w:bCs/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 А К Л Ю Ч Е Н И Е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миссии по землепользованию и застройк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гловского городского поселения Окуловского район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 результатам публичных слушаний по вопросам предостав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частк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7.11.2017г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местного самоуправления в Российской Федерации», 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Угловского городского поселения от 22.02.2007 №41,постановлением Администрации Угловского городского поселения от 15.11.2017г №566 « О назначении публичных слушаний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Темой публичных слушаний является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е разрешения на условно разрешенный вид использования земельного участка – « ведение личного подсобного хозяйства»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Целью проведения слушаний является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ведение личного подсобного хозяйства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Публичные слушания проведены в соответствии с утвержденным регламентом 24 ноября 2017 года в 18-00 по адресу: Новгородская область , Окуловский район Угловское городское поселение, д.Березовка ,у дома №59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Публикация постановления в бюллетене «Официальный вестник Угловского городского поселения» от 16 ноября 2017 №40, на сайте Администрации Угловского городского поселения 16.11.2017г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разрешение о проведении публичных слушаний по вопросу предоставления разрешения на условно-разрешенный вид использования земельного участк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Инфор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оторому запрашивается разрешение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д. Березовк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9 человек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ходе обсуждения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анализирован пакет предоставленных документов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чания и предложения не поступили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Предоставить разрешение на условно разрешенный вид использования земельного участка –« ведение личного подсобного хозяйства» по адресу: Российская Федерация, Новгородская область, Окуловский район, Угловское городское поселение, д.Березовка , д№59 кв.2 ,с кадастровым номером 53:12:0804002:ЗУ1, площадью 523 кв.м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седатель комиссии А.В.Стекольников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екретарь Т.Н.Звонарева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ая Федерация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 О С Т А Н О В Л Е Н И Е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7.11.2017 № 600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P4"/>
        <w:shd w:fill="FFFFFF" w:val="clear"/>
        <w:ind w:left="360" w:right="353" w:hanging="0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О внесении изменений в муниципальную программу Угловского городского поселения «Развитие системы управления муниципальным имуществом в Угловском городском поселении на 2017-2019 годы»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ОСТАНОВЛЯЕТ:</w:t>
      </w:r>
    </w:p>
    <w:p>
      <w:pPr>
        <w:pStyle w:val="P6"/>
        <w:shd w:fill="FFFFFF" w:val="clear"/>
        <w:ind w:firstLine="708"/>
        <w:jc w:val="both"/>
        <w:rPr/>
      </w:pPr>
      <w:r>
        <w:rPr>
          <w:color w:val="000000"/>
          <w:sz w:val="20"/>
          <w:szCs w:val="20"/>
        </w:rPr>
        <w:t>1. Внести в муниципальную программу Угловского городского поселения «Развитие системы управления муниципальным имуществом в Угловском городском поселении на 2017-2019 годы», утвержденную постановлением Администрации Угловского городского поселения № 619 от 01.12.2016 (в редакции постановлений от 11.05.2017 № 189, от 27.07.2017 № 348) следующие изменения:</w:t>
      </w:r>
    </w:p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В наименовании муниципальной программы Угловского городского поселения «Развитие системы управления муниципальным имуществом в Угловском городском поселении на 2017-2019 годы» заменить цифру «2019» на цифру «2021»;</w:t>
      </w:r>
    </w:p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В паспорте муниципальной программы Угловского городского поселения «Развитие системы управления муниципальным имуществом в Угловском городском поселении на 2017-2019 годы»:</w:t>
      </w:r>
    </w:p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цы: «2020» и «2021»;</w:t>
      </w:r>
    </w:p>
    <w:p>
      <w:pPr>
        <w:pStyle w:val="P6"/>
        <w:shd w:fill="FFFFFF" w:val="clear"/>
        <w:ind w:firstLine="708"/>
        <w:jc w:val="both"/>
        <w:rPr/>
      </w:pPr>
      <w:r>
        <w:rPr/>
        <w:t>1.2.2. Изложить раздел 4 «Цели, задачи и целевые показатели муниципальной программы» в следующей редакции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3892"/>
        <w:gridCol w:w="904"/>
        <w:gridCol w:w="74"/>
        <w:gridCol w:w="887"/>
        <w:gridCol w:w="39"/>
        <w:gridCol w:w="848"/>
        <w:gridCol w:w="40"/>
        <w:gridCol w:w="850"/>
        <w:gridCol w:w="40"/>
        <w:gridCol w:w="852"/>
      </w:tblGrid>
      <w:tr>
        <w:trPr>
          <w:trHeight w:val="2010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S1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Значения целевого показателя</w:t>
            </w:r>
          </w:p>
          <w:p>
            <w:pPr>
              <w:pStyle w:val="P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(по годам)</w:t>
            </w:r>
          </w:p>
        </w:tc>
      </w:tr>
      <w:tr>
        <w:trPr>
          <w:trHeight w:val="69" w:hRule="atLeast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lineRule="atLeast" w:line="69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lineRule="atLeast" w:line="69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lineRule="atLeast" w:line="69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8"/>
              <w:spacing w:lineRule="atLeast" w:line="69"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 </w:t>
            </w:r>
            <w:r>
              <w:rPr>
                <w:rStyle w:val="S3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lineRule="atLeast" w:line="69"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2021</w:t>
            </w:r>
            <w:r>
              <w:rPr>
                <w:rStyle w:val="S4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. Повышение эффективности использования муниципального имущества</w:t>
            </w:r>
          </w:p>
        </w:tc>
      </w:tr>
      <w:tr>
        <w:trPr>
          <w:trHeight w:val="99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>
                <w:rStyle w:val="S5"/>
                <w:sz w:val="20"/>
                <w:szCs w:val="20"/>
              </w:rPr>
              <w:t> </w:t>
            </w:r>
          </w:p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использования муниципального имущества</w:t>
            </w:r>
          </w:p>
        </w:tc>
      </w:tr>
      <w:tr>
        <w:trPr>
          <w:trHeight w:val="130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муниципального имущества, по которым проведена оценка рыночной стоимости (шт.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овых показателей по неналоговым доходам бюджета Угловского городского поселения (далее – бюджет поселения) от реализации муниципального имущества (%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1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муниципального имущества, в отношении которых проведена проверка фактического наличия, использования по назначению и сохранности (шт.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3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  <w:p>
            <w:pPr>
              <w:pStyle w:val="P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</w:tr>
      <w:tr>
        <w:trPr>
          <w:trHeight w:val="285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недвижимого муниципального имущества, объектов недвижимого выморочного и бесхозяйного имущества,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8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  <w:p>
            <w:pPr>
              <w:pStyle w:val="P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регистрации наследственных прав на объекты выморочного имущество</w:t>
            </w:r>
          </w:p>
        </w:tc>
      </w:tr>
      <w:tr>
        <w:trPr>
          <w:trHeight w:val="135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выморочного имущества, на которые оформлено наследственное право (шт.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06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  <w:p>
            <w:pPr>
              <w:pStyle w:val="P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60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муниципального имущества, по которым осуществляется возмещение коммунальных услуг (шт.)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60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1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3. Совершенствование системы учета муниципального имущества</w:t>
            </w:r>
          </w:p>
        </w:tc>
      </w:tr>
      <w:tr>
        <w:trPr>
          <w:trHeight w:val="69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1256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сть информации реестра муниципального имущества Угловского городского поселения (%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7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3. В разделе 5 «Сроки реализации муниципальной программы: 2017 – 2019 годы» заменить цифру «2019» на цифру «2021»;</w:t>
      </w:r>
    </w:p>
    <w:p>
      <w:pPr>
        <w:pStyle w:val="P6"/>
        <w:shd w:fill="FFFFFF" w:val="clear"/>
        <w:ind w:firstLine="708"/>
        <w:jc w:val="both"/>
        <w:rPr/>
      </w:pPr>
      <w:r>
        <w:rPr/>
        <w:t>1.2.4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tbl>
      <w:tblPr>
        <w:tblW w:w="88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151"/>
        <w:gridCol w:w="1449"/>
        <w:gridCol w:w="1151"/>
        <w:gridCol w:w="1597"/>
        <w:gridCol w:w="1479"/>
        <w:gridCol w:w="1126"/>
      </w:tblGrid>
      <w:tr>
        <w:trPr>
          <w:trHeight w:val="255" w:hRule="atLeast"/>
        </w:trPr>
        <w:tc>
          <w:tcPr>
            <w:tcW w:w="8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lineRule="atLeast" w:line="25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0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0</w:t>
            </w:r>
          </w:p>
        </w:tc>
      </w:tr>
      <w:tr>
        <w:trPr>
          <w:trHeight w:val="314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2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2</w:t>
            </w:r>
          </w:p>
        </w:tc>
      </w:tr>
      <w:tr>
        <w:trPr>
          <w:trHeight w:val="314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</w:tr>
      <w:tr>
        <w:trPr>
          <w:trHeight w:val="314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</w:tr>
      <w:tr>
        <w:trPr>
          <w:trHeight w:val="314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</w:tr>
      <w:tr>
        <w:trPr>
          <w:trHeight w:val="314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78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78</w:t>
            </w:r>
          </w:p>
        </w:tc>
      </w:tr>
    </w:tbl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 В таблице «Мероприятия муниципальной программы»:</w:t>
      </w:r>
    </w:p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1. В пункте 2.1. после слова «…планов» добавить слова «технических паспортов…»;</w:t>
      </w:r>
    </w:p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2. В разделе «Объем финансирования по годам (тыс.руб.)» добавить столбцы: 10 «2020» и 11 «2021»;</w:t>
      </w:r>
    </w:p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3. Изложить таблицу «Мероприятия муниципальной программы» в следующей редакции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1740"/>
        <w:gridCol w:w="1431"/>
        <w:gridCol w:w="547"/>
        <w:gridCol w:w="1258"/>
        <w:gridCol w:w="938"/>
        <w:gridCol w:w="622"/>
        <w:gridCol w:w="619"/>
        <w:gridCol w:w="622"/>
        <w:gridCol w:w="630"/>
        <w:gridCol w:w="627"/>
      </w:tblGrid>
      <w:tr>
        <w:trPr>
          <w:trHeight w:val="314" w:hRule="atLeast"/>
        </w:trPr>
        <w:tc>
          <w:tcPr>
            <w:tcW w:w="938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</w:tr>
      <w:tr>
        <w:trPr>
          <w:trHeight w:val="2684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​зации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​рования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rHeight w:val="314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3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эффективного использования муниципального имущества</w:t>
            </w:r>
          </w:p>
        </w:tc>
      </w:tr>
      <w:tr>
        <w:trPr>
          <w:trHeight w:val="206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езависимые оценщики (по согласованию)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319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о взысканию задолженности по арендной плате за муниципальное имущество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4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3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существление регистрации права муниципальной собственности на объекты недвижимого муниципального имущества</w:t>
            </w:r>
          </w:p>
        </w:tc>
      </w:tr>
      <w:tr>
        <w:trPr>
          <w:trHeight w:val="4594" w:hRule="atLeast"/>
        </w:trPr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44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3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691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отариусы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615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3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0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</w:tr>
      <w:tr>
        <w:trPr>
          <w:trHeight w:val="3869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, текущему ремонту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</w:tr>
      <w:tr>
        <w:trPr>
          <w:trHeight w:val="1323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</w:tr>
      <w:tr>
        <w:trPr>
          <w:trHeight w:val="419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3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4365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на учете в реестре муниципального имущества</w:t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ьзования муниципального имущества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оды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0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2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2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Глава Угловского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7.11.2017 № 601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 утверждении технического задания на разработку проекта планировки и проекта межевания территории по объекту «Дооснащение ИТСО ГРС Валдайского ЛПУ МГ,Новгородского ЛПУ МГ и Холм-Жирковского ЛПУ МГ)»</w:t>
      </w:r>
    </w:p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атьей 45 Градостроительного кодекса Российской Федерации,Федеральным законом от 06.10.2003 г. № 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Ю: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  <w:sz w:val="20"/>
          <w:szCs w:val="20"/>
        </w:rPr>
        <w:t>1.Утвердить техническое задание на разработку</w:t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екта планировки и проекта межевания территории по объекту «Дооснащение ИТСО ГРС Валдайского ЛПУ МГ, Новгородского ЛПУ МГ и Холм-Жирковского ЛПУ МГ».</w:t>
      </w:r>
    </w:p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Опубликовать постановление в бюллетене «Официальный вестник Угловского городского поселения» и разместить на официальном сайте 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</w:t>
      </w:r>
    </w:p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о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Угловского городского поселения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А.В.Стекольников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ОЕ ЗАДАНИЕ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ОДГОТОВКУ ПРОЕКТА ПЛАНИРОВКИ И ПРОЕКТА МЕЖЕВАНИЯ ТЕРРИТОРИИ ОБЪЕКТА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ооснащение ИТСО ГРС Валдайского ЛПУМГ, Новгородского ЛПУМГ и Холм-Жирковского ЛПУМГ»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городская область, Окуловский район, Угловское городское поселение, п. Угловка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4"/>
        <w:gridCol w:w="6166"/>
      </w:tblGrid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снование для разработки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целевая программа на 2016-2022 годы по совершенствованию системы безопасности объектов ОАО "Газпром", утвержденная Постановлением Правления ОАО "Газпром" от 27.05.2015 г. № 23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аказчик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Газпроминвест»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Исполнитель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right="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АО «Газпроектинжиниринг»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Цели проекта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ка территории под реконструкцию объекта: «Дооснащение ИТСО ГРС Валдайского ЛПУМГ, Новгородского ЛПУМГ и Холм-Жирковского ЛПУМГ»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сновная нормативная правовая и методическая база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 от 12 мая 2017 г. N 564 «Постановление Правительства РФ от 12.05.2017 N 564 "Об утверждении Положения о составе и содержании проектов планировки территории, предусматривающих размещение одного или нескольких линейных объектов"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Закон N 57-ОЗ от 14 марта 2007 года «О регулировании градостроительной деятельности на территории Новгородской области»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П 11-04-2003. Инструкция о порядке разработки, согласования, экспертизы и утверждения градостроительной документации (в части, не противоречащей Градостроительному кодексу РФ)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 42.13330.2011. Градостроительство. Планировка и застройка городских и сельских поселений. Актуализированная редакция СНиП 2.07.01.-89*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 (в ред. 23.06.2016 г.)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С 30-201-98. Инструкция о порядке проектирования и установления красных линий в городах и других поселениях Российской Федерации (утверждена Госстроем РФ от 06.04.1998 № 18-30)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е технические регламенты, санитарные нормы и правила, иные нормативные документы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Базовая градостроительная документация.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территориального планирования Новгородской области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территориального планирования Окуловского района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план Угловского городского поселения Окуловского района Новгородской области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землепользования и застройки Угловского городского поселения Окуловского района Новгородской области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Территория проектирования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, Окуловский район, Угловское городское поселение, п. Угловка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Исходные материалы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ехнические требования на проектирование объекта: «Дооснащение ИТСО ГРС Валдайского ЛПУМГ, Новгородского ЛПУМГ и Холм-Жирковского ЛПУМГ»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адание на сбор исходных данных (Этапы 2, 3) «Дооснащение ИТСО ГРС Валдайского ЛПУМГ, Новгородского ЛПУМГ и Холм-Жирковского ЛПУМГ»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итуационный план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Состав проектных материалов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оекта планировки и проекта межевания территории, предусматривающее размещение линейного объекта, должно соответствовать статьям 42, 43 Градостроительного кодекса РФ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планировки территории</w:t>
            </w:r>
            <w:r>
              <w:rPr>
                <w:color w:val="000000"/>
                <w:sz w:val="20"/>
                <w:szCs w:val="20"/>
              </w:rPr>
              <w:t> состоит из основной части, которая подлежит утверждению, и материалов по ее обоснованию. Основная часть проекта планировки территории включает в себ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1 "Проект планировки территории. Графическая часть"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2 "Положение о размещении линейных объектов"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по обоснованию проекта планировки территории включают в себ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3 "Материалы по обоснованию проекта планировки территории. Графическая часть"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spacing w:before="28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здел 1</w:t>
            </w:r>
            <w:r>
              <w:rPr>
                <w:color w:val="000000"/>
                <w:sz w:val="20"/>
                <w:szCs w:val="20"/>
              </w:rPr>
              <w:t> "Проект планировки территории. Графическая часть" включает в себ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чертеж красных линий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чертеж границ зон планируемого размещения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чертеж границ зон планируемого размещения линейных объектов, подлежащих переносу (переустройству) из зон планируемого размещения линейных объектов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ение нескольких чертежей в один допускается при условии обеспечения читаемости линий и условных обозначений графических материалов.</w:t>
            </w:r>
          </w:p>
          <w:p>
            <w:pPr>
              <w:pStyle w:val="Normal"/>
              <w:spacing w:before="280" w:after="0"/>
              <w:rPr/>
            </w:pPr>
            <w:bookmarkStart w:id="0" w:name="Par1"/>
            <w:bookmarkEnd w:id="0"/>
            <w:r>
              <w:rPr>
                <w:i/>
                <w:iCs/>
                <w:color w:val="000000"/>
                <w:sz w:val="20"/>
                <w:szCs w:val="20"/>
              </w:rPr>
              <w:t>Раздел 2</w:t>
            </w:r>
            <w:r>
              <w:rPr>
                <w:color w:val="000000"/>
                <w:sz w:val="20"/>
                <w:szCs w:val="20"/>
              </w:rPr>
              <w:t> "Положение о размещении линейных объектов" должен содержать следующую информацию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bookmarkStart w:id="1" w:name="Par2"/>
            <w:bookmarkEnd w:id="1"/>
            <w:r>
              <w:rPr>
                <w:color w:val="000000"/>
                <w:sz w:val="20"/>
                <w:szCs w:val="20"/>
              </w:rPr>
              <w:t>а)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еречень координат характерных точек границ зон планируемого размещения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, с указанием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 цветовому решению внешнего облика таки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 строительным материалам, определяющим внешний облик таки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) информация о необходимости осуществления мероприятий по охране окружающей среды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)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      </w:r>
          </w:p>
          <w:p>
            <w:pPr>
              <w:pStyle w:val="Normal"/>
              <w:spacing w:before="274" w:after="0"/>
              <w:rPr/>
            </w:pPr>
            <w:r>
              <w:rPr>
                <w:color w:val="000000"/>
                <w:sz w:val="20"/>
                <w:szCs w:val="20"/>
              </w:rPr>
              <w:t>Наименование линейных объектов федерального, регионального или местного значения и их планируемое местоположение, указываемое в соответствии с подпунктами "а" и "б" </w:t>
            </w:r>
            <w:r>
              <w:rPr>
                <w:i/>
                <w:iCs/>
                <w:color w:val="000000"/>
                <w:sz w:val="20"/>
                <w:szCs w:val="20"/>
              </w:rPr>
              <w:t>раздела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, должно соответствовать наименованию и планируемому местоположению, установленному документами территориального планирования, за исключением случаев, когда такие линейные объекты не подлежат отображению в документах территориального планирования. Расхождение сведений о наименовании и планируемом местоположении (с точностью до муниципального образования) линейных объектов федерального, регионального или местного значения, содержащихся в проекте планировки территории, и сведений о наименовании и планируемом местоположении таких линейных объектов, содержащихся в документах территориального планирования, не допускается.</w:t>
            </w:r>
          </w:p>
          <w:p>
            <w:pPr>
              <w:pStyle w:val="Normal"/>
              <w:spacing w:before="27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наименования муниципальных образований не считается расхождением сведений о планируемом местоположении линейных объектов федерального, регионального или местного значения.</w:t>
            </w:r>
          </w:p>
          <w:p>
            <w:pPr>
              <w:pStyle w:val="Normal"/>
              <w:spacing w:before="28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здел 3 </w:t>
            </w:r>
            <w:r>
              <w:rPr>
                <w:color w:val="000000"/>
                <w:sz w:val="20"/>
                <w:szCs w:val="20"/>
              </w:rPr>
              <w:t>"Материалы по обоснованию проекта планировки территории. Графическая часть" включает в себ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схема использования территории в период подготовки проекта планировки территор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схема организации улично-дорожной сети и движения транспорта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схема вертикальной планировки территории, инженерной подготовки и инженерной защиты территор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схема границ территорий объектов культурного наследия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схема границ зон с особыми условиями использования территорий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) схема конструктивных и планировочных решений.</w:t>
            </w:r>
          </w:p>
          <w:p>
            <w:pPr>
              <w:pStyle w:val="Normal"/>
              <w:spacing w:before="28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здел 4. </w:t>
            </w:r>
            <w:r>
              <w:rPr>
                <w:color w:val="000000"/>
                <w:sz w:val="20"/>
                <w:szCs w:val="20"/>
              </w:rPr>
              <w:t>"Материалы по обоснованию проекта планировки территории. Пояснительная записка"включает в себ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писание природно-климатических условий территории, в отношении которой разрабатывается проект планировки территор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обоснование определения границ зон планируемого размещения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обоснование определения границ зон планируемого размещения линейных объектов, подлежащих переносу (переустройству) из зон планируемого размещения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Обязательным приложением к </w:t>
            </w:r>
            <w:r>
              <w:rPr>
                <w:i/>
                <w:iCs/>
                <w:color w:val="000000"/>
                <w:sz w:val="20"/>
                <w:szCs w:val="20"/>
              </w:rPr>
              <w:t>разделу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 "Материалы по обоснованию проекта планировки территории. Пояснительная записка" являютс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части 2 статьи 47 Градостроительного кодекса Российской Федерац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рограмма и задание на проведение инженерных изысканий, используемые при подготовке проекта планировки территор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исходные данные, используемые при подготовке проекта планировки территор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межевания</w:t>
            </w:r>
            <w:r>
              <w:rPr>
                <w:color w:val="000000"/>
                <w:sz w:val="20"/>
                <w:szCs w:val="20"/>
              </w:rPr>
              <w:t> территории состоит из основной части, которая подлежит утверждению, и материалов по обоснованию этого проекта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часть проекта межевания территории включает в себя текстовую часть и чертежи межевания территории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ая часть проекта межевания территории включает в себ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вид разрешенного использования образуемых земельных участков в соответствии с проектом планировки территории в случаях, предусмотренных настоящим Кодексом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чертежах межевания территории отображаютс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границы зон действия публичных сервитутов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по обоснованию проекта межевания территории включают в себя чертежи, на которых отображаются: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границы существующих земельных участков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границы зон с особыми условиями использования территорий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границы особо охраняемых природных территорий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границы территорий объектов культурного наследия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Проектные материалы, передаваемые Заказчику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Проектные материалы передаются заказчику в соответствии с п. 9 Технического задания в 3 экземплярах на бумажной основе и в 1 экз. на 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-диске. Текстовые материалы в формате </w:t>
            </w:r>
            <w:r>
              <w:rPr>
                <w:color w:val="000000"/>
                <w:sz w:val="20"/>
                <w:szCs w:val="20"/>
                <w:lang w:val="en-US"/>
              </w:rPr>
              <w:t>doc</w:t>
            </w:r>
            <w:r>
              <w:rPr>
                <w:color w:val="000000"/>
                <w:sz w:val="20"/>
                <w:szCs w:val="20"/>
              </w:rPr>
              <w:t>, графические – в форматах </w:t>
            </w:r>
            <w:r>
              <w:rPr>
                <w:color w:val="000000"/>
                <w:sz w:val="20"/>
                <w:szCs w:val="20"/>
                <w:lang w:val="en-US"/>
              </w:rPr>
              <w:t>pdf</w:t>
            </w:r>
            <w:r>
              <w:rPr>
                <w:color w:val="000000"/>
                <w:sz w:val="20"/>
                <w:szCs w:val="20"/>
              </w:rPr>
              <w:t>, </w:t>
            </w:r>
            <w:r>
              <w:rPr>
                <w:color w:val="000000"/>
                <w:sz w:val="20"/>
                <w:szCs w:val="20"/>
                <w:lang w:val="en-US"/>
              </w:rPr>
              <w:t>dwg</w:t>
            </w:r>
            <w:r>
              <w:rPr>
                <w:color w:val="000000"/>
                <w:sz w:val="20"/>
                <w:szCs w:val="20"/>
              </w:rPr>
              <w:t>. Версия для опубликования в официальном вестнике Угловского городского поселения Окуловского муниципального района в формате </w:t>
            </w:r>
            <w:r>
              <w:rPr>
                <w:color w:val="000000"/>
                <w:sz w:val="20"/>
                <w:szCs w:val="20"/>
                <w:lang w:val="en-US"/>
              </w:rPr>
              <w:t>doc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Проект межевания территории в формате </w:t>
            </w:r>
            <w:r>
              <w:rPr>
                <w:color w:val="000000"/>
                <w:sz w:val="20"/>
                <w:szCs w:val="20"/>
                <w:lang w:val="en-US"/>
              </w:rPr>
              <w:t>XML</w:t>
            </w:r>
            <w:r>
              <w:rPr>
                <w:color w:val="000000"/>
                <w:sz w:val="20"/>
                <w:szCs w:val="20"/>
              </w:rPr>
              <w:t> или </w:t>
            </w:r>
            <w:r>
              <w:rPr>
                <w:color w:val="000000"/>
                <w:sz w:val="20"/>
                <w:szCs w:val="20"/>
                <w:lang w:val="en-US"/>
              </w:rPr>
              <w:t>dwg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Проверка документации.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существляется Администрацией Угловского городского поселения Окуловского муниципального района на соответствие проекта документам территориального планирования, правилам землепользования и застройки, требованиями технических регламентов, нормативам градостроительного проектирования, градостроительным регламентам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ам территорий выявленных объектов культурного наследия, границам зон с особыми условиями использования территорий, а также с учетом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атам проверки, Администрация Угловского городского поселения Окуловского муниципального района принимает соответствующее решение: об утверждении документации или об отклонении такой документации и о направлении её на доработку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Публичные слушания.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ятся в соответствии с требованиями, предусмотренными статьей 46 Градостроительного Кодекса РФ.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Сроки и этапы разработки проекта</w:t>
            </w:r>
          </w:p>
        </w:tc>
        <w:tc>
          <w:tcPr>
            <w:tcW w:w="6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ать и утвердить документацию по планировке территории в срок до 15.12.2017г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6"/>
        <w:shd w:fill="FFFFFF" w:val="clear"/>
        <w:spacing w:before="0" w:after="0"/>
        <w:jc w:val="center"/>
        <w:rPr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Style26"/>
        <w:shd w:fill="FFFFFF" w:val="clear"/>
        <w:spacing w:before="0" w:after="0"/>
        <w:jc w:val="center"/>
        <w:rPr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.11.2017 № 602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подготовке проекта планировки и проекта межевания по объекту «Дооснащение ИТСО ГРС Валдайского ЛПУ МГ, Новгородского ЛПУ МГ и Холм-Жирковского ЛПУ МГ)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Инструкцией о порядке разработки, согласования, экспертизы и утверждении градостроительной документации, утвержденной постановлением Госстроя Российской Федерации от 29.10.2002 № 150, Уставом Угловского городского поселения, Положения о порядке подготовки документации по планировке территории Угловского городского поселения от 26.10.2016 №496, на основании заявления и представленных документов, Администрация Угловского городского поселения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ЕТ: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готовить проект планировки и проект межевания территории по объекту «Дооснащение ИТСО ГРС Валдайского ЛПУМГ, Новгородского ЛПУ МГ и Холм-Жирковского ЛПУ МГ.)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0"/>
          <w:szCs w:val="20"/>
        </w:rPr>
        <w:t>Направить подготовленную документацию по планировке территории и межеванию территории по</w:t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бъекту «Дооснащение ИТСО ГРС Валдайского ЛПУМГ. Новгородского ЛПУМГ и Холм-Жирковского ЛПУМГ.) для осуществления проверки и принятия решения о проведении публичных слушаний по проекту планировки и межевания территории .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ить проект планировки на публичные слушания в соответствии со ст. 46 Градостроительного кодекса Российской Федерации.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убликовать постановление в бюллетене «Официальный вестник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ловского городского поселения» и разместить на официальном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йте Администрации Угловского городского поселения в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7.11.2017 № 603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Градостроитель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равилами землепользования и застройки Угловского городского поселения, утвержденными решением Совета депутатов Угловского городского поселения от 30.12.2011 № 75 (в редакции решения Совета депутатов Угловского городского поселения от 31.05.2017 №113),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 Угловского городского поселения от 22.02.2007№ 41, Уставом Угловского городского поселения, на основании заявления и представленных документов, Администрация Угловского городского поселения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ЕТ: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Вынести «Проект планировки и проект межевания территории по объекту «Дооснащение ИТСО ГРС Валдайского ЛПУ МГ, Новгородского ЛПУ МГ и Холм-Жирковского ЛПУ МГ» на публичные слушания.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начить проведение публичных слушаний на 28 декабря 2017 года в 16 часов по адресу: Новгородская область, р.п.Угловка, ул. Центральная, д.9, помещение Администрации Угловского городского поселения.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значить ответственным за проведение публичных слушаний Заместителя Главы Администрации, Ричик Елену Леонидовну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до 26 декабря 2017г по адресу: Новгородская область, Окуловский район, р. п. Угловка, ул. Центральная, д.9, Администрация Угловского городского поселения. Контактные телефоны 26-114, 26-124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меститель Главы администрации Е.Л.Ричик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АО «ГАЗПРОЕКТИНЖИНИРИНГ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идетельство № ИП-027-824 от 29 сентября 2014 г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АЦИЯ ПО ПЛАНИРОВКЕ ТЕРРИТОРИ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ЕЖЕВАНИЯ ТЕРРИТОРИ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а: «Дооснащение ИТСО ГРС Валдайского ЛПУМГ, Новгородского ЛПУМГ и Холм-Жирковского ЛПУМГ»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положение объекта: Новгородская область, Окуловский район, Угловского городское поселение, 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ы по обоснованию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АО «ГАЗПРОЕКТИНЖИНИРИНГ»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идетельство № ИП-027-824 от 29 сентября 2014 г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АЦИЯ ПО ПЛАНИРОВКЕ ТЕРРИТОРИ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ЕЖЕВАНИЯ ТЕРРИТОРИ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а: «Дооснащение ИТСО ГРС Валдайского ЛПУМГ, Новгородского ЛПУМГ и Холм-Жирковского ЛПУМГ»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положение объекта: Новгородская область, Окуловский район, Угловского городское поселение, 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 управления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женерных изысканий и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еустройства М.Н.Глотов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й инженер проекта В.Н.Лысенко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азработке проекта планировки принимали участие следующие специалисты ДОАО «Газпроектинжиниринг»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ущий инженер Отдела землеустройства Н.В.Гладнев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ущий инженер Отдела землеустройства К.Г.Федоров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Отдела землеустройства Г.Т.Кузнецов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й инженер проекта В.Н.Лысенко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6441"/>
        <w:gridCol w:w="2101"/>
      </w:tblGrid>
      <w:tr>
        <w:trPr>
          <w:trHeight w:val="780" w:hRule="atLeast"/>
        </w:trPr>
        <w:tc>
          <w:tcPr>
            <w:tcW w:w="1058" w:type="dxa"/>
            <w:tcBorders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1" w:type="dxa"/>
            <w:tcBorders>
              <w:bottom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став документации по планировке территории объекта</w:t>
            </w:r>
          </w:p>
        </w:tc>
        <w:tc>
          <w:tcPr>
            <w:tcW w:w="2101" w:type="dxa"/>
            <w:tcBorders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 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960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планировки территории</w:t>
            </w:r>
          </w:p>
        </w:tc>
      </w:tr>
      <w:tr>
        <w:trPr>
          <w:trHeight w:val="240" w:hRule="atLeast"/>
        </w:trPr>
        <w:tc>
          <w:tcPr>
            <w:tcW w:w="1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часть. Проект планировки территории. Графическая часть</w:t>
            </w:r>
          </w:p>
        </w:tc>
        <w:tc>
          <w:tcPr>
            <w:tcW w:w="2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1</w:t>
            </w:r>
          </w:p>
        </w:tc>
      </w:tr>
      <w:tr>
        <w:trPr>
          <w:trHeight w:val="240" w:hRule="atLeast"/>
        </w:trPr>
        <w:tc>
          <w:tcPr>
            <w:tcW w:w="1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часть. Положение о размещении линейных объектов.</w:t>
            </w:r>
          </w:p>
        </w:tc>
        <w:tc>
          <w:tcPr>
            <w:tcW w:w="2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2</w:t>
            </w:r>
          </w:p>
        </w:tc>
      </w:tr>
      <w:tr>
        <w:trPr>
          <w:trHeight w:val="255" w:hRule="atLeast"/>
        </w:trPr>
        <w:tc>
          <w:tcPr>
            <w:tcW w:w="1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по обоснованию проекта планировки территории. Графическая часть</w:t>
            </w:r>
          </w:p>
        </w:tc>
        <w:tc>
          <w:tcPr>
            <w:tcW w:w="2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3</w:t>
            </w:r>
          </w:p>
        </w:tc>
      </w:tr>
      <w:tr>
        <w:trPr>
          <w:trHeight w:val="255" w:hRule="atLeast"/>
        </w:trPr>
        <w:tc>
          <w:tcPr>
            <w:tcW w:w="1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по обоснованию проекта планировки территории. Пояснительная записка</w:t>
            </w:r>
          </w:p>
        </w:tc>
        <w:tc>
          <w:tcPr>
            <w:tcW w:w="2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4</w:t>
            </w:r>
          </w:p>
        </w:tc>
      </w:tr>
      <w:tr>
        <w:trPr>
          <w:trHeight w:val="240" w:hRule="atLeast"/>
        </w:trPr>
        <w:tc>
          <w:tcPr>
            <w:tcW w:w="960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межевания территории</w:t>
            </w:r>
          </w:p>
        </w:tc>
      </w:tr>
    </w:tbl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ВЕД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ежевания территории линейного объекта: «Дооснащение ИТСО ГРС Валдайского ЛПУМГ, Новгородского ЛПУМГ и Холм-Жирковского ЛПУМГ» (далее – Объект) на основании следующих исходных данных и условий, необходимых для подготовки проекта межевания территории линейного объекта: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неральный план Угловского городского поселения Окуловского муниципального района Новгородской области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а землепользования и застройки Угловского городского поселения в части территории населенных пунктов городского поселения;</w:t>
      </w:r>
    </w:p>
    <w:p>
      <w:pPr>
        <w:pStyle w:val="Style26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й ЕГРН на территорию планируемого размещения Объект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ой для разработки проекта межевания линейного объекта послужил Отчет по инженерно-топографическим изысканиям; отчет по инженерно - геологическим изысканиям. Отчеты выполнены в октябре-ноябре 2016 г. ЗАО «СевКавТИСИЗ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ежевания территории линейного объекта выполнен в соответствии со следующими нормативными правовыми актами: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Градостроительный кодекс Российской Федерации;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Земельный кодекс Российской Федерации;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одный кодекс Российской Федерации;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4. Лесной кодекс Российской Федерации;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Федеральный закон от 24.07.2007 № 221-ФЗ «О государственном кадастре недвижимости»;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Федеральный закон от 13.07.2015 N 218-ФЗ"О государственной регистрации недвижимости";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СНиП 2.07.01-89* «Градостроительство. Планировка и застройка городских и сельских поселений»;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1. ПРОЕКТ МЕЖЕВАНИЯ ТЕРРИТОРИИ. СВЕДЕНИЯ О ЗЕМЕЛЬНЫХ УЧАСТКАХ, В ГРАНИЦАХ КОТОРЫХ ПЛАНИРУЕТСЯ РАЗМЕЩЕНИЕ ОБЪЕКТ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 предусматривает строительство волоконно-оптических кабелей связи и электропитания от узла подключения - ГРС «Угловка» до кранового узла, расположенных в Новгородской области, Окуловский муниципальный район, Угловское городское поселение, п. Угловк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ом межевания территории линейного объекта выявлены и нанесены границы всех земельных участков, затрагиваемых полосой отвода проектируемого Объект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разработки проекта межевания территории использовались сведения единого государственного реестра недвижимости (выписки из ЕГРН о земельных участках, кадастровые планы территорий), данные топографической съёмк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ируемый Объект расположен на территории кадастрового квартала 53:12:0203018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ая площадь земель, испрашиваемых на период проведения работ под реконструкцию Объекта, составляет 1541 кв.м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оса отвода проектируемого Объекта затрагивает интересы собственников и арендаторов земельных участков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ы местного самоуправления (земли неразграниченной государственной собственности)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ОО «Газпром трансгаз Санкт-Петербург»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АО «Газпром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я об арендаторах и собственниках земельных участков, а также площади участков, затрагиваемые полосой отвода линейного Объекта, приведена в таблице 1.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tbl>
      <w:tblPr>
        <w:tblW w:w="979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"/>
        <w:gridCol w:w="2295"/>
        <w:gridCol w:w="1226"/>
        <w:gridCol w:w="1817"/>
        <w:gridCol w:w="1887"/>
        <w:gridCol w:w="1735"/>
      </w:tblGrid>
      <w:tr>
        <w:trPr>
          <w:trHeight w:val="810" w:hRule="atLeast"/>
        </w:trPr>
        <w:tc>
          <w:tcPr>
            <w:tcW w:w="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 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ЗУ или чзу</w:t>
            </w:r>
          </w:p>
        </w:tc>
        <w:tc>
          <w:tcPr>
            <w:tcW w:w="1226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, кв.м</w:t>
            </w:r>
          </w:p>
        </w:tc>
        <w:tc>
          <w:tcPr>
            <w:tcW w:w="181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 исходного ЗУ (номер кадастрового квартала)</w:t>
            </w:r>
          </w:p>
        </w:tc>
        <w:tc>
          <w:tcPr>
            <w:tcW w:w="188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права на ЗУ/право-обладатель</w:t>
            </w:r>
          </w:p>
        </w:tc>
        <w:tc>
          <w:tcPr>
            <w:tcW w:w="1735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земель</w:t>
            </w:r>
          </w:p>
        </w:tc>
      </w:tr>
      <w:tr>
        <w:trPr/>
        <w:tc>
          <w:tcPr>
            <w:tcW w:w="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:ЗУ1</w:t>
            </w:r>
          </w:p>
        </w:tc>
        <w:tc>
          <w:tcPr>
            <w:tcW w:w="1226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</w:t>
            </w:r>
          </w:p>
        </w:tc>
        <w:tc>
          <w:tcPr>
            <w:tcW w:w="181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</w:t>
            </w:r>
          </w:p>
        </w:tc>
        <w:tc>
          <w:tcPr>
            <w:tcW w:w="188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зграниченная госсобственность</w:t>
            </w:r>
          </w:p>
        </w:tc>
        <w:tc>
          <w:tcPr>
            <w:tcW w:w="1735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(зона Ж1)</w:t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:61/чзу1</w:t>
            </w:r>
          </w:p>
        </w:tc>
        <w:tc>
          <w:tcPr>
            <w:tcW w:w="1226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1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:61</w:t>
            </w:r>
          </w:p>
        </w:tc>
        <w:tc>
          <w:tcPr>
            <w:tcW w:w="188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/ ПАО «Газпром»</w:t>
            </w:r>
          </w:p>
        </w:tc>
        <w:tc>
          <w:tcPr>
            <w:tcW w:w="1735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:18/чзу1</w:t>
            </w:r>
          </w:p>
        </w:tc>
        <w:tc>
          <w:tcPr>
            <w:tcW w:w="1226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:18</w:t>
            </w:r>
          </w:p>
        </w:tc>
        <w:tc>
          <w:tcPr>
            <w:tcW w:w="188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, аренда / ООО «Газпром трансгаз Санкт-Петербург»</w:t>
            </w:r>
          </w:p>
        </w:tc>
        <w:tc>
          <w:tcPr>
            <w:tcW w:w="1735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:73/чзу1</w:t>
            </w:r>
          </w:p>
        </w:tc>
        <w:tc>
          <w:tcPr>
            <w:tcW w:w="1226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1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:73</w:t>
            </w:r>
          </w:p>
        </w:tc>
        <w:tc>
          <w:tcPr>
            <w:tcW w:w="188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 / РФ</w:t>
            </w:r>
          </w:p>
        </w:tc>
        <w:tc>
          <w:tcPr>
            <w:tcW w:w="1735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:73/чзу2</w:t>
            </w:r>
          </w:p>
        </w:tc>
        <w:tc>
          <w:tcPr>
            <w:tcW w:w="1226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203018:73</w:t>
            </w:r>
          </w:p>
        </w:tc>
        <w:tc>
          <w:tcPr>
            <w:tcW w:w="1887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 / РФ</w:t>
            </w:r>
          </w:p>
        </w:tc>
        <w:tc>
          <w:tcPr>
            <w:tcW w:w="1735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как земельные участки с К№ 53:12:0203018:61, 53:12:0203018:18, 53:12:0203018:73находятся в аренде, постоянном (бессрочном) пользовании организаций, являющихся эксплуатирующими организациями ПАО «Газпром», то необходимость в каких-либо согласованиях отсутствует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координатах поворотных точек границ земельных участков, а также частей земельных участков, формируемых под полосу отвода Объекта представлены в Приложении 1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№ 540, намечаемый к установлению вид разрешенного использования земельных участков, попадающих в границы проектируемого линейного объекта: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0"/>
          <w:szCs w:val="20"/>
        </w:rPr>
        <w:t>по коду классификатора </w:t>
      </w:r>
      <w:r>
        <w:rPr>
          <w:b/>
          <w:bCs/>
          <w:color w:val="000000"/>
          <w:sz w:val="20"/>
          <w:szCs w:val="20"/>
        </w:rPr>
        <w:t>7.5.</w:t>
      </w:r>
      <w:r>
        <w:rPr>
          <w:color w:val="000000"/>
          <w:sz w:val="20"/>
          <w:szCs w:val="20"/>
        </w:rPr>
        <w:t> – </w:t>
      </w:r>
      <w:r>
        <w:rPr>
          <w:b/>
          <w:bCs/>
          <w:color w:val="000000"/>
          <w:sz w:val="20"/>
          <w:szCs w:val="20"/>
        </w:rPr>
        <w:t>Трубопроводный транспорт </w:t>
      </w:r>
      <w:r>
        <w:rPr>
          <w:color w:val="000000"/>
          <w:sz w:val="20"/>
          <w:szCs w:val="20"/>
        </w:rPr>
        <w:t>(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)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  <w:t>ПРИЛОЖ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1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ТАЛОГ КООРДИНАТ ПОВОРОТНЫХ ТОЧЕК ГРАНИЦ ОБРАЗУЕМОГО ЗЕМЕЛЬНОГО УЧАСТКА И ЧАСТЕЙ ЗЕМЕЛЬНОГО УЧАСТКА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: «Дооснащение ИТСО ГРС Валдайского ЛПУМГ, Новгородского ЛПУМГ и Холм-Жирковского ЛПУМГ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стема координат МСК 53(зона-2)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АО «ГАЗПРОЕКТИНЖИНИРИНГ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идетельство № ИП-027-824 от 29 сентября 2014 г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АЦИЯ ПО ПЛАНИРОВКЕ ТЕРРИТОРИ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ПЛАНИРОВКИ ТЕРРИТОРИ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а: «Дооснащение ИТСО ГРС Валдайского ЛПУМГ, Новгородского ЛПУМГ и Холм-Жирковского ЛПУМГ»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положение объекта: Новгородская область, Окуловский район, Угловское городское поселение, 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ы по обоснованию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/>
      </w:pPr>
      <w:r>
        <w:rPr/>
        <w:t>Раздел 3,4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3"/>
      </w:tblGrid>
      <w:tr>
        <w:trPr>
          <w:trHeight w:val="628" w:hRule="atLeast"/>
        </w:trPr>
        <w:tc>
          <w:tcPr>
            <w:tcW w:w="9563" w:type="dxa"/>
            <w:tcBorders/>
            <w:shd w:fill="FFFFFF" w:val="clear"/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ПОЯСНИТЕЛЬНАЯ ЗАПИСКА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атериалы по обоснованию проекта планировки территории объекта: «Дооснащение ИТСО ГРС Валдайского ЛПУМГ, Новгородского ЛПУМГ и Холм-Жирковского ЛПУМГ» (далее – Объект) включены следующие схемы: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хема расположения элементов планировочной структуры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хема использования территории в период подготовки проекта планировки территории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хема границ зон с особыми условиями использования территорий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хема конструктивных и планировочных решений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организации улично-дорожной сети и движения транспорта, Схема вертикальной планировки территории, инженерной подготовки и инженерной защиты территории не разрабатывались в рамках данного проекта планировки территории, так как вышеуказанные схемы готовятся, если проектом планировки территории предусмотрено размещение автомобильных дорог или железнодорожного транспорта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границ территории объектов культурного наследия не разрабатывалась в связи с отсутствием объектов культурного наследия (Приложение 2. Письмо Управления государственной охраны культурного наследия Новгородской области от 05.07.2017 года №КН-2332-и) в границах территории, в отношении которой осуществляется подготовка проекта планировки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 не разрабатывалась, так как на момент производства изысканий территория, в границах которой планируется размещение Объекта, природных физико-геологических процессов, перечень которых приведен в СНиП 22-01-95 «Геофизика опасных природных воздействий», отрицательно влияющих на строительство и эксплуатацию Объекта, не установлено. Более подробная информация о прочностных и деформационных характеристиках грунта в основании линейного объекта приводится в техническом отчете по инженерно-геологическим изысканиям. Также на основании изученности территории размещения Объекта, в соответствии с разделами проектной документации «Мероприятия по обеспечению пожарной безопасности», «Мероприятия по охране окружающей среды», Объект не попадает в границы территорий, подверженных риску возникновения ситуаций природного и техногенного характера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хеме границ зон с особыми условиями использования территорий не отображены границы зон с особыми условиями использования территорий на основании предоставленной информации по планируемому размещению Объекта: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имеется скотомогильников, биотермических ям и других зарегистрированных захоронений животных (Приложение 3. Письмо Комитета ветеринарии Новгородской области от 19.06.2017 г. №1631)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т мелиоративных осушительных систем (Приложение 4. Письмо ФГБУ «Управление «Новгородмелиоводхоз» от 06.06.2017 г. №322)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ходится вне границ особо охраняемых природных территорий регионального и местного значений (Приложение 5. Письмо государственного областного казенного учреждения «Региональный центр природных ресурсов и экологии Новгородской области» от 05.06.2017 г. №ОРД-246-И)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учение заключения об отсутствии полезных ископаемых в недрах Законом РФ «О недрах» не предусмотрено (Приложение 6. Письмо Новгороднедра от 06.06.2017г. №НО-124В)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numPr>
                <w:ilvl w:val="0"/>
                <w:numId w:val="17"/>
              </w:numPr>
              <w:spacing w:before="0" w:after="0"/>
              <w:ind w:left="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ПРИРОДНО-КЛИМАТИЧЕСКИЕ УСЛОВИЯ ТЕРРРИТОРИИ, В ОТНОШЕНИИ КОТОРОЙ РАЗРАБАТЫВАЕТСЯ ПРОЕКТ ПЛАНИРОВКИ ТЕРРИТОРИИ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тивном отношении Объект расположен в Новгородской области, Окуловского муниципального района, Угловское городское поселение, п. Угловка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Новгородской области умеренно-континентальный, близкий к морскому, для которого характерны избыточное увлажнение, нежаркое лето, теплая продолжительная осень, умеренно-мягкая зима и прохладная затяжная весна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района строительства согласно СП 131.13330.2012 «Строительная климатология», относится к II В климатическому району и характеризуется следующими параметрами:</w:t>
            </w:r>
          </w:p>
          <w:p>
            <w:pPr>
              <w:pStyle w:val="Western"/>
              <w:numPr>
                <w:ilvl w:val="0"/>
                <w:numId w:val="24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ладающее направление ветра за декабрь-февраль – юго-восточное;</w:t>
            </w:r>
          </w:p>
          <w:p>
            <w:pPr>
              <w:pStyle w:val="Western"/>
              <w:numPr>
                <w:ilvl w:val="0"/>
                <w:numId w:val="24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ладающее направление ветра за июнь-август – западное;</w:t>
            </w:r>
          </w:p>
          <w:p>
            <w:pPr>
              <w:pStyle w:val="Western"/>
              <w:numPr>
                <w:ilvl w:val="0"/>
                <w:numId w:val="24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максимальная температура воздуха наиболее теплого месяца – 21,8°С;</w:t>
            </w:r>
          </w:p>
          <w:p>
            <w:pPr>
              <w:pStyle w:val="Western"/>
              <w:numPr>
                <w:ilvl w:val="0"/>
                <w:numId w:val="24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месячная температура воздуха самого холодного месяца (январь) – </w:t>
              <w:br/>
              <w:t>минус 9,8°С;</w:t>
            </w:r>
          </w:p>
          <w:p>
            <w:pPr>
              <w:pStyle w:val="Western"/>
              <w:numPr>
                <w:ilvl w:val="0"/>
                <w:numId w:val="24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месячная температура воздуха самого теплого месяца (июль) – 16,6°С;</w:t>
            </w:r>
          </w:p>
          <w:p>
            <w:pPr>
              <w:pStyle w:val="Western"/>
              <w:numPr>
                <w:ilvl w:val="0"/>
                <w:numId w:val="24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температура воздуха – 3,8°С;</w:t>
            </w:r>
          </w:p>
          <w:p>
            <w:pPr>
              <w:pStyle w:val="Western"/>
              <w:numPr>
                <w:ilvl w:val="0"/>
                <w:numId w:val="24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ая максимальная температуры воздуха – 36°С;</w:t>
            </w:r>
          </w:p>
          <w:p>
            <w:pPr>
              <w:pStyle w:val="Western"/>
              <w:numPr>
                <w:ilvl w:val="0"/>
                <w:numId w:val="24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ая минимальная температуры воздуха – минус 43°С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ложению Ж СП 20.13330.2011 актуализированная редакция СНиП 2.01.-85* для г. Новгород: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по весу снегового покрова – район 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 (карта1)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средней скорости ветра, м/с, за зимний период – район 4 (карта 2);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по давлению ветра – район 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 (карта 3);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по толщине стенки гололеда – район 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 (карта 4)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среднемесячной температуре воздуха (°С), в январе – район -10°С (карта 5)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среднемесячной температуре воздуха (°С), в июле - район 15°С (карта 6)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отклонению средней температуры воздуха наиболее холодных суток от среднемесячной температуры (°С), в январе – район 20 °С (карта 7)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СП 50.13330.2012 район реконструкции Объекта относится к зоне влажности 2 – нормальная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 расположена на северо-западе европейской части России, в Приильменской низменности и северных отрогов Валдайской возвышенности в пределах Русской равнины. Она находится в умеренных широтах северного полушария, в лесной зоне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еологическом строении площадок проведения работ до глубины 8,0 м принимают участие стратиграфо-генетические комплексы отложений: элювиальные, техногенные, ледниковые и ледниково-озерные отложения четвертичного возраста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толого-стратиграфическом разрезе участка с учётом генезиса и физико-механических свойств грунтов выделено 2 слоя и 4 инженерно-геологических элемента (ИГЭ):</w:t>
            </w:r>
          </w:p>
          <w:p>
            <w:pPr>
              <w:pStyle w:val="Western"/>
              <w:numPr>
                <w:ilvl w:val="0"/>
                <w:numId w:val="22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а твердая, с корнями растений, с единичными включениями гальки и гравия. (Слой № 1);</w:t>
            </w:r>
          </w:p>
          <w:p>
            <w:pPr>
              <w:pStyle w:val="Western"/>
              <w:numPr>
                <w:ilvl w:val="0"/>
                <w:numId w:val="22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ыпной грунт представлен насыпями вдоль ограждений изыскиваемых площадок, а также насыпями под подъездные дороги. (Слой № 2);</w:t>
            </w:r>
          </w:p>
          <w:p>
            <w:pPr>
              <w:pStyle w:val="Western"/>
              <w:numPr>
                <w:ilvl w:val="0"/>
                <w:numId w:val="22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глинок тяжелый пылеватый полутвердый, непросадочный (ИГЭ №1);</w:t>
            </w:r>
          </w:p>
          <w:p>
            <w:pPr>
              <w:pStyle w:val="Western"/>
              <w:numPr>
                <w:ilvl w:val="0"/>
                <w:numId w:val="22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на легкая пылеватая полутвердая (ИГЭ №2);</w:t>
            </w:r>
          </w:p>
          <w:p>
            <w:pPr>
              <w:pStyle w:val="Western"/>
              <w:numPr>
                <w:ilvl w:val="0"/>
                <w:numId w:val="22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есь твердая песчанистая (ИГЭ №3);</w:t>
            </w:r>
          </w:p>
          <w:p>
            <w:pPr>
              <w:pStyle w:val="Western"/>
              <w:numPr>
                <w:ilvl w:val="0"/>
                <w:numId w:val="22"/>
              </w:numPr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есь пластичная песчанистая (ИГЭ №4)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осный горизонт ледниковых отложений вскрыт на глубине 2,7-2,8 м, установившийся уровень 2,5-2,6 м. Водовмещающими грунтами являются ледниковые супеси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осный горизонт ледниковоозерных отложений вскрыт на глубине 1,8-2,6 м, установившийся уровень 1,6-2,5 м. Водовмещающими грунтами являются ледниковые суглинки и супеси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ьность, имеющая какую-либо природную ценность и промышленную значимость, на территории проведения строительно-монтажных работ отсутствует. Также отсутствуют редкие и реликтовые виды растений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ерритории проведения работ водотоки отсутствуют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numPr>
                <w:ilvl w:val="0"/>
                <w:numId w:val="7"/>
              </w:numPr>
              <w:spacing w:before="0" w:after="0"/>
              <w:ind w:left="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ОБОСНОВАНИЕ ОПРЕДЕНИЯ ГРАНИЦ ЗОН ПЛАНИРУЕМОГО РАЗМЕЩЕНИЯ ЛИНЕЙНОГО ОБЪЕКТА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размеров земельных участков для определения ширины полосы отвода земли, предоставляемой во временное краткосрочное пользование на период строительства кабельной линий (волоконно-оптические кабели связи и электропитания) выполнен согласно СН 461-74 «Нормы отвода земель для кабельных линий» . Ширина полос земель, предоставляемых во временное краткосрочное пользование для кабельных линий на период строительства - 6 метров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унктом 10 «Правил охраны линий и сооружений связи Российской Федерации», утвержденных Постановлением Правительства РФ от 9 июня 1995 года №578, устанавливаются охранные зоны с особыми условиями использования для подземных кабельных линий связи - в виде участков земли вдоль этих линий, определяемых параллельными прямыми, отстоящими от трассы подземного кабеля связи не менее чем на 2 метра с каждой стороны (по проекту)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а отвода в постоянное пользование для кабельных линий не предоставляется. Все убытки землепользователей, связанные с временным занятием земельных участков, подлежат возмещению за счет средств, включенных в сметную документацию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уемый Объект расположен на территории кадастрового квартала 53:12:0203018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земель, испрашиваемых на период проведения работ под реконструкцию Объекта, составляет 1541 кв.м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numPr>
                <w:ilvl w:val="0"/>
                <w:numId w:val="14"/>
              </w:numPr>
              <w:spacing w:before="0" w:after="0"/>
              <w:ind w:left="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ОБОСНОВАНИЕ ОПРЕДЕНИЯ ПРЕДЕЛЬНЫХ ПАРАМЕТРОВ ЗАСТРОЙКИ ТЕРРИТОРИИ В ГРАНИЦАХ ЗОН ПЛАНИРУЕМОГО РАЗМЕЩЕНИЯ ОБЪЕКТОВ КАПИТАЛЬНОГО СТРОИТЕЛЬСТВА, ВХОДЯЩИХ В СОСТАВ ЛИНЕЙНОГО ОБЪЕКТА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м предусматривается прокладка волоконно-оптических кабелей связи и электропитания от узла подключения ГРС «Угловка» до кранового узла протяженностью 257 п.м. Электроснабжение предусматривается от сети однофазного переменного тока напряжением 0,23 кВ частотой 50 Гц.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достижения скрытности, исключения свободного доступа и исключения взаимного влияния с кабельными коммуникациями сетей питания, управления и связи кабельная сеть комплекса прокладывается: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траншее (ширина 1м) на глубине 0,7 м от спланированного уровня грунта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коробе монтажном металлическом по периметру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вустенной гофрированной трубе под дорогами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альной трубе при проходе кабеля через стены;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пластмассовой трубе по опорам к телевизионным камерам;</w:t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стенам и потолкам в кабель-каналах, за подвесным потолком в гофрированной ПВХ трубе внутри зданий.</w:t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роектных решений, прописанных в разделе проектной документации «Проект организации строительства» следует, что максимальная ширина застройки составляет 0,50м. протяженностью 257 м.</w:t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им образом, максимальный процент застройки территории, в границах которой будет размещения кабельная линия, определен как: ширина объекта строительства умножена на длину объекта, и разделено все на площадь отвода территории, необходимой для осуществления реконструкции Объекта.</w:t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вляя вышеприведенные данные, следует, что максимальный процент застройки территории кабельными линиями связи и электропитания в границах зоны планируемого размещения Объекта составляет 8,3%.</w:t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numPr>
                <w:ilvl w:val="0"/>
                <w:numId w:val="20"/>
              </w:numPr>
              <w:spacing w:before="0" w:after="0"/>
              <w:ind w:left="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ВЕДОМОСТЬ ПЕРЕСЕЧЕНИЙ ГРАНИЦ ЗОН ПЛАНИРУЕМОГО РАЗМЕЩЕНИЯ ЛИНЕЙНОГО ОБЪЕКТА С СОХРАНЯЕМЫМИ ОБЪЕКТАМИ КАПИТАЛЬНОГО СТРОИТЕЛЬСТВА, СУЩЕСТВУЮЩИМИ И СТРОЯЩИМИСЯ НА МОМЕНТ ПОДГОТОВКИ ПРОЕКТА ПЛАНИРОВКИ ТЕРРИТОРИИ.</w:t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уемый Объект пересекает инженерные сооружения, приведенные в таб. 1.</w:t>
            </w:r>
          </w:p>
          <w:p>
            <w:pPr>
              <w:pStyle w:val="Style2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1.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каемые существующие инженерные сооружения.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6071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663"/>
              <w:gridCol w:w="2745"/>
              <w:gridCol w:w="1663"/>
            </w:tblGrid>
            <w:tr>
              <w:trPr>
                <w:tblHeader w:val="true"/>
                <w:trHeight w:val="268" w:hRule="atLeast"/>
              </w:trPr>
              <w:tc>
                <w:tcPr>
                  <w:tcW w:w="166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пересечения, ПК</w:t>
                  </w:r>
                </w:p>
              </w:tc>
              <w:tc>
                <w:tcPr>
                  <w:tcW w:w="274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, технические характеристики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A"/>
                    <w:right w:val="single" w:sz="6" w:space="0" w:color="00000A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гол пересечения, градусы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66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+9,75</w:t>
                  </w:r>
                </w:p>
              </w:tc>
              <w:tc>
                <w:tcPr>
                  <w:tcW w:w="274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з ст 59 в.д., гл 1.3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66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+46,15</w:t>
                  </w:r>
                </w:p>
              </w:tc>
              <w:tc>
                <w:tcPr>
                  <w:tcW w:w="274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, ст.500, гл.2.5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66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+46,31</w:t>
                  </w:r>
                </w:p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+49,34</w:t>
                  </w:r>
                </w:p>
              </w:tc>
              <w:tc>
                <w:tcPr>
                  <w:tcW w:w="274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Центральная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66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+58,49</w:t>
                  </w:r>
                </w:p>
              </w:tc>
              <w:tc>
                <w:tcPr>
                  <w:tcW w:w="274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бель связи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66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+76,10</w:t>
                  </w:r>
                </w:p>
              </w:tc>
              <w:tc>
                <w:tcPr>
                  <w:tcW w:w="274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, ж.б.2000, гл 3.0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1663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+34,52</w:t>
                  </w:r>
                </w:p>
              </w:tc>
              <w:tc>
                <w:tcPr>
                  <w:tcW w:w="274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sz w:val="20"/>
                      <w:szCs w:val="20"/>
                    </w:rPr>
                    <w:t>, кааб св., гл 1.0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Western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</w:tr>
          </w:tbl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При пересечении Объекта с инженерными коммуникациями рытье траншей в охранных зонах разрабатывается вручную в присутствии представителей эксплуатирующих организаций, при этом земляные работы производятся без применения механизмов и ударных инструментов. Для защиты от механических повреждений кабели в местах пересечения с подземными коммуникациями и автодорогами прокладываются в полиэтиленовых жестких двустенных трубах (диаметром 110мм, ПЭ80 </w:t>
            </w:r>
            <w:r>
              <w:rPr>
                <w:color w:val="000000"/>
                <w:sz w:val="20"/>
                <w:szCs w:val="20"/>
                <w:lang w:val="en-US"/>
              </w:rPr>
              <w:t>SDR</w:t>
            </w:r>
            <w:r>
              <w:rPr>
                <w:color w:val="000000"/>
                <w:sz w:val="20"/>
                <w:szCs w:val="20"/>
              </w:rPr>
              <w:t>13,6-63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3,7). Пересечения выполняются без переустройства коммуникаций.</w:t>
            </w:r>
          </w:p>
        </w:tc>
      </w:tr>
      <w:tr>
        <w:trPr>
          <w:trHeight w:val="1749" w:hRule="atLeast"/>
        </w:trPr>
        <w:tc>
          <w:tcPr>
            <w:tcW w:w="9563" w:type="dxa"/>
            <w:tcBorders/>
            <w:shd w:fill="FFFFFF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" w:name="stady"/>
            <w:bookmarkStart w:id="3" w:name="name_r"/>
            <w:bookmarkStart w:id="4" w:name="stady"/>
            <w:bookmarkStart w:id="5" w:name="name_r"/>
            <w:bookmarkEnd w:id="4"/>
            <w:bookmarkEnd w:id="5"/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: ДОАО «Газпроектинжиринг»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й директор ООО «КИПИР» А.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инженер О.А.Еранская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Материалы по обоснованию проекта планировки территории</w:t>
            </w:r>
          </w:p>
          <w:p>
            <w:pPr>
              <w:pStyle w:val="Western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bookmarkStart w:id="6" w:name="oboz"/>
      <w:bookmarkStart w:id="7" w:name="name"/>
      <w:bookmarkStart w:id="8" w:name="oboz1"/>
      <w:bookmarkEnd w:id="6"/>
      <w:bookmarkEnd w:id="7"/>
      <w:bookmarkEnd w:id="8"/>
      <w:r>
        <w:rPr>
          <w:color w:val="000000"/>
          <w:sz w:val="20"/>
          <w:szCs w:val="20"/>
        </w:rPr>
        <w:t>ДОАО «ГАЗПРОЕКТИНЖИНИРИНГ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идетельство № ИП-027-824 от 29 сентября 2014 г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АЦИЯ ПО ПЛАНИРОВКЕ ТЕРРИТОРИ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ПЛАНИРОВКИ ТЕРРИТОРИ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а: «Дооснащение ИТСО ГРС Валдайского ЛПУМГ, Новгородского ЛПУМГ и Холм-Жирковского ЛПУМГ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положение объекта: Новгородская область, Окуловский район, Угловское городское поселение, 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ы по обоснованию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 управления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женерных изысканий и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еустройства М.Н.Глотов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й инженер проекта В.Н.Лысенко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азработке проекта планировки принимали участие следующие специалисты ДОАО «Газпроектинжиниринг»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ущий инженер отдела землеустройства Н.В.Гладнев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ущий инженер отдела землеустройства К.Г.Федоров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ьник отдела землеустройства Г.Т.Кузнецов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й инженер проекта В.Н.Лысенко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ВЕД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.1.1 статьи 45 Градостроительного кодекса Российской Федерации решение о подготовке документации по планировке территории субъектами естественных монополий (в данном случае ПАО «Газпром»)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 принимаются самостоятельно. В связи с этим, проектная документация по планировке территории объекта: «Дооснащение ИТСО ГРС Валдайского ЛПУМГ, Новгородского ЛПУМГ и Холм-Жирковского ЛПУМГ» (далее – Объект) выполнена на основании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мплексной целевой программы на 2016-2022 годы по совершенствованию системы безопасности объектов ОАО "Газпром", утвержденной Постановлением Правления ОАО "Газпром" от 27.05.2015 г. № 23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данием на проектирование "Дооснащение ИТСО ГРС Валдайского ЛПУМГ, Новгородского ЛПУМГ и Холм-Жирковского ЛПУМГ», утвержденное Заместителем Председателя Правления ПАО "Газпром" В.А. Маркеловым 25.12.2015 г. (Приложение 1. Материалы по обоснованию проекта планировки)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неральный проектировщик: ДОАО «Газпроектинжиниринг»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394007, г. Воронеж, Ленинский проспект, 119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Н 3661001457, КПП 366750001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+7 (473) 226-34-45, факс +7 (473) 226-36-04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решения по формированию земельных участков и частей земельных участков приняты в соответствии с земельным и градостроительным законодательством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ь разработки документации по планировке территории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ланировка территории под реконструкцию объекта: «Дооснащение ИТСО ГРС Валдайского ЛПУМГ, Новгородского ЛПУМГ и Холм-Жирковского ЛПУМГ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задачи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пределение границ функционально-планировочных участков, в том числе участков проектируемого Объекта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становление зон с особыми условиями использовани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честве топографической основы использован план масштаба 1:500, выполненный ЗАО «СевКавТИСИЗ» в октябре-ноябре 2016 года в системе координат МСК-53 (2 зона)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ОО «СевКАвТИСИЗ» осуществляет свою деятельность в рамках действующего законодательства РФ на основании правовых документов, лицензий на право производства работ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идетельство на право осуществлять деятельность в соответствии с учредительными документами предприятия. Выдано регистрационной палатой мэрии г. Краснодара. Регистрационный №9449 от 19 октября 1998 г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идетельство о допуске к работам в области инженерных изысканий, которые влияют на безопасность объектов капитального строительства (регистрационный номер ИИ-048-531 от 16.07.2014г.), выдано – Некоммерческим партнерством объединения организаций, выполняющих инженерные изыскания в газовой и нефтяной области. НП ИНЖЕНЕР-ИЗЫСКАТЕЛЬ. Срок действия – без ограничени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Лицензия серии РГ №0065460 (регистрационный номер 23-00022Ф от 28 мая 2014 г.) на право осуществления геодезических и картографических работ, федерального значения, результаты которых имеют общегосударственное, межотраслевое значение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Лицензия ГТ 0062342 (регистрационный номер 1454 от 21 апреля 2015 г) на право осуществления работ с использованием сведений, составляющих государственную тайну. Лицензия выдана Управленим ФСБ России по Краснодарскому краю. Срок действия лицензии до 21 апреля 2020г.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ОЖЕНИЕ О РАЗМЕЩЕНИИ ОБЪЕКТА КАПИТАЛЬНОГО СТРОИТЕЛЬСТВА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ind w:left="0" w:hanging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ОСНОВНЫЕ ХАРАКТЕРИСТИКИ ПРОЕКТИРУЕМОГО ЛИНЕЙНОГО ОБЪЕКТА.</w:t>
      </w:r>
    </w:p>
    <w:p>
      <w:pPr>
        <w:pStyle w:val="Western"/>
        <w:shd w:fill="FFFFFF" w:val="clear"/>
        <w:spacing w:before="0" w:after="0"/>
        <w:rPr/>
      </w:pPr>
      <w:r>
        <w:rPr>
          <w:i/>
          <w:iCs/>
          <w:color w:val="000000"/>
          <w:sz w:val="20"/>
          <w:szCs w:val="20"/>
          <w:u w:val="single"/>
        </w:rPr>
        <w:t>Наименование объекта</w:t>
      </w:r>
      <w:r>
        <w:rPr>
          <w:color w:val="000000"/>
          <w:sz w:val="20"/>
          <w:szCs w:val="20"/>
        </w:rPr>
        <w:t>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ооснащение ИТСО ГРС Валдайского ЛПУМГ, Новгородского ЛПУМГ и Холм-Жирковского ЛПУМГ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Расположение объект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локонно-оптические кабели связи и кабели электропитания для реконструкции ГРС «Угловка» расположены в Новгородской области, Окуловский район, городское поселение Угловское, п. Угловка.</w:t>
      </w:r>
    </w:p>
    <w:p>
      <w:pPr>
        <w:pStyle w:val="Western"/>
        <w:shd w:fill="FFFFFF" w:val="clear"/>
        <w:spacing w:before="0" w:after="0"/>
        <w:rPr/>
      </w:pPr>
      <w:r>
        <w:rPr>
          <w:i/>
          <w:iCs/>
          <w:color w:val="000000"/>
          <w:sz w:val="20"/>
          <w:szCs w:val="20"/>
          <w:u w:val="single"/>
        </w:rPr>
        <w:t>Назначение объекта</w:t>
      </w:r>
      <w:r>
        <w:rPr>
          <w:color w:val="000000"/>
          <w:sz w:val="20"/>
          <w:szCs w:val="20"/>
        </w:rPr>
        <w:t>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 предназначен для дооснащения комплекса инженерно-технических средств охраны ГРС «Угловка» в соответствии с нормативными документами, определяющими требования к защите объектов ОАО «Газпром», утвержденных Постановлением Правления ПАО «Газпром» от 27.05.2015 г. №23.</w:t>
      </w:r>
    </w:p>
    <w:p>
      <w:pPr>
        <w:pStyle w:val="Western"/>
        <w:shd w:fill="FFFFFF" w:val="clear"/>
        <w:spacing w:before="0" w:after="0"/>
        <w:rPr/>
      </w:pPr>
      <w:r>
        <w:rPr>
          <w:i/>
          <w:iCs/>
          <w:color w:val="000000"/>
          <w:sz w:val="20"/>
          <w:szCs w:val="20"/>
          <w:u w:val="single"/>
        </w:rPr>
        <w:t>Технико-экономическая характеристика линейного объекта</w:t>
      </w:r>
      <w:r>
        <w:rPr>
          <w:color w:val="000000"/>
          <w:sz w:val="20"/>
          <w:szCs w:val="20"/>
        </w:rPr>
        <w:t>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тяженность КЛ (волоконно-оптические кабели связи и электропитания) от узла подключения ГРС «Угловка» до кранового узла около 257 п.м.;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0"/>
          <w:szCs w:val="20"/>
        </w:rPr>
        <w:t>Проектируемые электроприемники относятся к 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 категории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рудование ПОС запитывается от резервированных источников питания со встроенными аккумуляторными батареями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рудование на Объекте принято из «Перечня инженерных и технических средств охраны, разрешенных к применению на объектах ОАО «Газпром», либо эксплуатационно-технические характеристики его подтверждены сертификатом Системы добровольной сертификации ГАЗПРОМСЕТ о соответствии требованиям, установленным в ПАО «Газпром», оборудование маркировано знаком соответствия Системы добровольной сертификации ГАЗПРОМСЕРТ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достижения скрытности, исключения свободного доступа и исключения взаимного влияния с кабельными коммуникациями сетей питания, управления и связи кабельная сеть комплекса прокладывается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траншее (ширина 1м) на глубине 0,7 м от спланированного уровня грунта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коробе монтажном металлическом по периметру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двустенной гофрированной трубе под дорогами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стальной трубе при проходе кабеля через стены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пластмассовой трубе по опорам к телевизионным камерам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 стенам и потолкам в кабель-каналах, за подвесным потолком в гофрированной ПВХ трубе внутри зданий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разработке проектных решений учтены требование следующих основных нормативных документов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едеральный закон от 21 июля 2011 г. № 256-ФЗ «О безопасности объектов топливно-энергетического комплекса»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тановление Правительства РФ от 05.05.2012 № 458 «Об утверждении Правил по обеспечению безопасности и антитеррористической защищенности объектов топливно-энергетического комплекса»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едеральный закон от 21.12.1994 №69-ФЗ (ред. от 23.06.2016) «О пожарной безопасности»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едеральный закон от 22 июля 2009г. № 123-Ф3 «Технический регламент о требованиях пожарной безопасности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координат характерных точек границ зон планируемого размещения линейного объекта представлен в таблице 1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.</w:t>
      </w:r>
    </w:p>
    <w:tbl>
      <w:tblPr>
        <w:tblW w:w="529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1"/>
        <w:gridCol w:w="1461"/>
        <w:gridCol w:w="1933"/>
      </w:tblGrid>
      <w:tr>
        <w:trPr>
          <w:trHeight w:val="225" w:hRule="atLeast"/>
        </w:trPr>
        <w:tc>
          <w:tcPr>
            <w:tcW w:w="529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ог координат характерных точек красных линий</w:t>
            </w:r>
          </w:p>
        </w:tc>
      </w:tr>
      <w:tr>
        <w:trPr/>
        <w:tc>
          <w:tcPr>
            <w:tcW w:w="1901" w:type="dxa"/>
            <w:vMerge w:val="restart"/>
            <w:tcBorders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характерных точек</w:t>
            </w:r>
          </w:p>
        </w:tc>
        <w:tc>
          <w:tcPr>
            <w:tcW w:w="3394" w:type="dxa"/>
            <w:gridSpan w:val="2"/>
            <w:tcBorders>
              <w:top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/>
        <w:tc>
          <w:tcPr>
            <w:tcW w:w="1901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47.46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29.51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50.28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34.81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40.99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39.81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30.28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44.01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19.09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49.08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05.31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55.63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89.81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62.25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74.85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68.39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60.66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73.82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45.68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80.01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29.46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86.08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02.23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96.70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88.81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02.37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56.47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4.53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44.87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5.45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21.82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5.39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08.42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5.30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08.73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1.85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08.81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0.98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08.28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0.97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06.65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0.93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06.68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10.49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06.79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09.29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44.64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09.45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55.16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208.62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86.57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96.80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99.97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91.14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27.32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80.47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43.48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74.43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58.44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68.24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72.64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62.81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87.49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56.71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02.85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50.16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16.56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43.64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27.94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38.48</w:t>
            </w:r>
          </w:p>
        </w:tc>
      </w:tr>
      <w:tr>
        <w:trPr>
          <w:trHeight w:val="90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38.46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34.35</w:t>
            </w:r>
          </w:p>
        </w:tc>
      </w:tr>
      <w:tr>
        <w:trPr>
          <w:trHeight w:val="75" w:hRule="atLeast"/>
        </w:trPr>
        <w:tc>
          <w:tcPr>
            <w:tcW w:w="190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47.46</w:t>
            </w:r>
          </w:p>
        </w:tc>
        <w:tc>
          <w:tcPr>
            <w:tcW w:w="193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129.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br/>
        <w:br/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но Градостроительного Кодекса Российской Федерации от 29.12.2004г. №190-ФЗ (ред. От 19.12.2016) (с изм. и доп., вступ. в силу с 01.01.2017), красные линии – это линии, которые обозначают существующие, планируемые (изменяемые и вновь образуемые) границы территорий общего пользования и (или) границы территорий, занятых линейными объектами и (или) предназначенных для размещения линейных объектов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ируемые красные линии определены в соотвествиии с Градостроительным Кодексом Российской Федерации. Устанавливаемые красные линии совпадают с границей зоны планируемого размещения Объект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она планируемого размещения Объекта не входит в территории исторического поселения федерального или регионального значения, поэтому какие-либо требования к цветовому решению внешнего облика, к строительным материалам, определяющий внешний вид, к объемно-пространственным, архитектурно-стилистическим характеристикам объектов капитального строительства, входящих в состав линейного объекта, не предусматриваетс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ксимальный процент застройки зоны размещения волоконно-оптических кабелей связи и электропитания составляет 8,3%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мальные отступы от границ земельных участков, за пределами которых запрещено строительство объектов для волоконно-оптических кабелей связи и электропитания отсутствуют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а допустимого размещения объектов капитального строительства совпадают с границами зон планируемого размещения Объекта.</w:t>
      </w:r>
    </w:p>
    <w:p>
      <w:pPr>
        <w:pStyle w:val="Western"/>
        <w:numPr>
          <w:ilvl w:val="0"/>
          <w:numId w:val="21"/>
        </w:numPr>
        <w:shd w:fill="FFFFFF" w:val="clear"/>
        <w:spacing w:before="0" w:after="0"/>
        <w:ind w:left="0" w:hanging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МЕРОПРИЯТИЯ ПО ЗАЩИТЕ СОХРАНЯЕМЫХ ОБЪЕКТОВ КАПИТАЛЬНОГО СТРОИТЕЛЬСТВ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ируемый Объект не пересекает здания. Пересечение объекта с сооружениями существующими и планируемыми к строительству указано на топографическом плане Объекта и при пересечении выполнение строительно-монтажных работ по разработке траншеи будет выполняться вручную в присутствии представителей эксплуатирующих организаций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го-либо негативного воздействия Объект на пересекаемые сооружения не окажет.</w:t>
      </w:r>
    </w:p>
    <w:p>
      <w:pPr>
        <w:pStyle w:val="Western"/>
        <w:numPr>
          <w:ilvl w:val="0"/>
          <w:numId w:val="12"/>
        </w:numPr>
        <w:shd w:fill="FFFFFF" w:val="clear"/>
        <w:spacing w:before="0" w:after="0"/>
        <w:ind w:left="0" w:hanging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МЕРОПРИЯТИЯ ПО СОХРАНЕНИЮ ОБЪЕКТОВ КУЛЬТУРНОГО НАСЛЕДИ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 не расположен в зоне нахождения объектов культурного наследия, о чем свидетельствует Письмо Управления государственной охраны культурного наследия Новгородской области от 05.07.2017 г. №КН-2332-и (Приложение 2. Материалы по обоснованию)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.4 статьи 36 Федерального закона от 25 июня 2002 года №73-ФЗ «Об объектах культурного наследия (памятниках истории и культуры) народов Российской Федерации» в случае обнаружения объекта, обладающего признаками объекта культурного наследия, в том числе объекта археологического наследия в ходе проведения работ, указанных в статье 30 Федерального закона №73-ФЗ, работ по использованию лесов и иных работ, заказчик указанных работ, технический заказчик (застройщик) объекта капитального строительства, лицо, проводящие указанные работы,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Western"/>
        <w:numPr>
          <w:ilvl w:val="0"/>
          <w:numId w:val="5"/>
        </w:numPr>
        <w:shd w:fill="FFFFFF" w:val="clear"/>
        <w:spacing w:before="0" w:after="0"/>
        <w:ind w:left="0" w:hanging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МЕРОПРИЯТИЯ ПО ОХРАНЕ ОКРУЖАЮЩЕЙ СРЕДЫ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ируемый Объект в процессе эксплуатации не оказывает негативного воздействия на атмосферный воздух, поверхностные и подземные воды, территорию, земельные ресурсы и недра. Для эксплуатации Объекта водоснабжение и водоотведение не требуетс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ое воздействие на окружающую среду будет оказано в период проведения строительно-монтажных работ. Реализация проектных решений не предусматривает проведения СМР в русле водотоков и в границах их водоохранных зон. Также не предусматривается забор (сброс) воды из (в) водных объектов. Таким образом, воздействия на водные объекты не оказываетс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пределении мероприятий по охране окружающей среды на период производства необходимо руководствоваться СНИП 12-01-2004 и СанПиН 2.2.3.1384-03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ственность за безопасность действий на местах производства работ для окружающей среды и населения в течение реконструкции в соответствии с действующим законодательством несёт подрядчик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ьшение отрицательных воздействий на окружающую среду при производстве строительно-монтажных работ зависит от соблюдения технологии строительств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лях охраны природы необходимо выполнять следующие условия:</w:t>
      </w:r>
    </w:p>
    <w:p>
      <w:pPr>
        <w:pStyle w:val="Western"/>
        <w:numPr>
          <w:ilvl w:val="1"/>
          <w:numId w:val="10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язательное соблюдение границ территорий, отводимых для работ;</w:t>
      </w:r>
    </w:p>
    <w:p>
      <w:pPr>
        <w:pStyle w:val="Western"/>
        <w:numPr>
          <w:ilvl w:val="1"/>
          <w:numId w:val="10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астить рабочие места площадки производства работ инвентарными контейнерами для бытовых и строительных отходов;</w:t>
      </w:r>
    </w:p>
    <w:p>
      <w:pPr>
        <w:pStyle w:val="Western"/>
        <w:numPr>
          <w:ilvl w:val="1"/>
          <w:numId w:val="10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ив горючесмазочных материалов производить только в специально отведенных и оборудованных для этих целей местах;</w:t>
      </w:r>
    </w:p>
    <w:p>
      <w:pPr>
        <w:pStyle w:val="Western"/>
        <w:numPr>
          <w:ilvl w:val="1"/>
          <w:numId w:val="10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ние специальных установок для обогрева помещений, подогрева воды, материалов, деталей;</w:t>
      </w:r>
    </w:p>
    <w:p>
      <w:pPr>
        <w:pStyle w:val="Western"/>
        <w:numPr>
          <w:ilvl w:val="1"/>
          <w:numId w:val="10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ку колёс машин и механизмов производить в специально оборудованных местах;</w:t>
      </w:r>
    </w:p>
    <w:p>
      <w:pPr>
        <w:pStyle w:val="Western"/>
        <w:numPr>
          <w:ilvl w:val="1"/>
          <w:numId w:val="10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ку машин и механизмов производить на специализированных автомойках;</w:t>
      </w:r>
    </w:p>
    <w:p>
      <w:pPr>
        <w:pStyle w:val="Western"/>
        <w:numPr>
          <w:ilvl w:val="1"/>
          <w:numId w:val="10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ть требования местных органов охраны природы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сведения к минимуму вредного воздействия на окружающую среду в период производства работ предусматриваются следующие мероприятия:</w:t>
      </w:r>
    </w:p>
    <w:p>
      <w:pPr>
        <w:pStyle w:val="Western"/>
        <w:numPr>
          <w:ilvl w:val="1"/>
          <w:numId w:val="2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я стоянок автомобильно-строительной техники в соответствии с требованиями охраны окружающей среды;</w:t>
      </w:r>
    </w:p>
    <w:p>
      <w:pPr>
        <w:pStyle w:val="Western"/>
        <w:numPr>
          <w:ilvl w:val="1"/>
          <w:numId w:val="2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сткий контроль за работой автотранспорта в период производства работ с целью снижения выбросов в атмосферу загрязняющих веществ с выхлопными газами;</w:t>
      </w:r>
    </w:p>
    <w:p>
      <w:pPr>
        <w:pStyle w:val="Western"/>
        <w:numPr>
          <w:ilvl w:val="1"/>
          <w:numId w:val="2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дение работ по согласованному графику производства работ;</w:t>
      </w:r>
    </w:p>
    <w:p>
      <w:pPr>
        <w:pStyle w:val="Western"/>
        <w:numPr>
          <w:ilvl w:val="1"/>
          <w:numId w:val="2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пущение захламления зоны строительства мусором, строительными отходами, загрязнение ГСМ (при необходимости должны быть своевременно приняты меры по ликвидации негативных последствий);</w:t>
      </w:r>
    </w:p>
    <w:p>
      <w:pPr>
        <w:pStyle w:val="Western"/>
        <w:numPr>
          <w:ilvl w:val="1"/>
          <w:numId w:val="2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циональное использование материальных ресурсов, снижение уровня отходов с их утилизацией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ь комплекс вышеперечисленных мероприятий и проектных решений предусматривает сохранность окружающей среды и нанесение ей минимального ущерба при производстве работ и последующей эксплуатации сооружений данного объект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исленные мероприятия должны быть конкретизированы, дополнены и уточнены в ППР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а воздействия объекта на окружающую среду в период проведения строительно-монтажных работ запроектирована в разделе «Охрана окружающей среды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оведении проектно-изыскательских работ необходимо соблюдать статью 28 Федерального Закона от 24.04.1995 №52-ФЗ «О животном мире» и Требования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, утвержденные Постановлением Правительства Российской Федерации от 13.08.1996 №997. (Приложение 8. Материалы по обоснованию).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ind w:left="0" w:hanging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МЕРОПРИЯТИЯ ПО ЗАЩИТЕ ТЕРРИТОРИИ ОТ ЧРЕЗВЫЧАЙНЫХ СИТУАЦИЙ ПРИРОДНОГО И ТЕХНОГЕННОГО ХАРАКТЕР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омент производства изысканий по Объекту природных физико-геологических процессов, перечень которых приведен в СНиП 22-01-95 «Геофизика опасных природных воздействий», отрицательно влияющих на строительство и эксплуатацию Объекта не установлено.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ind w:left="0" w:hanging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ТРЕБОВАНИЯ ПОЖАРНОЙ БЕЗОПАСНОСТИ ПРИ СТРОИТЕЛЬСТВЕ</w:t>
      </w:r>
      <w:r>
        <w:rPr>
          <w:b/>
          <w:bCs/>
          <w:color w:val="000000"/>
          <w:sz w:val="20"/>
          <w:szCs w:val="20"/>
          <w:u w:val="single"/>
        </w:rPr>
        <w:t>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елом «Проект организации строительства» и остальных частей проекта» определены основные мероприятия по вопросам пожарной безопасности при производстве работ на действующем предприятии:</w:t>
      </w:r>
    </w:p>
    <w:p>
      <w:pPr>
        <w:pStyle w:val="Western"/>
        <w:numPr>
          <w:ilvl w:val="1"/>
          <w:numId w:val="6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 пожарной защиты разрабатывается подрядной организацией, в соответствии с ГОСТ 12.1.114-82 (с изменением №1) «Пожарные машины и оборудование. Обозначения условные графические;</w:t>
      </w:r>
    </w:p>
    <w:p>
      <w:pPr>
        <w:pStyle w:val="Western"/>
        <w:numPr>
          <w:ilvl w:val="1"/>
          <w:numId w:val="6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 всем местам производства работ по оснащению инженерными и техническими средствами безопасности подъезд осуществляется по существующим дорогам;</w:t>
      </w:r>
    </w:p>
    <w:p>
      <w:pPr>
        <w:pStyle w:val="Western"/>
        <w:numPr>
          <w:ilvl w:val="1"/>
          <w:numId w:val="6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о наличие, комплектность и исправное содержание средств борьбы с пожаром (огнетушители, бочки с водой, ящики с песком, багры, лопаты, вёдра и т.д.);</w:t>
      </w:r>
    </w:p>
    <w:p>
      <w:pPr>
        <w:pStyle w:val="Western"/>
        <w:numPr>
          <w:ilvl w:val="1"/>
          <w:numId w:val="6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редоточено производство большинства огневых (сварочных) работ на специально отведенных площадках, за пределами ограждения;</w:t>
      </w:r>
    </w:p>
    <w:p>
      <w:pPr>
        <w:pStyle w:val="Western"/>
        <w:numPr>
          <w:ilvl w:val="1"/>
          <w:numId w:val="6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начала производства работ на объекте должно быть определено лицо, ответственное за приобретение, ремонт, сохранность и готовность к действию первичных средств пожаротушения. Приобретение и комплектация первичных средств пожаротушения на период производства работ осуществляет подрядная организация. Расходы на приобретение инвентаря для пожаротушения учтены в сводном сметном расчёте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неральной подрядной организации при разработке ППР следует:</w:t>
      </w:r>
    </w:p>
    <w:p>
      <w:pPr>
        <w:pStyle w:val="Style2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сть требования СП 3.13130.2009 «Системы оповещения и управления эвакуацией людей при пожаре»;</w:t>
      </w:r>
    </w:p>
    <w:p>
      <w:pPr>
        <w:pStyle w:val="Style2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усмотреть использование существующих площадей предприятия для обеспечения потребности на период производства работ во временных зданиях и сооружениях (складских помещений);</w:t>
      </w:r>
    </w:p>
    <w:p>
      <w:pPr>
        <w:pStyle w:val="Style26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ядом с каждой площадкой производства работ предусмотреть размещение инвентарных бытовок (передвижных)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проведения огневых работ должно быть очищено от горючих материалов в радиусе, указанном в приложении №3 Постановления Правительства РФ №390 от 25.04.2012г. (ред. от 21.03.2017г.) «О противопожарном режиме», в зависимости от высоты точки сварки над уровнем прилегающей территори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выполнении электросварочных работ необходимо обеспечить выполнение требований безопасности к технологическим процессам и местам производства работ, обеспечить безопасность при ручной сварке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роведение всех видов огневых работ руководитель объекта обязан оформить наряд-допуск. В наряде-допуске должно быть указано место, технологическая последовательность, способы производства работ, конкретные противопожарные мероприятия, ответственные лица и срок действия наряд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ы производства огневых и газоопасных работ составляются руководителем этих работ и утверждаются главным инженером ПО, начальником (заместителем начальника) предприятия. На огневые работы, которые должны выполняться в течение нескольких дней подряд, может составляться одни план производства работ и выдаваться одно разрешение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ое разрешение на производство огневых и газоопасных работ на предприятии, выдается начальником (заместителем начальника) объекта, подписавшим приказ об их проведени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азом о проведении комплекса работ должны быть назначены его руководитель и ответственные за проведение отдельных работ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невые работы в зоне действующих газопроводов производятся в соответствии с требованиями СТО Газпром 14-2005.При проведении огневых работ запрещается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иступать к работе при неисправной аппаратуре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роизводить огневые работы на свежеокрашенных горючими красками (лаками) конструкциях и изделиях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использовать одежду и рукавицы со следами масел, жиров, бензина, керосина и других горючих жидкостей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хранить в сварочных кабинах одежду, легковоспламеняющиеся и горючие жидкости, другие горючие материалы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допускать к самостоятельной работе учеников, а также работников, не имеющих квалификационного удостоверения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роизводить работы на аппаратах и коммуникациях, заполненных горючими и токсичными веществами, а также находящихся под электрическим напряжением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оведении электросварочных работ: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рещается использовать провода без изоляции или с поврежденной изоляцией, а также применять нестандартные автоматические выключатели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ет соединять сварочные провода при помощи опрессования, сварки, пайки или специальных зажимов. Подключение электропроводов к электрододержателю, свариваемому изделию и сварочному аппарату выполняется при помощи медных кабельных наконечников, скрепленных болтами с шайбами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ет надежно изолировать и в необходимых местах защищать от действия высокой температуры, механических повреждений или химических воздействий провода, подключенные к сварочным аппаратам, распределительным щитам и другому оборудованию, а также к местам сварочных работ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честве обратного проводника, соединяющего свариваемое изделие с источником тока, могут использоваться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 Соединение между собой отдельных элементов, используемых в качестве обратного проводника, должно выполняться с помощью болтов, струбцин или зажимов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рещается использование в качестве обратного проводник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. В этих случаях сварка производится с применением 2 проводов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ожаровзрыв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елается из негорючего диэлектрического и теплоизолирующего материала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ет применять электроды, изготовленные в заводских условиях, соответствующие номинальной величине сварочного тока. При смене электродов их остатки (огарки) следует помещать в специальный металлический ящик, устанавливаемый у места сварочных работ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электросварочную установку на время работы заземлять.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, к которому присоединяется проводник, идущий к изделию (обратный проводник);</w:t>
      </w:r>
    </w:p>
    <w:p>
      <w:pPr>
        <w:pStyle w:val="Style26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стку агрегата и пусковой аппаратуры следует производить ежедневно после окончания работы. Техническое обслуживание и планово-предупредительный ремонт сварочного оборудования производится в соответствии с графиком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оведении огневых работ транспортные средства, оборудование, механизмы, средства радиосвязи и материалы необходимо располагать с наветренной стороны. Они должны устанавливаться с учетом их возможного быстрого передвижения и маневра одновременно и раздельно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ерерывах в работе, а также в конце рабочей смены сварочную аппаратуру необходимо отключать (в том числе от электросети), шланги отсоединять и освобождать от горючих жидкостей и газов, а в паяльных лампах давление полностью стравливать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кончании работ всю аппаратуру и оборудование необходимо убирать в специально отведенные помещения (места)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одводе сварочного тока к электродержателям необходимо принимать меры против повреждения их изоляции и соприкосновения с водой, маслом, стальными канатам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опускается производство электросварочных работ во время дождя и снегопада при отсутствии навесов над электросварочным оборудованием и рабочим местом электросварщик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рещается производство работ внутри объектов с применением горючих веществ и материалов одновременно с другими строительно-монтажными работами, связанными с применением открытого огня (сварка и др.)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а проведения огневых работ следует обеспечивать первичными средствами пожаротушения (огнетушитель, ящик с песком и лопатой)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размещения первичных средств пожаротушения, инструмента и пожарного инвентаря на площадке производства работ должны оборудоваться пожарные щиты. Необходимое количество пожарных щитов и их тип определяется в зависимости от категории сооружений по взрывопожарной и пожарной опасности, предельной площади, защищаемой одним пожарным щитом и класса пожара в соответствии с приложением 5, Постановления Правительства РФ №390 от 25.04.2012г. (ред. от 21.03.2017г.) «О противопожарном режиме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рмы комплектации пожарных щитов инструментом и инвентарём принимаются в зависимости от типа пожарного щита в соответствии с приложением 6, Постановления Правительства РФ №390 от 25.04.2012г. (ред. от 21.03.2017г.) «О противопожарном режиме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оизводстве работ на площадках производства работ следует применять пожарные щиты типа ЩПП (щит пожарный передвижной) в количестве 1 шт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ние первичных средств пожаротушения, пожарного инструмента и инвентаря для хозяйственных и прочих нужд, не связанных с тушением пожара, запрещаетс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шка одежды и обуви должна производиться в специально приспособленных для этих целей помещениях с применением водяных калориферов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ройство сушилок в тамбурах и других помещениях, располагающихся у выходов из зданий, не допускается.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и строительно-монтажных организаций (руководители работ) обязаны: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овать изучение и обеспечить контроль за выполнением противопожарных мероприятий проектов организации строительства и производства работ;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ить на стройке режим курения, проведения огневых и других пожароопасных работ, порядок уборки, вывоза и утилизации сгораемых строительных отходов;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знакомить работающих на стройке с пожарной опасностью каждого вида строительно-монтажных работ, а также применяемых в строительстве веществ, материалов, конструкций и оборудования;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временно организовать на стройке пожарную охрану, осуществить меры по обеспечению объекта производства работ пожарной техникой и оборудованием, средствами связи и пожарной автоматики, противопожарным водоснабжением, знаками пожарной безопасности, а также первичными средствами пожаротушения;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ить контроль за исправным содержанием и постоянной готовностью к применению средств пожаротушения, сигнализации и связи;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опускать производства строительно-монтажных работ при отсутствии противопожарного водоснабжения, дорог, подъездов и связи.;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имать немедленные меры к устранению выявленных нарушений правил пожарной безопасности;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начить приказом лиц, ответственных за противопожарное состояние отдельных объектов и участков стройки, за исправность инженерных противопожарных систем и оборудования;</w:t>
      </w:r>
    </w:p>
    <w:p>
      <w:pPr>
        <w:pStyle w:val="Style26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работать профилактические меры предупреждения возникновения пожар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м перечнем не исчерпывается весь комплекс необходимых мер, подлежащих выполнению при производстве работ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начала проведения земляных работ т по Объекту необходимо определить уровень минной засоренности территории и решить вопрос необходимости очистки местности от взрывоопасных предметов (ВОП), в связи с тем, что в период Великой Отечественной войны территория Новгородской области находилась в зоне ведения интенсивных боевых действий.(Приложение 7. Материалы по обоснованию)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строительно-монтажным работам разрешается приступать только при наличии ППР, в котором должны быть разработаны противопожарные мероприятия согласно требований ВППБ 01-04-98, Постановления Правительства РФ №390 от 25.04.2012г. (ред. от 21.03.2017г.) «О противопожарном режиме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numPr>
          <w:ilvl w:val="0"/>
          <w:numId w:val="19"/>
        </w:numPr>
        <w:shd w:fill="FFFFFF" w:val="clear"/>
        <w:spacing w:before="0" w:after="0"/>
        <w:ind w:left="0" w:hanging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МЕРОПРИЯТИЯ ПО ОБЕСПЕЧЕНИЮ ГРАЖДАНСКОЙ ОБОРОНЫ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остановлением Правительства Российской Федерации от 19.09.1998 г. №1115 «О порядке отнесения организаций к категориям по гражданской обороне», а также по показателям, введенным в действие приказом МЧС России от 11.09.2012 г. № 536 рассматриваемый объект не является объектом, категорированным по ГО, и не входит в перечень объектов, перемещение которых регламентировано требованиями СП 165.1325800.2014 «Инженерно-технические мероприятия по гражданской обороне. Актуализированная редакция СНиП 2.01.51-90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 реконструкции является структурным элементом кабельных сетей, на котором численность персонала НРС для военного времени органами исполнительной власти субъекта РФ не устанавливаетс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бъекте доведение информации об опасностях, возникающих при ведении военных действий или вследствие этих действий, предусмотрено с помощью средств связи и сигнальных средств, означающих передачу предупредительного сигнала «Внимание всем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ой способ оповещения - передача речевой информаци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персонала водой предусмотрено с использованием питьевой воды в переносной таре из расчета 2,5 л/сутки на одного человека. Качество хозяйственно-питьевой воды должно соответствовать СанПиН 2.1.4.1074-01 «Питьевая вода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аварийный вывод из работы кабелей связи и электропитания осуществляется действиями оперативно-диспетчерского персонала по ее отключению в порядке, определенном действующей оперативной документацией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все переключения выполняются в соответствии с инструкциями по производству переключений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ойчивость функционирования (надежность работы) Объекта в основном определяется ее защищенностью от постороннего вмешательств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лях защиты кабелей связи и электропитания устанавливается охранная зона на расстоянии 2 м по обе сторо</w:t>
        <w:softHyphen/>
        <w:t>ны от трассы подземного кабеля в соответствии с пунктом 10 «Правил охраны линий и сооружений связи Российской Федерации», утвержденных Постановлением Правительства РФ от 9 июня 1995 года №578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труктурных элементах рассматриваемого Объекта и на прилегающей к ним территории не обращаются радиоактивные и химически опасные вещества, а также вещества, способные создать в смеси с воздухом взрывоопасные концентрации, поэтому в осуществлении специального контроля радиационной, химической обстановки и обнаружения взрывоопасных концентраций нет необходимост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еобходимости могут быть использованы штатные средства радиационного и химического контроля, имеющиеся в аварийно-восстановительных формированиях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щита персонала от поражающих факторов возможных ЧС техногенного и природного характера, в период его нахождения на Объекте, предусматривается с помощью использования СИЗ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приятие, в ведении которого будет находиться Объект, должно быть укомплектовано первичными средствами пожаротушения, средствами связи, средствами индивидуальной защиты, медикаментами, а также необходимыми оборудованием, материалами, инструментами и инвентарём для обеспечения исправности и нормальной работы кабеля связи и электропитани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остановлением Правительства РФ №330-15 от 15.04.1994 г. расходы на закладку, хранение, освежение, перевозку и техническое обслуживание имущества гражданской обороны, находящегося в запасе предприятий, организаций и учреждений, и на оплату труда обслуживающего персонала финансируются из их собственных средств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овыми основами организации создания запасов материально-технических, продовольственных, медицинских и иных средств являются Федеральный закон от 12 февраля 1998 года № 28-ФЗ «О гражданской обороне», постановление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сновании данных нормативно-правовых актов запасы материально-технических, продовольственных, медицинских средств в целях ГО, должны создаваться и осуществляться за счёт средств организации, которые будут эксплуатировать рассматриваемый Объект и осуществлять свою деятельность в военное врем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атриваемый объект не является потенциально опасным объектом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никновение аварийной ситуаций возможно в аварийных режимах (при однофазных и многофазных замыканиях и замыканиях на землю), при перегрузках и перенапряжениях, при прохождении в лесной местности, а также вблизи пожароопасных и взрывоопасных объектов, пересечении автомобильных и железнодорожных магистралей, газопроводов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откие замыкания на Объекте при достаточно быстром отключении повреждений релейной защитой самоустраняютс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исключения возможности возгорания проектом предусмотрены молниезащита, заземление, защита от статического электричества и аварийной работы сет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предотвращения постороннего вмешательства служит установленная вдоль Объекта охранная зона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ниторинг опасных природных процессов и оповещение о них осуществляется ведомственными системами Росгидромета и Российской Академии Наук. Мониторинг опасных гидрометеорологических процессов ведется Росгидрометом с использованием собственной сети гидро - и метеорологических постов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ниторинг опасных природных процессов и явлений на территории объекта будет осуществляться силами и средствами территориальных федеральных органов исполнительной власти, исполнительных органов государственной власти, организаций и учреждений, входящих в СМП ЧС (система мониторинга, лабораторного контроля и прогнозирования чрезвычайных ситуаций природного и техногенного характера). В приказе МЧС России от 12.11.2001 г. № 483 «Об утверждении Положения о системе мониторинга, лабораторного контроля и прогнозирования чрезвычайных ситуаций природного и техногенного характера» такие органы управления, организации, учреждения определены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федеральном уровне организационное руководство деятельностью системы мониторинга, лабораторного контроля и прогнозирования чрезвычайных ситуаций (СМП ЧС) осуществляет МЧС России, а методическое руководство и координацию деятельности СМП ЧС осуществляет Всероссийский центр мониторинга, лабораторного контроля и прогнозирования чрезвычайных ситуаций природного и техногенного характера МЧС Росси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егиональном уровне организационно-методическое руководство и координацию деятельности СМП ЧС осуществляют создаваемые в установленном порядке региональные центры СМП ЧС при региональных центрах МЧС России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ерриториальном уровне организационно - методическое руководство и координацию деятельности СМП ЧС осуществляют создаваемые в установленном порядке территориальные центры СМП ЧС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но ст. 15 Федерального закона «О радиационной безопасности населения» от 09.01.1996 г. № 3-ФЗ должно быть обеспечено проведение производственного контроля на соответствие требованиям радиационной безопасности. Применяемые для строительства материалы должны иметь сертификат качества, с указанием класса сырья. В случае обнаружения персоналом аварийной ситуации, данные о ней немедленно доводятся и до местных (территориальных) органов управления по делам ГО и ЧС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овещаются руководители следующих организаций: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лавное управление по делам ГО и ЧС области (оперативный дежурный)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дминистрация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правление территориального органа Ростехнадзора России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правление МВД и прокуратура области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ИБДД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правление ФСБ по области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оспожнадзор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митет по охране окружающей природной среды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ветственный по охране труда на объекте;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танция скорой помощи.</w:t>
      </w:r>
    </w:p>
    <w:p>
      <w:pPr>
        <w:pStyle w:val="Western"/>
        <w:shd w:fill="FFFFFF" w:val="clear"/>
        <w:spacing w:before="14" w:after="240"/>
        <w:ind w:left="994" w:right="288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P1"/>
        <w:shd w:fill="FFFFFF" w:val="clear"/>
        <w:rPr>
          <w:rStyle w:val="S1"/>
          <w:b/>
          <w:b/>
          <w:bCs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P1"/>
        <w:shd w:fill="FFFFFF" w:val="clea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роект</w:t>
      </w:r>
      <w:r>
        <w:rPr>
          <w:color w:val="000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ая Федерация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 О С Т А Н О В Л Е Н И Е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№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Угловка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Об утверждении административного регламента по предоставлению</w:t>
      </w:r>
    </w:p>
    <w:p>
      <w:pPr>
        <w:pStyle w:val="P2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муниципальной услуги «Заключение договора социального найма жилого помещения»</w:t>
      </w:r>
    </w:p>
    <w:p>
      <w:pPr>
        <w:pStyle w:val="P4"/>
        <w:shd w:fill="FFFFFF" w:val="clear"/>
        <w:ind w:firstLine="70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Федеральными законами от 27 июля 2010 г. № 210-ФЗ «Об организации предоставления государственных и муниципальных услуг», от 6 октября 2003 г. №131-ФЗ «Об общих принципах организации местного самоуправления в Российской Федерации» </w:t>
      </w:r>
      <w:r>
        <w:rPr>
          <w:rStyle w:val="S2"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ПОСТАНОВЛЯЕТ:</w:t>
      </w:r>
    </w:p>
    <w:p>
      <w:pPr>
        <w:pStyle w:val="P6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Утвердить административный регламент предоставления муниципальной услуги «Заключение договора социального найма жилого помещения».</w:t>
      </w:r>
    </w:p>
    <w:p>
      <w:pPr>
        <w:pStyle w:val="P4"/>
        <w:shd w:fill="FFFFFF" w:val="clear"/>
        <w:ind w:firstLine="707"/>
        <w:jc w:val="both"/>
        <w:rPr/>
      </w:pPr>
      <w:r>
        <w:rPr>
          <w:rStyle w:val="S2"/>
          <w:color w:val="000000"/>
          <w:sz w:val="20"/>
          <w:szCs w:val="20"/>
        </w:rPr>
        <w:t>2. </w:t>
      </w:r>
      <w:r>
        <w:rPr>
          <w:color w:val="000000"/>
          <w:sz w:val="20"/>
          <w:szCs w:val="20"/>
        </w:rPr>
        <w:t>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P7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3"/>
          <w:b/>
          <w:bCs/>
          <w:color w:val="000000"/>
          <w:sz w:val="20"/>
          <w:szCs w:val="20"/>
        </w:rPr>
        <w:t>Глава Угловского</w:t>
      </w:r>
    </w:p>
    <w:p>
      <w:pPr>
        <w:pStyle w:val="P7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3"/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Style26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04825" cy="571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ПРОЕКТ</w:t>
      </w:r>
    </w:p>
    <w:p>
      <w:pPr>
        <w:pStyle w:val="Style26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О С Т А Н О В Л Е Н И Е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00.00.2017№ 000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 утверждении Административного регламента предоставления муниципальной услуги «Выдача документов (выписка из похозяйственной книги, справок иных документов)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Угловское городское поселение, в соответствии с Федеральным законом от 06.10.2003г. №131-ФЗ «Об общих принципах организации местного самоуправления» (с изменениями), Федеральным законом от 27.07.2010 № 210-ФЗ «Об организации предоставления государственных и муниципальных услуг»,  Уставом муниципального образования Угловское городское поселение, постановлением Администрации Угловского городского поселения от 23.12.2011  № 212 «Об утверждении  порядка разработки и утверждения регламентов предоставления муниципальных услуг исполнения муниципальных функций».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О С Т А Н О В Л Я ЕТ: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1.Утвердить административный регламент по предоставлению муниципальной услуги </w:t>
      </w:r>
      <w:r>
        <w:rPr>
          <w:b/>
          <w:bCs/>
          <w:color w:val="000000"/>
          <w:sz w:val="20"/>
          <w:szCs w:val="20"/>
        </w:rPr>
        <w:t>«Выдача выписок из домовых и похозяйственных книг, справок и иных документов»</w:t>
      </w:r>
      <w:r>
        <w:rPr>
          <w:color w:val="000000"/>
          <w:sz w:val="20"/>
          <w:szCs w:val="20"/>
        </w:rPr>
        <w:t>(прилагается).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Признать утратившим силу постановление Администрации Угловского городского поселения Окуловского района Новгородской области от 06.03.2012 № 21 "Об утверждении Административного регламента предоставления муниципальной услуги </w:t>
      </w:r>
      <w:r>
        <w:rPr>
          <w:b/>
          <w:bCs/>
          <w:color w:val="000000"/>
          <w:sz w:val="20"/>
          <w:szCs w:val="20"/>
        </w:rPr>
        <w:t>«Выдача документов (выписка из похозяйственной книги, справок и иных документов)».</w:t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сети Интернет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Контроль над исполнением настоящего постановления оставляю за собой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Постановление вступает в силу со дня его опубликования.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 городского поселения А.В.Стекольников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ЫЙ ДОКУМЕН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езультатам публичных слушаний по проекту решения Совета депутатов Угловского городского поселения «О бюджете Угловского городского поселения на 2018 год и на плановый период 2019 и 2020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убличные слушания назначены решением Совета депутатов Угловского городского поселения от 15.11.2017 № 132 «О проведении публичных слушаний по проекту решения Совета депутатов Угловского городского поселения «О бюджете Угловского городского поселения на 2018 год и на плановый период 2019 и 2020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едены публичные слушания 29 ноября 2017 года в 18 часов 00 минут в Администрации Угловского городского поселения по адресу: р.п. Угловка, ул. Центральная, д.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сутствовали: 5 челов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ходе проводимых публичных слушаний по проекту решения Совета депутатов Угловского городского поселения «О бюджете Угловского городского поселения на 2018 год и на плановый период 2019 и 2020 годов» Трифановой О.Н., главным специалистом - главным бухгалтером Администрации Угловского городского поселения предложено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 связи с представлением Управлением Федерального казначейства по Новгородской области 24.11.2017 года прогноза поступлений доходов от уплаты акцизов на нефтепродукты на 2018 год и на плановый период 2019 и 2020 годов и с целью исправления технических ошибок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 Статью 1. изложить в новой редакци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татья 1. Основные характеристики бюджета Угловского городского поселения на 2018 год и на плановый период 2019 и 2020 год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сновные характеристики бюджета Угловского городского поселения на 2018 год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прогнозируемый общий объем доходов бюджета Угловского городского поселения в сумме 15 773,8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бщий объем расходов бюджета Угловского городского поселения в сумме 15 773,8 тыс. рублей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) прогнозируемый дефицит бюджета Угловского городского поселения в сумме 0,0 тыс. рубле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. Утвердить основные характеристики бюджета Угловского городского поселения на 2019 год и на 2020 год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) прогнозируемый общий объем доходов бюджета Угловского городского поселения на 2018 год в сумме 16 079,0 тыс. рублей, на 2019 год в сумме 16 498,2 тыс. рублей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) общий объем расходов бюджета Угловского городского поселения на 2018 год в сумме 16 079,0 тыс. рублей, на 2019 год в сумме 16 498,2 тыс. рублей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3)</w:t>
      </w:r>
      <w:r>
        <w:rPr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огнозируемый дефицит бюджета Угловского городского поселения на 2019 год в сумме 0,0 тыс. рублей, на 2020 год в сумме 0,0 тыс. рублей.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2. в статье 10 слова «Установить в 2018 году» словами «Установить в 2018-2020 годах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 Пункт 3 статьи 6 изложить в новой редакции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3. Утвердить объем бюджетных ассигнований дорожного фонда Угловского городского поселения на 2018 год в сумме 3 759,5 тыс. рублей, на 2019 год в сумме 4 088,9 тыс. рублей и на 2020 год в сумме 4 127,1 тыс. рублей.».</w:t>
      </w:r>
    </w:p>
    <w:p>
      <w:pPr>
        <w:pStyle w:val="ConsPlusNormal2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4. В Приложении 1:</w:t>
      </w:r>
    </w:p>
    <w:p>
      <w:pPr>
        <w:pStyle w:val="ConsPlusNormal2"/>
        <w:ind w:firstLine="900"/>
        <w:jc w:val="both"/>
        <w:rPr/>
      </w:pPr>
      <w:r>
        <w:rPr/>
        <w:t>1.4.1. строки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520"/>
        <w:gridCol w:w="1620"/>
        <w:gridCol w:w="1620"/>
        <w:gridCol w:w="1620"/>
      </w:tblGrid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ДОХОДЫ,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648 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918 8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342 200,00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395 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284 6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805 300,00</w:t>
            </w:r>
          </w:p>
        </w:tc>
      </w:tr>
      <w:tr>
        <w:trPr>
          <w:trHeight w:val="330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705 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238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40 300,00»</w:t>
            </w:r>
          </w:p>
        </w:tc>
      </w:tr>
    </w:tbl>
    <w:p>
      <w:pPr>
        <w:pStyle w:val="ConsPlusNormal2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firstLine="900"/>
        <w:jc w:val="both"/>
        <w:rPr/>
      </w:pPr>
      <w:r>
        <w:rPr/>
        <w:t>изложить в редакции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520"/>
        <w:gridCol w:w="1620"/>
        <w:gridCol w:w="1620"/>
        <w:gridCol w:w="1620"/>
      </w:tblGrid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ДОХОДЫ,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773 8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079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498 200,00</w:t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521 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443 8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961 300,00</w:t>
            </w:r>
          </w:p>
        </w:tc>
      </w:tr>
      <w:tr>
        <w:trPr>
          <w:trHeight w:val="330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831 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397 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396 300,00»</w:t>
            </w:r>
          </w:p>
        </w:tc>
      </w:tr>
    </w:tbl>
    <w:p>
      <w:pPr>
        <w:pStyle w:val="ConsPlusNormal2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firstLine="900"/>
        <w:jc w:val="both"/>
        <w:rPr/>
      </w:pPr>
      <w:r>
        <w:rPr/>
        <w:t>1.4.2. строки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1440"/>
        <w:gridCol w:w="1440"/>
        <w:gridCol w:w="1440"/>
      </w:tblGrid>
      <w:tr>
        <w:trPr>
          <w:trHeight w:val="12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45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41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83 100,00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45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41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83 100,00</w:t>
            </w:r>
          </w:p>
        </w:tc>
      </w:tr>
      <w:tr>
        <w:trPr>
          <w:trHeight w:val="220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 600,00</w:t>
            </w:r>
          </w:p>
        </w:tc>
      </w:tr>
      <w:tr>
        <w:trPr>
          <w:trHeight w:val="2835" w:hRule="atLeast"/>
        </w:trPr>
        <w:tc>
          <w:tcPr>
            <w:tcW w:w="2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00,00</w:t>
            </w:r>
          </w:p>
        </w:tc>
      </w:tr>
      <w:tr>
        <w:trPr>
          <w:trHeight w:val="252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9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 600,00</w:t>
            </w:r>
          </w:p>
        </w:tc>
      </w:tr>
      <w:tr>
        <w:trPr>
          <w:trHeight w:val="25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 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 700,00»</w:t>
            </w:r>
          </w:p>
        </w:tc>
      </w:tr>
    </w:tbl>
    <w:p>
      <w:pPr>
        <w:pStyle w:val="ConsPlusNormal2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firstLine="900"/>
        <w:jc w:val="both"/>
        <w:rPr/>
      </w:pPr>
      <w:r>
        <w:rPr/>
        <w:t>изложить в редакции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1440"/>
        <w:gridCol w:w="1440"/>
        <w:gridCol w:w="1440"/>
      </w:tblGrid>
      <w:tr>
        <w:trPr>
          <w:trHeight w:val="12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71 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00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39 100,00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71 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00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39 100,00</w:t>
            </w:r>
          </w:p>
        </w:tc>
      </w:tr>
      <w:tr>
        <w:trPr>
          <w:trHeight w:val="220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000,00</w:t>
            </w:r>
          </w:p>
        </w:tc>
      </w:tr>
      <w:tr>
        <w:trPr>
          <w:trHeight w:val="2520" w:hRule="atLeast"/>
        </w:trPr>
        <w:tc>
          <w:tcPr>
            <w:tcW w:w="2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0,00</w:t>
            </w:r>
          </w:p>
        </w:tc>
      </w:tr>
      <w:tr>
        <w:trPr>
          <w:trHeight w:val="252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3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7 100,00</w:t>
            </w:r>
          </w:p>
        </w:tc>
      </w:tr>
      <w:tr>
        <w:trPr>
          <w:trHeight w:val="25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 600,00»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4. В Приложении 2:</w:t>
      </w:r>
    </w:p>
    <w:p>
      <w:pPr>
        <w:pStyle w:val="ConsPlusNormal2"/>
        <w:ind w:firstLine="709"/>
        <w:jc w:val="both"/>
        <w:rPr/>
      </w:pPr>
      <w:r>
        <w:rPr/>
        <w:t>1.4.1. строку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78"/>
        <w:gridCol w:w="4860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«9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3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64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0"/>
              <w:gridCol w:w="23"/>
            </w:tblGrid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2"/>
        <w:ind w:firstLine="709"/>
        <w:jc w:val="both"/>
        <w:rPr/>
      </w:pPr>
      <w:r>
        <w:rPr/>
        <w:t>изложить в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48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9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18 60010 13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В Приложении 3:</w:t>
      </w:r>
    </w:p>
    <w:p>
      <w:pPr>
        <w:pStyle w:val="Normal"/>
        <w:ind w:firstLine="720"/>
        <w:jc w:val="both"/>
        <w:rPr/>
      </w:pPr>
      <w:r>
        <w:rPr/>
        <w:t>1.5.1. строку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76"/>
        <w:gridCol w:w="500"/>
        <w:gridCol w:w="500"/>
        <w:gridCol w:w="764"/>
        <w:gridCol w:w="460"/>
        <w:gridCol w:w="1520"/>
        <w:gridCol w:w="1440"/>
        <w:gridCol w:w="1620"/>
      </w:tblGrid>
      <w:tr>
        <w:trPr>
          <w:trHeight w:val="6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48 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919 8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342 2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ложить в редакции: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76"/>
        <w:gridCol w:w="500"/>
        <w:gridCol w:w="500"/>
        <w:gridCol w:w="764"/>
        <w:gridCol w:w="460"/>
        <w:gridCol w:w="1520"/>
        <w:gridCol w:w="1440"/>
        <w:gridCol w:w="1620"/>
      </w:tblGrid>
      <w:tr>
        <w:trPr>
          <w:trHeight w:val="6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773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079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98 200,00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5.2. строку</w:t>
      </w:r>
    </w:p>
    <w:tbl>
      <w:tblPr>
        <w:tblW w:w="9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40"/>
        <w:gridCol w:w="500"/>
        <w:gridCol w:w="500"/>
        <w:gridCol w:w="1442"/>
        <w:gridCol w:w="516"/>
        <w:gridCol w:w="1284"/>
        <w:gridCol w:w="1278"/>
        <w:gridCol w:w="1440"/>
      </w:tblGrid>
      <w:tr>
        <w:trPr>
          <w:trHeight w:val="3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«Градостроительная политика на территории Угловского городского поселения на 2017-2019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 00000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 00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 000,00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ложить в редакции:</w:t>
      </w:r>
    </w:p>
    <w:tbl>
      <w:tblPr>
        <w:tblW w:w="9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40"/>
        <w:gridCol w:w="500"/>
        <w:gridCol w:w="500"/>
        <w:gridCol w:w="1442"/>
        <w:gridCol w:w="516"/>
        <w:gridCol w:w="1284"/>
        <w:gridCol w:w="1278"/>
        <w:gridCol w:w="1440"/>
      </w:tblGrid>
      <w:tr>
        <w:trPr>
          <w:trHeight w:val="3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«Градостроительная политика на территории Угловского городского поселения на 2017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 00000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 00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 0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5.3. строку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40"/>
        <w:gridCol w:w="500"/>
        <w:gridCol w:w="500"/>
        <w:gridCol w:w="1340"/>
        <w:gridCol w:w="516"/>
        <w:gridCol w:w="1284"/>
        <w:gridCol w:w="1440"/>
        <w:gridCol w:w="1440"/>
      </w:tblGrid>
      <w:tr>
        <w:trPr>
          <w:trHeight w:val="3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63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59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01 100,00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ложить в редакции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40"/>
        <w:gridCol w:w="500"/>
        <w:gridCol w:w="500"/>
        <w:gridCol w:w="1505"/>
        <w:gridCol w:w="516"/>
        <w:gridCol w:w="1284"/>
        <w:gridCol w:w="1440"/>
        <w:gridCol w:w="1455"/>
      </w:tblGrid>
      <w:tr>
        <w:trPr>
          <w:trHeight w:val="31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89 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18 900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57 1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 строки подраздела 0409 «Дорожное хозяйство (дорожные фонды)»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516"/>
        <w:gridCol w:w="494"/>
        <w:gridCol w:w="494"/>
        <w:gridCol w:w="1404"/>
        <w:gridCol w:w="516"/>
        <w:gridCol w:w="1363"/>
        <w:gridCol w:w="1417"/>
        <w:gridCol w:w="1394"/>
      </w:tblGrid>
      <w:tr>
        <w:trPr>
          <w:trHeight w:val="31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 75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 088 9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127 100,00</w:t>
            </w:r>
          </w:p>
        </w:tc>
      </w:tr>
      <w:tr>
        <w:trPr>
          <w:trHeight w:val="1575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5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88 9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8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556 9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8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556 9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8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556 9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5.5. строку</w:t>
      </w:r>
    </w:p>
    <w:tbl>
      <w:tblPr>
        <w:tblW w:w="9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40"/>
        <w:gridCol w:w="500"/>
        <w:gridCol w:w="500"/>
        <w:gridCol w:w="1442"/>
        <w:gridCol w:w="516"/>
        <w:gridCol w:w="1284"/>
        <w:gridCol w:w="1278"/>
        <w:gridCol w:w="1440"/>
      </w:tblGrid>
      <w:tr>
        <w:trPr>
          <w:trHeight w:val="3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«Капитальный ремонт муниципального жилищного фонда в Угловском городском поселении на 2017-2019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30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300,00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ложить в редакции:</w:t>
      </w:r>
    </w:p>
    <w:tbl>
      <w:tblPr>
        <w:tblW w:w="9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40"/>
        <w:gridCol w:w="500"/>
        <w:gridCol w:w="500"/>
        <w:gridCol w:w="1442"/>
        <w:gridCol w:w="516"/>
        <w:gridCol w:w="1284"/>
        <w:gridCol w:w="1278"/>
        <w:gridCol w:w="1440"/>
      </w:tblGrid>
      <w:tr>
        <w:trPr>
          <w:trHeight w:val="3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«Капитальный ремонт муниципального жилищного фонда в Угловском городском поселении на 2017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30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300,00»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6. В приложении 4:</w:t>
      </w:r>
    </w:p>
    <w:p>
      <w:pPr>
        <w:pStyle w:val="Normal"/>
        <w:ind w:firstLine="720"/>
        <w:jc w:val="both"/>
        <w:rPr/>
      </w:pPr>
      <w:r>
        <w:rPr/>
        <w:t>1.6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8"/>
        <w:gridCol w:w="576"/>
        <w:gridCol w:w="460"/>
        <w:gridCol w:w="460"/>
        <w:gridCol w:w="1339"/>
        <w:gridCol w:w="1276"/>
        <w:gridCol w:w="1416"/>
      </w:tblGrid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759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 088 9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6.2. строку</w:t>
      </w:r>
    </w:p>
    <w:tbl>
      <w:tblPr>
        <w:tblW w:w="962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276"/>
        <w:gridCol w:w="460"/>
        <w:gridCol w:w="460"/>
        <w:gridCol w:w="460"/>
        <w:gridCol w:w="1454"/>
        <w:gridCol w:w="1566"/>
        <w:gridCol w:w="1666"/>
      </w:tblGrid>
      <w:tr>
        <w:trPr>
          <w:trHeight w:val="21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«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48 200,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919 80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342 200,00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ложить в редакции</w:t>
      </w:r>
    </w:p>
    <w:tbl>
      <w:tblPr>
        <w:tblW w:w="95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71"/>
        <w:gridCol w:w="459"/>
        <w:gridCol w:w="459"/>
        <w:gridCol w:w="459"/>
        <w:gridCol w:w="1566"/>
        <w:gridCol w:w="1566"/>
        <w:gridCol w:w="1666"/>
      </w:tblGrid>
      <w:tr>
        <w:trPr>
          <w:trHeight w:val="31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«Итого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773 800,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079 00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98 2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замечания, высказанного другим участником публичных слушаний, статья 7 излагается в новой редакции:</w:t>
      </w:r>
    </w:p>
    <w:p>
      <w:pPr>
        <w:pStyle w:val="26"/>
        <w:spacing w:lineRule="exact" w:line="240" w:before="0" w:after="0"/>
        <w:ind w:left="1979" w:hanging="125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6"/>
        <w:spacing w:lineRule="exact" w:line="240" w:before="0" w:after="0"/>
        <w:ind w:left="1979" w:hanging="125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татья 7. Предоставление субсидий юридическим лицам (кроме некоммерческих организаций), индивидуальным предпринимателям и физическим лицам</w:t>
      </w:r>
    </w:p>
    <w:p>
      <w:pPr>
        <w:pStyle w:val="26"/>
        <w:spacing w:lineRule="atLeast" w:line="36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убсидии юридическим лицам (кроме некоммерческих организаций), индивидуальным предпринимателям и физическим лицам – производителям товаров, работ и услуг предоставляются в порядке, установленном постановлением Администрации Угловского городского поселения на:</w:t>
      </w:r>
    </w:p>
    <w:p>
      <w:pPr>
        <w:pStyle w:val="26"/>
        <w:spacing w:lineRule="atLeast" w:line="36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ругих замечаний, предложений и рекомендаций от участников публичных слушаний высказано не было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        Е.Л.Ри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публичных слушаний                                                  О.Н.Три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332"/>
        <w:gridCol w:w="2332"/>
      </w:tblGrid>
      <w:tr>
        <w:trPr>
          <w:trHeight w:val="1199" w:hRule="atLeast"/>
        </w:trPr>
        <w:tc>
          <w:tcPr>
            <w:tcW w:w="26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6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7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5">
    <w:name w:val="Заголовок таблицы"/>
    <w:basedOn w:val="Style37"/>
    <w:qFormat/>
    <w:pPr>
      <w:jc w:val="center"/>
    </w:pPr>
    <w:rPr>
      <w:b/>
      <w:bCs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48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1">
    <w:name w:val="Öèòàòà"/>
    <w:basedOn w:val="Style50"/>
    <w:qFormat/>
    <w:pPr/>
    <w:rPr/>
  </w:style>
  <w:style w:type="paragraph" w:styleId="Style52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3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4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5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6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57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58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9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0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1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31:00Z</dcterms:created>
  <dc:creator>Звонарёва</dc:creator>
  <dc:description/>
  <cp:keywords/>
  <dc:language>en-US</dc:language>
  <cp:lastModifiedBy>XTreme.ws</cp:lastModifiedBy>
  <cp:lastPrinted>2017-12-01T16:15:00Z</cp:lastPrinted>
  <dcterms:modified xsi:type="dcterms:W3CDTF">2017-12-01T13:46:00Z</dcterms:modified>
  <cp:revision>7</cp:revision>
  <dc:subject/>
  <dc:title/>
</cp:coreProperties>
</file>