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6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28 декабр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0410" cy="402018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жители Угловского городского поселения!</w:t>
      </w:r>
    </w:p>
    <w:p>
      <w:pPr>
        <w:pStyle w:val="Normal"/>
        <w:tabs>
          <w:tab w:val="clear" w:pos="708"/>
          <w:tab w:val="left" w:pos="2265" w:leader="none"/>
        </w:tabs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Друзья!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  <w:t>Примите искренние и добрые поздравления с Новым годом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</w:rPr>
      </w:pPr>
      <w:r>
        <w:rPr>
          <w:b/>
        </w:rPr>
        <w:t>и светлым праздником Рождества Христова!</w:t>
      </w:r>
    </w:p>
    <w:p>
      <w:pPr>
        <w:pStyle w:val="Normal"/>
        <w:tabs>
          <w:tab w:val="clear" w:pos="708"/>
          <w:tab w:val="left" w:pos="1618" w:leader="none"/>
        </w:tabs>
        <w:jc w:val="center"/>
        <w:rPr>
          <w:b/>
          <w:b/>
        </w:rPr>
      </w:pPr>
      <w:r>
        <w:rPr>
          <w:b/>
        </w:rPr>
        <w:t>Пусть 2018 год будет удачным и плодотворным годом новых возможностей и достижений, принесёт в подарок благополучие и процветание,</w:t>
      </w:r>
    </w:p>
    <w:p>
      <w:pPr>
        <w:pStyle w:val="Normal"/>
        <w:tabs>
          <w:tab w:val="clear" w:pos="708"/>
          <w:tab w:val="left" w:pos="1618" w:leader="none"/>
        </w:tabs>
        <w:jc w:val="center"/>
        <w:rPr>
          <w:b/>
          <w:b/>
        </w:rPr>
      </w:pPr>
      <w:r>
        <w:rPr>
          <w:b/>
        </w:rPr>
        <w:t>оправдает все надежды и мечты.</w:t>
      </w:r>
    </w:p>
    <w:p>
      <w:pPr>
        <w:pStyle w:val="Normal"/>
        <w:tabs>
          <w:tab w:val="clear" w:pos="708"/>
          <w:tab w:val="left" w:pos="437" w:leader="none"/>
          <w:tab w:val="left" w:pos="1618" w:leader="none"/>
        </w:tabs>
        <w:jc w:val="center"/>
        <w:rPr>
          <w:b/>
          <w:b/>
        </w:rPr>
      </w:pPr>
      <w:r>
        <w:rPr>
          <w:b/>
        </w:rPr>
        <w:t>Пусть в новом году силы не покинут нас, а вера в свои силы и возможности станет ещё крепче. Желаем вам здоровья, душевного тепла и семейного счасть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усть во всём сопутствует удача и успех! С Новым годом!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Глава Угловского городского поселения       А.В.Стекольников</w:t>
      </w:r>
      <w:r>
        <w:rPr>
          <w:b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2.12.2017№ 6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размере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 соответствии с частью 1 статьи 154, частью 13 статьи155, частью 3 статьи 156 Жилищного кодекса Российской Федерации, статьями 14,50 Федерального закона от 06 октября 2003 года № 131-ФЗ «Об общих принципах организации местного самоуправления в Российской Федерации», Письмом Министерства Регионального развития Российской Федерации от 06.03.2009 № 6175-АД/14 «Об установлении органами местного самоуправления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», Уставом Угловского городского поселения, Администрация Угловского городского поселения Окуловского муниципального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375"/>
        <w:jc w:val="both"/>
        <w:rPr>
          <w:sz w:val="20"/>
          <w:szCs w:val="20"/>
        </w:rPr>
      </w:pPr>
      <w:r>
        <w:rPr>
          <w:sz w:val="20"/>
          <w:szCs w:val="20"/>
        </w:rPr>
        <w:t>1.Установить, что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фонда Угловского городского поселения принимается равным размеру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, принятому на общем собрании собственниками помещений в многоквартирном доме, либо установленного по результатам открытого конкурса по отбору управляющей организации, проведенного органом местного самоуправления в порядке, установленном Правительством Российской Федерации.</w:t>
      </w:r>
    </w:p>
    <w:p>
      <w:pPr>
        <w:pStyle w:val="Normal"/>
        <w:ind w:left="3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Постановление вступает в силу по истечении тридцати дней после е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фициального опубликования.</w:t>
      </w:r>
    </w:p>
    <w:p>
      <w:pPr>
        <w:pStyle w:val="Normal"/>
        <w:ind w:left="375" w:hanging="0"/>
        <w:jc w:val="both"/>
        <w:rPr>
          <w:sz w:val="20"/>
          <w:szCs w:val="20"/>
        </w:rPr>
      </w:pPr>
      <w:r>
        <w:rPr>
          <w:sz w:val="20"/>
          <w:szCs w:val="20"/>
        </w:rPr>
        <w:t>3.Постановление действует до 31 декабря 2018 года.</w:t>
      </w:r>
    </w:p>
    <w:p>
      <w:pPr>
        <w:pStyle w:val="Normal"/>
        <w:ind w:left="375" w:hanging="0"/>
        <w:rPr>
          <w:sz w:val="20"/>
          <w:szCs w:val="20"/>
        </w:rPr>
      </w:pPr>
      <w:r>
        <w:rPr>
          <w:sz w:val="20"/>
          <w:szCs w:val="20"/>
        </w:rPr>
        <w:t>4.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    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864" w:hanging="864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8.12.2017 № 6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соста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емочной комиссии для подписания акта о завершении переустройства и (или) перепланировки жилого помещения, утвержденного  Постановлением Администрации Угловского городского поселения Окуловского муниципального  района от 18.10.2016 № 47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Внести изменения в состав приемочной комиссии для подписания акта о завершении переустройства и (или) перепланировки жилого помещения, а также если для использования помещения в качестве жилого или нежилого помещения требуется проведение его переустройства и (или) перепланировка, утвержденного  Постановлением Администрации Угловского городского поселения Окуловского муниципального  района от 18.10.2016 № 479 изложив  его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52" w:hanging="2552"/>
        <w:jc w:val="both"/>
        <w:rPr>
          <w:sz w:val="20"/>
          <w:szCs w:val="20"/>
        </w:rPr>
      </w:pPr>
      <w:r>
        <w:rPr>
          <w:sz w:val="20"/>
          <w:szCs w:val="20"/>
        </w:rPr>
        <w:t>Стекольников А.В. – глава Угловского городского поселения, председатель        комиссии;</w:t>
      </w:r>
    </w:p>
    <w:p>
      <w:pPr>
        <w:pStyle w:val="Normal"/>
        <w:ind w:left="2552" w:hanging="25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Члены комиссии:</w:t>
      </w:r>
    </w:p>
    <w:p>
      <w:pPr>
        <w:pStyle w:val="Normal"/>
        <w:ind w:left="2552" w:hanging="2552"/>
        <w:jc w:val="both"/>
        <w:rPr>
          <w:sz w:val="20"/>
          <w:szCs w:val="20"/>
        </w:rPr>
      </w:pPr>
      <w:r>
        <w:rPr>
          <w:sz w:val="20"/>
          <w:szCs w:val="20"/>
        </w:rPr>
        <w:t>Ричик Е.Л.  – заместитель главы администрации Угловского городского поселения, заместитель председателя комиссии;</w:t>
      </w:r>
    </w:p>
    <w:p>
      <w:pPr>
        <w:pStyle w:val="Normal"/>
        <w:ind w:left="2552" w:hanging="2552"/>
        <w:jc w:val="both"/>
        <w:rPr>
          <w:sz w:val="20"/>
          <w:szCs w:val="20"/>
        </w:rPr>
      </w:pPr>
      <w:r>
        <w:rPr>
          <w:sz w:val="20"/>
          <w:szCs w:val="20"/>
        </w:rPr>
        <w:t>Звонарева Т.Н. – ведущий специалист администрации Угловского городского поселения;</w:t>
      </w:r>
    </w:p>
    <w:p>
      <w:pPr>
        <w:pStyle w:val="Normal"/>
        <w:ind w:left="2552" w:hanging="2552"/>
        <w:jc w:val="both"/>
        <w:rPr>
          <w:sz w:val="20"/>
          <w:szCs w:val="20"/>
        </w:rPr>
      </w:pPr>
      <w:r>
        <w:rPr>
          <w:sz w:val="20"/>
          <w:szCs w:val="20"/>
        </w:rPr>
        <w:t>Васильева С.А. – ведущий служащий эксперт Угловского городского поселения, секретарь комиссии;</w:t>
      </w:r>
    </w:p>
    <w:p>
      <w:pPr>
        <w:pStyle w:val="Normal"/>
        <w:ind w:left="2552" w:hanging="2552"/>
        <w:jc w:val="both"/>
        <w:rPr>
          <w:sz w:val="20"/>
          <w:szCs w:val="20"/>
        </w:rPr>
      </w:pPr>
      <w:r>
        <w:rPr>
          <w:sz w:val="20"/>
          <w:szCs w:val="20"/>
        </w:rPr>
        <w:t>Артемьева Д.А. – ведущий служащий эксперт отдела архитектуры и градостроительства в Окуловском районе.</w:t>
      </w:r>
    </w:p>
    <w:p>
      <w:pPr>
        <w:pStyle w:val="Normal"/>
        <w:ind w:firstLine="450"/>
        <w:jc w:val="both"/>
        <w:rPr>
          <w:sz w:val="20"/>
          <w:szCs w:val="20"/>
        </w:rPr>
      </w:pPr>
      <w:r>
        <w:rPr>
          <w:sz w:val="20"/>
          <w:szCs w:val="20"/>
        </w:rPr>
        <w:t>2.Признать утратившим силу постановление Администрации Угловского городского поселения от 18.10.2016г №479 «Об утверждении Положения о порядке принятия решения о переводе жилых (нежилых) помещений в нежилые (жилые) помещения, согласовании переустройства и (или) перепланировки жилых помещений»</w:t>
      </w:r>
    </w:p>
    <w:p>
      <w:pPr>
        <w:pStyle w:val="Normal"/>
        <w:ind w:firstLine="450"/>
        <w:jc w:val="both"/>
        <w:rPr>
          <w:sz w:val="20"/>
          <w:szCs w:val="20"/>
        </w:rPr>
      </w:pPr>
      <w:r>
        <w:rPr>
          <w:sz w:val="20"/>
          <w:szCs w:val="20"/>
        </w:rPr>
        <w:t>3.Опубликовать настоящее постановление в бюллетене «Официальный вестник Угловского городского поселения» и разместить на сайте Администрации Угловского городского поселения в информационно – телекоммуникационной сети «Интерн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Style31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Администрация  Угловского городского поселения ОКУЛОВСКОГО муниципального РАЙОНА</w:t>
      </w:r>
    </w:p>
    <w:p>
      <w:pPr>
        <w:pStyle w:val="Style31"/>
        <w:spacing w:lineRule="exact" w:line="24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овгородской области</w:t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0"/>
          <w:szCs w:val="20"/>
        </w:rPr>
      </w:pPr>
      <w:r>
        <w:rPr>
          <w:rFonts w:cs="NTTierce;Times New Roman" w:ascii="NTTierce;Times New Roman" w:hAnsi="NTTierce;Times New Roman"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  <w:t>21.12.2017 № 65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 муниципальную программу Угловского городского поселения «Капитальный  ремонт муниципального жилищного фонда в Угловском городском поселении на 2017-2019годы»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0"/>
          <w:szCs w:val="20"/>
        </w:rPr>
        <w:t xml:space="preserve">В соответствии с Бюджетным кодексом, решением Совета депутатов Угловского городского поселения от 00.00.2017 № 00 «О бюджете Угловского городского поселения на 2018год и плановый период 2019 - 2020 годов», </w:t>
      </w:r>
      <w:r>
        <w:rPr>
          <w:bCs/>
          <w:sz w:val="20"/>
          <w:szCs w:val="20"/>
        </w:rPr>
        <w:t xml:space="preserve">Администрация Угловского городского поселения 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atLeast" w:line="34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  Внести в  муниципальную программу «Капитальный ремонт муниципального жилищного фонда в Угловском городском поселении  на 2017-2019 годы», утвержденную постановлением администрации Угловского городского поселения от 01.12.2016 № 616 (в редакции постановлений  от 17.11.2017 №570)следующие изменения:</w:t>
      </w:r>
    </w:p>
    <w:p>
      <w:pPr>
        <w:pStyle w:val="Normal"/>
        <w:spacing w:lineRule="atLeast" w:line="3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 В наименовании муниципальной программы Угловского городского поселения «Капитальный ремонт муниципального жилищного фонда Угловском городском поселении на 2017-2019 годы» заменить цифру «2019» на «2020»</w:t>
      </w:r>
    </w:p>
    <w:p>
      <w:pPr>
        <w:pStyle w:val="Normal"/>
        <w:spacing w:lineRule="atLeast" w:line="3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 В паспорте муниципальной программы Угловского городского поселения «Капитальный ремонт муниципального жилищного фонда Угловском городском поселении на 2017-2019 годы»:</w:t>
      </w:r>
    </w:p>
    <w:p>
      <w:pPr>
        <w:pStyle w:val="Normal"/>
        <w:spacing w:lineRule="atLeast" w:line="3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1 в разделе 4 «Цели, задачи и целевые показатели муниципальной программы» в значении целевого показателя по годам добавить столбец «2020»</w:t>
      </w:r>
    </w:p>
    <w:p>
      <w:pPr>
        <w:pStyle w:val="Normal"/>
        <w:spacing w:lineRule="atLeast" w:line="3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2 изложить раздел 4 «Цели, задачи и целевые показатели муниципальной программы» в следующей редакции:</w:t>
      </w:r>
    </w:p>
    <w:tbl>
      <w:tblPr>
        <w:tblW w:w="10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5"/>
        <w:gridCol w:w="850"/>
        <w:gridCol w:w="851"/>
        <w:gridCol w:w="142"/>
        <w:gridCol w:w="708"/>
        <w:gridCol w:w="888"/>
      </w:tblGrid>
      <w:tr>
        <w:trPr>
          <w:trHeight w:val="5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 (%)</w:t>
            </w:r>
          </w:p>
        </w:tc>
      </w:tr>
      <w:tr>
        <w:trPr>
          <w:trHeight w:val="3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Улучшение эксплуатационных характеристик жилищного фонда  в соответствии со стандартами качества, создание безопасных и комфортных условий проживания граждан в многоквартирных домах, расположенных на территории Угловского городского поселения </w:t>
            </w:r>
          </w:p>
          <w:p>
            <w:pPr>
              <w:pStyle w:val="Normal"/>
              <w:spacing w:lineRule="atLeast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Планирование и организация проведения капитального ремонта муниципального жилищного 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.</w:t>
            </w:r>
          </w:p>
          <w:p>
            <w:pPr>
              <w:pStyle w:val="Normal"/>
              <w:spacing w:lineRule="atLeast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 Снижение уровня общего износа основных фондов жилого сектора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 Обеспечение сохранности и увеличение срока эксплуатации жилого фонд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tLeast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spacing w:lineRule="atLeast" w:line="360"/>
        <w:ind w:firstLine="720"/>
        <w:rPr>
          <w:sz w:val="20"/>
          <w:szCs w:val="20"/>
        </w:rPr>
      </w:pPr>
      <w:r>
        <w:rPr>
          <w:sz w:val="20"/>
          <w:szCs w:val="20"/>
        </w:rPr>
        <w:t>1.2 .3 в разделе 5 «Сроки реализации муниципальной программы 2017-2019 года» заменить цифру «2019» на «2020»</w:t>
      </w:r>
    </w:p>
    <w:p>
      <w:pPr>
        <w:pStyle w:val="Normal"/>
        <w:spacing w:lineRule="atLeast" w:line="3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4 Изложить таблицу 6 «Объемы и источники финансирования муниципальной программы в целом по годам реализации (тыс.руб.)в следующей редакции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808"/>
        <w:gridCol w:w="1449"/>
        <w:gridCol w:w="1408"/>
        <w:gridCol w:w="1597"/>
        <w:gridCol w:w="1479"/>
        <w:gridCol w:w="1406"/>
      </w:tblGrid>
      <w:tr>
        <w:trPr>
          <w:trHeight w:val="13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ны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2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10</w:t>
            </w:r>
          </w:p>
        </w:tc>
      </w:tr>
    </w:tbl>
    <w:p>
      <w:pPr>
        <w:pStyle w:val="Normal"/>
        <w:spacing w:lineRule="atLeast" w: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В таблице «мероприятия муниципальной программы»: 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1 В пункте 1.3 заменить слово «проведение» на слово «взносы»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2  В пункте 1.1 в разделе «срок реализации по годам» «2019» на «2020»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3 В разделе «Объем финансирования по годам (тыс. рублей)» добавить столбец  10 «2020»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4 изложить таблицу «мероприятия муниципальной программы»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в следующей редакции:</w:t>
      </w:r>
    </w:p>
    <w:p>
      <w:pPr>
        <w:pStyle w:val="Normal"/>
        <w:spacing w:lineRule="atLeas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роприятия муниципальной программы</w:t>
      </w:r>
    </w:p>
    <w:p>
      <w:pPr>
        <w:pStyle w:val="Normal"/>
        <w:spacing w:lineRule="atLeas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02"/>
        <w:gridCol w:w="2276"/>
        <w:gridCol w:w="1200"/>
        <w:gridCol w:w="2044"/>
        <w:gridCol w:w="1800"/>
        <w:gridCol w:w="976"/>
        <w:gridCol w:w="992"/>
        <w:gridCol w:w="993"/>
        <w:gridCol w:w="879"/>
      </w:tblGrid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,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полнител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 по годам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Планирование и организация проведения капитального и текущего ремонта муниципального жилищного 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.</w:t>
            </w:r>
          </w:p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</w:t>
            </w:r>
          </w:p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-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</w:t>
            </w:r>
          </w:p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бъектов муниципального жилищного фонда для проведения капитального и текущего ремонта</w:t>
            </w:r>
          </w:p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-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на капитальный  ремонт общего имущества в многоквартирных домах </w:t>
            </w:r>
          </w:p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НО «Региональный фонд», </w:t>
            </w:r>
          </w:p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-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  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 за качеством выполненных работ по капитальному и текущему ремонту муниципального жилищного фонда</w:t>
            </w:r>
          </w:p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-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40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40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4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"/>
        <w:jc w:val="both"/>
        <w:rPr/>
      </w:pPr>
      <w:r>
        <w:rPr>
          <w:sz w:val="20"/>
          <w:szCs w:val="20"/>
        </w:rPr>
        <w:t>2.Опубликовать настоящее постановление в бюллетене «Официальный вестник Угловского городского поселения» и разместить на сайте Администрации Угловского городского поселения в информационно – телекоммуникационной сети «Интерн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40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                                                     А.В.Стекольников</w:t>
      </w:r>
    </w:p>
    <w:p>
      <w:pPr>
        <w:pStyle w:val="Normal"/>
        <w:spacing w:lineRule="atLeast" w:line="3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1.12.2017 № 6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становление от 21.01.2015 № 14 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 (в редакции постановления от 07.11.2016 № 552, от 14.11.2016 № 567, от 13.03.2017 № 122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нести изменения в Идентификационные номера автомобильных дорог общего пользования местного значения в границах населенных пунктов Угловского городского поселения (далее – Идентификационные номера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Изложить номера столбцов Идентификационных номеров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2. Изложить пункты Идентификационных номеров: 13, 43, 52, 71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3. Заменить в строке «Итого» Идентификационных номеров цифру «76215,21» на цифру «76821,21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4. Изложить Идентификационные номера в прилагаемо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1.12.2017 № 65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>в границах населенных пунктов Угловского городского поселения</w:t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1841"/>
        <w:gridCol w:w="1196"/>
        <w:gridCol w:w="1141"/>
        <w:gridCol w:w="1025"/>
        <w:gridCol w:w="996"/>
        <w:gridCol w:w="1917"/>
        <w:gridCol w:w="1532"/>
        <w:gridCol w:w="1012"/>
        <w:gridCol w:w="996"/>
        <w:gridCol w:w="2315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3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9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3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3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16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3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35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34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38" w:h="11906"/>
          <w:pgMar w:left="289" w:right="295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864" w:hanging="864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1.12.2017 № 65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еречня автомобильных дорог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, от 14.11.2016 № 568, от 13.03.2017 № 123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нести изменения в Перечень автомобильных дорог общего пользования местного значения в границах населенных пунктов Угловского городского поселения (далее – Перечень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Изложить номера столбцов Перечня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2. Изложить пункты Перечня: 13, 43, 52, 71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3. Заменить в строке «Итого» Перечня цифру «76215,21» на цифру «76821,21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4. Изложить Перечень в прилагаемой редакции:</w:t>
      </w:r>
    </w:p>
    <w:p>
      <w:pPr>
        <w:sectPr>
          <w:footerReference w:type="default" r:id="rId8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2.12.2017 № 653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1841"/>
        <w:gridCol w:w="1196"/>
        <w:gridCol w:w="1141"/>
        <w:gridCol w:w="1025"/>
        <w:gridCol w:w="996"/>
        <w:gridCol w:w="1917"/>
        <w:gridCol w:w="1532"/>
        <w:gridCol w:w="1012"/>
        <w:gridCol w:w="996"/>
        <w:gridCol w:w="2315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3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9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3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34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3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33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33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33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289" w:right="295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26.12.2017 № 65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  <w:sz w:val="20"/>
          <w:szCs w:val="20"/>
        </w:rPr>
        <w:t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ей 78 Бюджетного кодекса Российской Федерации Администрация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>1. Утвердить прилагаемый Порядок предоставления субсидий юридическим лицам (</w:t>
      </w:r>
      <w:r>
        <w:rPr>
          <w:bCs/>
          <w:sz w:val="20"/>
          <w:szCs w:val="20"/>
        </w:rPr>
        <w:t>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</w:r>
      <w:r>
        <w:rPr>
          <w:sz w:val="20"/>
          <w:szCs w:val="20"/>
        </w:rPr>
        <w:t xml:space="preserve"> из бюджета Угловского городского поселения (далее-Порядок)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городского поселения   А.В.Стекольников</w:t>
      </w:r>
    </w:p>
    <w:p>
      <w:pPr>
        <w:pStyle w:val="Normal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 постановлением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Угловского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от 26.12.2017 № 654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СУБСИДИЙ ЮРИДИЧЕСКИМ ЛИЦАМ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(ЗА ИСКЛЮЧЕНИЕМ СУБСИДИЙ ГОСУДАРСТВЕННЫМ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(МУНИЦИПАЛЬНЫМ) УЧРЕЖДЕНИЯМ), ИНДИВИДУАЛЬНЫМ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ЯМ, ФИЗИЧЕСКИМ ЛИЦАМ - ПРОИЗВОДИТЕЛЯМ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ТОВАРОВ, РАБОТ, УСЛУГ ИЗ БЮДЖЕТА УГЛОВСКОГО ГОРОДСКОГО ПОСЕЛ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Настоящий Порядок регламентирует предоставление на безвозмездной и безвозвратной основе за счет средств бюджета Угловского городского поселения (далее – бюджет городского поселения) субсидий юридическим лицам - коммерческим организация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ид деятельности которых соответствует случаям предоставления субсидий, установленным решением Совета Депутатов Угловского городского поселения о бюджете на очередной финансовый год и плановый период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редоставление субсидий осуществляется за счет средств бюджета городского поселения, предусмотренных решением Совета Депутатов Угловского городского поселения на очередной финансовый год и плановый период, на основании сводной бюджетной росписи и в пределах лимитов бюджетных обязательств в рамках полномочий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убсидии предоставляются лицам, имеющим право на получение субсидий, по соответствующим критериям отбор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государственной регистрации в качестве юридического лица, индивидуального предпринимателя в соответствии с Федеральным законом от 8 августа 2001 года № 129-ФЗ «О государственной регистрации юридических лиц и индивидуальных предпринимателей»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мероприятий по ликвидации юридического лица, решения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положительных социальных эффектов, связанных с реализацией товаров, работ, услуг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ступность и качество товаров, работ, услуг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оимость товаров, работ, услуг, установленная для получения субсидии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е объема субсидий за счет средств бюджета городского поселения минимальному уровню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оритетным при отборе является критерий показателей финансовой, бюджетной, экономической эффективности (социальной значимости) (динамика роста объемов товаров, работ, услуг, налоговых отчислений, численности работающих, заработной платы работников)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Субсидия из бюджета Угловского городского поселения предоставляется на компенсацию затрат, связанных с оказанием гражданам услуг бани, расположенной на территории Угловского городского поселения по тарифам, не обеспечивающими возмещение издержек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субсидий предоставляются в следующем порядке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ца, имеющие право на получение субсидий, ежемесячно предоставляют в Администрацию Угловского городского поселения расчет затрат от предоставления товаров, работ, услуг по формуле:</w:t>
      </w:r>
    </w:p>
    <w:p>
      <w:pPr>
        <w:pStyle w:val="Normal"/>
        <w:spacing w:lineRule="atLeast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пенсация затрат = (фактическая цена товаров, работ, услуг - цена предоставления товаров, работ, услуг населению)*объем реализации.</w:t>
      </w:r>
    </w:p>
    <w:p>
      <w:pPr>
        <w:pStyle w:val="Normal"/>
        <w:spacing w:lineRule="atLeast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проводит его проверку в течение 5 дней после получения и направляет заявку на кассовый расход на перечислении субсидии с лицевого счета, открытого в отделении Управления Федерального казначейства для учета операций по кассовым выплатам из бюджета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субсидий осуществляется на основании соглашения, заключенного юридическим лицом - коммерческой организацией (за исключением государственных (муниципальных) учреждений), индивидуальным предпринимателем, физическим лицом - производителем товаров, работ, услуг с Администрацией Угловского городского поселения. В соглашении должны быть предусмотрены размер, сроки, цели и условия предоставления средств, порядок предоставления отчетности о выполнении предусмотренных соглашением мероприятий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Субсидии носят целевой характер и не могут быть использованы на другие цели. Субсидии, использованные не по целевому назначению или не использованные в установленные сроки, подлежат возврату на единый счет бюджета городского поселения.</w:t>
      </w:r>
    </w:p>
    <w:p>
      <w:pPr>
        <w:pStyle w:val="Normal"/>
        <w:spacing w:lineRule="atLeast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зврат субсидий производится в течение одного месяца, после обнаружения факта нарушения или неиспользования. В случае отказа от добровольного возврата средств, они истребуются в судебном порядке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Руководители юридических лиц - коммерческих организаций (за исключением государственных (муниципальных) учреждений), индивидуальные предприниматели, физические лица - производители товаров, работ, услуг - получатели субсидий несут ответственность за их целевое использование и представляют Администрации Угловского городского поселения ежеквартальную отчетность об использовании субсидий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Контроль за целевым использованием субсидий осуществляется в соответствии с действующим законодательством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В случае выявления нецелевого использования субсидий юридическими лицами предоставление субсидий приостанавливается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поряжение Администрации Угловского городского поселения о приостановлении предоставления субсидий направляется юридическому лицу, у которого выявлено нецелевое использование субсидий, в течение трех дней с даты его принятия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rStyle w:val="Blk"/>
          <w:sz w:val="20"/>
          <w:szCs w:val="20"/>
        </w:rPr>
        <w:t>9. Не использованные по состоянию на 1 января текущего финансового года субсидии подлежат возврату в бюджет Угловского городского поселения в течение первых 15 рабочих дней текущего финансового года.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27.12.2017 № 66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6 декабря  2017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 по адресу: Российская Федерация, Новгородская область, Окуловский район, Угловское городское поселение д.Сухое, 12-в , с обозначением земельного участка :ЗУ1 , в кадастровом квартале 53:12:0710001 , площадью 3000 кв.м , в территориальной зоне Ж1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7.12.2017 № 6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0"/>
          <w:szCs w:val="20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0"/>
          <w:szCs w:val="20"/>
        </w:rPr>
        <w:t>Развитие системы управления муниципальным имуществом в Угловском городском поселении на 2017-2021 годы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в муниципальную программу Угловского городского поселения «</w:t>
      </w:r>
      <w:r>
        <w:rPr>
          <w:bCs/>
          <w:sz w:val="20"/>
          <w:szCs w:val="20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0"/>
          <w:szCs w:val="20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) следующие измен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В паспорте муниципальной программы Угловского городского поселения «</w:t>
      </w:r>
      <w:r>
        <w:rPr>
          <w:bCs/>
          <w:sz w:val="20"/>
          <w:szCs w:val="20"/>
        </w:rPr>
        <w:t>Развитие системы управления муниципальным имуществом в Угловском городском поселении на 2017-2021 годы</w:t>
      </w:r>
      <w:r>
        <w:rPr>
          <w:sz w:val="20"/>
          <w:szCs w:val="20"/>
        </w:rPr>
        <w:t>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49"/>
        <w:gridCol w:w="1226"/>
        <w:gridCol w:w="967"/>
        <w:gridCol w:w="1364"/>
        <w:gridCol w:w="1119"/>
        <w:gridCol w:w="1219"/>
      </w:tblGrid>
      <w:tr>
        <w:trPr>
          <w:trHeight w:val="255" w:hRule="atLeast"/>
        </w:trPr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раль-ный бюдж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2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1. в пункте 3.1. столбце 7 «2017» цифру «3,00» на цифру «2,23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пункте 4.1. столбце 7 «2017» заменить цифру «406,10» на цифру «395,4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4.2. столбце 7 «2017» заменить цифру «57,40» на цифру «33,72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4.3. столбце 7 «2017» заменить цифру «8,00» на цифру «5,5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Итого» столбце 7 «2017» заменить цифру «541,50» на цифру «503,85»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1.2.2. Изложить таблицу «Мероприятия муниципальной программы» в следующей редакции: 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9"/>
        <w:gridCol w:w="1854"/>
        <w:gridCol w:w="878"/>
        <w:gridCol w:w="1650"/>
        <w:gridCol w:w="1272"/>
        <w:gridCol w:w="1112"/>
        <w:gridCol w:w="1084"/>
        <w:gridCol w:w="1112"/>
        <w:gridCol w:w="1220"/>
        <w:gridCol w:w="1180"/>
      </w:tblGrid>
      <w:tr>
        <w:trPr>
          <w:trHeight w:val="315" w:hRule="atLeast"/>
        </w:trPr>
        <w:tc>
          <w:tcPr>
            <w:tcW w:w="1428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  <w:softHyphen/>
              <w:t>рования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3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8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9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7.12.2017 № 66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378"/>
        <w:gridCol w:w="1714"/>
        <w:gridCol w:w="1067"/>
        <w:gridCol w:w="1554"/>
        <w:gridCol w:w="1366"/>
        <w:gridCol w:w="1554"/>
      </w:tblGrid>
      <w:tr>
        <w:trPr>
          <w:trHeight w:val="375" w:hRule="atLeast"/>
        </w:trPr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374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,37408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0000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,70000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,0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3,174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2,17408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1. в пункте 3.1. столбце 7 «2017» заменить цифру «1352,67368» на цифру «1390,17368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Итого» столбце 7 «2017» заменить цифру «5888,87408» на цифру «5926,37408»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12"/>
        <w:gridCol w:w="1212"/>
        <w:gridCol w:w="1204"/>
        <w:gridCol w:w="1289"/>
        <w:gridCol w:w="1289"/>
      </w:tblGrid>
      <w:tr>
        <w:trPr>
          <w:trHeight w:val="255" w:hRule="atLeast"/>
        </w:trPr>
        <w:tc>
          <w:tcPr>
            <w:tcW w:w="149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27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41 до д.48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6 до д.12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2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3,9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20.12.2017 год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36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29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решение Совета депутатов Угловского городского поселения от 24.04.2015 № 257 «Об утверждении Положения о добровольной народной дружине Угловского  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29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  поселения»</w:t>
      </w:r>
    </w:p>
    <w:p>
      <w:pPr>
        <w:pStyle w:val="Normal"/>
        <w:spacing w:lineRule="exact" w:line="240"/>
        <w:ind w:right="467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Федеральным законом от 02апреля 2014 года N 44-ФЗ «Об участии граждан в охране общественного порядка», Уставом Угловского городского поселения, протестом  прокуратуры Окуловского района от 30.11.2017г. № 27-2-2017, Совет депутатов Угловского город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нести в решение Совета депутатов Угловского городского поселения от 24.05.2015 № 257 «Об утверждении Положения о добровольной народной дружине Угловского городского  поселения» (далее - Положение) следующие изменения: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Раздел 2 Положения изложить в следующей редакци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2. </w:t>
      </w:r>
      <w:r>
        <w:rPr>
          <w:b/>
          <w:sz w:val="20"/>
          <w:szCs w:val="20"/>
        </w:rPr>
        <w:t>Создание и организация деятельности народной дружины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2.1. Порядок создания, реорганизации и (или) ликвидации народных дружин определяется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internet.garant.ru/" \l "/document/10164186/entry/2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Федеральным закон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т 19 мая 1995 года № 82-ФЗ "Об общественных объединениях" (далее – Федеральный закон № 82-ФЗ) с учетом положений Федерального закона от 02 апреля 2014 года № 44-ФЗ «Об участии граждан в охране общественного порядка» (далее – Федеральный закон № 44-ФЗ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Учредители народной дружины, созданной на территории Угловского городского поселения, в течении дня с момента принятия решения, в соответствии с требованиями Федерального закона № 82-ФЗ, о создании общественного объединения, об утверждении его устава и формировании руководящих и контрольно-ревизионных органов направляют уведомление о создании народной дружины в Администрацию Угловского городского посе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 создании народной дружины регистрируется и хранится в делах Администрации Угловского городского поселения.</w:t>
      </w:r>
    </w:p>
    <w:p>
      <w:pPr>
        <w:pStyle w:val="S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Основными направлениями деятельности народных дружин являются:</w:t>
      </w:r>
    </w:p>
    <w:p>
      <w:pPr>
        <w:pStyle w:val="S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S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S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участие в охране общественного порядка в случаях возникновения чрезвычайных ситуаций;</w:t>
      </w:r>
    </w:p>
    <w:p>
      <w:pPr>
        <w:pStyle w:val="S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распространение правовых знаний, разъяснение норм поведения в общественных мест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Не могут быть учредителями народных дружин граждан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имеющие неснятую или непогашенную судимость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отношении которых осуществляется уголовное преследовани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ранее осужденные за умышленные преступл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internet.garant.ru/" \l "/document/12123862/entry/60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Федеральным закон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т 7 августа 2001 года № 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подвергнутые неоднократно в течение года, предшествовавшего дню создания народной дружины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) имеющие гражданство (подданство) иностранного государ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5. Руководство деятельностью народных дружин осуществляют командиры народных дружин, избранные членами народных дружин по согласованию с органами местного самоуправления соответствующего муниципального образования, территориальным органом федерального органа исполнительной власти в сфере внутренних де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  В народную дружину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1.  В народную дружину не могут быть приняты граждан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имеющие неснятую или непогашенную судимость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отношении которых осуществляется уголовное преследовани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ранее осужденные за умышленные преступл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internet.garant.ru/" \l "/document/12123862/entry/60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Федеральным закон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т 7 августа 2001 года № 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подвергнутые неоднократно в течение 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) имеющие гражданство (подданство) иностранного государ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2. Народные дружинники могут быть исключены из народных дружин в следующих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на основании личного заявления народного дружинник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) при наступлении обстоятельств, указанных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internet.garant.ru/" \l "/document/70627294/entry/140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дпункте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2.6.1 Полож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 связи с прекращением гражданства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  Народные дружинники при участии в охране общественного порядка имеют прав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требовать от граждан и должностных лиц прекратить противоправные дея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) оказывать содействие полиции при выполнении возложенных на нее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internet.garant.ru/" \l "/document/12182530/entry/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Федеральным закон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т 7 февраля 2011 года № 3-ФЗ "О полиции" обязанностей в сфере охраны общественного поряд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применять физическую силу в случаях и порядке, предусмотренных Федеральным законом № 44-ФЗ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осуществлять иные права, предусмотренные Федеральным законом № 44-ФЗ, другими федеральными закон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8.  Народные дружинники при участии в охране общественного порядка обязан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ри объявлении сбора народной дружины прибывать к месту сбора в установленном порядк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принимать меры по предотвращению и пресечению правонарушен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».</w:t>
      </w:r>
    </w:p>
    <w:p>
      <w:pPr>
        <w:pStyle w:val="Normal"/>
        <w:spacing w:lineRule="atLeast" w:line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периодическом печатном издании 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 Н.Н.Волох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12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3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 Угловс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       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Администрация УГЛОВСКОГО ГОРОДСКОГО ПОСЕЛЕНИЯ</w:t>
      </w:r>
    </w:p>
    <w:p>
      <w:pPr>
        <w:pStyle w:val="Style31"/>
        <w:spacing w:lineRule="auto" w:line="276"/>
        <w:rPr>
          <w:spacing w:val="60"/>
          <w:sz w:val="20"/>
          <w:szCs w:val="20"/>
        </w:rPr>
      </w:pPr>
      <w:r>
        <w:rPr>
          <w:b w:val="false"/>
          <w:sz w:val="20"/>
          <w:szCs w:val="20"/>
        </w:rPr>
        <w:t>новгород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т 27.12.2017 № 663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утверждении  ежегодного плана плановых проверок</w:t>
      </w:r>
    </w:p>
    <w:p>
      <w:pPr>
        <w:pStyle w:val="Normal"/>
        <w:spacing w:lineRule="auto" w:line="276"/>
        <w:jc w:val="center"/>
        <w:rPr>
          <w:b/>
          <w:b/>
          <w:bCs/>
          <w:color w:val="0D0D0D"/>
          <w:sz w:val="20"/>
          <w:szCs w:val="20"/>
        </w:rPr>
      </w:pPr>
      <w:r>
        <w:rPr>
          <w:b/>
          <w:bCs/>
          <w:sz w:val="20"/>
          <w:szCs w:val="20"/>
        </w:rPr>
        <w:t>юридических лиц и индивидуальных предпринимателей  на 2018 год</w:t>
      </w:r>
    </w:p>
    <w:p>
      <w:pPr>
        <w:pStyle w:val="ConsPlusNormal2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color w:val="0D0D0D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D0D0D"/>
          <w:sz w:val="20"/>
          <w:szCs w:val="20"/>
        </w:rPr>
      </w:r>
    </w:p>
    <w:p>
      <w:pPr>
        <w:pStyle w:val="ConsPlusNormal2"/>
        <w:spacing w:lineRule="auto" w:line="276"/>
        <w:ind w:firstLine="540"/>
        <w:jc w:val="both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 Федеральными законами от 27 июля 2010 года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рации» Администрация Угловского городского поселения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auto" w:line="276"/>
        <w:jc w:val="center"/>
        <w:rPr>
          <w:bCs/>
          <w:color w:val="0D0D0D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Утвердить прилагаемый ежегодный план проведения плановых проверок </w:t>
      </w:r>
      <w:r>
        <w:rPr>
          <w:bCs/>
          <w:sz w:val="20"/>
          <w:szCs w:val="20"/>
        </w:rPr>
        <w:t>юридических лиц и индивидуальных предпринимателей  на 2018 год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(W1);Times New Roman"/>
          <w:b/>
          <w:bCs/>
          <w:sz w:val="20"/>
          <w:szCs w:val="20"/>
        </w:rPr>
        <w:t>Глава Угловского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(W1);Times New Roman"/>
        </w:rPr>
        <w:t xml:space="preserve"> </w:t>
      </w:r>
      <w:r>
        <w:rPr/>
        <w:t>городского   поселения     А.В. Стекольников</w:t>
      </w:r>
    </w:p>
    <w:tbl>
      <w:tblPr>
        <w:tblW w:w="157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5"/>
        <w:gridCol w:w="425"/>
        <w:gridCol w:w="3120"/>
      </w:tblGrid>
      <w:tr>
        <w:trPr>
          <w:trHeight w:val="220" w:hRule="atLeast"/>
        </w:trPr>
        <w:tc>
          <w:tcPr>
            <w:tcW w:w="15720" w:type="dxa"/>
            <w:gridSpan w:val="3"/>
            <w:tcBorders/>
            <w:vAlign w:val="center"/>
          </w:tcPr>
          <w:p>
            <w:pPr>
              <w:pStyle w:val="Style61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61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61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</w:t>
            </w:r>
          </w:p>
          <w:p>
            <w:pPr>
              <w:pStyle w:val="Style61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постановлением администрации Угловского</w:t>
            </w:r>
          </w:p>
          <w:p>
            <w:pPr>
              <w:pStyle w:val="Style61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городского поселения от 27.12.2017 № 663</w:t>
            </w:r>
          </w:p>
          <w:p>
            <w:pPr>
              <w:pStyle w:val="Style61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________________ А.В.Стекольников</w:t>
            </w:r>
          </w:p>
          <w:p>
            <w:pPr>
              <w:pStyle w:val="Style61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</w:t>
            </w:r>
          </w:p>
          <w:p>
            <w:pPr>
              <w:pStyle w:val="Style61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</w:tc>
      </w:tr>
      <w:tr>
        <w:trPr>
          <w:trHeight w:val="220" w:hRule="atLeast"/>
        </w:trPr>
        <w:tc>
          <w:tcPr>
            <w:tcW w:w="12175" w:type="dxa"/>
            <w:tcBorders/>
            <w:vAlign w:val="center"/>
          </w:tcPr>
          <w:p>
            <w:pPr>
              <w:pStyle w:val="Style6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6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Style6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</w:t>
            </w:r>
          </w:p>
        </w:tc>
      </w:tr>
    </w:tbl>
    <w:p>
      <w:pPr>
        <w:pStyle w:val="Style66"/>
        <w:rPr>
          <w:sz w:val="20"/>
        </w:rPr>
      </w:pPr>
      <w:r>
        <w:rPr>
          <w:sz w:val="20"/>
        </w:rPr>
      </w:r>
    </w:p>
    <w:tbl>
      <w:tblPr>
        <w:tblW w:w="156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953"/>
        <w:gridCol w:w="1134"/>
        <w:gridCol w:w="1020"/>
        <w:gridCol w:w="1062"/>
        <w:gridCol w:w="951"/>
        <w:gridCol w:w="851"/>
        <w:gridCol w:w="709"/>
        <w:gridCol w:w="709"/>
        <w:gridCol w:w="709"/>
        <w:gridCol w:w="709"/>
        <w:gridCol w:w="709"/>
        <w:gridCol w:w="437"/>
        <w:gridCol w:w="567"/>
        <w:gridCol w:w="736"/>
        <w:gridCol w:w="709"/>
        <w:gridCol w:w="1036"/>
        <w:gridCol w:w="1322"/>
      </w:tblGrid>
      <w:tr>
        <w:trPr/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/>
            </w:pPr>
            <w:r>
              <w:rPr>
                <w:sz w:val="20"/>
              </w:rPr>
              <w:t>Наименование юридического лица (филиала, представительства, обособленного структурного подразделения), ф.и.о. индивидуального предпринимателя, деятельность которого подлежит проверке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</w:t>
            </w:r>
          </w:p>
        </w:tc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ой государственный регистрационный номер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дентификационный номер налогоплательщик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ь проведения проверки </w:t>
            </w:r>
          </w:p>
        </w:tc>
        <w:tc>
          <w:tcPr>
            <w:tcW w:w="2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ание проведения проверки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/>
            </w:pPr>
            <w:r>
              <w:rPr>
                <w:sz w:val="20"/>
              </w:rPr>
              <w:t>Дата начала проведения проверки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проведения плановой проверки 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ргана государственного контроля (надзора), органа муниципального контроля, с которым проверка проводится совместно 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/>
            </w:pPr>
            <w:r>
              <w:rPr>
                <w:sz w:val="20"/>
              </w:rPr>
              <w:t>Информация о постановлении о назначении административного наказания или решении о приостановлении и (или) об аннулировании лицензии, дате их вступления в законную силу и дате окончания проведения проверки, по результатам которой они приняты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формация о присвоении деятельности юридического лица и индивидуального предпринимателя определенной категории риска, определенного класса (категории) опасности, об отнесении объекта государственного контроля (надзора) к определенной категории риска, определенному классу (категории) опасности</w:t>
            </w:r>
            <w:r>
              <w:rPr>
                <w:color w:val="000000"/>
                <w:sz w:val="20"/>
                <w:vertAlign w:val="superscript"/>
              </w:rPr>
              <w:t>6</w:t>
            </w:r>
          </w:p>
        </w:tc>
      </w:tr>
      <w:tr>
        <w:trPr>
          <w:trHeight w:val="3544" w:hRule="atLeast"/>
          <w:cantSplit w:val="true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(места) нахождения юридического лиц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(места) фактического осуществления деятельности юридического лица, индивидуального предпринимателя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/>
            </w:pPr>
            <w:r>
              <w:rPr>
                <w:sz w:val="20"/>
              </w:rPr>
              <w:t>места нахождения объектов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государственной регистрации юридического лица, индивидуального предпринимател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окончания последней проверк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начала осуществления юридическим лицом, индивидуальным предпринимателем деятельности в соответствии с представленным уведомлением о начале деятельност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/>
            </w:pPr>
            <w:r>
              <w:rPr>
                <w:sz w:val="20"/>
              </w:rPr>
              <w:t>иные основания в соответствии с федеральным законо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чих дней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6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их часов (для малого и среднего предпринимательства и микропредприятий)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rPr>
                <w:sz w:val="20"/>
              </w:rPr>
            </w:pPr>
            <w:r>
              <w:rPr>
                <w:sz w:val="20"/>
              </w:rPr>
              <w:t>ООО «Петсамо»</w:t>
            </w:r>
          </w:p>
          <w:p>
            <w:pPr>
              <w:pStyle w:val="Style66"/>
              <w:rPr>
                <w:sz w:val="20"/>
              </w:rPr>
            </w:pPr>
            <w:r>
              <w:rPr>
                <w:sz w:val="20"/>
              </w:rPr>
              <w:t>Самсонов Александр Григорьевич</w:t>
            </w:r>
          </w:p>
          <w:p>
            <w:pPr>
              <w:pStyle w:val="Style6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73007</w:t>
            </w:r>
          </w:p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г. Великий Новгород ул. Десятинная д.33/8, кв.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Новгородская область, Окуловский р-н</w:t>
            </w:r>
          </w:p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р.п. Угловка</w:t>
            </w:r>
          </w:p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Ул. Строителей д.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02530080477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53210035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.Соблюдение Правил благоустройства территории Угловского городского поселения</w:t>
            </w:r>
          </w:p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2.соблюдение земельного кодекса РФ от 25.10.2001 г № 136Ф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3.05.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3.05.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Ст.26,42 Земельного кодекс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Документарная и выезд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Угловского городского поселения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rPr>
                <w:sz w:val="20"/>
              </w:rPr>
            </w:pPr>
            <w:r>
              <w:rPr>
                <w:sz w:val="20"/>
              </w:rPr>
              <w:t>ОАО «Угловский изветсковый комбинат»</w:t>
            </w:r>
          </w:p>
          <w:p>
            <w:pPr>
              <w:pStyle w:val="Style66"/>
              <w:rPr>
                <w:sz w:val="20"/>
              </w:rPr>
            </w:pPr>
            <w:r>
              <w:rPr>
                <w:sz w:val="20"/>
              </w:rPr>
              <w:t>Батыжев Д.З.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both"/>
              <w:rPr>
                <w:sz w:val="20"/>
              </w:rPr>
            </w:pPr>
            <w:r>
              <w:rPr>
                <w:sz w:val="20"/>
              </w:rPr>
              <w:t>Новгородская область Окуловский</w:t>
            </w:r>
          </w:p>
          <w:p>
            <w:pPr>
              <w:pStyle w:val="Style6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 .р.п Угловка, ул. Спортивная д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городская область Окуловский</w:t>
            </w:r>
          </w:p>
          <w:p>
            <w:pPr>
              <w:pStyle w:val="Style6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 , р.п. Угловка ул. Спортивная, д.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02530158745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531101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земельного кодекса РФ от 25.10.2001 г № 136ФЗ,</w:t>
            </w:r>
          </w:p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дорожного законодательства  ФЗ от 08.11.07 № 257-ФЗ</w:t>
            </w:r>
          </w:p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5.07.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5.07.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Ст.26,42 Земельного кодекс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Июнь 2018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Документарная и выезд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Угловского городского поселения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1"/>
        <w:spacing w:lineRule="auto" w:line="240"/>
        <w:jc w:val="center"/>
        <w:rPr/>
      </w:pPr>
      <w:r>
        <w:rPr/>
      </w:r>
    </w:p>
    <w:p>
      <w:pPr>
        <w:pStyle w:val="Style61"/>
        <w:spacing w:lineRule="auto" w:line="240"/>
        <w:jc w:val="center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9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2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7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8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7">
    <w:name w:val="Заголовок таблицы"/>
    <w:basedOn w:val="Style39"/>
    <w:qFormat/>
    <w:pPr>
      <w:jc w:val="center"/>
    </w:pPr>
    <w:rPr>
      <w:b/>
      <w:bCs/>
      <w:sz w:val="24"/>
      <w:szCs w:val="24"/>
    </w:rPr>
  </w:style>
  <w:style w:type="paragraph" w:styleId="Style48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0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3">
    <w:name w:val="Öèòàòà"/>
    <w:basedOn w:val="Style52"/>
    <w:qFormat/>
    <w:pPr/>
    <w:rPr/>
  </w:style>
  <w:style w:type="paragraph" w:styleId="Style54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5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6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7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8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9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0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1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2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3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4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5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6">
    <w:name w:val="для таблиц из договоров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header" Target="header1.xml"/><Relationship Id="rId15" Type="http://schemas.openxmlformats.org/officeDocument/2006/relationships/footer" Target="footer11.xml"/><Relationship Id="rId16" Type="http://schemas.openxmlformats.org/officeDocument/2006/relationships/header" Target="header2.xml"/><Relationship Id="rId17" Type="http://schemas.openxmlformats.org/officeDocument/2006/relationships/footer" Target="footer12.xml"/><Relationship Id="rId18" Type="http://schemas.openxmlformats.org/officeDocument/2006/relationships/hyperlink" Target="http://www.uglovkaadm.ru/" TargetMode="External"/><Relationship Id="rId19" Type="http://schemas.openxmlformats.org/officeDocument/2006/relationships/header" Target="header3.xml"/><Relationship Id="rId20" Type="http://schemas.openxmlformats.org/officeDocument/2006/relationships/footer" Target="footer1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16:00Z</dcterms:created>
  <dc:creator>Звонарёва</dc:creator>
  <dc:description/>
  <cp:keywords/>
  <dc:language>en-US</dc:language>
  <cp:lastModifiedBy>Елена</cp:lastModifiedBy>
  <cp:lastPrinted>2017-12-28T12:14:00Z</cp:lastPrinted>
  <dcterms:modified xsi:type="dcterms:W3CDTF">2017-12-28T09:22:00Z</dcterms:modified>
  <cp:revision>6</cp:revision>
  <dc:subject/>
  <dc:title/>
</cp:coreProperties>
</file>