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51435</wp:posOffset>
            </wp:positionV>
            <wp:extent cx="581025" cy="5943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626"/>
        <w:gridCol w:w="2167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ит с 2016 г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дитель газеты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важаемые жители и гости Угловского городского поселения!</w:t>
      </w:r>
    </w:p>
    <w:p>
      <w:pPr>
        <w:pStyle w:val="Normal"/>
        <w:jc w:val="both"/>
        <w:rPr/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39"/>
        <w:gridCol w:w="4916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05.12.2017 № 610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«Об общих принципах организации местного самоуправления в Российской Федерации»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гловского городског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еления от 22.02.2007№ 41, заявления Бомбина Николая Николаевича зарегистрированного по адресу: Новгородская область, Окуловский район , д.Березовка, д.56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0804002:ЗУ1, расположенного по адресу: Российская Федерация, Новгородская область, Окуловский район, Угловское городское поселение, д. Березовка, дом 56, площадью 2334 кв.м. - « для ведения личного подсобного хозяйства», расположенном на кадастровой карте территории кадастрового квартала 53:12:0804002 на 15 декабря 2017 года на 18-00, которые состоятся по адресу: Новгородская область, Окуловский район, Угловское городское поселение, д. Березовка, у дома №56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13 декабря 2017 года. Контактные телефоны 26-219, 26-124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</w:t>
      </w:r>
    </w:p>
    <w:p>
      <w:pPr>
        <w:pStyle w:val="Western"/>
        <w:shd w:fill="FFFFFF" w:val="clear"/>
        <w:spacing w:before="0" w:after="0"/>
        <w:rPr>
          <w:rFonts w:ascii="yandex-sans" w:hAnsi="yandex-sans" w:cs="yandex-sans"/>
          <w:color w:val="000000"/>
          <w:sz w:val="23"/>
          <w:szCs w:val="23"/>
        </w:rPr>
      </w:pPr>
      <w:r>
        <w:rPr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ПОСТАНОВЛЕНИЕ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от 04.12.2017 № 606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р.п. Угловка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о предоставлении разрешения на условно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7 ноября 2017 года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по адресу: Российская Федерация, Новгородская область, Окуловский район, Угловское городское поселение д.Березовка, д.59 кв.2, с обозначением земельного участка :ЗУ1 , в кадастровом квартале 53:12:0804002 , площадью 523 кв.м , в территориальной зоне Ж1., категория земель – земли населенных пунктов.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2. Опубликовать постановление в бюллетене «Официальный вестник Угловского городского поселения».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ПОСТАНОВЛЕНИЕ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04.12.2017 № 608</w:t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р.п.Угловка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О внесении изменений в постановление Администрации Угловского городского поселения от 31.08.2016 №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cs="yandex-sans" w:ascii="yandex-sans" w:hAnsi="yandex-sans"/>
          <w:b/>
          <w:bCs/>
          <w:color w:val="000000"/>
          <w:sz w:val="20"/>
          <w:szCs w:val="20"/>
        </w:rPr>
        <w:t>369 «О комиссии по землепользованию и застройке Угловского городского поселения»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Руководствуясь ст.24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Угловского городского поселения, Администрация Угловского городского поселения </w:t>
      </w:r>
      <w:r>
        <w:rPr>
          <w:rFonts w:cs="yandex-sans" w:ascii="yandex-sans" w:hAnsi="yandex-sans"/>
          <w:b/>
          <w:bCs/>
          <w:color w:val="000000"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ести изменение в постановление Администрации Угловского городского поселения от 31.08.2016 № 369 «О комиссии по землепользованию и застройке Угловского городского поселения, а именно пункт 2 дополнить подпунктом 2.1 в редакции: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2.1 В целях определения при подготовке проекта генерального плана поселения и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 ,на которые возникли права граждан и юридических лиц, в целях их перевода из земель лесфонда в земли населенных пунктов по решению органа местного самоуправления поселения создается комиссия в составе: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органа местного самоуправления поселения;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органа государственной власти субъекта Российской Федерации, в границах которого находится поселение ( по согласованию);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федерального органа исполнительной власти, осуществляющего функции по контролю и надзору в области лесных отношений ,а также по оказанию государственных услуг и управлению государственным имуществом в области лесных отношений ( по согласованию);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федерального органа исполнительной власти (его территориального органа)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я сведений ,содержащихся в Едином государственном реестре недвижимости (по согласованию);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федерального органа исполнительной власти ,осуществляющей функции по выработке и реализации государственной политике, нормативно-правовому регулированию в области обороны, в случае, если предполагается установление границ военных городков (по согласованию);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общественной палаты субъекта Российской Федерации (по согласованию);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редставителя лица, осуществляющего подготовку проекта генерального плана поселения.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  <w:t>2. Опубликовать постановление в бюллетене «Официальный вестник Угловского городского поселения» и разместить 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rPr>
          <w:rFonts w:ascii="yandex-sans" w:hAnsi="yandex-sans" w:cs="yandex-sans"/>
          <w:color w:val="000000"/>
          <w:sz w:val="20"/>
          <w:szCs w:val="20"/>
        </w:rPr>
      </w:pPr>
      <w:r>
        <w:rPr>
          <w:rFonts w:cs="yandex-sans" w:ascii="yandex-sans" w:hAnsi="yandex-sans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glovka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yandex-san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43:00Z</dcterms:created>
  <dc:creator>Звонарёва</dc:creator>
  <dc:description/>
  <cp:keywords/>
  <dc:language>en-US</dc:language>
  <cp:lastModifiedBy>Звонарёва</cp:lastModifiedBy>
  <cp:lastPrinted>2017-12-08T14:49:00Z</cp:lastPrinted>
  <dcterms:modified xsi:type="dcterms:W3CDTF">2017-12-08T11:50:00Z</dcterms:modified>
  <cp:revision>3</cp:revision>
  <dc:subject/>
  <dc:title> </dc:title>
</cp:coreProperties>
</file>