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18185</wp:posOffset>
            </wp:positionH>
            <wp:positionV relativeFrom="paragraph">
              <wp:posOffset>51435</wp:posOffset>
            </wp:positionV>
            <wp:extent cx="581025" cy="5943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626"/>
        <w:gridCol w:w="2167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ит с 2016 г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дитель газеты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4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 декабр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важаемые жители и гости Угловского городского поселения!</w:t>
      </w:r>
    </w:p>
    <w:p>
      <w:pPr>
        <w:pStyle w:val="Normal"/>
        <w:jc w:val="both"/>
        <w:rPr/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239"/>
        <w:gridCol w:w="4916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2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20"/>
                <w:sz w:val="18"/>
                <w:szCs w:val="1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оссийская Федерация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Администрация Угловского городского поселения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куловского муниципального района Новгородской области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СТАНОВЛЕНИЕ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13.12.2017 № 633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.п. Угловка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 предоставлении разрешения на условно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решенный вид использования земельного участка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ответствии со статьей 39 Градостроительного кодекса Российской Федерации, пункта 20, статьи 14 Федерального закона от 06 октября 2003 года №131-ФЗ «Об общих принципах организации местного самоуправления в Российской Федерации», решением Совета депутатов Угловского городского поселения № 41 от 22.02.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,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12 декабря 2017 года</w:t>
      </w:r>
    </w:p>
    <w:p>
      <w:pPr>
        <w:pStyle w:val="Style13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СТАНОВЛЯЮ:</w:t>
      </w:r>
    </w:p>
    <w:p>
      <w:pPr>
        <w:pStyle w:val="Style13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Предоставить разрешение на условно разрешенный вид использования земельного участка - «для ведения личного подсобного хозяйства», расположенного по адресу: Российская Федерация, Новгородская область, Окуловский район, Угловское городское поселение п.Первомайский, д.39, с обозначением земельного участка :ЗУ1 , в кадастровом квартале 53:12:0716002 , площадью 295 кв.м , в территориальной зоне Ж1, категория земель – земли населенных пунктов.</w:t>
      </w:r>
    </w:p>
    <w:p>
      <w:pPr>
        <w:pStyle w:val="Style13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Опубликовать постановление в бюллетене «Официальный вестник Угловского городского поселения».</w:t>
      </w:r>
    </w:p>
    <w:p>
      <w:pPr>
        <w:pStyle w:val="Style13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лава Угловского городского поселения А.В.Стекольников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оссийская Федерация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Администрация Угловского городского поселения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куловского муниципального района Новгородской области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СТАНОВЛЕНИЕ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13.12.2017 № 634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.п. Угловка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 назначении публичных слушаний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ответствии со ст.39 Градостроительного Кодекса Российской Федерации, п.20.Федерального закона от 06 октября 2003 года №131-ФЗ</w:t>
      </w:r>
    </w:p>
    <w:p>
      <w:pPr>
        <w:pStyle w:val="Western"/>
        <w:shd w:fill="FFFFFF" w:val="clear"/>
        <w:spacing w:before="0" w:after="0"/>
        <w:rPr/>
      </w:pPr>
      <w:r>
        <w:rPr>
          <w:color w:val="000000"/>
          <w:sz w:val="20"/>
          <w:szCs w:val="20"/>
        </w:rPr>
        <w:t>«Об общих принципах организации местного самоуправления в Российской Федерации»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ложением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гловского городского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селения от 22.02.2007№ 41, заявления Курицына Анатолия Юрьевича зарегистрированного по адресу: г.Санкт-Петербург ул.Миллионная д.12 кв.43 о выдаче разрешения на условно разрешенный вид использования земельного участка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СТАНОВЛЯЮ: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Назначить публичные слушания по вопросу предоставления разрешения на условно разрешенный вид использования земельного участка 53:12:0710001:ЗУ1, расположенного по адресу: Российская Федерация, Новгородская область, Окуловский район, Угловское городское поселение, д.Сухое, 12-в , площадью 3000 кв.м. - « для ведения личного подсобного хозяйства», расположенном на кадастровой карте территории кадастрового квартала 53:12:0710001 на 22 декабря 2017 года на 16-00, которые состоятся по адресу: Новгородская область, Окуловский район, Угловское городское поселение, п.Угловка, ул. Центральная, д.9, помещение Администрации Угловского городского поселения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Назначить ответственной за проведение публичных слушаний Ричик Елену Леонидовну - заместителя Главы администрации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по адресу: Новгородская область, Окуловский район, п. Угловка, ул. Центральная, д.9, Администрация Угловского городского поселения до 20 декабря 2017 года. Контактные телефоны 26-219, 26-124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Опубликовать настоящее постановление в бюллетене «Официальный вестник» Угловского город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лава Угловского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ородского поселения А.В.Стекольников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оссийская Федерация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овгородская область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куловский муниципальный район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3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МИНИСТРАЦИЯ УГЛОВСКОГО ГОРОДСКОГО ПОСЕЛЕНИЯ</w:t>
      </w:r>
    </w:p>
    <w:p>
      <w:pPr>
        <w:pStyle w:val="Heading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 О С Т А Н О В Л Е Н И Е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14.12.2017 № 638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.п.Угловка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 внесении изменений в муниципальную программу Угловского городского поселения «Организация благоустройства Угловского городского поселения на 2016-2020 годы»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/>
      </w:pPr>
      <w:r>
        <w:rPr>
          <w:color w:val="000000"/>
          <w:sz w:val="20"/>
          <w:szCs w:val="20"/>
        </w:rPr>
        <w:t>В соответствии с Бюджетным кодексом Российской Федерации и Порядком принятия решений о разработке муниципальных программ Угловского городского поселения, их формирования и реализации, утвержденного постановлением Администрации Угловского городского поселения от 05.09.2014 №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242, Администрация Угловского городского поселения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СТАНОВЛЯЕТ: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Внести в муниципальную программу Угловского городского поселения «Организация благоустройства Угловского городского поселения на 2016-2020 годы», утвержденную постановлением Администрации Угловского городского поселения от 30.11.2015 №429 (в редакции постановления Администрации Угловского городского поселения от 27.05.2016 №185,в редакции от 18.10.2016 №478, в редакции от 30.12.2016 №704 , в редакции от 10.05.2017 №184, в редакции от 06.07. 2017 № 311,в редакции 24.07.2017 №341 ,в редакции от 20.09.2017 №436 ,в редакции от 07.11.2017 №548,в редакции от 23.11.2017 №591) (далее Постановление)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едующие изменения: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изложить подпункт 1.4.7 пункта 1.4 «Задачи 4. «Проведение прочих мероприятий благоустройства территории поселения» таблицы паспорта программы «Цели, задачи и целевые показатели муниципальной программы» в следующей редакции: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780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0" w:type="dxa"/>
        </w:tblCellMar>
      </w:tblPr>
      <w:tblGrid>
        <w:gridCol w:w="775"/>
        <w:gridCol w:w="4999"/>
        <w:gridCol w:w="842"/>
        <w:gridCol w:w="1027"/>
        <w:gridCol w:w="858"/>
        <w:gridCol w:w="656"/>
        <w:gridCol w:w="623"/>
      </w:tblGrid>
      <w:tr>
        <w:trPr>
          <w:trHeight w:val="540" w:hRule="atLeast"/>
        </w:trPr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7</w:t>
            </w:r>
          </w:p>
        </w:tc>
        <w:tc>
          <w:tcPr>
            <w:tcW w:w="49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одержание садового инвентаря, инвентаря для обслуживания общественных территорий и инструментов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изложить подпункт 1.7 пункта 1 Задачи «Проведение прочих мероприятий комплексного благоустройства территории поселения» в таблице 2 «Задачи и целевые показатели подпрограммы «Прочие мероприятия по благоустройству на территории Угловского городского поселения» в редакции:</w:t>
      </w:r>
    </w:p>
    <w:tbl>
      <w:tblPr>
        <w:tblW w:w="9780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0" w:type="dxa"/>
        </w:tblCellMar>
      </w:tblPr>
      <w:tblGrid>
        <w:gridCol w:w="821"/>
        <w:gridCol w:w="4149"/>
        <w:gridCol w:w="741"/>
        <w:gridCol w:w="883"/>
        <w:gridCol w:w="741"/>
        <w:gridCol w:w="789"/>
        <w:gridCol w:w="1656"/>
      </w:tblGrid>
      <w:tr>
        <w:trPr/>
        <w:tc>
          <w:tcPr>
            <w:tcW w:w="821" w:type="dxa"/>
            <w:vMerge w:val="restart"/>
            <w:tcBorders>
              <w:top w:val="single" w:sz="6" w:space="0" w:color="000001"/>
              <w:left w:val="single" w:sz="6" w:space="0" w:color="000001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49" w:type="dxa"/>
            <w:vMerge w:val="restart"/>
            <w:tcBorders>
              <w:top w:val="single" w:sz="6" w:space="0" w:color="000001"/>
              <w:left w:val="single" w:sz="6" w:space="0" w:color="000001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 подпрограммы, наименование и единица измерения целевого показателя</w:t>
            </w:r>
          </w:p>
          <w:p>
            <w:pPr>
              <w:pStyle w:val="Style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0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  <w:tcMar>
              <w:right w:w="72" w:type="dxa"/>
            </w:tcMar>
            <w:vAlign w:val="center"/>
          </w:tcPr>
          <w:p>
            <w:pPr>
              <w:pStyle w:val="Style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целевого показателя по годам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6" w:space="0" w:color="000001"/>
              <w:lef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9" w:type="dxa"/>
            <w:vMerge w:val="continue"/>
            <w:tcBorders>
              <w:top w:val="single" w:sz="6" w:space="0" w:color="000001"/>
              <w:lef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right w:w="72" w:type="dxa"/>
            </w:tcMar>
            <w:vAlign w:val="cente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8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Style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right w:w="72" w:type="dxa"/>
            </w:tcMar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одержание садового инвентаря, инвентаря для обслуживания общественных территорий и инструментов</w:t>
            </w:r>
          </w:p>
        </w:tc>
        <w:tc>
          <w:tcPr>
            <w:tcW w:w="7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right w:w="72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ложить подпункт 1.9 пункта 1 Задачи «Проведение прочих мероприятий комплексного благоустройства территории поселения» таблицы «Мероприятия подпрограммы «Прочие мероприятия по благоустройству Угловского городского поселения» в редакции: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85" w:type="dxa"/>
        <w:jc w:val="left"/>
        <w:tblInd w:w="-22" w:type="dxa"/>
        <w:tblLayout w:type="fixed"/>
        <w:tblCellMar>
          <w:top w:w="72" w:type="dxa"/>
          <w:left w:w="0" w:type="dxa"/>
          <w:bottom w:w="0" w:type="dxa"/>
          <w:right w:w="0" w:type="dxa"/>
        </w:tblCellMar>
      </w:tblPr>
      <w:tblGrid>
        <w:gridCol w:w="389"/>
        <w:gridCol w:w="2942"/>
        <w:gridCol w:w="2134"/>
        <w:gridCol w:w="1067"/>
        <w:gridCol w:w="2085"/>
        <w:gridCol w:w="1907"/>
        <w:gridCol w:w="711"/>
        <w:gridCol w:w="711"/>
        <w:gridCol w:w="695"/>
        <w:gridCol w:w="857"/>
        <w:gridCol w:w="1487"/>
      </w:tblGrid>
      <w:tr>
        <w:trPr/>
        <w:tc>
          <w:tcPr>
            <w:tcW w:w="389" w:type="dxa"/>
            <w:vMerge w:val="restart"/>
            <w:tcBorders>
              <w:top w:val="single" w:sz="6" w:space="0" w:color="000080"/>
              <w:lef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2" w:type="dxa"/>
            <w:vMerge w:val="restart"/>
            <w:tcBorders>
              <w:top w:val="single" w:sz="6" w:space="0" w:color="000080"/>
              <w:left w:val="single" w:sz="6" w:space="0" w:color="000080"/>
            </w:tcBorders>
            <w:shd w:fill="FFFFFF" w:val="clear"/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34" w:type="dxa"/>
            <w:vMerge w:val="restart"/>
            <w:tcBorders>
              <w:top w:val="single" w:sz="6" w:space="0" w:color="000080"/>
              <w:left w:val="single" w:sz="6" w:space="0" w:color="000080"/>
            </w:tcBorders>
            <w:shd w:fill="FFFFFF" w:val="clea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сполнитель мероприятия</w:t>
            </w:r>
          </w:p>
        </w:tc>
        <w:tc>
          <w:tcPr>
            <w:tcW w:w="1067" w:type="dxa"/>
            <w:vMerge w:val="restart"/>
            <w:tcBorders>
              <w:top w:val="single" w:sz="6" w:space="0" w:color="000080"/>
              <w:left w:val="single" w:sz="6" w:space="0" w:color="000080"/>
            </w:tcBorders>
            <w:shd w:fill="FFFFFF" w:val="clea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рок реализа-ции</w:t>
            </w:r>
          </w:p>
        </w:tc>
        <w:tc>
          <w:tcPr>
            <w:tcW w:w="2085" w:type="dxa"/>
            <w:vMerge w:val="restart"/>
            <w:tcBorders>
              <w:top w:val="single" w:sz="6" w:space="0" w:color="000080"/>
              <w:left w:val="single" w:sz="6" w:space="0" w:color="000080"/>
            </w:tcBorders>
            <w:shd w:fill="FFFFFF" w:val="clea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07" w:type="dxa"/>
            <w:vMerge w:val="restart"/>
            <w:tcBorders>
              <w:top w:val="single" w:sz="6" w:space="0" w:color="000080"/>
              <w:left w:val="single" w:sz="6" w:space="0" w:color="000080"/>
            </w:tcBorders>
            <w:shd w:fill="FFFFFF" w:val="clear"/>
          </w:tcPr>
          <w:p>
            <w:pPr>
              <w:pStyle w:val="Western"/>
              <w:spacing w:before="0" w:after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Источник </w:t>
            </w:r>
          </w:p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инансирова-ния</w:t>
            </w:r>
          </w:p>
        </w:tc>
        <w:tc>
          <w:tcPr>
            <w:tcW w:w="446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bottom w:w="72" w:type="dxa"/>
            </w:tcMar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6" w:space="0" w:color="000080"/>
              <w:lef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80"/>
              <w:lef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80"/>
              <w:lef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6" w:space="0" w:color="000080"/>
              <w:lef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80"/>
              <w:lef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6" w:space="0" w:color="000080"/>
              <w:lef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bottom w:w="72" w:type="dxa"/>
            </w:tcMar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bottom w:w="72" w:type="dxa"/>
            </w:tcMar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6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bottom w:w="72" w:type="dxa"/>
            </w:tcMar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bottom w:w="72" w:type="dxa"/>
            </w:tcMar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bottom w:w="72" w:type="dxa"/>
            </w:tcMar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765" w:hRule="atLeast"/>
        </w:trPr>
        <w:tc>
          <w:tcPr>
            <w:tcW w:w="3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bottom w:w="72" w:type="dxa"/>
            </w:tcMar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9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bottom w:w="72" w:type="dxa"/>
            </w:tcMar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bottom w:w="72" w:type="dxa"/>
            </w:tcMar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bottom w:w="72" w:type="dxa"/>
            </w:tcMar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0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bottom w:w="72" w:type="dxa"/>
            </w:tcMar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bottom w:w="72" w:type="dxa"/>
            </w:tcMar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bottom w:w="72" w:type="dxa"/>
            </w:tcMar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bottom w:w="72" w:type="dxa"/>
            </w:tcMar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bottom w:w="72" w:type="dxa"/>
            </w:tcMar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</w:t>
            </w:r>
          </w:p>
        </w:tc>
        <w:tc>
          <w:tcPr>
            <w:tcW w:w="8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bottom w:w="72" w:type="dxa"/>
            </w:tcMar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bottom w:w="72" w:type="dxa"/>
            </w:tcMar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750" w:hRule="atLeast"/>
        </w:trPr>
        <w:tc>
          <w:tcPr>
            <w:tcW w:w="3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bottom w:w="72" w:type="dxa"/>
            </w:tcMar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9</w:t>
            </w:r>
          </w:p>
        </w:tc>
        <w:tc>
          <w:tcPr>
            <w:tcW w:w="29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bottom w:w="72" w:type="dxa"/>
            </w:tcMar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одержание садового инвентаря, инвентаря для обслуживания общественных территорий и инструментов</w:t>
            </w:r>
          </w:p>
        </w:tc>
        <w:tc>
          <w:tcPr>
            <w:tcW w:w="2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bottom w:w="72" w:type="dxa"/>
            </w:tcMar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0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bottom w:w="72" w:type="dxa"/>
            </w:tcMar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16 - 2020 годы</w:t>
            </w:r>
          </w:p>
        </w:tc>
        <w:tc>
          <w:tcPr>
            <w:tcW w:w="20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bottom w:w="72" w:type="dxa"/>
            </w:tcMar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4.7</w:t>
            </w:r>
          </w:p>
        </w:tc>
        <w:tc>
          <w:tcPr>
            <w:tcW w:w="1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bottom w:w="72" w:type="dxa"/>
            </w:tcMar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7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bottom w:w="72" w:type="dxa"/>
            </w:tcMar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4,89</w:t>
            </w:r>
          </w:p>
        </w:tc>
        <w:tc>
          <w:tcPr>
            <w:tcW w:w="7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bottom w:w="72" w:type="dxa"/>
            </w:tcMar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,6</w:t>
            </w:r>
          </w:p>
        </w:tc>
        <w:tc>
          <w:tcPr>
            <w:tcW w:w="6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bottom w:w="72" w:type="dxa"/>
            </w:tcMar>
          </w:tcPr>
          <w:p>
            <w:pPr>
              <w:pStyle w:val="Western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bottom w:w="72" w:type="dxa"/>
            </w:tcMar>
          </w:tcPr>
          <w:p>
            <w:pPr>
              <w:pStyle w:val="Western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bottom w:w="72" w:type="dxa"/>
            </w:tcMar>
          </w:tcPr>
          <w:p>
            <w:pPr>
              <w:pStyle w:val="Western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ложить подпункт 6.1 задачи 6 «Работы по созданию новых объектов благоустройства» таблицы «Мероприятия подпрограммы «Прочие мероприятия по благоустройству Угловского городского поселения» в редакции: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85" w:type="dxa"/>
        <w:jc w:val="left"/>
        <w:tblInd w:w="-22" w:type="dxa"/>
        <w:tblLayout w:type="fixed"/>
        <w:tblCellMar>
          <w:top w:w="72" w:type="dxa"/>
          <w:left w:w="0" w:type="dxa"/>
          <w:bottom w:w="72" w:type="dxa"/>
          <w:right w:w="0" w:type="dxa"/>
        </w:tblCellMar>
      </w:tblPr>
      <w:tblGrid>
        <w:gridCol w:w="406"/>
        <w:gridCol w:w="3400"/>
        <w:gridCol w:w="2013"/>
        <w:gridCol w:w="1235"/>
        <w:gridCol w:w="1945"/>
        <w:gridCol w:w="1996"/>
        <w:gridCol w:w="744"/>
        <w:gridCol w:w="744"/>
        <w:gridCol w:w="727"/>
        <w:gridCol w:w="896"/>
        <w:gridCol w:w="879"/>
      </w:tblGrid>
      <w:tr>
        <w:trPr>
          <w:trHeight w:val="735" w:hRule="atLeast"/>
        </w:trPr>
        <w:tc>
          <w:tcPr>
            <w:tcW w:w="4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</w:t>
            </w:r>
          </w:p>
        </w:tc>
        <w:tc>
          <w:tcPr>
            <w:tcW w:w="34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окрытия поверхности площадки для отдыха граждан, устройство бордюрного камня, работы по созданию озелененных территорий</w:t>
            </w:r>
          </w:p>
        </w:tc>
        <w:tc>
          <w:tcPr>
            <w:tcW w:w="20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-</w:t>
            </w:r>
          </w:p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1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4.15</w:t>
            </w:r>
          </w:p>
        </w:tc>
        <w:tc>
          <w:tcPr>
            <w:tcW w:w="19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</w:t>
            </w:r>
          </w:p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7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,4</w:t>
            </w:r>
          </w:p>
        </w:tc>
        <w:tc>
          <w:tcPr>
            <w:tcW w:w="7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/>
      </w:pPr>
      <w:r>
        <w:rPr>
          <w:color w:val="000000"/>
          <w:sz w:val="20"/>
          <w:szCs w:val="20"/>
        </w:rPr>
        <w:t>2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Опубликовать постановление в бюллетене "Официальный вестник Угловского городского поселения"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лава Угловского городского поселения А.В.Стекольников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glovka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uglovkaadm.ru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1:00Z</dcterms:created>
  <dc:creator>Звонарёва</dc:creator>
  <dc:description/>
  <cp:keywords/>
  <dc:language>en-US</dc:language>
  <cp:lastModifiedBy>Звонарёва</cp:lastModifiedBy>
  <cp:lastPrinted>2017-12-14T16:57:00Z</cp:lastPrinted>
  <dcterms:modified xsi:type="dcterms:W3CDTF">2017-12-14T13:58:00Z</dcterms:modified>
  <cp:revision>4</cp:revision>
  <dc:subject/>
  <dc:title> </dc:title>
</cp:coreProperties>
</file>