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9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24 мая 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Я ЗА ЧИСТЫЙ ЗЕЛЕНЫЙ ПОСЕЛОК</w:t>
      </w:r>
    </w:p>
    <w:p>
      <w:pPr>
        <w:pStyle w:val="Normal"/>
        <w:ind w:firstLine="708"/>
        <w:jc w:val="both"/>
        <w:rPr>
          <w:b/>
          <w:b/>
          <w:color w:val="00B050"/>
          <w:sz w:val="23"/>
          <w:szCs w:val="23"/>
          <w:lang w:val="en-US" w:eastAsia="en-US"/>
        </w:rPr>
      </w:pPr>
      <w:r>
        <w:rPr>
          <w:b/>
          <w:color w:val="00B05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7160</wp:posOffset>
            </wp:positionH>
            <wp:positionV relativeFrom="paragraph">
              <wp:posOffset>131445</wp:posOffset>
            </wp:positionV>
            <wp:extent cx="5676900" cy="350837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важаемые жители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глашаем всех желающих принять участие в акции «Зеленая лента»,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торая будет проходить 5 июня, начало в 10.00.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Предлагаем для приведения в порядок места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-пляж озера Дальнее;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территория Больничного парка ул. Центральная д.10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Style33"/>
        <w:spacing w:lineRule="exact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>23.05.2018 № 276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оведении аукциона по продаже муниципального имуществ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60"/>
        <w:ind w:left="-142" w:right="-238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Российской Федерации от 21 декабря  2001 года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решением Совета депутатов Угловского городского поселения от 25.10.2017 № 129 «Об утверждении Программы приватизации муниципального имущества на 2018 год» (в редакции решения от 31.01.2018 № 140), Порядком подготовки и принятия решений об условиях приватизации муниципального имущества Угловского городского поселения, утвержденным решением Совета депутатов Угловского городского поселения 12.12.2012 № 122 (в редакции решений 03.04.2013 № 151, от 10.12.2014 № 238, 22.12.2015 № 25), Положением об организации продажи муниципального имущества на аукционе, утвержденным решением Совета депутатов Угловского городского поселения 24.12.2012 № 129 (в редакции решений от 09.02.2016 № 31), на основании отчета ООО «Региональная организация в сфере оценки» от 22 января 2018 года № 17-з/18 об оценке рыночной стоимости  нежилого здания почты с земельным участком, Администрация Угловского городского поселения</w:t>
      </w:r>
    </w:p>
    <w:p>
      <w:pPr>
        <w:pStyle w:val="Normal"/>
        <w:spacing w:lineRule="atLeast" w:line="360"/>
        <w:ind w:right="-23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</w:t>
      </w:r>
      <w:r>
        <w:rPr>
          <w:b/>
          <w:bCs/>
          <w:sz w:val="20"/>
          <w:szCs w:val="20"/>
        </w:rPr>
        <w:t>ОСТАНОВЛЯЕТ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овести 29 июня 2018 года в 10 час. 00 мин. в Администрации Угловского городского поселения каб. № 7 по адресу: Новгородская область, Окуловский район, р.п.Угловка, ул.Центральная, д. 9, открытый по составу участников и по форме подачи предложений о цене аукцион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жилое здание почты, назначение: нежилое, общая площадь 76,6 кв.м., этажность: 1, кадастровый (или условный) номер 53:12:1034001:150, адрес (местонахождение) объекта: Российская Федерация, Новгородская область, Окуловский муниципальный район, Угловское г/п, д. Иногоща, д. 40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земельным участком, категория земель: земли населенных пунктов, разрешенное использование: для производственной деятельности, площадь 263 кв.м., кадастровый (или условный) номер: 53:12:1034001:43, расположенный по адресу: Российская Федерация, Новгородская область, Окуловский муниципальный район, Угловское г/п, д. Иногоща, земельный участок 40 (далее – здание с земельным участком). 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 Определить начальную цену здания с земельным участком – 165 559 руб., в том числе НДС 18 %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2 Определить форму подачи предложений о цене здания с земельным участком – открытая форма.</w:t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1.3 Определить шаг аукциона (5 %  от начальной цены здания с земельным участком) – 8 277 руб. 95 коп.</w:t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1.4 Определить размер задатка (20 % от начальной цены здания с земельным участком) для участия в аукционе – 33 111 руб. 80 коп.</w:t>
      </w:r>
    </w:p>
    <w:p>
      <w:pPr>
        <w:pStyle w:val="26"/>
        <w:ind w:left="-142" w:right="-241" w:hanging="0"/>
        <w:rPr/>
      </w:pPr>
      <w:r>
        <w:rPr>
          <w:sz w:val="20"/>
          <w:szCs w:val="20"/>
        </w:rPr>
        <w:t>2. Опубликовать в бюллетене «Официальный вестник Администрации Угловского городского поселения» и разместить на официальном сайте Российской Федерации для размещения информации о проведении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, а также на официальном сайте Администрации Угловского городского поселения настоящее постановление и информационное сообщение о проведении аукциона по продаже муниципального имущества.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Угловского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родского поселения       А.В. Стекольников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Информационное сообщение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проведении открытого аукциона по продаже муниципального имущества</w:t>
      </w:r>
    </w:p>
    <w:p>
      <w:pPr>
        <w:pStyle w:val="Western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Окуловского муниципального района Новгородской области (далее – Продавец) объявляет о проведении открытого по составу участников и по форме подачи предложений о цене аукциона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жилое здание почты, назначение: нежилое, общая площадь 76,6 кв.м., этажность: 1, кадастровый (или условный) номер 53:12:1034001:150, адрес (местонахождение) объекта: Российская Федерация, Новгородская область, Окуловский муниципальный район, Угловское г/п, д. Иногоща, д. 40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земельным участком, категория земель: земли населенных пунктов, разрешенное использование: для производственной деятельности, площадь 263 кв.м., кадастровый (или условный) номер: 53:12:1034001:43, расположенный по адресу: Российская Федерация, Новгородская область, Окуловский муниципальный район, Угловское г/п, д. Иногоща, земельный участок 40 (далее – здание с земельным участком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Начальная цена – 165 559</w:t>
      </w:r>
      <w:r>
        <w:rPr>
          <w:bCs/>
          <w:iCs/>
          <w:sz w:val="20"/>
          <w:szCs w:val="20"/>
        </w:rPr>
        <w:t xml:space="preserve"> руб., в том числе НДС 18 %.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Шаг аукциона – </w:t>
      </w:r>
      <w:r>
        <w:rPr>
          <w:rFonts w:cs="Times New Roman" w:ascii="Times New Roman" w:hAnsi="Times New Roman"/>
          <w:bCs/>
        </w:rPr>
        <w:t xml:space="preserve">8 277 руб. 95 коп. </w:t>
      </w:r>
      <w:r>
        <w:rPr>
          <w:rFonts w:cs="Times New Roman" w:ascii="Times New Roman" w:hAnsi="Times New Roman"/>
        </w:rPr>
        <w:t>(5 % от начальной цены здания с земельным участком).</w:t>
      </w:r>
    </w:p>
    <w:p>
      <w:pPr>
        <w:pStyle w:val="Normal"/>
        <w:ind w:right="-5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даток для участия в аукционе – 33 111 руб. 80 коп. (20 % от начальной цены здания с земельным участком)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подачи предложений о цене – открытая форма.</w:t>
      </w:r>
    </w:p>
    <w:p>
      <w:pPr>
        <w:pStyle w:val="Western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мущество ранее выставлялось на аукцион. Объявленные на: 12 апреля 2018 г. и 21 мая 2018 года аукционы не состоялись по причине отсутствия заявок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шение о проведении открытого аукциона принято Администрацией Угловского городского поселения в соответствии с постановлением Администрации Угловского городского поселения № 276  от  23.05.2018 г. «О проведении открытого аукциона по продаже муниципального имущества»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Место проведения аукциона: </w:t>
      </w:r>
      <w:r>
        <w:rPr>
          <w:sz w:val="20"/>
          <w:szCs w:val="20"/>
        </w:rPr>
        <w:t>Новгородская область, Окуловский район, р.п. Угловка, ул.Центральная, д.9, Администрация Угловского городского поселения, кабинет № 7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Дата и время проведения аукциона:</w:t>
      </w:r>
      <w:r>
        <w:rPr>
          <w:sz w:val="20"/>
          <w:szCs w:val="20"/>
        </w:rPr>
        <w:t xml:space="preserve"> 29 июня 2018 года в 10 часов 00 минут. 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Место и время подачи заявок: </w:t>
      </w:r>
      <w:r>
        <w:rPr>
          <w:sz w:val="20"/>
          <w:szCs w:val="20"/>
        </w:rPr>
        <w:t>Заявки принимаются в письменной форме в кабинете № 1 Администрации Угловского городского поселения по адресу: Новгородская область, Окуловский район, р.п. Угловка, ул. Центральная, д.9 по рабочим дням с 8 час. 30 мин. до 17 час.30 мин., перерыв с 13 час. 00 мин. до 14 час. 00 мин, контактный телефон 8 (816-57) 2-62-98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ата начала и окончания подачи заявок на участие в аукционе: </w:t>
      </w:r>
      <w:r>
        <w:rPr>
          <w:sz w:val="20"/>
          <w:szCs w:val="20"/>
        </w:rPr>
        <w:t>с 28 мая 2018 года по 22 июня 2018 года включительно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ата и место определения участников аукциона: </w:t>
      </w:r>
      <w:r>
        <w:rPr>
          <w:sz w:val="20"/>
          <w:szCs w:val="20"/>
        </w:rPr>
        <w:t>27 июня 2018 года в 10 час. 00 мин. по адресу: Новгородская область, Окуловский район, р.п.Угловка, ул.Центральная, д.9, Администрация Угловского городского поселения кабинет № 7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Для участия в аукционе претенденты представляют заявку. 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е лиц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и либо 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зические лица представляют документ, удостоверяющий  личность, или представляют копии всех его лис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 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 xml:space="preserve">Покупателями муниципального имущества </w:t>
      </w:r>
      <w:r>
        <w:rPr>
          <w:sz w:val="20"/>
          <w:szCs w:val="20"/>
        </w:rPr>
        <w:t>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участия в аукционе претендент в срок до окончания приема заявок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до 17 часов 30 мин 22 июня 2018 года вносит задаток в валюте Российской Федерации с указанием назначения платежа «Задаток для участия в аукционе по продаже здания с земельным участком»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квизиты продавца (Администрация Угловского городского поселения) для перечисления задатка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311007505, КПП 531101001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Новгородской области (Администрация Угловского городского поселения, л/с 05503017730), р/с 40302810100003000099, </w:t>
      </w:r>
    </w:p>
    <w:p>
      <w:pPr>
        <w:pStyle w:val="TextBody"/>
        <w:tabs>
          <w:tab w:val="clear" w:pos="708"/>
          <w:tab w:val="left" w:pos="779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Наименование банка: отделение Новгород г.Великий Новгород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ИК 044959001, КБК 93711402053131000410, ОКТМО 49628162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ммы задатков возвращаются участникам аукциона, за исключением его победителя, в течение 5 календарных дней с даты подведения итогов аукциона, претендентам не допущенным к участию в аукционе, - в течение 5 календарных дней с даты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сенный победителем торгов задаток засчитывается в счет оплаты приобретаемого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уклонении или отказе победителя аукциона от заключения договора купли-продажи имущества в течение 5 рабочих дней с даты подведения итогов аукциона, он утрачивает право на заключение указанного договора и задаток ему не возвращается, результаты аукциона аннулируются продавцо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одведение итогов аукциона</w:t>
      </w:r>
      <w:r>
        <w:rPr>
          <w:sz w:val="20"/>
          <w:szCs w:val="20"/>
        </w:rPr>
        <w:t xml:space="preserve"> проводится в день проведения аукциона в кабинете № 7 Администрации Угловского городского посел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ем аукциона признается участник, который предложит в ходе торгов наиболее высокую цену за приобретаемое имущество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купли-продажи заключается с победителем аукциона в течение пяти рабочих дней с даты подведения итогов аукцион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приобретаемого на аукционе имущества производится единовременно в течение 5 дней со дня заключения договора купли-продажи имущества в размере, определенном в договоре купли-продажи имущества по результатам аукциона, по реквизитам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311007505, КПП 531101001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Новгородской области (Администрация Угловского городского поселения, л/с 05503017730), р/с 40302810100003000099, </w:t>
      </w:r>
    </w:p>
    <w:p>
      <w:pPr>
        <w:pStyle w:val="TextBody"/>
        <w:tabs>
          <w:tab w:val="clear" w:pos="708"/>
          <w:tab w:val="left" w:pos="779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Наименование банка: отделение Новгород, г.Великий Новгород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ИК 044959001, КБК 93711402053131000410, ОКТМО 49628162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иной информацией и условиями договора купли-продажи, правилами проведения аукциона и формой заявки можно ознакомиться в кабинете № 1 Администрации Угловского городского поселения по адресу: Новгородская область, Окуловский район, п.Угловка, ул.Центральная, д.9, с 8.30 до 17.30 часов ежедневно (перерыв с 13.00 до 14.00), выходные дни – суббота и воскресенье.</w:t>
      </w:r>
    </w:p>
    <w:p>
      <w:pPr>
        <w:pStyle w:val="Normal"/>
        <w:shd w:fill="FFFFFF" w:val="clear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нк заявки на участие в аукцион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Угловского</w:t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Окуловского муниципального района</w:t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ой области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НА УЧАСТИЕ В АУКЦИОН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« _____ » ____________ 2018г.                                                                                 р.п.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юридического лица или Ф.И.О.  и паспортные данные физического лица, подающего заявку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нуемый в дальнейшем Претендент, в лице _____________________________________</w:t>
      </w:r>
    </w:p>
    <w:p>
      <w:pPr>
        <w:pStyle w:val="Normal"/>
        <w:ind w:right="996" w:hanging="0"/>
        <w:jc w:val="right"/>
        <w:rPr>
          <w:sz w:val="20"/>
          <w:szCs w:val="20"/>
        </w:rPr>
      </w:pPr>
      <w:r>
        <w:rPr>
          <w:sz w:val="20"/>
          <w:szCs w:val="20"/>
        </w:rPr>
        <w:t>(Ф.И.О. и должность, или Ф.И.О. доверенного лица и № доверенности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нимая решение об участии в аукционе по продаже находящегося в муниципальной собственности имущ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мущества , его основные характеристики и местонахождение)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нформирован о состоянии имущества и обязуюс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) соблюдать условия аукциона, содержащиеся в информационном сообщении  о проведении аукциона,  опубликованном  на официальном сайте Российской Федерации в сети «Интернет» для размещения информации о проведении торгов </w:t>
      </w:r>
      <w:hyperlink r:id="rId4"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на сайте Администрации Угловского городского поселения </w:t>
      </w:r>
      <w:hyperlink r:id="rId5">
        <w:r>
          <w:rPr>
            <w:rStyle w:val="InternetLink"/>
            <w:sz w:val="20"/>
            <w:szCs w:val="20"/>
            <w:lang w:val="en-US"/>
          </w:rPr>
          <w:t>admugl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>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Ф от 12.08.2002 № 585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в случае признания победителем аукциона заключить с Администрацией Угловского городского поселения договор купли-продажи имущества в течение пяти рабочих дней с даты подведения итогов аукциона и уплатить, установленную по результатам аукциона сумму, в сроки, определяемые договором купли-продаж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вестно, что при уклонении или отказе победителя аукциона от заключения договора купли-продажи имущества в установленный срок, он утрачивает право на заключение указанного договора и задаток ему не возвращается, результаты аукциона аннулируются продавц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явке прилагаются документы согласно описи.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Адрес и банковские реквизиты Претендента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одпись претендента (его полномочного представителя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М.П. « _____ »_______________ 20__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Заявка принята Продавцом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« _____ » _______________ 20___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омер заявки: 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ремя принятия заявки: _____ час. ______ мин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Подпись уполномоченного лица Продавца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ИСЬ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кументов представляемых вместе с заявкой на участие в открытом аукцион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 составу участников и форме подачи предложений о цене)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продаже муниципального имущества,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находящегося в собственности Угловского городского поселения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88"/>
        <w:gridCol w:w="155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 и Ф.И.О. лица, уполномоченного Претендентом на участие в аукционе -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м лицом на подписание и подачу от имени Претендента на участие в  аукционе -юридического лица заявки на участие в аукционе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квизиты документа, подтверждающие его полномочия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ибо подпись и Ф.И.О. Претендента на участие в аукционе - физического лица или е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ставителя, реквизиты документа, подтверждающие полномоч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ставителя Претендента на участие в аукционе - физического лица)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« _____ » _______________ 20___ г. 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упли-продажи недвижимого имуще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.п.Угловка                                                                                         « __ » ____________ 2018 г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0"/>
          <w:szCs w:val="20"/>
          <w:lang w:val="en-US" w:eastAsia="en-US"/>
        </w:rPr>
        <w:t>Администрация Угловского городского поселения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</w:rPr>
        <w:t xml:space="preserve">действующая от имени муниципального образования «Угловское городское поселение», именуемая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в лице Главы Угловского городского поселения Стекольникова Александра Владимировича, действующего на основании Устава Угловского городского поселения, с одной стороны, и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>____________________________________</w:t>
      </w:r>
      <w:r>
        <w:rPr>
          <w:sz w:val="20"/>
          <w:szCs w:val="20"/>
        </w:rPr>
        <w:t xml:space="preserve">, именуемая(-ый) в дальнейшем </w:t>
      </w:r>
      <w:r>
        <w:rPr>
          <w:b/>
          <w:sz w:val="20"/>
          <w:szCs w:val="20"/>
        </w:rPr>
        <w:t>«Покупатель»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 xml:space="preserve">с другой стороны, </w:t>
      </w:r>
      <w:r>
        <w:rPr>
          <w:sz w:val="20"/>
          <w:szCs w:val="20"/>
        </w:rPr>
        <w:t xml:space="preserve">совместно именуемые в дальнейшем «Стороны», </w:t>
      </w:r>
      <w:r>
        <w:rPr>
          <w:sz w:val="20"/>
          <w:szCs w:val="20"/>
          <w:lang w:val="en-US" w:eastAsia="en-US"/>
        </w:rPr>
        <w:t>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1.1. На основании протокола о результатах открытого по составу участников и по форме подачи предложений о цене аукциона по продаже муниципального имущества, находящегося в собственности Угловского городского поселения, от _________ Продавец продает, а Покупатель приобретает в собственность следующее недвижимое  муниципальное имущество: 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именуемое далее – Имущество)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Имущество, указанное в п. 1.1. настоящего договора является муниципальной собственностью на основании 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Состояние приобретаемого Имущества Покупателем проверено при осмотре, недостатки Покупателю известны, в связи с чем претензии по данным основаниям Продавцом не принимаю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4. Передача Имущества Продавцом и принятие его Покупателем осуществляется по подписываемому Сторонами Акту приема-передачи Имущества (приложение № 1 к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Продавец гарантирует, что Имущество до подписания настоящего Договора никому другому не продано, не подарено, не заложено, в споре и под арестом не состоит, свободно от прав и притязаний третьих лиц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оимость Имущества и порядок расчетов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Определенная по итогам аукциона стоимость Имущества, указанного в п. 1.1. настоящего Договора, составляет _______ рубля(ей) с учетом НДС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исление и перечисление налога на добавленную стоимость осуществляется Покупателем самостоятельно в соответствии с действующим законодательством Российской Федерации (в случае,  если покупатель юридическое  лицо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Сумма задатка, внесенная Покупателем для участия в аукционе, в размере  _______________ рубля (ей), засчитывается в счет оплаты приобретаемого Имущест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Сумма окончательного платежа за Имущество, подлежащего уплате Покупателем, составляет __________ руб. и вносится Покупателем путем перечисления денежных средств в валюте Российской Федерации на следующие банковские реквизиты Продавца: ИНН 5311007505, КПП 531101001 УФК по Новгородской области (Администрация Угловского городского поселения, л/с 05503017730), р/с 40302810100003000099 в банке Отделение Новгород, г. Великий Новгород, БИК 044959001, КБК 93711402053131000410, ОКТМО 49628162 в течение 5 календарных дней с момента подписания настоящего Договора единовременным платежом. В платежном поручении, оформляющем оплату, должны быть указаны сведения о наименовании Покупателя, о дате и номере Договора купли-продажи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 Обязательства Покупателя по оплате Имущества считаются исполненными с момента зачисления на счет Продавца денежных средств, указанных в п.2.3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 Уплата Покупателем стоимости Имущества подтверждается выпиской со счета Продавца о поступлении денежных средств. </w:t>
      </w:r>
    </w:p>
    <w:p>
      <w:pPr>
        <w:pStyle w:val="Normal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right="10" w:firstLine="850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3.1. </w:t>
      </w:r>
      <w:r>
        <w:rPr>
          <w:b/>
          <w:sz w:val="20"/>
          <w:szCs w:val="20"/>
        </w:rPr>
        <w:t>Продавец обязан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1. Уплатить все налоги и обязательные платежи, начисленные до момента продажи Имуще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2. Передать Имущество Покупателю в течение 5 календарных дней со дня поступления на счет денежных средств за Имущество в полном объем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3. При получении сведений об изменении реквизитов, указанных в пункте 2.3. Договора, письменно своевременно уведомить о таком изменении Покупа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</w:t>
      </w:r>
      <w:r>
        <w:rPr>
          <w:b/>
          <w:sz w:val="20"/>
          <w:szCs w:val="20"/>
        </w:rPr>
        <w:t>Покупатель обязан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1. Полностью оплатить стоимость Имущества в размере, порядке и срок, установленные разделом 2 Договор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2. Принять Имущество по акту приема-передачи после полной оплаты приобретаемого Имуще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3. Осуществить регистрацию Имущества в органе, осуществляющем государственную регистрацию транспортных средств, в течение 10 календарных дней с момента подписания настоящего Договор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4. Письменно своевременно уведомить Продавца об изменении своих почтовых и банковских реквизитов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5. Нести расходы, связанные с оформлением перехода права собственности на Имуществ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6. Обязанности Сторон, не урегулированные Договором, устанавливаютс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right="10" w:firstLine="85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right="10" w:firstLine="85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  <w:t>4. Передача имущества. Переход права собствен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firstLine="850"/>
        <w:jc w:val="both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Имущество передается Продавцом Покупателю по акту приема-передачи. Факт подписания акта приема-передачи означает отсутствие у Покупателя претензий к качеству и составу принятого Имущест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Передача Имущества Продавцом Покупателю осуществляется в течение 5 календарных дней после дня полной оплаты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Право собственности на Имущество переходит к Покупателю с момента государственной регистрации транспортного средства в органе, осуществляющем государственную регистрацию транспортных средств, при условии выполнения Покупателем обязанности по оплате цены продажи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 Риск случайной гибели или случайного повреждения Имущества переходит к Покупателю с момента передачи Имуще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арушения срока, указанного в п.2.3 настоящего Договора, Покупатель уплачивает Продавцу пени в размере 0,1 % от неуплаченной в срок суммы денежных средств, за каждый день просроч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 Уплата неустойки не освобождает Покупателя от исполнения обязательств по Договор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4.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Договор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5. Просрочка внесения денежных средств в счёт оплаты Имущества свыше пяти дней расценивается Продавцом как отказ Покупателя от исполнения обязательств </w:t>
        <w:br/>
        <w:t>по оплате Имущества и является основанием расторжения настоящего Договора в одностороннем порядке по инициативе Продавца. В таком случае, договор считается расторгнутым с момента получения Покупателем письменного уведомления Продавца о расторжении Договора. Задаток Покупателю в указанном случае не возвращае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6. Ответственность Сторон, не урегулированная Договором, устанавливается действующим законодательством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Заключительны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2. Все изменения и дополнения к настоящему Договору являются его неотъемлемой частью, должны быть составлены в письменной форме и подписаны обеими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6.3. Настоящий Договор может быть расторгнут по соглашению Сторон, а также по иным основаниям, установленным действующим законодательством Российской Федерации в том числе в связи с неоплатой или неполной оплатой Покупателем стоимост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6.4. Споры, возникающие между Сторонами в ходе исполнения настоящего Договора, разрешаются сторонами путем переговоров, а при не достижении согласия, споры разрешаю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6.5. Настоящий Договор составлен в 3 (трех) экземплярах, имеющих одинаковую юридическую силу, по одному для каждой из Сторон, один – для регистрирующего органа.</w:t>
      </w:r>
    </w:p>
    <w:p>
      <w:pPr>
        <w:pStyle w:val="Normal"/>
        <w:widowControl w:val="false"/>
        <w:ind w:firstLine="840"/>
        <w:jc w:val="center"/>
        <w:rPr>
          <w:rFonts w:eastAsia="Andale Sans UI;Arial Unicode MS"/>
          <w:b/>
          <w:b/>
          <w:kern w:val="2"/>
          <w:sz w:val="20"/>
          <w:szCs w:val="20"/>
          <w:lang w:eastAsia="zxx"/>
        </w:rPr>
      </w:pPr>
      <w:r>
        <w:rPr>
          <w:rFonts w:eastAsia="Andale Sans UI;Arial Unicode MS"/>
          <w:b/>
          <w:kern w:val="2"/>
          <w:sz w:val="20"/>
          <w:szCs w:val="20"/>
          <w:lang w:eastAsia="zxx"/>
        </w:rPr>
        <w:t>7</w:t>
      </w:r>
      <w:r>
        <w:rPr>
          <w:rFonts w:eastAsia="Andale Sans UI;Arial Unicode MS"/>
          <w:b/>
          <w:kern w:val="2"/>
          <w:sz w:val="20"/>
          <w:szCs w:val="20"/>
          <w:lang w:val="zxx" w:eastAsia="zxx"/>
        </w:rPr>
        <w:t>. Адреса, реквизиты и подписи Сторон</w:t>
      </w:r>
    </w:p>
    <w:p>
      <w:pPr>
        <w:pStyle w:val="Normal"/>
        <w:widowControl w:val="false"/>
        <w:ind w:firstLine="840"/>
        <w:jc w:val="center"/>
        <w:rPr>
          <w:rFonts w:eastAsia="Andale Sans UI;Arial Unicode MS"/>
          <w:b/>
          <w:b/>
          <w:kern w:val="2"/>
          <w:sz w:val="20"/>
          <w:szCs w:val="20"/>
          <w:lang w:eastAsia="zxx"/>
        </w:rPr>
      </w:pPr>
      <w:r>
        <w:rPr>
          <w:rFonts w:eastAsia="Andale Sans UI;Arial Unicode MS"/>
          <w:b/>
          <w:kern w:val="2"/>
          <w:sz w:val="20"/>
          <w:szCs w:val="20"/>
          <w:lang w:eastAsia="zxx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/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родавец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 xml:space="preserve">Администрация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Угл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и почтовый адрес – 174361, Новгородская область, Окуловский район, п.Угловка, ул.Центральная, д.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311007505, КПП 531101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Новгородской области (Администрация Угловского городского поселения, л/с 05503017730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40302810100003000099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: отделение Новгород, г.Великий Новгор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ИК 044959001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9371140205313100041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496281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__________________ /А.В.Стекольников /                 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окупатель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>
                <w:rFonts w:eastAsia="Andale Sans UI;Arial Unicode MS"/>
                <w:b/>
                <w:b/>
                <w:kern w:val="2"/>
                <w:sz w:val="20"/>
                <w:szCs w:val="20"/>
                <w:u w:val="single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>___________________ /___________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  <w:t xml:space="preserve">____ </w:t>
            </w: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zxx" w:eastAsia="zxx"/>
              </w:rPr>
              <w:t xml:space="preserve">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к договору купли-продажи от _____            2018 года  № </w:t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ПРИЕМА-ПЕРЕДАЧИ</w:t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движимого имуще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.п.Угловка                                                                                         « __ » ____________ 2018 г</w:t>
      </w:r>
    </w:p>
    <w:p>
      <w:pPr>
        <w:pStyle w:val="Normal"/>
        <w:autoSpaceDE w:val="false"/>
        <w:spacing w:lineRule="auto" w:line="21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0"/>
          <w:szCs w:val="20"/>
          <w:lang w:val="en-US" w:eastAsia="en-US"/>
        </w:rPr>
        <w:t>Администрация Угловского городского поселения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</w:rPr>
        <w:t xml:space="preserve">действующая от имени муниципального образования «Угловское городское поселение», именуемая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в лице Главы Угловского городского поселения Стекольникова Александра Владимировича, действующего на основании Устава Угловского городского поселения, с одной стороны, и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>____________________________________</w:t>
      </w:r>
      <w:r>
        <w:rPr>
          <w:sz w:val="20"/>
          <w:szCs w:val="20"/>
        </w:rPr>
        <w:t xml:space="preserve">, именуемая(-ый) в дальнейшем </w:t>
      </w:r>
      <w:r>
        <w:rPr>
          <w:b/>
          <w:sz w:val="20"/>
          <w:szCs w:val="20"/>
        </w:rPr>
        <w:t>«Покупатель»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 xml:space="preserve">с другой стороны, </w:t>
      </w:r>
      <w:r>
        <w:rPr>
          <w:sz w:val="20"/>
          <w:szCs w:val="20"/>
        </w:rPr>
        <w:t xml:space="preserve">совместно именуемые в дальнейшем «Стороны», </w:t>
      </w:r>
      <w:r>
        <w:rPr>
          <w:sz w:val="20"/>
          <w:szCs w:val="20"/>
          <w:lang w:val="en-US" w:eastAsia="en-US"/>
        </w:rPr>
        <w:t>составили настоящий акт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1.Продавец передал, а Покупатель принял ________________________________, (далее Имущество) на условиях, определенных договором купли-продажи от «___»______2018 года № 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остояние приобретаемого Имущества Покупателем проверено при осмотре, недостатки Покупателю известны. Претензий у Покупателя к Продавцу по передаваемому  имуществу не име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>
          <w:trHeight w:val="80" w:hRule="atLeast"/>
        </w:trPr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родавец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 xml:space="preserve">Администрация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Угл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и почтовый адрес – 174361, Новгородская область, Окуловский район, п.Угловка, ул.Центральная, д.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311007505, КПП 531101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Новгородской области (Администрация Угловского городского поселения, л/с 05503017730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40302810100003000099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: отделение Новгород г.Великий Новгор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ИК 044959001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9371140205313100041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496281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__________________ /А.В.Стекольников /                 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окупатель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>
                <w:rFonts w:eastAsia="Andale Sans UI;Arial Unicode MS"/>
                <w:b/>
                <w:b/>
                <w:kern w:val="2"/>
                <w:sz w:val="20"/>
                <w:szCs w:val="20"/>
                <w:u w:val="single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>___________________ /___________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  <w:t xml:space="preserve">____ </w:t>
            </w: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 xml:space="preserve">/            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заявок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  мая 2018 года</w:t>
        <w:tab/>
        <w:tab/>
        <w:tab/>
        <w:tab/>
        <w:tab/>
        <w:tab/>
        <w:tab/>
        <w:t xml:space="preserve">                                рп.Угловка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Комиссия по проведению аукциона рассмотрела заявки, представленные на участие в торгах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лоту 1</w:t>
      </w:r>
      <w:r>
        <w:rPr/>
        <w:t xml:space="preserve">. Земельный участок находящийся в муниципальной собственности Угловского городского поселения, из земель населённых пунктов с кадастровым номером 53:12:0203015:150 площадью 1224 кв.м, расположенный по адресу: Российская Федерация, Новгородская область, Окуловский район, Угловское городское поселение, р.п. Угловка, ул. Коммунаров, земельный участок 30, с видом разрешённого использования – для индивидуального жилищного строительства, сроком на 20 лет, </w:t>
      </w:r>
      <w:r>
        <w:rPr>
          <w:b/>
        </w:rPr>
        <w:t xml:space="preserve"> на участие в торгах  поступила одна заявка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11.05.2018 в 12 час. 25 мин. от Масленниковой Натальи Сергеевны, 07.05.1977 года рождения, зарегистрированной по адресу: Ленинградская обл., гор. Всеволожск, 2-я Зеленая ул., д. 26. Прилагаемые документы: копия паспорта, копия квитанции об оплате задатка, реквизиты банковской карты. Задаток в сумме 1225,24 руб. (одна тысяча двести двадцать пять) рублей 24 копейки поступил на счет организатора торгов  14.05.2018г.</w:t>
      </w:r>
    </w:p>
    <w:p>
      <w:pPr>
        <w:pStyle w:val="Normal"/>
        <w:ind w:firstLine="708"/>
        <w:jc w:val="both"/>
        <w:rPr/>
      </w:pPr>
      <w:r>
        <w:rPr>
          <w:b/>
        </w:rPr>
        <w:t>По лоту 2</w:t>
      </w:r>
      <w:r>
        <w:rPr/>
        <w:t xml:space="preserve">. Земельный участок находящийся в муниципальной собственности Угловского городского поселения, из земель населённых пунктов с кадастровым номером 53:12:1022001:567 площадью 1642 кв.м, расположенный по адресу: Российская Федерация, Новгородская область, Окуловский район, Угловское городское поселение, д. Озерки, земельный участок 27а, с видом разрешённого использования – для индивидуального жилищного строительства, сроком на 20 лет, </w:t>
      </w:r>
      <w:r>
        <w:rPr>
          <w:b/>
        </w:rPr>
        <w:t xml:space="preserve"> на участие в торгах  поступила одна заявка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16.05.2018 в 10 час. 00 мин. от Фуфенина Виктора Геннадьевича, 29.03.1994 года рождения, зарегистрированного по адресу: Новгородская обл., Окуловский р-н, д. Озерки, д. 9, кв. 5. Прилагаемые документы: копия паспорта, копия квитанции об оплате задатка, реквизиты банковской карты. Задаток в сумме 898,40 руб. (восемьсот девяносто восемь) рублей 40 копеек поступил на счет организатора торгов  17.05.2018г.</w:t>
      </w:r>
    </w:p>
    <w:p>
      <w:pPr>
        <w:pStyle w:val="Normal"/>
        <w:ind w:firstLine="708"/>
        <w:jc w:val="both"/>
        <w:rPr/>
      </w:pPr>
      <w:r>
        <w:rPr>
          <w:b/>
        </w:rPr>
        <w:t>По лоту 3</w:t>
      </w:r>
      <w:r>
        <w:rPr/>
        <w:t xml:space="preserve">. Земельный участок находящийся в муниципальной собственности Угловского городского поселения, из земель населённых пунктов с кадастровым номером 53:12:0714001:180 площадью 1177 кв.м, расположенный по адресу: Российская Федерация, Новгородская область, Окуловский район, Угловское городское поселение, д. Заозерье, земельный участок 15б, с видом разрешённого использования – для индивидуального жилищного строительства, сроком на 20 лет, </w:t>
      </w:r>
      <w:r>
        <w:rPr>
          <w:b/>
        </w:rPr>
        <w:t xml:space="preserve"> на участие в торгах  поступила одна заявка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23.04.2018 в 09 час. 30 мин. от Заложкиной Юлии Геннадьевны 10.04.1979 года рождения, зарегистрированной по адресу: Новгородская обл., Окуловский р-н, п. Угловка, ул. Центральная, д. 11а, кв. 24. Прилагаемые документы: копия паспорта, копия квитанции об оплате задатка, реквизиты банковской карты. Задаток в сумме 372,56 руб. (триста семьдесят два) рубля 56 копейки поступил на счет организатора торгов  24.04.2018г.</w:t>
      </w:r>
    </w:p>
    <w:p>
      <w:pPr>
        <w:pStyle w:val="Normal"/>
        <w:ind w:firstLine="708"/>
        <w:jc w:val="both"/>
        <w:rPr/>
      </w:pPr>
      <w:r>
        <w:rPr>
          <w:b/>
        </w:rPr>
        <w:t>По лоту 4</w:t>
      </w:r>
      <w:r>
        <w:rPr/>
        <w:t xml:space="preserve">. Земельный участок находящийся в муниципальной собственности Угловского городского поселения, из земель населённых пунктов с кадастровым номером 53:12:0804002:535 площадью 600 кв.м, расположенный по адресу: Российская Федерация, Новгородская область, Окуловский район, Угловское городское поселение, д. Березовка, земельный участок 60, с видом разрешённого использования – для ведения личного подсобного хозяйства, сроком на 20 лет, </w:t>
      </w:r>
      <w:r>
        <w:rPr>
          <w:b/>
        </w:rPr>
        <w:t xml:space="preserve"> на участие в торгах  поступила одна заявка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16.05.2018 в 14 час. 45 мин. от Кобякова Сергея Владимировича, 03.12.1968 года рождения, зарегистрированного по адресу: Новгородская обл., Окуловский р-н, д. Березовка, д. 60, кв. 2. Прилагаемые документы: копия паспорта, копия квитанции об оплате задатка, реквизиты банковской карты. Задаток в сумме 232,34 руб. (двести тридцать два) рубля 34 копейки поступил на счет организатора торгов  17.05.2018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лоту 5</w:t>
      </w:r>
      <w:r>
        <w:rPr/>
        <w:t xml:space="preserve">. Земельный участок находящийся в муниципальной собственности Угловского городского поселения, из земель населённых пунктов с кадастровым номером 53:12:0203023:9 площадью 1293 кв.м, расположенный по адресу: Российская Федерация, Новгородская область, Окуловский район, Угловское городское поселение, рп. Угловка, ул. Высоцкого, земельный участок 21, с видом разрешённого использования – для индивидуального жилищного строительства, сроком на 20 лет, </w:t>
      </w:r>
      <w:r>
        <w:rPr>
          <w:b/>
        </w:rPr>
        <w:t xml:space="preserve"> на участие в торгах  поступила одна заявка: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1 от 15.05.2018 в 16 час. 35 мин. от Ступиной Светланы Георгиевны, 17.07.1966 года рождения, зарегистрированного по адресу: г. Москва, ул. Лухмановская д. 30, кв. 138. Прилагаемые документы: копия паспорта, копия квитанции об оплате задатка, реквизиты банковской карты. Задаток в сумме 1294,31 руб. (одна тысяча двести девяносто четыре) рубля 31 копейки поступил на счет организатора торгов  16.05.2018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ссия постановила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лоту №1 признать торги несостоявшимися в связи с тем, что на участие в аукционе поступила одна заяв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лоту №2 признать торги несостоявшимися в связи с тем, что на участие в аукционе поступила одна заяв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лоту №3 признать торги несостоявшимися в связи с тем, что на участие в аукционе поступила одна заяв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лоту №4 признать торги несостоявшимися в связи с тем, что на участие в аукционе поступила одна заяв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седатель комиссии</w:t>
        <w:tab/>
        <w:tab/>
        <w:tab/>
        <w:t>Е.Л.Ричик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</w:t>
        <w:tab/>
        <w:t xml:space="preserve">                               О.Н.Трифан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</w:t>
      </w:r>
      <w:r>
        <w:rPr/>
        <w:t>Т.Н.Звонарева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</w:t>
      </w:r>
      <w:r>
        <w:rPr/>
        <w:t>Е.П. Жданова</w:t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3"/>
        <w:spacing w:lineRule="auto" w:line="240"/>
        <w:jc w:val="center"/>
        <w:rPr/>
      </w:pPr>
      <w:r>
        <w:rPr/>
      </w:r>
    </w:p>
    <w:p>
      <w:pPr>
        <w:pStyle w:val="Style63"/>
        <w:spacing w:lineRule="auto" w:line="240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6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8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2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Название Знак1"/>
    <w:qFormat/>
    <w:rPr>
      <w:rFonts w:ascii="Arial" w:hAnsi="Arial" w:eastAsia="Lucida Sans Unicode" w:cs="Mangal"/>
      <w:sz w:val="28"/>
      <w:szCs w:val="28"/>
    </w:rPr>
  </w:style>
  <w:style w:type="character" w:styleId="13">
    <w:name w:val="Верхний колонтитул Знак1"/>
    <w:qFormat/>
    <w:rPr>
      <w:rFonts w:ascii="Times New Roman CYR" w:hAnsi="Times New Roman CYR" w:cs="Times New Roman CYR"/>
    </w:rPr>
  </w:style>
  <w:style w:type="character" w:styleId="14">
    <w:name w:val="Нижний колонтитул Знак1"/>
    <w:qFormat/>
    <w:rPr>
      <w:rFonts w:ascii="Times New Roman CYR" w:hAnsi="Times New Roman CYR" w:cs="Times New Roman CYR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Style40">
    <w:name w:val="Красная строка"/>
    <w:basedOn w:val="TextBody"/>
    <w:qFormat/>
    <w:pPr>
      <w:ind w:firstLine="210"/>
    </w:pPr>
    <w:rPr/>
  </w:style>
  <w:style w:type="paragraph" w:styleId="213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6">
    <w:name w:val="Стиль1"/>
    <w:basedOn w:val="Normal"/>
    <w:qFormat/>
    <w:pPr/>
    <w:rPr/>
  </w:style>
  <w:style w:type="paragraph" w:styleId="Style4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8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11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9">
    <w:name w:val="Заголовок таблицы"/>
    <w:basedOn w:val="Style41"/>
    <w:qFormat/>
    <w:pPr>
      <w:jc w:val="center"/>
    </w:pPr>
    <w:rPr>
      <w:b/>
      <w:bCs/>
      <w:sz w:val="24"/>
      <w:szCs w:val="24"/>
    </w:rPr>
  </w:style>
  <w:style w:type="paragraph" w:styleId="Style50">
    <w:name w:val="Содержимое врезки"/>
    <w:basedOn w:val="TextBody"/>
    <w:qFormat/>
    <w:pPr>
      <w:suppressAutoHyphens w:val="true"/>
    </w:pPr>
    <w:rPr/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2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5">
    <w:name w:val="Öèòàòà"/>
    <w:basedOn w:val="Style54"/>
    <w:qFormat/>
    <w:pPr/>
    <w:rPr/>
  </w:style>
  <w:style w:type="paragraph" w:styleId="Style56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4">
    <w:name w:val="таблица 1"/>
    <w:basedOn w:val="Normal"/>
    <w:qFormat/>
    <w:pPr/>
    <w:rPr/>
  </w:style>
  <w:style w:type="paragraph" w:styleId="115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7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8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9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60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1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2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6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3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7">
    <w:name w:val="Раздел - 1 ур"/>
    <w:next w:val="21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4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5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6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7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8">
    <w:name w:val="для таблиц из договоров"/>
    <w:basedOn w:val="Normal"/>
    <w:qFormat/>
    <w:pPr/>
    <w:rPr>
      <w:szCs w:val="20"/>
    </w:rPr>
  </w:style>
  <w:style w:type="paragraph" w:styleId="216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9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69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70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120"/>
    </w:pPr>
    <w:rPr>
      <w:sz w:val="27"/>
      <w:szCs w:val="27"/>
      <w:shd w:fill="FFFFFF" w:val="clear"/>
      <w:lang w:val="en-US"/>
    </w:rPr>
  </w:style>
  <w:style w:type="paragraph" w:styleId="217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218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Style7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Список 3"/>
    <w:basedOn w:val="Normal"/>
    <w:qFormat/>
    <w:pPr>
      <w:suppressAutoHyphens w:val="true"/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torgi.gov.ru" TargetMode="External"/><Relationship Id="rId5" Type="http://schemas.openxmlformats.org/officeDocument/2006/relationships/hyperlink" Target="../in/admugl@yandex.ru" TargetMode="External"/><Relationship Id="rId6" Type="http://schemas.openxmlformats.org/officeDocument/2006/relationships/hyperlink" Target="http://www.uglovkaadm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22:00Z</dcterms:created>
  <dc:creator>Звонарёва</dc:creator>
  <dc:description/>
  <dc:language>en-US</dc:language>
  <cp:lastModifiedBy>Елена</cp:lastModifiedBy>
  <cp:lastPrinted>2018-05-10T14:48:00Z</cp:lastPrinted>
  <dcterms:modified xsi:type="dcterms:W3CDTF">2018-05-24T14:22:00Z</dcterms:modified>
  <cp:revision>2</cp:revision>
  <dc:subject/>
  <dc:title/>
</cp:coreProperties>
</file>