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22 февраля  2018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>
          <w:rFonts w:cs="Times New (W1);Times New Roman"/>
          <w:b/>
          <w:b/>
          <w:sz w:val="28"/>
          <w:szCs w:val="28"/>
          <w:lang w:val="en-US" w:eastAsia="en-US"/>
        </w:rPr>
      </w:pPr>
      <w:r>
        <w:rPr>
          <w:rFonts w:cs="Times New (W1);Times New Roman"/>
          <w:b/>
          <w:sz w:val="28"/>
          <w:szCs w:val="28"/>
          <w:lang w:val="en-US" w:eastAsia="en-US"/>
        </w:rPr>
        <w:drawing>
          <wp:inline distT="0" distB="0" distL="0" distR="0">
            <wp:extent cx="5568315" cy="570357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570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Глава Угловского городского поселения     А.В.Стекольников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 А К Л Ю Ч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ка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02.2017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.п.  Угловк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убличные слушания проведены в соответствии со статьей 39 Градостроительного кодекса Российской Федерации , пункта 20 статьи 14 Федерального закона от 06 октября 2003 года № 131- ФЗ « Об общих принципах организации  местного самоуправления в Российской Федерации», 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bCs/>
          <w:iCs/>
          <w:sz w:val="20"/>
          <w:szCs w:val="20"/>
        </w:rPr>
        <w:t>Угловского городского</w:t>
      </w:r>
      <w:r>
        <w:rPr>
          <w:sz w:val="20"/>
          <w:szCs w:val="20"/>
        </w:rPr>
        <w:t xml:space="preserve"> поселения  от 22.02.2007 №41,постановлением Администрации Угловского городского поселения от 07.02.2018г   №86 « О назначении  публичных слушаний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Темой публичных слушаний явля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едоставление разрешения на условно разрешенный вид использования земельного участка – « ведение личного подсобного хозяйства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Целью проведения слушаний явля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ссмотреть возможность предоставления разрешения на условно разрешенный вид использования земельного участка –« ведение  личного подсобного хозяйст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  <w:u w:val="single"/>
        </w:rPr>
        <w:t>Анализ мероприятий проведенных в ходе публичных слушан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 Публичные слушания проведены в соответствии с утвержденным регламентом 16  февраля  2018 года в 18-00 по адресу: Новгородская область , Окуловский  район Угловское городское поселение, д.Куракино  ,у дома №1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Публикация постановления  в бюллетене «Официальный вестник Угловского городского поселения» от 08 февраля 2018 №5, на сайте Администрации Угловского городского поселения  08.02.201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Оповещение правообладателей земельных участков, имеющих общие границы с земельным участком , применительно к которому запрашивается  разрешение о проведении публичных слушаний по вопросу предоставления разрешения на условно-разрешенный вид использования  земельного участ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Информирование граждан, проживающих в пределах территориальной зоны  ,в границах которой расположен земельный участок, применитель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которому запрашивается разреш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 слушаниях присутствовали члены комиссии по землепользованию и застройки Угловского городского поселения, заявитель, жители д. Кураки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5 челов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ходе обсужд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анализирован пакет предоставленных докум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ана характеристика градостроительной ситуации по объе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мечания и предложения не поступил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По итогам проведения публичных слушаний решил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Предоставить разрешение на условно разрешенный вид использования земельного участка –«  ведение личного подсобного хозяйства» по адресу: Российская Федерация, Новгородская область, Окуловский район, Угловское городское поселение, д.Куракино , с кадастровым номером 53:12:1023001:ЗУ1 , площадью 601 кв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Опубликовать настоящее заключение в бюллетене «Официальный вестник Угловского городского поселения» и разместить на  официальном сайте  Администрации Угловского городского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комиссии                                                    А.В.Стеколь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кретарь                                                                             Т.Н.Звонаре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 А К Л Ю Ч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ка    </w:t>
      </w:r>
    </w:p>
    <w:p>
      <w:pPr>
        <w:pStyle w:val="Normal"/>
        <w:rPr/>
      </w:pPr>
      <w:r>
        <w:rPr>
          <w:b/>
          <w:sz w:val="20"/>
          <w:szCs w:val="20"/>
        </w:rPr>
        <w:t>19.02.2018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.п.  Угловк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убличные слушания проведены в соответствии со статьей 39 Градостроительного кодекса Российской Федерации , пункта 20 статьи 14 Федерального закона от 06 октября 2003 года № 131- ФЗ « Об общих принципах организации  местного самоуправления в Российской Федерации», 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bCs/>
          <w:iCs/>
          <w:sz w:val="20"/>
          <w:szCs w:val="20"/>
        </w:rPr>
        <w:t>Угловского городского</w:t>
      </w:r>
      <w:r>
        <w:rPr>
          <w:sz w:val="20"/>
          <w:szCs w:val="20"/>
        </w:rPr>
        <w:t xml:space="preserve"> поселения  от 22.02.2007 №41,постановлением Администрации Угловского городского поселения от 07.02.2018г   №85 « О назначении  публичных слушаний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Темой публичных слушаний явля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едоставление разрешения на условно разрешенный вид использования земельного участка – « ведение личного подсобного хозяйства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Целью проведения слушаний явля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ссмотреть возможность предоставления разрешения на условно разрешенный вид использования земельного участка –« ведение  личного подсобного хозяйст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  <w:u w:val="single"/>
        </w:rPr>
        <w:t>Анализ мероприятий проведенных в ходе публичных слушан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 Публичные слушания проведены в соответствии с утвержденным регламентом 16  февраля  2018 года в 16-00 по адресу: Новгородская область , Окуловский  район Угловское городское поселение, п.Угловка  ,ул.Центральная,д.9,помещение Администрации Угловского городского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Публикация постановления  в бюллетене «Официальный вестник Угловского городского поселения» от 08 февраля 2018  №5, на сайте Администрации Угловского городского поселения  08.02.201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Оповещение правообладателей земельных участков, имеющих общие границы с земельным участком , применительно к которому запрашивается  разрешение о проведении публичных слушаний по вопросу предоставления разрешения на условно-разрешенный вид использования  земельного участ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Информирование граждан, проживающих в пределах территориальной зоны  ,в границах которой расположен земельный участок, применитель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которому запрашивается разреш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 слушаниях присутствовали члены комиссии по землепользованию и застройки Угловского городского поселения, заявитель, жители п.Угло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7 челов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ходе обсужд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анализирован пакет предоставленных докум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ана характеристика градостроительной ситуации по объе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мечания и предложения не поступил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По итогам проведения публичных слушаний решил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Предоставить разрешение на условно разрешенный вид использования земельного участка –«  ведение личного подсобного хозяйства» по адресу: Российская Федерация, Новгородская область, Окуловский район, Угловское городское поселение п.Угловка, ул.Коммунаров ,земельный участок №32 с кадастровым номером 53:12:0203015:38, площадью 1432 кв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Опубликовать настоящее заключение в бюллетене «Официальный вестник Угловского городского поселения» и разместить на  официальном сайте  Администрации Угловского городского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комиссии                                                    А.В.Стеколь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кретарь                                                                             Т.Н.Звонаре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numPr>
          <w:ilvl w:val="2"/>
          <w:numId w:val="4"/>
        </w:numPr>
        <w:suppressAutoHyphens w:val="true"/>
        <w:spacing w:before="0" w:after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 07.02.2018  № 93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Угло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 разрешении выхода (выезда) на лёд   людей и мототранспортных средств на водных оъектах на территории Угловского городского поселения с ограничениями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оответствии  с  п. 24 ст. 15 Федерального закона от 06 октября 2003 года № 131-ФЗ «Об общих принципах организации местного самоуправления в Российской Федерации», п.7.1 Правил охраны жизни  людей на водных объектах в Новгородской области, утвержденных постановлением Администрации Новгородской области от 28.05.2007 № 145, в связи  с понижением температуры окружающей среды, укреплением ледового покрова водных объектов на территории Угловского городского поселения Администрация Угловского городского поселения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sz w:val="20"/>
          <w:szCs w:val="20"/>
        </w:rPr>
        <w:t>1.Отменить запрет выхода (выезда) на лёд водных объектов на территории Угловского городского поселения  людей и мототранспортных средств, за исключением выхода (выезда) на лёд р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Старшему служащему городского поселения Угловского городского поселения через средства массовой иформации проинформировать граждан о мерах безопасности на льду на водных объект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3.Признать утратившим силу п.1 постановления Администрации Угловского городского поселения от 14.12.2017 № 639 « О запрете выхода (выезда) на лёд в осенне-зимний период на водных объектах на территории Угловского городского поселения». 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</w:t>
      </w:r>
      <w:r>
        <w:rPr>
          <w:sz w:val="20"/>
          <w:szCs w:val="20"/>
          <w:shd w:fill="FFFFFF" w:val="clear"/>
        </w:rPr>
        <w:t xml:space="preserve"> Опубликовать постановление  в бюллетене "Официальный вестник Угловского городского поселения</w:t>
      </w:r>
      <w:r>
        <w:rPr>
          <w:sz w:val="20"/>
          <w:szCs w:val="20"/>
        </w:rPr>
        <w:t>"</w:t>
      </w:r>
      <w:r>
        <w:rPr>
          <w:color w:val="000000"/>
          <w:sz w:val="20"/>
          <w:szCs w:val="20"/>
        </w:rPr>
        <w:t xml:space="preserve">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городского    А.В. Стеколь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йская Федерация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городская обла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Окуловский муниципальны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20.02.2018  №   13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  Угл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Положения о комиссии по проведению опроса о включении общественной территории в муниципальную программу Угловского городского поселения «Формирование современной городской среды на территории Угловского городского поселения на2018-2022 годы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</w:t>
      </w:r>
      <w:r>
        <w:rPr>
          <w:sz w:val="20"/>
          <w:szCs w:val="20"/>
        </w:rPr>
        <w:t>В соответствии с Положением о порядке назначения и проведения опроса граждан в Угловском городском поселении, утвержденного решением Совета депутатов Угловского городского поселения от 31.01.2018 года № 139, во исполнение п.6 решения Совета депутатов Угловского городского поселения от 15.02.2018 № 142 Администрация Угловского 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Style35"/>
        <w:numPr>
          <w:ilvl w:val="0"/>
          <w:numId w:val="5"/>
        </w:numPr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>Утвердить Положение о комиссии по проведению опроса о включении общественной территории в муниципальную программу Угловского городского поселения «Формирование современной городской среды на территории Угловского городского поселения на 2018-2022 годы».</w:t>
      </w:r>
    </w:p>
    <w:p>
      <w:pPr>
        <w:pStyle w:val="Style35"/>
        <w:numPr>
          <w:ilvl w:val="0"/>
          <w:numId w:val="3"/>
        </w:numPr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>Утвердить состав комиссии по проведению опроса о включении общественной территории в муниципальную программу Угловского городского поселения «Формирование современной городской среды на территории Угловского городского поселения на 2018-2022 годы».</w:t>
      </w:r>
    </w:p>
    <w:p>
      <w:pPr>
        <w:pStyle w:val="Style35"/>
        <w:numPr>
          <w:ilvl w:val="0"/>
          <w:numId w:val="3"/>
        </w:numPr>
        <w:spacing w:lineRule="exact" w:line="360"/>
        <w:ind w:left="0" w:firstLine="900"/>
        <w:jc w:val="both"/>
        <w:rPr/>
      </w:pPr>
      <w:r>
        <w:rPr>
          <w:rFonts w:eastAsia="Calibri"/>
          <w:color w:val="000000"/>
          <w:sz w:val="20"/>
          <w:szCs w:val="20"/>
        </w:rPr>
        <w:t xml:space="preserve">Опубликовать постановление в бюллетене «Официальный вестник Угловского городского поселения» и разместить на официальном сайте  Администрации Угловского городского поселения в </w:t>
      </w:r>
      <w:r>
        <w:rPr>
          <w:color w:val="000000"/>
          <w:sz w:val="20"/>
          <w:szCs w:val="20"/>
        </w:rPr>
        <w:t>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</w:t>
      </w:r>
    </w:p>
    <w:p>
      <w:pPr>
        <w:pStyle w:val="Normal"/>
        <w:spacing w:lineRule="exact" w:line="360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городского поселения       А.В. Стекольников </w:t>
      </w:r>
    </w:p>
    <w:p>
      <w:pPr>
        <w:pStyle w:val="Style35"/>
        <w:ind w:left="0" w:hanging="0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Утверждено</w:t>
      </w:r>
    </w:p>
    <w:p>
      <w:pPr>
        <w:pStyle w:val="Style35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Style35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Угловского городского поселения</w:t>
      </w:r>
    </w:p>
    <w:p>
      <w:pPr>
        <w:pStyle w:val="Style35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от 20.02.2018 № 130</w:t>
      </w:r>
    </w:p>
    <w:p>
      <w:pPr>
        <w:pStyle w:val="Style35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5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ожение о комиссии по проведению  опроса о включении общественной территории в муниципальную программу Угловского городского поселения «Формирование современной городской среды на территории Угловского городского поселения на 2018-2022 годы»</w:t>
      </w:r>
    </w:p>
    <w:p>
      <w:pPr>
        <w:pStyle w:val="Style35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5"/>
        <w:ind w:left="0" w:hanging="0"/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sz w:val="20"/>
          <w:szCs w:val="20"/>
        </w:rPr>
        <w:t>1.В целя организации проведения опроса Совет депутатов Угловского городского поселения формирует комиссию о проведению опроса граждан о включении общественной территории в муниципальную программу Угловского городского поселения «Формирование современной городской среды на территории Угловского городского поселения на 2018-2022 годы» (далее-комиссия). Порядок избрания и численный состав комиссии определяется решением Совета депутатов Угловского городского поселения.</w:t>
      </w:r>
    </w:p>
    <w:p>
      <w:pPr>
        <w:pStyle w:val="ConsPlusNormal2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. Подготовку и проведение опроса осуществляет комиссия по проведению опроса (далее – </w:t>
      </w:r>
      <w:r>
        <w:rPr>
          <w:rFonts w:cs="Times New Roman" w:ascii="Times New Roman" w:hAnsi="Times New Roman"/>
          <w:b w:val="false"/>
          <w:sz w:val="20"/>
          <w:szCs w:val="20"/>
        </w:rPr>
        <w:t>Комиссия)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3. Комиссия назначается Советом депутатов городского поселения. Количественный состав устанавливается в зависимости от территории проведения опроса на основе предложений инициаторо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4. В состав Комиссии в обязательном порядке включаются представители Советом депутатов городского поселения, администрации городского поселения, общественности территории, на которой проводится опрос, а также инициатор опроса либо его уполномоченный представитель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5. Комиссия созывается не позднее чем на третий день после принятия решения о назначении опроса. Председатель Комиссии избирается открытым голосованием на первом заседании из числа членов Комисс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6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7. Комиссия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а) организует подготовку и проведение опроса и обеспечивает соблюдение права на участие в опросе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б) осуществляет контроль за соблюдением права граждан городского поселения на участие в опросе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) не менее чем за 10 дней до проведения опроса оповещает граждан городского поселения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г) обеспечивает изготовление опросных листов по форме, указанной в решении Совета депутатов о назначении опроса;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) составляет списки участников опроса при проведении открытого поименного опроса; составляет список лиц, осуществляющих опрос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е) устанавливает итоги опроса и обнародует их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ж) составляет смету расходов по подготовке и проведению опроса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з) осуществляет иные полномочия, предусмотренные настоящим положением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8. Комиссия в рамках своей компетенции взаимодействует с органами и должностными лицами органов местного самоуправления городского поселения, общественными объединениями, территориальным общественным самоуправлением, средствами массовой информ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9. Деятельность членов Комиссии осуществляется на безвозмездной основе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0. Материально-техническое и организационное обеспечение деятельности Комиссии осуществляется администрацией городского поселе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1. Полномочия Комиссии прекращаются после официальной передачи результатов опроса инициатору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Style35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Утверждено</w:t>
      </w:r>
    </w:p>
    <w:p>
      <w:pPr>
        <w:pStyle w:val="Style35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Style35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Угловского городского поселения</w:t>
      </w:r>
    </w:p>
    <w:p>
      <w:pPr>
        <w:pStyle w:val="Style35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от 20.02.2018 № 130</w:t>
      </w:r>
    </w:p>
    <w:p>
      <w:pPr>
        <w:pStyle w:val="Style35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5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 О С Т А В</w:t>
      </w:r>
    </w:p>
    <w:p>
      <w:pPr>
        <w:pStyle w:val="Style35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миссии по проведению опроса о включении общественной территории в муниципальную программу Угловского городского поселения «Формирование современной городской среды на территории Угловского городского поселения на 2018-2022 годы».</w:t>
      </w:r>
    </w:p>
    <w:p>
      <w:pPr>
        <w:pStyle w:val="Style35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5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5"/>
        <w:jc w:val="both"/>
        <w:rPr>
          <w:sz w:val="20"/>
          <w:szCs w:val="20"/>
        </w:rPr>
      </w:pPr>
      <w:r>
        <w:rPr>
          <w:sz w:val="20"/>
          <w:szCs w:val="20"/>
        </w:rPr>
        <w:t>Ричик Е.Л.-                       заместитель Главы Администрации</w:t>
      </w:r>
    </w:p>
    <w:p>
      <w:pPr>
        <w:pStyle w:val="Style3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Угловского городского поселения,</w:t>
      </w:r>
    </w:p>
    <w:p>
      <w:pPr>
        <w:pStyle w:val="Style3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 xml:space="preserve">председатель комиссии </w:t>
      </w:r>
    </w:p>
    <w:p>
      <w:pPr>
        <w:pStyle w:val="Style35"/>
        <w:jc w:val="both"/>
        <w:rPr>
          <w:sz w:val="20"/>
          <w:szCs w:val="20"/>
        </w:rPr>
      </w:pPr>
      <w:r>
        <w:rPr>
          <w:sz w:val="20"/>
          <w:szCs w:val="20"/>
        </w:rPr>
        <w:t>Жданова Е.П.-                  ведущий специалист городского поселения,</w:t>
      </w:r>
    </w:p>
    <w:p>
      <w:pPr>
        <w:pStyle w:val="Style3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 xml:space="preserve">секретарь комиссии   </w:t>
      </w:r>
    </w:p>
    <w:p>
      <w:pPr>
        <w:pStyle w:val="Style35"/>
        <w:jc w:val="both"/>
        <w:rPr>
          <w:sz w:val="20"/>
          <w:szCs w:val="20"/>
        </w:rPr>
      </w:pPr>
      <w:r>
        <w:rPr>
          <w:sz w:val="20"/>
          <w:szCs w:val="20"/>
        </w:rPr>
        <w:t>Егоров А.Н.-                    депутат Совета депутатов Угловского</w:t>
      </w:r>
    </w:p>
    <w:p>
      <w:pPr>
        <w:pStyle w:val="Style3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 xml:space="preserve">городского поселения, член комиссии     </w:t>
      </w:r>
    </w:p>
    <w:p>
      <w:pPr>
        <w:pStyle w:val="Style3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210"/>
      </w:tblGrid>
      <w:tr>
        <w:trPr/>
        <w:tc>
          <w:tcPr>
            <w:tcW w:w="4360" w:type="dxa"/>
            <w:tcBorders/>
          </w:tcPr>
          <w:p>
            <w:pPr>
              <w:pStyle w:val="ConsPlusNormal2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-215265</wp:posOffset>
                      </wp:positionV>
                      <wp:extent cx="228600" cy="25717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15pt;margin-top:-16.95pt;width:17.95pt;height:20.2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17190</wp:posOffset>
                      </wp:positionH>
                      <wp:positionV relativeFrom="paragraph">
                        <wp:posOffset>-215265</wp:posOffset>
                      </wp:positionV>
                      <wp:extent cx="400050" cy="25717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9.7pt;margin-top:-16.95pt;width:31.45pt;height:20.2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ложению о комиссии по проведению опроса о включении общественной территории в муниципальную программу  Окуловского городского поселения «Формирование современной городской среды на территории Окуловского городского поселения на 2018-2022 годы»</w:t>
            </w:r>
          </w:p>
          <w:p>
            <w:pPr>
              <w:pStyle w:val="Style29"/>
              <w:spacing w:lineRule="atLeast" w:line="20" w:before="0" w:after="0"/>
              <w:ind w:left="50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261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Форма </w:t>
        <w:br/>
        <w:t>итогового протокола комиссии о результатах голосования по отбору общественных территорий города Окуловка</w:t>
      </w:r>
    </w:p>
    <w:p>
      <w:pPr>
        <w:pStyle w:val="Normal"/>
        <w:ind w:left="261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26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кземпляр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6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лосование по отбору общественных территорий города Окуловка,  подлежащих в первоочередном порядке благоустройству в 2018 году в рамках реализации муниципальной программы на 2018 - 2022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6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___" _________ 20__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6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ТОГОВЫЙ ПРОТОКОЛ</w:t>
        <w:br/>
        <w:t>комиссии о результатах голос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6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>Комиссия №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6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Число граждан, внесённых в список голосования на момент окончания голосова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(цифрами пропись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Число бюллетеней, выданных территориальной счётной комиссией гражданам в день голосова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(цифрами пропись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Число погашенных бюллетене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(цифрами пропись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Число бюллетеней, содержащихся в ящиках для голосова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(цифрами пропись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Число недействительных бюллетене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(цифрами пропись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Число действительных бюллетене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(цифрами прописью)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Наименование общественных территор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щественной территори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91385</wp:posOffset>
                      </wp:positionH>
                      <wp:positionV relativeFrom="paragraph">
                        <wp:posOffset>-250825</wp:posOffset>
                      </wp:positionV>
                      <wp:extent cx="314325" cy="24765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.75pt;height:19.5pt;mso-wrap-distance-left:9.05pt;mso-wrap-distance-right:9.05pt;mso-wrap-distance-top:0pt;mso-wrap-distance-bottom:0pt;margin-top:-19.75pt;mso-position-vertical-relative:text;margin-left:17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голосов (цифрами/прописью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едатель комиссии                          ____________________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color w:val="000000"/>
          <w:sz w:val="20"/>
          <w:szCs w:val="20"/>
        </w:rPr>
        <w:t>(ФИО)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кретарь  комиссии                              ____________________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color w:val="000000"/>
          <w:sz w:val="20"/>
          <w:szCs w:val="20"/>
        </w:rPr>
        <w:t>(ФИО)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лены комиссии:                                     ____________________  _________________</w:t>
      </w:r>
    </w:p>
    <w:p>
      <w:pPr>
        <w:pStyle w:val="Normal"/>
        <w:spacing w:before="12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color w:val="000000"/>
          <w:sz w:val="20"/>
          <w:szCs w:val="20"/>
        </w:rPr>
        <w:t>Протокол подписан «____» ____ 20__ года в ____ часов ____ мину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</w:t>
      </w:r>
    </w:p>
    <w:p>
      <w:pPr>
        <w:pStyle w:val="Heading1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12.02.2018   № 118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Угловка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внесении изменений в муниципальную программу Угловского городского поселения  «Об утверждении  муниципальной программы Угловского городского поселения «Формирование современной городской среды на</w:t>
      </w:r>
    </w:p>
    <w:p>
      <w:pPr>
        <w:pStyle w:val="1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территории Угловского городского поселения на 2018-2022 годы 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3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 Бюджетным кодексом Российской Федерации, Методическими рекомендациями по подготовке государственных программ субъектов Российской Федерации и муниципальны программ формирования современной городской среды на 2018-2022 годов, утвержденными приказом Министерства строительства и жилищно-коммунального хозяйства Российской Федерации от 06.04.2017 № 691/пр., постановлением Правительства Новгородской области от 01.09.2017 г. № 305 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-2022 годы»,   и Порядка принятия решений о разработке муниципальных программ Угловского городского поселения, их формирования и реализации, утвержденного  постановлением Администрации Угловского городского поселения от 05.09.2014  №   242, Администрация Угловского городского   поселения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Style35"/>
        <w:ind w:left="709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.внести в муниципальную  программу Угловского городского   </w:t>
      </w:r>
    </w:p>
    <w:p>
      <w:pPr>
        <w:pStyle w:val="Style35"/>
        <w:ind w:left="-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селения  «Формирование современной городской среды на территории Угловского городского поселения на 2018-2022 годы», утвержденную постановлением Администратрации Угловского городского поселения от 17.11.2017 № 569 (далее- Программа) следующие изменения:</w:t>
      </w:r>
    </w:p>
    <w:p>
      <w:pPr>
        <w:pStyle w:val="Style35"/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1 изложить пункт 4 «</w:t>
      </w:r>
      <w:r>
        <w:rPr>
          <w:b/>
          <w:sz w:val="20"/>
          <w:szCs w:val="20"/>
        </w:rPr>
        <w:t xml:space="preserve">Цели задачи и целевые показатели муниципальной программы» </w:t>
      </w:r>
      <w:r>
        <w:rPr>
          <w:sz w:val="20"/>
          <w:szCs w:val="20"/>
        </w:rPr>
        <w:t>в следующей редакци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5"/>
        <w:ind w:left="196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4. Цели, задачи и целевые показатели</w:t>
      </w:r>
    </w:p>
    <w:p>
      <w:pPr>
        <w:pStyle w:val="Style35"/>
        <w:ind w:left="196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4"/>
        <w:gridCol w:w="3856"/>
        <w:gridCol w:w="30"/>
        <w:gridCol w:w="980"/>
        <w:gridCol w:w="55"/>
        <w:gridCol w:w="1025"/>
        <w:gridCol w:w="41"/>
        <w:gridCol w:w="1039"/>
        <w:gridCol w:w="11"/>
        <w:gridCol w:w="1050"/>
        <w:gridCol w:w="19"/>
        <w:gridCol w:w="970"/>
      </w:tblGrid>
      <w:tr>
        <w:trPr>
          <w:trHeight w:val="40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/п 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  </w:t>
            </w:r>
          </w:p>
        </w:tc>
        <w:tc>
          <w:tcPr>
            <w:tcW w:w="90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>: повышение уровня благоустройства территории Угловского городского поселения. Создание  наиболее благоприятных, комфортных и безопасных условий проживания населения в Угловском городском поселение.</w:t>
            </w:r>
          </w:p>
        </w:tc>
      </w:tr>
      <w:tr>
        <w:trPr>
          <w:trHeight w:val="713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</w:t>
            </w:r>
          </w:p>
        </w:tc>
        <w:tc>
          <w:tcPr>
            <w:tcW w:w="90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Задача: </w:t>
            </w:r>
            <w:r>
              <w:rPr>
                <w:sz w:val="20"/>
                <w:szCs w:val="20"/>
              </w:rPr>
              <w:t xml:space="preserve"> Формирование современной городской среды дворовых территорий многоквартирных домов на территории Угловского городского поселения.</w:t>
            </w:r>
          </w:p>
        </w:tc>
      </w:tr>
      <w:tr>
        <w:trPr>
          <w:trHeight w:val="702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</w:t>
            </w:r>
          </w:p>
          <w:p>
            <w:pPr>
              <w:pStyle w:val="Style29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 по   инвентаризации</w:t>
            </w:r>
          </w:p>
          <w:p>
            <w:pPr>
              <w:pStyle w:val="Style29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ых  (шт)</w:t>
            </w:r>
          </w:p>
          <w:p>
            <w:pPr>
              <w:pStyle w:val="Style29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общественных </w:t>
            </w:r>
          </w:p>
          <w:p>
            <w:pPr>
              <w:pStyle w:val="Style29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й (шт)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Style2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29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Style2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9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Style2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9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Style2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9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Style2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9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trHeight w:val="251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роприятий по благоустройству дворовых территорий  МКД (%) (ремонт дворовых про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24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Задача . Формирование современной городской среды общественных территорий Угловского городского поселения</w:t>
            </w:r>
          </w:p>
        </w:tc>
      </w:tr>
      <w:tr>
        <w:trPr>
          <w:trHeight w:val="16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роприятий по благоустройству общественных территорий (%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емонт покрытий, обеспечение освещенности, установка скамеек, установка урн для мусора, озеленение)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99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Задача. Разработка сметной документации</w:t>
            </w:r>
          </w:p>
        </w:tc>
      </w:tr>
      <w:tr>
        <w:trPr>
          <w:trHeight w:val="7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метных расчетов и их проверка (шт)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Style35"/>
        <w:ind w:left="196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5"/>
        <w:ind w:left="196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5"/>
        <w:ind w:left="196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1.2 дополнить п. 15. </w:t>
      </w:r>
      <w:r>
        <w:rPr>
          <w:b/>
          <w:sz w:val="20"/>
          <w:szCs w:val="20"/>
        </w:rPr>
        <w:t>«Объёмы видов работ по благоустройству дворовых территорий МКД»</w:t>
      </w:r>
      <w:r>
        <w:rPr>
          <w:sz w:val="20"/>
          <w:szCs w:val="20"/>
        </w:rPr>
        <w:t xml:space="preserve"> пунктами следующего содержания 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порядок аккумулирования средств заинтересованных лиц, направляемых до начала проведения работ на выполнение минимального, дополнительного перечней работ по благоустройству, и механизм контроля за их расходованием, а также порядок и формы трудового и (или) финансового участия граждан в выполнении указанных работ, который должен предусматривать открытие ООО «Угловская  управляющая компания»,  МУК«Окуловкасервис» (далее уполномоченное предприятие) счетов для перечисления средств в кредитных организациях, либо в органах казначейства, необходимость перечисления средств до даты начала работ по благоустройству дворовой территории, а также необходимость ведения уполномоченным предприятием (учреждением) учета поступающих средств в отношении многоквартирных домов, дворовые территории которых подлежат благоустройству, ежемесячного опубликования указанных данных на сайте Угловского городского поселения в информационно-телекоммуникационной сети «Интернет» утверждено постановлением № 139 от 22.03.2017 года «Об утверждении Порядка аккумулирования и расходования средств, заинтересованных лиц, направляемых на авполнение минимального и дополнительного перечней работ по благоустройству дворовых территорий,   согласно  муниципальной программы «Организация благоустройства Угловского городского поселения на 2016-2020 годы» в части подпрограммы «Прочие мероприятия по благоустройссству на территории Угловского городского поселения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наличие синхронизации мероприятий  программы с реализуемыми в Угловском городском поселении мероприятиями в рамкахмуниципальных программ по строительству (реконструкции, ремонта) объектов недвижимого имущества, программ по ремонту и модернизации инженерных сетей, дорог и иных объектов, расположенных на соответствующей территор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порядок осуществления контроля за ходом реализации муниципальной программы общественной комиссией, включая проведение оценки предложений заинтересованных лиц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3 дополнить  пункт 16.  «</w:t>
      </w:r>
      <w:r>
        <w:rPr>
          <w:b/>
          <w:sz w:val="20"/>
          <w:szCs w:val="20"/>
        </w:rPr>
        <w:t xml:space="preserve"> Условие о проведении мепроприятий по благоустройству дворовых территорий, общественных территорий с учетом необходимости обеспечения физической, пространственной доступности зданий, сооружений, дворовых и общественных территоорий для инвалидов и других маломобильных групп населения»  </w:t>
      </w:r>
      <w:r>
        <w:rPr>
          <w:sz w:val="20"/>
          <w:szCs w:val="20"/>
        </w:rPr>
        <w:t xml:space="preserve"> следующим содержанием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оборудование  доступных для инвалидов мест отдыха в скрерах, на площадях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установка скамеек со спинками и подлокотникам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устройство зон с установкой тренажёров для людей с ограниченными  возможностям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оборудование тротуаров и тренажёров бюрдюрными пандусами для въезд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устройство пандусов на придомовых и общественны территор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устройство входной группы для беспрепятственного прохода на дворовую и общественную территорию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4 Изложить приложение № 3 к муниципальной программе «Формирование современной городской среды Угловского городского поселения на 2018-2022 годы» в следующей редакции: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«Приложение № 3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к муниципальной программе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«Формирование современной городской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среды Угловского городского поселения на 2018-2022 годы»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ный перечень дворовы территорий многоквартирных домов,расположенны на территории Угловского городского поселения, которые подлежат благоустройству в 2018-2022 годах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74"/>
        <w:gridCol w:w="763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ровед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Адрес дворовой территор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Окуловский муниципальный район, р.п. Угловка, ул. Советская д.1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Окуловский муниципальный район, р.п. Угловка, ул.Центральная д.14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Окуловский муниципальный район, р.п. Угловка, ул.Центральная д.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Окуловский муниципальный район, р.п. Угловка, ул. Советская д.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Окуловский муниципальный район, р.п. Угловка, ул. Центральная д.12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Окуловский муниципальный район, д. Озерки д.7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5 Изложить приложение № 4 к муниципальной программе «Формирование современной городской среды Угловского городского поселения на 2018-2022 годы» в следующей редакции: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«Приложение № 4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к муниципальной программе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«Формирование современной городской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среды Угловского городского поселения на 2018-2022 годы»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ный перечень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ественных территорий, расположенных на территории Угловского городского поселения, которые подлежат благоустройству в 2018-2022 годы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98"/>
        <w:gridCol w:w="726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роведения работ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Адрес общественной территор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Окуловский муниципальный район, р.п. Угловка, ул.Центральная з/уч № 29 и з/уч № 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Окуловский муниципальный район, р.п. Угловка, ул. Центральная между д. № 11 и д.№ 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асть, Окуловский муниципальный район, р.п. Угловка, ул. Центральная д.9 до ул.Советская д.24 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. </w:t>
      </w:r>
      <w:r>
        <w:rPr>
          <w:sz w:val="20"/>
          <w:szCs w:val="20"/>
          <w:shd w:fill="FFFFFF" w:val="clear"/>
        </w:rPr>
        <w:t>Опубликовать постановление  в  бюллетене «Официальный вестник Угловского городского поселения» и разместить на официальном сайте</w:t>
      </w:r>
      <w:r>
        <w:rPr>
          <w:color w:val="000000"/>
          <w:sz w:val="20"/>
          <w:szCs w:val="20"/>
        </w:rPr>
        <w:t xml:space="preserve"> 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pacing w:lineRule="exact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                         А.В.Стекольников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62"/>
        <w:spacing w:lineRule="auto" w:line="240"/>
        <w:jc w:val="center"/>
        <w:rPr/>
      </w:pPr>
      <w:r>
        <w:rPr/>
      </w:r>
    </w:p>
    <w:p>
      <w:pPr>
        <w:pStyle w:val="Style62"/>
        <w:spacing w:lineRule="auto" w:line="240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1">
    <w:name w:val="Заголовок 5 Знак1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R">
    <w:name w:val="r"/>
    <w:basedOn w:val="Style5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2">
    <w:name w:val="Основной текст (2)_"/>
    <w:basedOn w:val="Style5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5"/>
    <w:qFormat/>
    <w:rPr>
      <w:rFonts w:cs="Times New Roman"/>
    </w:rPr>
  </w:style>
  <w:style w:type="character" w:styleId="S2">
    <w:name w:val="s2"/>
    <w:basedOn w:val="Style5"/>
    <w:qFormat/>
    <w:rPr/>
  </w:style>
  <w:style w:type="character" w:styleId="S1">
    <w:name w:val="s1"/>
    <w:basedOn w:val="Style5"/>
    <w:qFormat/>
    <w:rPr/>
  </w:style>
  <w:style w:type="character" w:styleId="S3">
    <w:name w:val="s3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Style13">
    <w:name w:val="Верх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5"/>
    <w:qFormat/>
    <w:rPr>
      <w:sz w:val="28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23">
    <w:name w:val="Красная строка 2 Знак"/>
    <w:basedOn w:val="Style6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5"/>
    <w:qFormat/>
    <w:rPr/>
  </w:style>
  <w:style w:type="character" w:styleId="Iceouttxt">
    <w:name w:val="iceouttxt"/>
    <w:basedOn w:val="Style5"/>
    <w:qFormat/>
    <w:rPr/>
  </w:style>
  <w:style w:type="character" w:styleId="S4">
    <w:name w:val="s4"/>
    <w:basedOn w:val="Style5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Заголовок 8 Знак"/>
    <w:basedOn w:val="Style5"/>
    <w:qFormat/>
    <w:rPr>
      <w:rFonts w:ascii="Arial" w:hAnsi="Arial" w:cs="Arial"/>
      <w:i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5"/>
    <w:qFormat/>
    <w:rPr>
      <w:rFonts w:ascii="TimesDL;Times New Roman" w:hAnsi="TimesDL;Times New Roman" w:cs="TimesDL;Times New Roman"/>
      <w:lang w:val="en-US"/>
    </w:rPr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yle24">
    <w:name w:val="Обычный отступ Знак"/>
    <w:qFormat/>
    <w:rPr>
      <w:sz w:val="24"/>
      <w:szCs w:val="24"/>
      <w:lang w:val="en-US"/>
    </w:rPr>
  </w:style>
  <w:style w:type="character" w:styleId="Style25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8">
    <w:name w:val="s8"/>
    <w:basedOn w:val="Style5"/>
    <w:qFormat/>
    <w:rPr/>
  </w:style>
  <w:style w:type="character" w:styleId="S9">
    <w:name w:val="s9"/>
    <w:basedOn w:val="Style5"/>
    <w:qFormat/>
    <w:rPr/>
  </w:style>
  <w:style w:type="character" w:styleId="S10">
    <w:name w:val="s10"/>
    <w:basedOn w:val="Style5"/>
    <w:qFormat/>
    <w:rPr/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3">
    <w:name w:val="s13"/>
    <w:basedOn w:val="Style5"/>
    <w:qFormat/>
    <w:rPr/>
  </w:style>
  <w:style w:type="character" w:styleId="Style26">
    <w:name w:val="+таб Знак"/>
    <w:basedOn w:val="Style5"/>
    <w:qFormat/>
    <w:rPr>
      <w:sz w:val="24"/>
    </w:rPr>
  </w:style>
  <w:style w:type="character" w:styleId="S">
    <w:name w:val="S_Обычный Знак"/>
    <w:basedOn w:val="Style5"/>
    <w:qFormat/>
    <w:rPr>
      <w:sz w:val="24"/>
      <w:szCs w:val="24"/>
    </w:rPr>
  </w:style>
  <w:style w:type="character" w:styleId="Style27">
    <w:name w:val="Абзац списка Знак"/>
    <w:qFormat/>
    <w:rPr>
      <w:sz w:val="24"/>
      <w:szCs w:val="24"/>
    </w:rPr>
  </w:style>
  <w:style w:type="character" w:styleId="S7">
    <w:name w:val="s7"/>
    <w:basedOn w:val="Style5"/>
    <w:qFormat/>
    <w:rPr/>
  </w:style>
  <w:style w:type="character" w:styleId="S14">
    <w:name w:val="s14"/>
    <w:basedOn w:val="Style5"/>
    <w:qFormat/>
    <w:rPr/>
  </w:style>
  <w:style w:type="character" w:styleId="S15">
    <w:name w:val="s15"/>
    <w:basedOn w:val="Style5"/>
    <w:qFormat/>
    <w:rPr/>
  </w:style>
  <w:style w:type="character" w:styleId="Style28">
    <w:name w:val="Основной шрифт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TextNPA">
    <w:name w:val="Text NPA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30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33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8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8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Style39">
    <w:name w:val="Красная строка"/>
    <w:basedOn w:val="TextBody"/>
    <w:qFormat/>
    <w:pPr>
      <w:ind w:firstLine="210"/>
    </w:pPr>
    <w:rPr/>
  </w:style>
  <w:style w:type="paragraph" w:styleId="212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4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48">
    <w:name w:val="Заголовок таблицы"/>
    <w:basedOn w:val="Style40"/>
    <w:qFormat/>
    <w:pPr>
      <w:jc w:val="center"/>
    </w:pPr>
    <w:rPr>
      <w:b/>
      <w:bCs/>
      <w:sz w:val="24"/>
      <w:szCs w:val="24"/>
    </w:rPr>
  </w:style>
  <w:style w:type="paragraph" w:styleId="Style49">
    <w:name w:val="Содержимое врезки"/>
    <w:basedOn w:val="TextBody"/>
    <w:qFormat/>
    <w:pPr>
      <w:suppressAutoHyphens w:val="true"/>
    </w:pPr>
    <w:rPr/>
  </w:style>
  <w:style w:type="paragraph" w:styleId="19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5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51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52">
    <w:name w:val="Тема примечания"/>
    <w:basedOn w:val="Style51"/>
    <w:next w:val="Style51"/>
    <w:qFormat/>
    <w:pPr/>
    <w:rPr>
      <w:b/>
      <w:bCs/>
    </w:rPr>
  </w:style>
  <w:style w:type="paragraph" w:styleId="Style53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54">
    <w:name w:val="Öèòàòà"/>
    <w:basedOn w:val="Style53"/>
    <w:qFormat/>
    <w:pPr/>
    <w:rPr/>
  </w:style>
  <w:style w:type="paragraph" w:styleId="Style55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111">
    <w:name w:val="таблица 1"/>
    <w:basedOn w:val="Normal"/>
    <w:qFormat/>
    <w:pPr/>
    <w:rPr/>
  </w:style>
  <w:style w:type="paragraph" w:styleId="112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56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57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8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59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60">
    <w:name w:val="Обычный отступ"/>
    <w:basedOn w:val="Normal"/>
    <w:qFormat/>
    <w:pPr>
      <w:spacing w:lineRule="atLeast" w:line="400"/>
      <w:ind w:firstLine="720"/>
      <w:jc w:val="both"/>
    </w:pPr>
    <w:rPr>
      <w:lang w:val="en-US"/>
    </w:rPr>
  </w:style>
  <w:style w:type="paragraph" w:styleId="Style61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13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2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14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14">
    <w:name w:val="Раздел - 1 ур"/>
    <w:next w:val="214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63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240" w:after="0"/>
      <w:outlineLvl w:val="9"/>
    </w:pPr>
    <w:rPr>
      <w:rFonts w:ascii="Calibri" w:hAnsi="Calibri" w:cs="Times New Roman"/>
      <w:i w:val="false"/>
      <w:iCs w:val="false"/>
      <w:sz w:val="20"/>
      <w:szCs w:val="20"/>
      <w:lang w:val="en-US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240" w:hanging="0"/>
      <w:outlineLvl w:val="9"/>
    </w:pPr>
    <w:rPr>
      <w:rFonts w:ascii="Calibri" w:hAnsi="Calibri" w:cs="Calibri"/>
      <w:b w:val="false"/>
      <w:bCs w:val="false"/>
      <w:sz w:val="20"/>
      <w:szCs w:val="20"/>
      <w:lang w:val="en-US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pacing w:lineRule="auto" w:line="240"/>
      <w:ind w:left="480" w:hanging="0"/>
      <w:outlineLvl w:val="9"/>
    </w:pPr>
    <w:rPr>
      <w:rFonts w:ascii="Calibri" w:hAnsi="Calibri" w:cs="Calibri"/>
      <w:b w:val="false"/>
      <w:sz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1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1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1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1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64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65">
    <w:name w:val="Текст записки"/>
    <w:basedOn w:val="Normal"/>
    <w:qFormat/>
    <w:pPr>
      <w:autoSpaceDE w:val="false"/>
      <w:spacing w:lineRule="auto" w:line="276" w:before="0" w:after="120"/>
      <w:ind w:firstLine="567"/>
      <w:jc w:val="both"/>
    </w:pPr>
    <w:rPr>
      <w:rFonts w:eastAsia="Calibri"/>
      <w:szCs w:val="28"/>
    </w:rPr>
  </w:style>
  <w:style w:type="paragraph" w:styleId="Style66">
    <w:name w:val="+таб"/>
    <w:basedOn w:val="Normal"/>
    <w:qFormat/>
    <w:pPr>
      <w:widowControl w:val="false"/>
      <w:jc w:val="center"/>
    </w:pPr>
    <w:rPr>
      <w:szCs w:val="20"/>
    </w:rPr>
  </w:style>
  <w:style w:type="paragraph" w:styleId="S16">
    <w:name w:val="S_Обычный"/>
    <w:basedOn w:val="Normal"/>
    <w:qFormat/>
    <w:pPr>
      <w:widowControl w:val="false"/>
      <w:spacing w:lineRule="auto" w:line="276" w:before="0" w:after="120"/>
      <w:ind w:firstLine="709"/>
      <w:jc w:val="both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2">
    <w:name w:val="p72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S17">
    <w:name w:val="s_1"/>
    <w:basedOn w:val="Normal"/>
    <w:qFormat/>
    <w:pPr>
      <w:spacing w:before="280" w:after="280"/>
    </w:pPr>
    <w:rPr/>
  </w:style>
  <w:style w:type="paragraph" w:styleId="Style67">
    <w:name w:val="для таблиц из договоров"/>
    <w:basedOn w:val="Normal"/>
    <w:qFormat/>
    <w:pPr/>
    <w:rPr>
      <w:szCs w:val="20"/>
    </w:rPr>
  </w:style>
  <w:style w:type="paragraph" w:styleId="215">
    <w:name w:val="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68">
    <w:name w:val="Знак Знак"/>
    <w:basedOn w:val="Normal"/>
    <w:qFormat/>
    <w:pPr>
      <w:spacing w:before="0" w:after="60"/>
      <w:ind w:firstLine="709"/>
      <w:jc w:val="both"/>
    </w:pPr>
    <w:rPr>
      <w:rFonts w:ascii="Arial" w:hAnsi="Arial" w:cs="Arial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69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basedOn w:val="Normal"/>
    <w:qFormat/>
    <w:pPr>
      <w:spacing w:before="0" w:after="1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uglovkaadm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01:00Z</dcterms:created>
  <dc:creator>Звонарёва</dc:creator>
  <dc:description/>
  <dc:language>en-US</dc:language>
  <cp:lastModifiedBy>Елена</cp:lastModifiedBy>
  <cp:lastPrinted>2018-01-18T15:36:00Z</cp:lastPrinted>
  <dcterms:modified xsi:type="dcterms:W3CDTF">2018-02-22T11:01:00Z</dcterms:modified>
  <cp:revision>2</cp:revision>
  <dc:subject/>
  <dc:title/>
</cp:coreProperties>
</file>