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12 апреля  2018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 И М А Н И Е  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связи с наступлением пожароопасного периода осложняется обстановка с пожарами. Как правило, в этот период происходит несанкционированное сжигание сухой травы, мусора, нередко возникают лесные пожары.</w:t>
      </w:r>
    </w:p>
    <w:p>
      <w:pPr>
        <w:pStyle w:val="Normal"/>
        <w:jc w:val="both"/>
        <w:rPr/>
      </w:pPr>
      <w:r>
        <w:rPr/>
        <w:t>В целях недопущения трагедии обращаемся к жителям и гостям Угловского городского поселения с настоятельной просьбой обратить особое внимание на соблюдение следующих  требований пожарной безопасности:</w:t>
      </w:r>
    </w:p>
    <w:p>
      <w:pPr>
        <w:pStyle w:val="Normal"/>
        <w:jc w:val="both"/>
        <w:rPr/>
      </w:pPr>
      <w:r>
        <w:rPr/>
        <w:t>- сжигание  сухой травы и мусора на территории частного сектора  и лесной зоне в пожароопасный период запрещено;</w:t>
      </w:r>
    </w:p>
    <w:p>
      <w:pPr>
        <w:pStyle w:val="Normal"/>
        <w:jc w:val="both"/>
        <w:rPr/>
      </w:pPr>
      <w:r>
        <w:rPr/>
        <w:t>- не бросать не затушенные окурки и спички в траву;</w:t>
      </w:r>
    </w:p>
    <w:p>
      <w:pPr>
        <w:pStyle w:val="Normal"/>
        <w:jc w:val="both"/>
        <w:rPr/>
      </w:pPr>
      <w:r>
        <w:rPr/>
        <w:t>- не разводить костры ближе 50м от зданий и сооружений, а также лесопосадок;</w:t>
      </w:r>
    </w:p>
    <w:p>
      <w:pPr>
        <w:pStyle w:val="Normal"/>
        <w:jc w:val="both"/>
        <w:rPr/>
      </w:pPr>
      <w:r>
        <w:rPr/>
        <w:t>- не курить и не пользоваться открытым огнем  в сараях и на чердаках, а также в других местах, где хранятся горючие материалы;</w:t>
      </w:r>
    </w:p>
    <w:p>
      <w:pPr>
        <w:pStyle w:val="Normal"/>
        <w:jc w:val="both"/>
        <w:rPr/>
      </w:pPr>
      <w:r>
        <w:rPr/>
        <w:t>- не оставлять без присмотра топящиеся печи, а также поручать  надзор за ними малолетним детям;- располагать топливо, другие горючие материалы и вещества на предтопочном листе;</w:t>
      </w:r>
    </w:p>
    <w:p>
      <w:pPr>
        <w:pStyle w:val="Normal"/>
        <w:jc w:val="both"/>
        <w:rPr/>
      </w:pPr>
      <w:r>
        <w:rPr/>
        <w:t>- очищать проезды к домам и дачным участкам;</w:t>
      </w:r>
    </w:p>
    <w:p>
      <w:pPr>
        <w:pStyle w:val="Normal"/>
        <w:jc w:val="both"/>
        <w:rPr/>
      </w:pPr>
      <w:r>
        <w:rPr/>
        <w:t>- установить у каждого строения емкость с водой  и песком, либо иные первичные средства пожаротушения;</w:t>
      </w:r>
    </w:p>
    <w:p>
      <w:pPr>
        <w:pStyle w:val="Normal"/>
        <w:jc w:val="both"/>
        <w:rPr/>
      </w:pPr>
      <w:r>
        <w:rPr/>
        <w:t>- не оставляйте брошенными на улице бутылки, битые стекла., которые превращаясь  на солнце в линзу, концентрируют солнечные лучи до спонтанного возгорания находящейся под ней травы;</w:t>
      </w:r>
    </w:p>
    <w:p>
      <w:pPr>
        <w:pStyle w:val="Normal"/>
        <w:jc w:val="both"/>
        <w:rPr/>
      </w:pPr>
      <w:r>
        <w:rPr/>
        <w:t>- строго пресекайте шалость детей с огнем;</w:t>
      </w:r>
    </w:p>
    <w:p>
      <w:pPr>
        <w:pStyle w:val="Normal"/>
        <w:rPr/>
      </w:pPr>
      <w:r>
        <w:rPr/>
        <w:t>-при обнаружении очага возгорания не оставаться безучастным,  принимать активное участие самим и оказывать помощь пожарным подразделениям в ликвидации пожаров.</w:t>
      </w:r>
    </w:p>
    <w:p>
      <w:pPr>
        <w:pStyle w:val="Normal"/>
        <w:rPr/>
      </w:pPr>
      <w:r>
        <w:rPr/>
        <w:t xml:space="preserve">     </w:t>
      </w:r>
      <w:r>
        <w:rPr/>
        <w:t>В случае пожара или появления дыма немедленно сообщите в пожарную охрану по телефону  «01»,с мобильного телефона  -«112», указав точный адре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Угловского городского поселения    А.В.Стекольник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numPr>
          <w:ilvl w:val="2"/>
          <w:numId w:val="3"/>
        </w:numPr>
        <w:suppressAutoHyphens w:val="true"/>
        <w:spacing w:before="0" w:after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 02.04.2018  № 174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запрете выхода (выезда) на лёд   водных объектов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территории Угловского городского поселения</w:t>
      </w:r>
    </w:p>
    <w:p>
      <w:pPr>
        <w:pStyle w:val="18"/>
        <w:spacing w:lineRule="exact" w:line="240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оответствии  с  п. 24 ч.1 ст. 15 Федерального закона от 06 октября 2003 года № 131-ФЗ «Об общих принципах организации местного самоуправления в Российской Федерации», п.7.1 Правил охраны жизни  людей на водных объектах в Новгородской области, утвержденных постановлением Администрации Новгородской области от 28.05.2007 № 145,  исходя из состояния ледовой обстановки на водных объектах на территории Угловского городского поселения и в целях обеспечения безопасности и здоровья людей, Администрация Угловского городского поселения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 Запретить выход (выезд) на лёд   людей и автомототранспортных средств, а также тракторов, снегоходов и гужевого транспорта, принадлежащего юридическим и физическим лицам, на лёд водных  объектов, расположенных на территории Угловского городского посе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Признать утратившим силу постановления Администрации Угловского городского посел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 14.12.2017 № 639 «О запрете выхода (выезда) на лёд в осенне-зимний1 период на водных объектах на территории Угловского городского поселения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 07.02.2018 № 93 «О разрешении выхода (выезда) на лёд людей мототранспортных средств на водных объектах на территории Угловскогог городского поселения с ограничениями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shd w:fill="FFFFFF" w:val="clear"/>
        </w:rPr>
        <w:t>Опубликовать постановление  в бюллетене "Официальный вестник Угловского городского поселения</w:t>
      </w:r>
      <w:r>
        <w:rPr>
          <w:sz w:val="20"/>
          <w:szCs w:val="20"/>
        </w:rPr>
        <w:t>"</w:t>
      </w:r>
      <w:r>
        <w:rPr>
          <w:color w:val="000000"/>
          <w:sz w:val="20"/>
          <w:szCs w:val="20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0.04.2018 № 186</w:t>
      </w:r>
    </w:p>
    <w:p>
      <w:pPr>
        <w:pStyle w:val="Normal"/>
        <w:ind w:left="709" w:hanging="0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 внесении изменений  в состав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Администрация Угловского городского поселения Окуловского муниципального райо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.Внести изменения в состав межведомственной комисс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», утвержденной постановлением Администрации Угловского городского поселения от 29.01.2018 № 66 изложив его в следующей редакции:</w:t>
      </w:r>
    </w:p>
    <w:p>
      <w:pPr>
        <w:pStyle w:val="Style35"/>
        <w:ind w:left="81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ind w:left="81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ind w:left="81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ind w:left="8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оста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текольников А.В</w:t>
      </w:r>
      <w:r>
        <w:rPr>
          <w:sz w:val="20"/>
          <w:szCs w:val="20"/>
        </w:rPr>
        <w:t>.- Глава Угловского городского поселения, председатель комиссии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вонарева Т.Н.</w:t>
      </w:r>
      <w:r>
        <w:rPr>
          <w:sz w:val="20"/>
          <w:szCs w:val="20"/>
        </w:rPr>
        <w:t xml:space="preserve"> – ведущий специалист администрации Угловского городского поселения, заместитель председателя комиссии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асильева С.А.</w:t>
      </w:r>
      <w:r>
        <w:rPr>
          <w:sz w:val="20"/>
          <w:szCs w:val="20"/>
        </w:rPr>
        <w:t xml:space="preserve"> – ведущий служащий эксперт Администрации Угловского городского поселения, секретарь комиссии, ответственный за проведение жилищного контроля администрации Угловского городского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ова И.В.</w:t>
      </w:r>
      <w:r>
        <w:rPr>
          <w:sz w:val="20"/>
          <w:szCs w:val="20"/>
        </w:rPr>
        <w:t xml:space="preserve"> – старший служащий отдела архитектуры и градостроительства Окуловского муниципального района – (по согласованию)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Беляева Ю.А. – </w:t>
      </w:r>
      <w:r>
        <w:rPr>
          <w:sz w:val="20"/>
          <w:szCs w:val="20"/>
        </w:rPr>
        <w:t>старший специалист ТО Роспотребнадзора  в Боровическом районе (по согласованию)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рюков М.В</w:t>
      </w:r>
      <w:r>
        <w:rPr>
          <w:sz w:val="20"/>
          <w:szCs w:val="20"/>
        </w:rPr>
        <w:t>. -  зам. начальника отдела УНД и ПР ГУ МЧС России по Маловишерскому и Окуловскому районам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харов А. Г</w:t>
      </w:r>
      <w:r>
        <w:rPr>
          <w:sz w:val="20"/>
          <w:szCs w:val="20"/>
        </w:rPr>
        <w:t>. – начальник отдела ЖУ -3 п. Угловка ООО «МУК Окуловкасервис»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.Признать утратившим силу постановление Администрации Угловского городского поселения от 29.01.2018 № 66 «О внесении изменений  в состав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   А.В.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назначении публичных слуш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гловского городского поселения 11 апреля 2018 года</w:t>
      </w:r>
    </w:p>
    <w:p>
      <w:pPr>
        <w:pStyle w:val="TextBodyInden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283" w:firstLine="720"/>
        <w:jc w:val="both"/>
        <w:rPr/>
      </w:pPr>
      <w:r>
        <w:rPr/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гловского городского поселения, Положением о публичных слушаниях в Угловском городском поселении, утвержденным решением Совета депутатов Угловского городского поселения от 24.06.2009 № 143 Совет депутатов Угловского городского поселения</w:t>
      </w:r>
    </w:p>
    <w:p>
      <w:pPr>
        <w:pStyle w:val="TextBodyIndent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ынести отчет об исполнении бюджета Угловского городского поселения за 2017 год на публичные слуша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Назначить проведение публичных слушаний на 23 апреля 2018 года в 18 часов 00 минут в здании Администрации Угловского городского поселения по адресу: р.п. Угловка, ул. Центральная, д.9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Поручить проведение публичных слушаний Администрации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Опубликовать настоящее решение о проведении публичных слушаний, проект решения Совета депутатов Угловского городского поселения «Об исполнении бюджета Угловского городского поселения за 2017 год» в бюллетене «Официальный вестник Угловского городского поселения» и разместить на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11.04.2018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4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городского поселения   А.В.Стекольников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795" w:dyaOrig="8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.3pt;height:51pt" filled="f" o:ole="">
            <v:imagedata r:id="rId4" o:title=""/>
          </v:shape>
          <o:OLEObject Type="Embed" ProgID="" ShapeID="ole_rId3" DrawAspect="Content" ObjectID="_219872936" r:id="rId3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город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ГЛОВСКОГО ГОРОДСКОГО ПОСЕЛЕНИЯ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УЛ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сполнении бюджета Угловского городского поселения за 2017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гловского городского поселения 00 апреля 2018 года</w:t>
      </w:r>
    </w:p>
    <w:p>
      <w:pPr>
        <w:pStyle w:val="TextBodyInden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(в редакции решений Совета депутатов Угловского городского поселения от 28.09.2016 № 71, от 15.11.2017 № 131) Совет депутатов Угловского городского поселения РЕШИЛ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отчет об исполнении бюджета Угловского городского поселения за 2017 год по доходам в сумме 18 431, 88323 тыс. рублей и по расходам в сумме 17 429,86593 тыс. рублей с превышением доходов над расходами в сумме 1 002,01730 тыс. рублей и со следующими показателям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ходов бюджета Угловского городского поселения за 2017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ходов бюджета Угловского городского поселения за 2017 год по ведомственной структуре расходов бюджета поселения согласно приложению 2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ходов бюджета Угловского городского поселения за 2017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точников финансирования дефицита бюджета Угловского городского поселения за 2017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0"/>
          <w:szCs w:val="20"/>
        </w:rPr>
        <w:t xml:space="preserve">2. Принять к сведению отчет </w:t>
      </w:r>
      <w:r>
        <w:rPr>
          <w:rStyle w:val="Style6"/>
          <w:sz w:val="20"/>
          <w:szCs w:val="20"/>
        </w:rPr>
        <w:t>об использовании бюджетных ассигнований резервного фонда Администрации Угловского городского поселения и</w:t>
      </w:r>
      <w:r>
        <w:rPr>
          <w:sz w:val="20"/>
          <w:szCs w:val="20"/>
        </w:rPr>
        <w:t xml:space="preserve"> отчет об использовании бюджетных ассигнований дорожного фонда Угловского городского поселения за 2017 год.</w:t>
      </w:r>
    </w:p>
    <w:p>
      <w:pPr>
        <w:pStyle w:val="Normal"/>
        <w:spacing w:lineRule="atLeast" w:line="360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00.04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       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Проект подготовил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исполнении бюджета Угл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за 201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0.04.2018   № 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0"/>
        <w:gridCol w:w="3320"/>
        <w:gridCol w:w="1720"/>
      </w:tblGrid>
      <w:tr>
        <w:trPr>
          <w:trHeight w:val="255" w:hRule="atLeast"/>
        </w:trPr>
        <w:tc>
          <w:tcPr>
            <w:tcW w:w="9572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Угловского городского поселения за 2017 год</w:t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4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 поступлений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3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431 883,23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93 561,35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 0223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24 602,79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 0224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401,42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03 0225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56 998,44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03 0226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8 441,30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7 049 419,21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29 933,66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0,00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 0203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450,33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328,60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2 519,79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7 366,83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Окуловского муниципального 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50 259,77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 011,17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14 06013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 248,60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7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738 642,9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80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 905,5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937,01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289,2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8,91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3 020,0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46000 13 0000 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489,43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3 0000 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62,77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5 9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 42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81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8 8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5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7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исполнении бюджета Угл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за 201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0.04.2018   № 000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ходы бюджета Угловского городского поселения за 2017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721"/>
        <w:gridCol w:w="527"/>
        <w:gridCol w:w="584"/>
        <w:gridCol w:w="1768"/>
        <w:gridCol w:w="576"/>
        <w:gridCol w:w="1596"/>
      </w:tblGrid>
      <w:tr>
        <w:trPr>
          <w:trHeight w:val="27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45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429 865,93</w:t>
            </w:r>
          </w:p>
        </w:tc>
      </w:tr>
      <w:tr>
        <w:trPr>
          <w:trHeight w:val="16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999 922,19</w:t>
            </w:r>
          </w:p>
        </w:tc>
      </w:tr>
      <w:tr>
        <w:trPr>
          <w:trHeight w:val="5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37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 984,12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5 984,12</w:t>
            </w:r>
          </w:p>
        </w:tc>
      </w:tr>
      <w:tr>
        <w:trPr>
          <w:trHeight w:val="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5 984,12</w:t>
            </w:r>
          </w:p>
        </w:tc>
      </w:tr>
      <w:tr>
        <w:trPr>
          <w:trHeight w:val="38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5 984,12</w:t>
            </w:r>
          </w:p>
        </w:tc>
      </w:tr>
      <w:tr>
        <w:trPr>
          <w:trHeight w:val="83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37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715 379,84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67 579,84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50 646,39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 550 646,39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10 173,4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 010 173,4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6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6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 775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 775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 783,2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 56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0 01 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35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 21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33 217 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 217,63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115,6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940,00</w:t>
            </w:r>
          </w:p>
        </w:tc>
      </w:tr>
      <w:tr>
        <w:trPr>
          <w:trHeight w:val="34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94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06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76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 700,00</w:t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 7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4 700,00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62 608,19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 608,19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091,81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091,81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 753,10</w:t>
            </w:r>
          </w:p>
        </w:tc>
      </w:tr>
      <w:tr>
        <w:trPr>
          <w:trHeight w:val="27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 153,1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 153,10</w:t>
            </w:r>
          </w:p>
        </w:tc>
      </w:tr>
      <w:tr>
        <w:trPr>
          <w:trHeight w:val="22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 153,1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9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9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2 0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9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и распространение памяток, рекомендаций по пожарной безопасност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2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 0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2 0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 273,1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0 01 03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 821 6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51 1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51 179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76 248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70 673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7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2 0 02 </w:t>
            </w:r>
            <w:r>
              <w:rPr>
                <w:bCs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2 0 02 </w:t>
            </w:r>
            <w:r>
              <w:rPr>
                <w:bCs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2 0 02 </w:t>
            </w:r>
            <w:r>
              <w:rPr>
                <w:bCs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18 575.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74 931.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74 931.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74 931.0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70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3 080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5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разработке проекта охранных зон территории и технических планов воинских захоронений как объектов культурного наследия, памятников истории регионального значения в Угловском городском поселени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5 0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974 988,2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 01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 01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 073,5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89 914,76</w:t>
            </w:r>
          </w:p>
        </w:tc>
      </w:tr>
      <w:tr>
        <w:trPr>
          <w:trHeight w:val="21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89 914,76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00,00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338 209,51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 185,6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 185,6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 185,6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20 023,8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 4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4 225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 601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 601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 601,25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 222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4 4 02 </w:t>
            </w:r>
            <w:r>
              <w:rPr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4 4 02 </w:t>
            </w:r>
            <w:r>
              <w:rPr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4 4 02 </w:t>
            </w:r>
            <w:r>
              <w:rPr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 275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14 947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10 579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3 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 106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07 47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Мероприятия, направленные на обустройство городских парков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7 99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бот по благоустройству городских парк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4 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 18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4 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6 81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 Разработка сметной документации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 1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боты по созданию новых объектов благоустройства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93 733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1 6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21 6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71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8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мероприятий, направленных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7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 8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S2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 311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12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53 712.3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53 712.3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50 283.98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19 годы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>17 0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7 429 865.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исполнении бюджета Угл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за 201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0.04.2018   № 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бюджета Угловского городского поселения за 2017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68"/>
        <w:gridCol w:w="12"/>
        <w:gridCol w:w="559"/>
        <w:gridCol w:w="1596"/>
      </w:tblGrid>
      <w:tr>
        <w:trPr>
          <w:trHeight w:val="72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 999 922.19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95 984.12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 715 379.84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 775.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30 783.23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74 700.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>174 700.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9 753.10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4 153.1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 821 679.04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 551 179.04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0 500.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 974 988.26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 073,5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89 914,76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611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611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 712,34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 712,34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429 865,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исполнении бюджета Угл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за 201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0.04.2018   № 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Угловского городского поселения за 2017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240"/>
        <w:gridCol w:w="1980"/>
      </w:tblGrid>
      <w:tr>
        <w:trPr>
          <w:trHeight w:val="735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, ВСЕГО         1 002 017,30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2 017,30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 01 05 02 01 13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 431 883,23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 01 05 02 01 13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429 865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7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4"/>
        <w:gridCol w:w="835"/>
        <w:gridCol w:w="646"/>
        <w:gridCol w:w="1484"/>
        <w:gridCol w:w="1388"/>
        <w:gridCol w:w="1672"/>
        <w:gridCol w:w="1299"/>
        <w:gridCol w:w="412"/>
        <w:gridCol w:w="2019"/>
        <w:gridCol w:w="2842"/>
      </w:tblGrid>
      <w:tr>
        <w:trPr>
          <w:trHeight w:val="713" w:hRule="atLeast"/>
        </w:trPr>
        <w:tc>
          <w:tcPr>
            <w:tcW w:w="14671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чет об использовании бюджетных ассигнований резервного фонд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и Угловского городского поселения за 2017 год</w:t>
            </w:r>
          </w:p>
        </w:tc>
      </w:tr>
      <w:tr>
        <w:trPr>
          <w:trHeight w:val="305" w:hRule="atLeast"/>
        </w:trPr>
        <w:tc>
          <w:tcPr>
            <w:tcW w:w="20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0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34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 средств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сход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всего</w:t>
            </w:r>
          </w:p>
        </w:tc>
      </w:tr>
      <w:tr>
        <w:trPr>
          <w:trHeight w:val="727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425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чет </w:t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спользовании бюджетных ассигнований дорожного фонда </w:t>
      </w:r>
    </w:p>
    <w:p>
      <w:pPr>
        <w:pStyle w:val="Normal"/>
        <w:widowControl w:val="false"/>
        <w:spacing w:lineRule="exact" w:line="32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</w:t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2017 год</w:t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ование средств дорожного фонда Угловского городского поселения по направлениям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0"/>
        <w:gridCol w:w="1212"/>
        <w:gridCol w:w="2308"/>
      </w:tblGrid>
      <w:tr>
        <w:trPr/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расходовано средств (кассовое исполнение) за отчетный период - всего (сумма строк 02 - 05), в том числе на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51 179,04</w:t>
            </w:r>
          </w:p>
        </w:tc>
      </w:tr>
      <w:tr>
        <w:trPr/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6 248,00</w:t>
            </w:r>
          </w:p>
        </w:tc>
      </w:tr>
      <w:tr>
        <w:trPr/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 603,60</w:t>
            </w:r>
          </w:p>
        </w:tc>
      </w:tr>
      <w:tr>
        <w:trPr/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общего пользования местного зна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327,44</w:t>
            </w:r>
          </w:p>
        </w:tc>
      </w:tr>
    </w:tbl>
    <w:p>
      <w:pPr>
        <w:pStyle w:val="Normal"/>
        <w:widowControl w:val="false"/>
        <w:spacing w:lineRule="exact" w: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1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зультаты использования бюджетных ассигнований 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рожного фонда Угловского городского поселения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118"/>
        <w:gridCol w:w="1915"/>
        <w:gridCol w:w="2027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на сети автомобильных дорог общего пользования местного значения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автомобильных дорог общего пользования местного значения 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местного значения, соответствующих нормативным требованиям к транспортно-эксплуатационны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  <w:t>1 Величина показателя указывается по состоянию на 31 января отчетного года</w:t>
      </w:r>
    </w:p>
    <w:p>
      <w:pPr>
        <w:pStyle w:val="Normal"/>
        <w:widowControl w:val="fals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ное лицо, </w:t>
      </w:r>
    </w:p>
    <w:p>
      <w:pPr>
        <w:pStyle w:val="Normal"/>
        <w:widowControl w:val="fals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е за предоставление</w:t>
      </w:r>
    </w:p>
    <w:p>
      <w:pPr>
        <w:pStyle w:val="Normal"/>
        <w:widowControl w:val="fals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и раздела 1 _______________  </w:t>
      </w:r>
      <w:r>
        <w:rPr>
          <w:sz w:val="20"/>
          <w:szCs w:val="20"/>
          <w:u w:val="single"/>
        </w:rPr>
        <w:t>О.Н.Трифанова</w:t>
      </w:r>
    </w:p>
    <w:p>
      <w:pPr>
        <w:pStyle w:val="Normal"/>
        <w:widowControl w:val="fals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подпись)                (ФИО)</w:t>
      </w:r>
    </w:p>
    <w:p>
      <w:pPr>
        <w:pStyle w:val="Normal"/>
        <w:widowControl w:val="fals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ное лицо, </w:t>
      </w:r>
    </w:p>
    <w:p>
      <w:pPr>
        <w:pStyle w:val="Normal"/>
        <w:widowControl w:val="fals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е за предоставление</w:t>
      </w:r>
    </w:p>
    <w:p>
      <w:pPr>
        <w:pStyle w:val="Normal"/>
        <w:widowControl w:val="fals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и раздела 11_______________  </w:t>
      </w:r>
      <w:r>
        <w:rPr>
          <w:sz w:val="20"/>
          <w:szCs w:val="20"/>
          <w:u w:val="single"/>
        </w:rPr>
        <w:t>Е.П.Жданова</w:t>
      </w:r>
    </w:p>
    <w:p>
      <w:pPr>
        <w:pStyle w:val="Normal"/>
        <w:widowControl w:val="fals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подпись)              (ФИО)</w:t>
      </w:r>
    </w:p>
    <w:p>
      <w:pPr>
        <w:pStyle w:val="Normal"/>
        <w:widowControl w:val="fals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  <w:t>«21» марта 2018 года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 численности муниципальных служащих органа местного самоуправления и работников муниципальных учреждений поселения по состоянию на 01 января 201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исленность (среднесписочная) муниципальных служащих (чел.) – 7,0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Расходы на оплату труда (тыс.руб.) – 2 216,9</w:t>
      </w:r>
    </w:p>
    <w:p>
      <w:pPr>
        <w:pStyle w:val="Normal"/>
        <w:rPr/>
      </w:pPr>
      <w:r>
        <w:rPr>
          <w:color w:val="000000"/>
          <w:sz w:val="20"/>
          <w:szCs w:val="20"/>
        </w:rPr>
        <w:t>Численность (среднесписочная) работников муниципальных учреждений (чел</w:t>
      </w:r>
      <w:r>
        <w:rPr>
          <w:sz w:val="20"/>
          <w:szCs w:val="20"/>
        </w:rPr>
        <w:t>.) – 6,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ы на оплату труда (тыс.руб.) – 1 029,7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10.04.2018 № 185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отчета об исполнении бюджета Угловского городского поселения за 1 квартал 2018 год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ConsPlusTitle"/>
        <w:widowControl/>
        <w:spacing w:lineRule="atLeast" w:line="360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Утвердить прилагаемый отчет об исполнении бюджета Угловского городского поселения за 1 квартал 2018 года.</w:t>
      </w:r>
    </w:p>
    <w:p>
      <w:pPr>
        <w:pStyle w:val="ConsPlusTitle"/>
        <w:widowControl/>
        <w:spacing w:lineRule="atLeast" w:line="360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Направить отчет об исполнении бюджета Угловского городского поселения за 1 квартал 2018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городского поселения     А.В.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601"/>
        <w:gridCol w:w="597"/>
        <w:gridCol w:w="816"/>
        <w:gridCol w:w="1114"/>
        <w:gridCol w:w="597"/>
        <w:gridCol w:w="550"/>
        <w:gridCol w:w="2068"/>
        <w:gridCol w:w="4342"/>
      </w:tblGrid>
      <w:tr>
        <w:trPr>
          <w:trHeight w:val="25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 постановлением              Администрации Угловского                     городского поселения                                                от 10.04.2018 № 185</w:t>
            </w:r>
          </w:p>
        </w:tc>
      </w:tr>
      <w:tr>
        <w:trPr>
          <w:trHeight w:val="25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697"/>
        <w:gridCol w:w="597"/>
        <w:gridCol w:w="816"/>
        <w:gridCol w:w="1114"/>
        <w:gridCol w:w="597"/>
        <w:gridCol w:w="550"/>
        <w:gridCol w:w="2068"/>
        <w:gridCol w:w="1791"/>
        <w:gridCol w:w="2551"/>
      </w:tblGrid>
      <w:tr>
        <w:trPr>
          <w:trHeight w:val="25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5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 ОБ ИСПОЛНЕНИИ БЮДЖЕТА УГЛ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1555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1 КВАРТАЛ 2018 ГОДА</w:t>
            </w:r>
          </w:p>
        </w:tc>
      </w:tr>
      <w:tr>
        <w:trPr>
          <w:trHeight w:val="300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финансового органа</w:t>
            </w:r>
          </w:p>
        </w:tc>
        <w:tc>
          <w:tcPr>
            <w:tcW w:w="643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ублично-правового образования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Единица измерения: руб.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5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бюджета - всег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367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739 12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26 155,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824 964,74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71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 434,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62 065,68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71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 434,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62 065,68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71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 434,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62 065,68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00001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71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 434,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62 065,68</w:t>
            </w:r>
          </w:p>
        </w:tc>
      </w:tr>
      <w:tr>
        <w:trPr>
          <w:trHeight w:val="153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3001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9 2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 077,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8 122,97</w:t>
            </w:r>
          </w:p>
        </w:tc>
      </w:tr>
      <w:tr>
        <w:trPr>
          <w:trHeight w:val="178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4001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4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92,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07,46</w:t>
            </w:r>
          </w:p>
        </w:tc>
      </w:tr>
      <w:tr>
        <w:trPr>
          <w:trHeight w:val="153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5001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53 2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 982,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44 217,40</w:t>
            </w:r>
          </w:p>
        </w:tc>
      </w:tr>
      <w:tr>
        <w:trPr>
          <w:trHeight w:val="153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6001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48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2 317,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5 982,15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232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99 484,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32 815,29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232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99 484,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32 815,29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214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9 215,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55 084,05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0001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214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9 215,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55 084,05</w:t>
            </w:r>
          </w:p>
        </w:tc>
      </w:tr>
      <w:tr>
        <w:trPr>
          <w:trHeight w:val="153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10201001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205 9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5 315,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50 584,17</w:t>
            </w:r>
          </w:p>
        </w:tc>
      </w:tr>
      <w:tr>
        <w:trPr>
          <w:trHeight w:val="229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2001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3001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4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00,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99,88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ИМУЩЕ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1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 268,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77 731,24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0000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664,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 335,62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3013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664,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 335,62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0000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3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3 604,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24 395,62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3000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3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 899,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2 100,82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3313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3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 899,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2 100,82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4000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9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 705,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62 294,8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4313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9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 705,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62 294,8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Окуловского муниципальн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82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 852,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37 147,79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82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 852,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37 147,79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3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 202,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9 797,84</w:t>
            </w:r>
          </w:p>
        </w:tc>
      </w:tr>
      <w:tr>
        <w:trPr>
          <w:trHeight w:val="178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3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 202,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9 797,84</w:t>
            </w:r>
          </w:p>
        </w:tc>
      </w:tr>
      <w:tr>
        <w:trPr>
          <w:trHeight w:val="127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00000001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3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 202,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9 797,84</w:t>
            </w:r>
          </w:p>
        </w:tc>
      </w:tr>
      <w:tr>
        <w:trPr>
          <w:trHeight w:val="178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31300001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3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 202,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9 797,84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 650,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 349,95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 650,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 349,95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00000004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 650,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 349,95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31300004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 650,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 349,95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653 32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2 384,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92 935,98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85 6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 584,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54 010,98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98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32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0001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98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320,00</w:t>
            </w:r>
          </w:p>
        </w:tc>
      </w:tr>
      <w:tr>
        <w:trPr>
          <w:trHeight w:val="153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20010000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98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32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95 7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 134,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80 565,56</w:t>
            </w:r>
          </w:p>
        </w:tc>
      </w:tr>
      <w:tr>
        <w:trPr>
          <w:trHeight w:val="178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95 7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 134,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80 565,56</w:t>
            </w:r>
          </w:p>
        </w:tc>
      </w:tr>
      <w:tr>
        <w:trPr>
          <w:trHeight w:val="178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200000001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524,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 475,14</w:t>
            </w:r>
          </w:p>
        </w:tc>
      </w:tr>
      <w:tr>
        <w:trPr>
          <w:trHeight w:val="178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251300001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524,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 475,14</w:t>
            </w:r>
          </w:p>
        </w:tc>
      </w:tr>
      <w:tr>
        <w:trPr>
          <w:trHeight w:val="178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00000001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757,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542,50</w:t>
            </w:r>
          </w:p>
        </w:tc>
      </w:tr>
      <w:tr>
        <w:trPr>
          <w:trHeight w:val="153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51300001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757,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542,5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700000001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 4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 852,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 547,92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751300001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 4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 852,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 547,92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 6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470,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 125,42</w:t>
            </w:r>
          </w:p>
        </w:tc>
      </w:tr>
      <w:tr>
        <w:trPr>
          <w:trHeight w:val="178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 6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474,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 125,42</w:t>
            </w:r>
          </w:p>
        </w:tc>
      </w:tr>
      <w:tr>
        <w:trPr>
          <w:trHeight w:val="204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01300004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 6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474,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 125,42</w:t>
            </w:r>
          </w:p>
        </w:tc>
      </w:tr>
      <w:tr>
        <w:trPr>
          <w:trHeight w:val="204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ем числе казенных), в части реализации основных средств по указанному имуществ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31300004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 6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474,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 125,42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995,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200000004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995,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251300004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995,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67 72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 8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38 925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67 72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 8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38 925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00000000001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24 6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4 9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79 7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50010000001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24 6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4 9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79 7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50011300001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24 6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4 9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79 7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0000000001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3 42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3 425,00</w:t>
            </w:r>
          </w:p>
        </w:tc>
      </w:tr>
      <w:tr>
        <w:trPr>
          <w:trHeight w:val="127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0000001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 42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 425,00</w:t>
            </w:r>
          </w:p>
        </w:tc>
      </w:tr>
      <w:tr>
        <w:trPr>
          <w:trHeight w:val="127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1300001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 42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 425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99990000001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99991300001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000000001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 7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 9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 8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0000001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6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 9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1300001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6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 9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0000001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 2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3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 9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1300001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 2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3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 900,00</w:t>
            </w:r>
          </w:p>
        </w:tc>
      </w:tr>
      <w:tr>
        <w:trPr>
          <w:trHeight w:val="255" w:hRule="atLeast"/>
        </w:trPr>
        <w:tc>
          <w:tcPr>
            <w:tcW w:w="47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5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бюджета - всег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367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191 690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2 787,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778 903,37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191 690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2 787,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778 903,37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7 4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77 660,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229 739,85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 66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 373,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 286,11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 66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 373,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 286,11</w:t>
            </w:r>
          </w:p>
        </w:tc>
      </w:tr>
      <w:tr>
        <w:trPr>
          <w:trHeight w:val="127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 66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 373,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 286,11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 66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 373,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 286,11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7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 823,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 476,28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765,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 734,6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 86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784,7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 075,23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664 34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3 172,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721 167,55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517 84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 505,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603 334,22</w:t>
            </w:r>
          </w:p>
        </w:tc>
      </w:tr>
      <w:tr>
        <w:trPr>
          <w:trHeight w:val="127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68 1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3 115,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04 984,39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68 1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3 115,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04 984,39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09 6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 117,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97 482,4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 662,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 837,1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 335,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4 664,89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42 96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 380,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91 579,18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42 96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 380,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91 579,18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59 9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59 9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3 06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 380,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 679,18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78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770,65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78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770,65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76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76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5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666,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 833,33</w:t>
            </w:r>
          </w:p>
        </w:tc>
      </w:tr>
      <w:tr>
        <w:trPr>
          <w:trHeight w:val="127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666,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333,33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666,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333,33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 062,98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177,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885,82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937,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489,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447,51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 6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65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 950,00</w:t>
            </w:r>
          </w:p>
        </w:tc>
      </w:tr>
      <w:tr>
        <w:trPr>
          <w:trHeight w:val="127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 6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65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 95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 6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65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 95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 6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65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 95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сред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36 8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 463,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4 336,19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5 74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 469,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3 270,99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</w:tr>
      <w:tr>
        <w:trPr>
          <w:trHeight w:val="153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3006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3006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3006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3006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 74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 469,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 270,99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 74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 469,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 270,99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 74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 469,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 270,99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 74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 469,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 270,99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 0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внесению изменений в генеральный план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внесению изменений в Правила землепользования и застройки градостроительные регламенты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работка и утверждение проекта планировки территор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2007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2007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2007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2007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разработке программы комплексного развития систем коммунальной инфраструк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разработке программы комплексного развития социальной инфраструк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разработке программы комплексного развития транспортной инфраструк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04,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495,2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04,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495,2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04,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495,2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04,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495,2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76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19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57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76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19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57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76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19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57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76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19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57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 2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791,8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 408,16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 2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791,8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 408,16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 2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791,8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 408,16</w:t>
            </w:r>
          </w:p>
        </w:tc>
      </w:tr>
      <w:tr>
        <w:trPr>
          <w:trHeight w:val="127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 760,6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132,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 628,55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 760,6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132,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 628,55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 224,8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370,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 854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,3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30,5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755,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274,55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439,3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59,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779,61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439,3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59,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779,61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439,3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59,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779,61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 65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 25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 15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 15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 15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 15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 15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 15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55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55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55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55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55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55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55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55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6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6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6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6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6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6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6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6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1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6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6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6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6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6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6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5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305 045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 594,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720 451,7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175 045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 594,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90 451,70</w:t>
            </w:r>
          </w:p>
        </w:tc>
      </w:tr>
      <w:tr>
        <w:trPr>
          <w:trHeight w:val="153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175 045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 594,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90 451,7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57 945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57 945,82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31 292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31 292,82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31 292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31 292,82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31 292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31 292,82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31 292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31 292,82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 653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 653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 653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 653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 653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 653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 653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 653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17 1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 594,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32 505,88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17 1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 594,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32 505,88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17 1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 594,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32 505,88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17 1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 594,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32 505,88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178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51 50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69 111,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282 393,76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879,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 420,92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879,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 420,92</w:t>
            </w:r>
          </w:p>
        </w:tc>
      </w:tr>
      <w:tr>
        <w:trPr>
          <w:trHeight w:val="255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879,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 420,92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879,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 420,92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879,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 420,92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879,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 420,92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 3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879,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 420,92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 619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 619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 000,00</w:t>
            </w:r>
          </w:p>
        </w:tc>
      </w:tr>
      <w:tr>
        <w:trPr>
          <w:trHeight w:val="153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разработке схемы водоснабжения и водоотвед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разработке схемы теплоснабж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619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619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619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619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619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619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возмещение недополученных доходов или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619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619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85 586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03 232,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82 353,84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 27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89 182,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11 087,84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000,00</w:t>
            </w:r>
          </w:p>
        </w:tc>
      </w:tr>
      <w:tr>
        <w:trPr>
          <w:trHeight w:val="127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62 1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19 041,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43 058,34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 1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 1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 1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 1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 1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 1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 1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 1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2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27 041,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92 958,34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2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27 041,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92 958,34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2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27 041,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92 958,34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2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27 041,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92 958,34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 1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98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 12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 1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98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 12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 1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98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 12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 1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98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 12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 1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98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 12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 07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160,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 909,5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 07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160,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 909,5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 07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160,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 909,5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 07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160,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 909,5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 07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160,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 909,5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Устойчивое развитие сельских территорий Угловского городского поселения на 2018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5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Грантовая поддержка местных инициатив граждан, проживающих в сельской местно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5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ка сметной документ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201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5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201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5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201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5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201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500,00</w:t>
            </w:r>
          </w:p>
        </w:tc>
      </w:tr>
      <w:tr>
        <w:trPr>
          <w:trHeight w:val="127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дворовых территорий многоквартирных домов на территории Угловского городского поселения на 2018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75 316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55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62 766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6 153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6 153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мероприятий по благоустройству дворовых территорий МК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1L55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 098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 098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1L55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 098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 098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1L55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 098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 098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1L55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 098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 098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сирование мероприятий, направленных на благоустройство дворовых территорий МК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1R55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 05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 055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1R55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 05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 055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1R55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 05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 055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1R55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 05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 055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 963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 963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работ по благоустройству общественных территор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2L55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 593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 593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2L55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 593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 593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2L55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 593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 593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2L55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 593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 593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2R55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 37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 37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2R55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 37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 37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2R55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 37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 37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2R55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 37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 37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сметной документаци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2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55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65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2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55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65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2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55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65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2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55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65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2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55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65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деж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5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 39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730,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 659,9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 39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730,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 659,9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 43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238,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 191,94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 43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238,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 191,94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 43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238,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 191,94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 43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238,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 191,94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 96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492,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 467,96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 96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492,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 467,96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 96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492,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 467,96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 96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492,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 467,96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</w:tr>
      <w:tr>
        <w:trPr>
          <w:trHeight w:val="153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</w:tr>
      <w:tr>
        <w:trPr>
          <w:trHeight w:val="7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</w:tr>
      <w:tr>
        <w:trPr>
          <w:trHeight w:val="315" w:hRule="atLeast"/>
        </w:trPr>
        <w:tc>
          <w:tcPr>
            <w:tcW w:w="47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3674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 452 565,82</w:t>
            </w:r>
          </w:p>
        </w:tc>
        <w:tc>
          <w:tcPr>
            <w:tcW w:w="17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86 631,69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7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5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367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52 565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 631,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65 934,13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9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36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7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52 565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 631,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65 934,13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5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52 565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 631,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65 934,13</w:t>
            </w:r>
          </w:p>
        </w:tc>
      </w:tr>
      <w:tr>
        <w:trPr>
          <w:trHeight w:val="102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6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 739 12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 926 384,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5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 739 12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 926 384,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5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 739 12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 926 384,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5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 739 12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 926 384,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300005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 739 125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 926 384,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191 690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3 015,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6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191 690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3 015,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6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191 690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3 015,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6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191 690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3 015,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59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300006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191 690,8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3 015,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итель          ____________________</w:t>
            </w:r>
          </w:p>
        </w:tc>
        <w:tc>
          <w:tcPr>
            <w:tcW w:w="21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.В.Стекольнико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21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расшифровка подписи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ный бухгалтер ____________________ </w:t>
            </w:r>
          </w:p>
        </w:tc>
        <w:tc>
          <w:tcPr>
            <w:tcW w:w="21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.Н.Трифанов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21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расшифровка подписи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425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численности муниципальных служащих органа местного самоуправления и работников муниципальных учреждений поселения по состоянию на 01 апреля 201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исленность (среднесписочная) муниципальных служащих (чел.) – 7,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ы на оплату труда (тыс.руб.) – 425,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исленность (среднесписочная) работников муниципальных учреждений (чел.) – 6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ы на оплату труда (тыс.руб.) – 210,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62"/>
        <w:spacing w:lineRule="auto" w:line="240"/>
        <w:jc w:val="center"/>
        <w:rPr/>
      </w:pPr>
      <w:r>
        <w:rPr/>
      </w:r>
    </w:p>
    <w:p>
      <w:pPr>
        <w:pStyle w:val="Style62"/>
        <w:spacing w:lineRule="auto" w:line="240"/>
        <w:jc w:val="center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3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7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8">
    <w:name w:val="Красная строка Знак"/>
    <w:basedOn w:val="Style8"/>
    <w:qFormat/>
    <w:rPr/>
  </w:style>
  <w:style w:type="character" w:styleId="24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Style21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tyle25">
    <w:name w:val="Обычный отступ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character" w:styleId="Style27">
    <w:name w:val="+таб Знак"/>
    <w:basedOn w:val="Style5"/>
    <w:qFormat/>
    <w:rPr>
      <w:sz w:val="24"/>
    </w:rPr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S7">
    <w:name w:val="s7"/>
    <w:basedOn w:val="Style5"/>
    <w:qFormat/>
    <w:rPr/>
  </w:style>
  <w:style w:type="character" w:styleId="S14">
    <w:name w:val="s14"/>
    <w:basedOn w:val="Style5"/>
    <w:qFormat/>
    <w:rPr/>
  </w:style>
  <w:style w:type="character" w:styleId="S15">
    <w:name w:val="s15"/>
    <w:basedOn w:val="Style5"/>
    <w:qFormat/>
    <w:rPr/>
  </w:style>
  <w:style w:type="character" w:styleId="Style28">
    <w:name w:val="Основной шрифт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TextNPA">
    <w:name w:val="Text NPA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30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8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Style39">
    <w:name w:val="Красная строка"/>
    <w:basedOn w:val="TextBody"/>
    <w:qFormat/>
    <w:pPr>
      <w:ind w:firstLine="210"/>
    </w:pPr>
    <w:rPr/>
  </w:style>
  <w:style w:type="paragraph" w:styleId="212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4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8">
    <w:name w:val="Заголовок таблицы"/>
    <w:basedOn w:val="Style40"/>
    <w:qFormat/>
    <w:pPr>
      <w:jc w:val="center"/>
    </w:pPr>
    <w:rPr>
      <w:b/>
      <w:bCs/>
      <w:sz w:val="24"/>
      <w:szCs w:val="24"/>
    </w:rPr>
  </w:style>
  <w:style w:type="paragraph" w:styleId="Style49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51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Style53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4">
    <w:name w:val="Öèòàòà"/>
    <w:basedOn w:val="Style53"/>
    <w:qFormat/>
    <w:pPr/>
    <w:rPr/>
  </w:style>
  <w:style w:type="paragraph" w:styleId="Style55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1">
    <w:name w:val="таблица 1"/>
    <w:basedOn w:val="Normal"/>
    <w:qFormat/>
    <w:pPr/>
    <w:rPr/>
  </w:style>
  <w:style w:type="paragraph" w:styleId="112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6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7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8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59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60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61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3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2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4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4">
    <w:name w:val="Раздел - 1 ур"/>
    <w:next w:val="214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3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4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65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eastAsia="Calibri"/>
      <w:szCs w:val="28"/>
    </w:rPr>
  </w:style>
  <w:style w:type="paragraph" w:styleId="Style66">
    <w:name w:val="+таб"/>
    <w:basedOn w:val="Normal"/>
    <w:qFormat/>
    <w:pPr>
      <w:widowControl w:val="false"/>
      <w:jc w:val="center"/>
    </w:pPr>
    <w:rPr>
      <w:szCs w:val="20"/>
    </w:rPr>
  </w:style>
  <w:style w:type="paragraph" w:styleId="S16">
    <w:name w:val="S_Обычный"/>
    <w:basedOn w:val="Normal"/>
    <w:qFormat/>
    <w:pPr>
      <w:widowControl w:val="false"/>
      <w:spacing w:lineRule="auto" w:line="276" w:before="0" w:after="120"/>
      <w:ind w:firstLine="709"/>
      <w:jc w:val="both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S17">
    <w:name w:val="s_1"/>
    <w:basedOn w:val="Normal"/>
    <w:qFormat/>
    <w:pPr>
      <w:spacing w:before="280" w:after="280"/>
    </w:pPr>
    <w:rPr/>
  </w:style>
  <w:style w:type="paragraph" w:styleId="Style67">
    <w:name w:val="для таблиц из договоров"/>
    <w:basedOn w:val="Normal"/>
    <w:qFormat/>
    <w:pPr/>
    <w:rPr>
      <w:szCs w:val="20"/>
    </w:rPr>
  </w:style>
  <w:style w:type="paragraph" w:styleId="215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68">
    <w:name w:val="Знак Знак"/>
    <w:basedOn w:val="Normal"/>
    <w:qFormat/>
    <w:pPr>
      <w:spacing w:before="0" w:after="60"/>
      <w:ind w:firstLine="709"/>
      <w:jc w:val="both"/>
    </w:pPr>
    <w:rPr>
      <w:rFonts w:ascii="Arial" w:hAnsi="Arial" w:cs="Arial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69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basedOn w:val="Normal"/>
    <w:qFormat/>
    <w:pPr>
      <w:spacing w:before="0" w:after="1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yperlink" Target="http://www.uglovkaadm.ru/" TargetMode="Externa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34:00Z</dcterms:created>
  <dc:creator>Звонарёва</dc:creator>
  <dc:description/>
  <dc:language>en-US</dc:language>
  <cp:lastModifiedBy>Елена</cp:lastModifiedBy>
  <cp:lastPrinted>2018-04-12T16:37:00Z</cp:lastPrinted>
  <dcterms:modified xsi:type="dcterms:W3CDTF">2018-04-12T13:48:00Z</dcterms:modified>
  <cp:revision>3</cp:revision>
  <dc:subject/>
  <dc:title/>
</cp:coreProperties>
</file>