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1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7 июн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РАЗЪЯСНЯ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Налоговую и бухгалтерскую отчетность можно подавать через официальный сайт ФНС России до 01.07.201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риказом ФНС от 25 мая 2018 г. №ММВ-7-6/354@ продлен срок проведения пилотного проекта по предоставлению налоговой и бухгалтерской отчетности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 соответствии с п.1 приказа, срок пилотного проекта продлен до  01.07.2019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Эксплуатация пилотного проекта запущена приказом ФНС России от 15 июля 2011 г. №ММВ-7-6/443@ сроком на 2 года, после чего срок действия пилотного проекта неоднократно продлевал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 рамках указанного проекта допускается подача налоговой и бухгалтерской отчетности в электронном виде (кроме декларации по НДС) через сайт ФНС России на базе Межрегиональной инспекции ФНС России по централизованной обработке данных, управлений ФНС России по субъектам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ленума ВС РФ разъяснены особенности применения законодательства о труде с работодателями физическими лицами и субъектами малого предпринимательства, которые относятся к микропредприятиям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м Пленума разъяснены вопросы в части порядка, сроков обращения в суд за восстановлением нарушенных прав, основаниях возникновения трудовых отношений и порядке их оформ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, разъяснено право работодателя – физического лица, являющегося индивидуальным предпринимателем, на изменение в одностороннем порядке определенных сторонами условий трудового договора только при наличии причин, связанных с изменением организационных и технологических условий труда; обязанность работодателя по выплате увольняемому работнику выходного пособия и иных компенсационных выплат, предусмотренных трудовым договором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ме того, работодатель - физическое лицо вправе предусмотреть дополнительные основания его прекращения, при условии, что  данные основания не будут являться дискриминационными.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 Правительства РФ установлены полномочия при проведении пожарного надзора на объектах на объектах обороны и на иных объектах специального назнач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Постановлением Правительства РФ от 26 мая 2018 г. № 601 «О внесении изменений в постановление Правительства Российской Федерации от 12 апреля 2012 г. № 290» расширен перечень полномочий органов госпожнадзора к которым относятся структурные подразделения Минобороны, МВД, Росгвардии, ФСО, СВР, ГУСПа, в сферу ведения последних входят вопросы организации и осуществления федерального государственного пожарного надзора касающегося осуществления пожарного надзора на объектах обороны и на иных объектах специального назначения, на которых осуществляют деятельность федеральные органы исполнительной власти в сфере обороны, войск нацгвардии, внутренних дел, госохраны, внешней разведки, мобилизационной подготовки и мобилизаци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Инспекторы госпожнадзора наделены полномочиями по составлению протоколов об административных правонарушениях, связанных с нарушениями требований пожарной безопасности на указанных объект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Также с внесением указанных изменений расширен перечень полномочий, теперь инспекторы выдают организациям и гражданам предостережения о недопустимости нарушения обязательных требований пожарной безопасности, а также проводят плановые (рейдовые) осмотры, обследования земельных участков по вопросам обеспечения пожарной без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Конституционный суд РФ указал на необоснованность отказа в продлении вида на жительство иностранному гражданину по формальным причинам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Конституционный суд РФ разъяснил, что длительно проживающий в России иностранный гражданин, своевременно не продливший вид на жительство, имеет право на возможность восстановления пропущенного срока подачи заявления о продлении вида на жительство. Данные положения Конституции РФ не противоречат и не исключают для суда, рассматривающего дело об обжаловании отказа миграционного органа принять данное заявление из-за пропуска срока его подачи, возможность восстановить этот срок, не ограничиваясь на указание формального соблюдения процедуры отказа закону и конкретизирующему подзаконному акту, поскольку между Россией и иностранным гражданином сложилась устойчивая связь ввиду его длительного проживания на законных основани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06 июня 2018 год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енежном содержании Главы Угловского городского поселения</w:t>
      </w:r>
    </w:p>
    <w:p>
      <w:pPr>
        <w:pStyle w:val="Normal"/>
        <w:spacing w:lineRule="exact" w:line="240"/>
        <w:ind w:right="46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частью 4 статьи 86, статьи 136 Бюджетного  кодекса Российской Федерации    Совет депутатов Угловского городского поселения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Установить Главе Угловского городского поселения Стекольникову Александру Владимировичу: денежное содержание в размере 48 554 руб.00 коп.( сорок восемь тысяч пятьсот пятьдесят четыре рубля 00 копеек ) в месяц, в том числе должностной оклад в сумме  22 070,00 (двадцать две тысячи  семьдесят)  рублей в месяц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диновременную выплату и материальную помощь в размере 23 901,81 (двадцать три тысячи девятьсот один рубль 81 копейка ) в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Выплату денежного содержания производить в пределах фонда оплаты труда по органам местного самоуправления на 2018 год на содержание высшего должностного  л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Настоящее решение вступает в силу с 01 июня 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Признать с 01 июня 2018 года утратившим силу решение Совета депутатов Угловского городского поселения от 21.09.2015 № 8 «О денежном содержании Главы Угловского городского поселен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 Опубликовать настоящее реш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6.06.20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5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3"/>
        <w:spacing w:lineRule="auto" w:line="240"/>
        <w:jc w:val="center"/>
        <w:rPr/>
      </w:pPr>
      <w:r>
        <w:rPr/>
      </w:r>
    </w:p>
    <w:p>
      <w:pPr>
        <w:pStyle w:val="Style63"/>
        <w:spacing w:lineRule="auto" w:line="2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213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6">
    <w:name w:val="Стиль1"/>
    <w:basedOn w:val="Normal"/>
    <w:qFormat/>
    <w:pPr/>
    <w:rPr/>
  </w:style>
  <w:style w:type="paragraph" w:styleId="Style4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8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9">
    <w:name w:val="Заголовок таблицы"/>
    <w:basedOn w:val="Style41"/>
    <w:qFormat/>
    <w:pPr>
      <w:jc w:val="center"/>
    </w:pPr>
    <w:rPr>
      <w:b/>
      <w:bCs/>
      <w:sz w:val="24"/>
      <w:szCs w:val="24"/>
    </w:rPr>
  </w:style>
  <w:style w:type="paragraph" w:styleId="Style50">
    <w:name w:val="Содержимое врезки"/>
    <w:basedOn w:val="TextBody"/>
    <w:qFormat/>
    <w:pPr>
      <w:suppressAutoHyphens w:val="true"/>
    </w:pPr>
    <w:rPr/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2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5">
    <w:name w:val="Öèòàòà"/>
    <w:basedOn w:val="Style54"/>
    <w:qFormat/>
    <w:pPr/>
    <w:rPr/>
  </w:style>
  <w:style w:type="paragraph" w:styleId="Style56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4">
    <w:name w:val="таблица 1"/>
    <w:basedOn w:val="Normal"/>
    <w:qFormat/>
    <w:pPr/>
    <w:rPr/>
  </w:style>
  <w:style w:type="paragraph" w:styleId="1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7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8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9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60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1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2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3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7">
    <w:name w:val="Раздел - 1 ур"/>
    <w:next w:val="21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4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5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6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7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8">
    <w:name w:val="для таблиц из договоров"/>
    <w:basedOn w:val="Normal"/>
    <w:qFormat/>
    <w:pPr/>
    <w:rPr>
      <w:szCs w:val="20"/>
    </w:rPr>
  </w:style>
  <w:style w:type="paragraph" w:styleId="216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9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70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217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7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uppressAutoHyphens w:val="true"/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39:00Z</dcterms:created>
  <dc:creator>Звонарёва</dc:creator>
  <dc:description/>
  <dc:language>en-US</dc:language>
  <cp:lastModifiedBy>Елена</cp:lastModifiedBy>
  <cp:lastPrinted>2018-06-07T16:48:00Z</cp:lastPrinted>
  <dcterms:modified xsi:type="dcterms:W3CDTF">2018-06-07T13:50:00Z</dcterms:modified>
  <cp:revision>4</cp:revision>
  <dc:subject/>
  <dc:title/>
</cp:coreProperties>
</file>