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1 марта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26.02.2018 № 13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0 февраля 2018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Куракино, участок  , с обозначением земельного участка :ЗУ1 , в кадастровом квартале 53:12:1023001 ,площадью 601 кв.м , в территориальной зоне Ж1.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А.В.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26.2.2018 № 13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0 февраля  2018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п.Угловка, ул.Коммунаров, участок №32 с кадастровым номером  53:12:0203015:38 ,площадью 1432 кв.м , в территориальной зоне Ж1.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27.02.2018   № 139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 поселения «Организация благоустройства Угловского городского поселения на 2016-2020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  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Внести в 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    Администрации Угловского городского поселения от 30.11.2015 №429  (в редакции постановления Администрации Угловского городского поселения от 27.05.2016 №185,в редакции от 18.10.2016 №478, в редакции от 30.12.2016 №704 , в редакции от 10.05.2017 №184,   в редакции от   06.07. 2017   № 311,в редакции  от 24.07.2017 №341  ,в редакции от 20.09.2017 №436 ,в редакции от 07.11.2017 №548,в редакции от 23.11.2017 №591 ,в редакции от 14. 12.2017 №638) (далее Постановление) 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numPr>
          <w:ilvl w:val="1"/>
          <w:numId w:val="2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изложить таблицу паспорта 6  муниципальной программы  «Объемы и источники финансирования муниципальной программы в целом и по годам реализации» в редакции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663"/>
        <w:gridCol w:w="1321"/>
        <w:gridCol w:w="1036"/>
        <w:gridCol w:w="1319"/>
        <w:gridCol w:w="1666"/>
        <w:gridCol w:w="1346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59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59,0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,9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1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2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9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98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9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98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868,2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907,52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2 -изложить таблицу «Мероприятия муниципальной программы»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30"/>
        <w:gridCol w:w="3185"/>
        <w:gridCol w:w="14"/>
        <w:gridCol w:w="41"/>
        <w:gridCol w:w="1840"/>
        <w:gridCol w:w="138"/>
        <w:gridCol w:w="1312"/>
        <w:gridCol w:w="108"/>
        <w:gridCol w:w="34"/>
        <w:gridCol w:w="13"/>
        <w:gridCol w:w="1586"/>
        <w:gridCol w:w="133"/>
        <w:gridCol w:w="1974"/>
        <w:gridCol w:w="14"/>
        <w:gridCol w:w="866"/>
        <w:gridCol w:w="64"/>
        <w:gridCol w:w="826"/>
        <w:gridCol w:w="73"/>
        <w:gridCol w:w="10"/>
        <w:gridCol w:w="120"/>
        <w:gridCol w:w="950"/>
        <w:gridCol w:w="10"/>
        <w:gridCol w:w="11"/>
        <w:gridCol w:w="31"/>
        <w:gridCol w:w="669"/>
        <w:gridCol w:w="51"/>
        <w:gridCol w:w="117"/>
        <w:gridCol w:w="12"/>
        <w:gridCol w:w="30"/>
        <w:gridCol w:w="8"/>
        <w:gridCol w:w="683"/>
        <w:gridCol w:w="26"/>
        <w:gridCol w:w="31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еленению территории Угловского городского поселения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960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1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Организация содержания мест захоронения  на территории  Угловского городского  поселения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.3.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7,5</w:t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iCs/>
                <w:color w:val="000000"/>
                <w:sz w:val="20"/>
                <w:szCs w:val="20"/>
              </w:rPr>
              <w:t>237,78</w:t>
            </w:r>
          </w:p>
        </w:tc>
      </w:tr>
      <w:tr>
        <w:trPr>
          <w:trHeight w:val="3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9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67,73025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7,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2,089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63,309</w:t>
            </w:r>
          </w:p>
        </w:tc>
        <w:tc>
          <w:tcPr>
            <w:tcW w:w="57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 -изложить таблицу 4. «Объемы и источники финансирования  подпрограммы в целом и по годам реализации (тыс. руб.) в следующей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417"/>
        <w:gridCol w:w="992"/>
        <w:gridCol w:w="2052"/>
        <w:gridCol w:w="1214"/>
        <w:gridCol w:w="1632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,9607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,960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3362,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2,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,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7607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760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 - изложить таблицу «Мероприятия подпрограммы  «Уличное освещение территории Угловского городского поселения» в следующей редакции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«Уличное освещение территории Угловского городского 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2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10"/>
        <w:gridCol w:w="3175"/>
        <w:gridCol w:w="1867"/>
        <w:gridCol w:w="135"/>
        <w:gridCol w:w="1276"/>
        <w:gridCol w:w="1985"/>
        <w:gridCol w:w="1984"/>
        <w:gridCol w:w="851"/>
        <w:gridCol w:w="146"/>
        <w:gridCol w:w="900"/>
        <w:gridCol w:w="900"/>
        <w:gridCol w:w="900"/>
        <w:gridCol w:w="991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9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илизации ламп уличного освещ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2.Приобретение электрической энергии  (мощности)</w:t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76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>Опубликовать постановление  в бюллетене  "Официальный вестник Угловского городского поселения</w:t>
      </w:r>
      <w:r>
        <w:rPr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60"/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7.02.2018 № 1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354"/>
        <w:gridCol w:w="1166"/>
        <w:gridCol w:w="1069"/>
        <w:gridCol w:w="1266"/>
        <w:gridCol w:w="1245"/>
        <w:gridCol w:w="1299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374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045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04582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9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90000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1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10000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1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,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,519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8,519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. в пункте 2.4. столбце 8 «2018» заменить цифру «1384,30000» на цифру «1991,29282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2.5. столбце 8 «2018» заменить цифру «66,00000» на цифру «138,653000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Всего по задаче 2» столбце 8 «2018» заменить цифру «2678,30000» на цифру «3357,94582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3.1. столбце 8 «2018» заменить цифру «1061,20000» на цифру «1694,0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3.6. столбце 8 «2018» заменить цифру «0,00000» на цифру «103,1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Всего по задаче 3» столбце 8 «2018» заменить цифру «1081,20000» на цифру «1817,1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Общий итог» столбце 8 «2018» заменить цифру «3759,50000» на цифру «5175,04582»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29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5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7,9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02.2018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12.02.2018г   №117 « О назначении  публичных слушан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 личного подсобного хозяйст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26  февраля  2018 года в 18-00 по адресу: Новгородская область , Окуловский  район Угловское городское поселение, д.Березовка  ,у дома №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15 февраля 2018 №6, на сайте Администрации Угловского городского поселения  12.02.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 ,в границах которой расположен земельный участок, примен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 Берез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7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, д.Березовка , с кадастровым номером 53:12:0804002:ЗУ1, площадью 600 к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Е.Л.Рич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01.03.2018 № 14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8 февраля  2018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Березовка, участок, с обозначением земельного участка :ЗУ1 , в кадастровом квартале 53:12:0804002, площадью 600 кв.м , в территориальной зоне Ж1.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                   А.В.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://www.uglovkaadm.ru/" TargetMode="Externa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8:00Z</dcterms:created>
  <dc:creator>Звонарёва</dc:creator>
  <dc:description/>
  <dc:language>en-US</dc:language>
  <cp:lastModifiedBy>Елена</cp:lastModifiedBy>
  <cp:lastPrinted>2018-03-01T17:17:00Z</cp:lastPrinted>
  <dcterms:modified xsi:type="dcterms:W3CDTF">2018-03-01T14:19:00Z</dcterms:modified>
  <cp:revision>3</cp:revision>
  <dc:subject/>
  <dc:title/>
</cp:coreProperties>
</file>