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2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23 августа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Информационное сообщение</w:t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итогах открытого аукциона по продаже муниципального имущества</w:t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ного района Новгородской области (далее – Продавец) сообщает об итогах проведения открытого по составу участников и по форме подачи предложений о цене аукциона по продаже муниципального имущества, состоявшегося 20.08.2018 г. в 10.00 часов:</w:t>
      </w:r>
    </w:p>
    <w:p>
      <w:pPr>
        <w:pStyle w:val="Normal"/>
        <w:numPr>
          <w:ilvl w:val="0"/>
          <w:numId w:val="2"/>
        </w:numPr>
        <w:ind w:left="431" w:hanging="431"/>
        <w:jc w:val="both"/>
        <w:rPr/>
      </w:pPr>
      <w:r>
        <w:rPr>
          <w:sz w:val="20"/>
          <w:szCs w:val="20"/>
        </w:rPr>
        <w:t>Предмет аукциона: нежилое здание почты, назначение: нежилое, общая площадь 76,6 кв.м., этажность: 1, кадастровый (или условный) номер 53:12:1034001:150, адрес (местонахождение) объекта: Российская Федерация, Новгородская область, Окуловский муниципальный район, Угловское г/п, д. Иногоща, д. 40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земельным участком, категория земель: земли населенных пунктов, разрешенное использование: для производственной деятельности, площадь 263 кв.м., кадастровый (или условный) номер: 53:12:1034001:43, расположенный по адресу: Российская Федерация, Новгородская область, Окуловский муниципальный район, Угловское г/п, д. Иногоща, земельный участок 40 (далее – здание с земельным участком). 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/>
      </w:pPr>
      <w:r>
        <w:rPr>
          <w:bCs/>
          <w:sz w:val="20"/>
          <w:szCs w:val="20"/>
        </w:rPr>
        <w:t xml:space="preserve">Начальная цена – </w:t>
      </w:r>
      <w:r>
        <w:rPr>
          <w:sz w:val="20"/>
          <w:szCs w:val="20"/>
        </w:rPr>
        <w:t>165 559 руб., в том числе НДС 18 %.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bCs/>
          <w:sz w:val="20"/>
          <w:szCs w:val="20"/>
        </w:rPr>
      </w:pPr>
      <w:r>
        <w:rPr>
          <w:sz w:val="20"/>
          <w:szCs w:val="20"/>
        </w:rPr>
        <w:t>Шаг аукциона –</w:t>
      </w:r>
      <w:r>
        <w:rPr>
          <w:bCs/>
          <w:sz w:val="20"/>
          <w:szCs w:val="20"/>
        </w:rPr>
        <w:t xml:space="preserve">8 277 руб. 95 коп. </w:t>
      </w:r>
      <w:r>
        <w:rPr>
          <w:sz w:val="20"/>
          <w:szCs w:val="20"/>
        </w:rPr>
        <w:t>(5 % от начальной цены здания с земельным участком).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даток для участия в аукционе – 33 111 руб. 80 коп. (20 % от начальной цены здания с земельным участком).</w:t>
      </w:r>
    </w:p>
    <w:p>
      <w:pPr>
        <w:pStyle w:val="ConsNonformat"/>
        <w:numPr>
          <w:ilvl w:val="0"/>
          <w:numId w:val="2"/>
        </w:numPr>
        <w:ind w:left="431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одачи предложений о цене – открытая форма.</w:t>
      </w:r>
    </w:p>
    <w:p>
      <w:pPr>
        <w:pStyle w:val="Western"/>
        <w:numPr>
          <w:ilvl w:val="0"/>
          <w:numId w:val="2"/>
        </w:numPr>
        <w:spacing w:before="0" w:after="0"/>
        <w:ind w:left="431" w:hanging="431"/>
        <w:jc w:val="both"/>
        <w:rPr>
          <w:sz w:val="20"/>
          <w:szCs w:val="20"/>
        </w:rPr>
      </w:pPr>
      <w:bookmarkStart w:id="0" w:name="_GoBack"/>
      <w:r>
        <w:rPr>
          <w:sz w:val="20"/>
          <w:szCs w:val="20"/>
        </w:rPr>
        <w:t>Имущество ранее выставлялось на аукцион. Объявленные на: 12 апреля 2018 г., 21 мая 2018 года и 29 июня 2018 года аукционы не состоялись по причине отсутствия заявок.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На участие в аукционе  подано  2 заявки:  Войнова Тамара Ефимовна, Малишевская Нина Николаевна -  участники аукциона. Победителем аукциона является  Войнова Тамара Ефимовна, окончательная цена –  173 836 рублей 95 копеек.   </w:t>
      </w:r>
      <w:bookmarkEnd w:id="0"/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jc w:val="center"/>
        <w:rPr>
          <w:sz w:val="20"/>
        </w:rPr>
      </w:pPr>
      <w:r>
        <w:rPr>
          <w:b w:val="false"/>
          <w:sz w:val="20"/>
        </w:rPr>
        <w:t>Российская Федерация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jc w:val="center"/>
        <w:rPr>
          <w:sz w:val="20"/>
        </w:rPr>
      </w:pPr>
      <w:r>
        <w:rPr>
          <w:sz w:val="20"/>
        </w:rPr>
        <w:t>Администрация Угловского город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1.08.2018 №  42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 отмене постановления Администрации Угловского городского поселения от 08.08.2017 № 377 « Об утверждении Положения об административной комиссии Угловского городского поселения»</w:t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widowControl w:val="false"/>
        <w:spacing w:lineRule="atLeast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тменить постановление Администрации Угловского городского поселения от 08.08.2017 «Об  утверждении Положения об административной комиссии Угловского городского поселения» </w:t>
      </w:r>
      <w:r>
        <w:rPr>
          <w:bCs/>
          <w:sz w:val="20"/>
          <w:szCs w:val="20"/>
        </w:rPr>
        <w:t xml:space="preserve"> с момента его издания.</w:t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D0D0D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D0D0D"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а Углов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А.В. 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23.08.2018 № 43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О назначении публичных слушаний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0"/>
          <w:szCs w:val="20"/>
        </w:rPr>
        <w:t xml:space="preserve">«Об общих  принципах организации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№ 41, заявления Желтаковой Ольги Кирилловны зарегистрированной по адресу: г.Санкт-Петербург, Светлановский проспект, д.51, кв.67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муниципальный район, Угловское городское поселение, д. Озерки , дом 21, площадью 630 кв.м., с кадастровым номером 53:12:1022001:1- « для ведения личного подсобного хозяйства»  на  31 августа   2018 года на 15-00, которые состоятся  по адресу: Новгородская область, Окуловский муниципальный  район, Угловское городское поселение д. Озерки ,  у дома 21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2. Назначить ответственной  за проведение публичных слушаний Ричик Елену Леонидовну   - заместителя Главы администрации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 Администрация Угловского городского поселения до 29 августа  2018 года. Контактные телефоны 26-114, 26-124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szCs w:val="20"/>
        </w:rPr>
        <w:t>городского поселения    А.В.Стекольников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23.08.2018 № 436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постановление от 31.10.2017 № 533 «Об утверждении перечня муниципальных программ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0"/>
          <w:szCs w:val="20"/>
        </w:rPr>
        <w:t xml:space="preserve">В соответствии с </w:t>
      </w:r>
      <w:hyperlink r:id="rId3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еречень муниципальных программ Угловского городского поселения, утвержденный постановлением Администрации Угловского городского поселения от 31.10.2017 № 533 следующие изменения:</w:t>
      </w:r>
    </w:p>
    <w:p>
      <w:pPr>
        <w:pStyle w:val="Normal"/>
        <w:spacing w:lineRule="atLeast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1. после стро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890"/>
        <w:gridCol w:w="1579"/>
        <w:gridCol w:w="22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Угловского городского поселения на 2018-2022 год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18-20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полнить строкой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890"/>
        <w:gridCol w:w="1579"/>
        <w:gridCol w:w="22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кономического развития Угловского городского поселения на 2018-2020 год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г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стро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890"/>
        <w:gridCol w:w="1579"/>
        <w:gridCol w:w="2249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на территории Угловского городского поселения на 2018-2022 г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 г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алого и среднего предпринимательства на территории Угловского городского поселения на 2018-2020 год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г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ложить в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890"/>
        <w:gridCol w:w="1579"/>
        <w:gridCol w:w="2249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на территории Угловского городского поселения на 2018-2022 г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 г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алого и среднего предпринимательства на территории Угловского городского поселения на 2018-2020 год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го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60"/>
        <w:ind w:firstLine="708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0"/>
          <w:szCs w:val="20"/>
        </w:rPr>
        <w:t xml:space="preserve">и разместить на официальном сайте Администрации Угловского городского поселения </w:t>
      </w:r>
      <w:r>
        <w:rPr>
          <w:sz w:val="20"/>
          <w:szCs w:val="20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городского поселения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4"/>
        <w:spacing w:lineRule="auto" w:line="240"/>
        <w:jc w:val="center"/>
        <w:rPr/>
      </w:pPr>
      <w:r>
        <w:rPr/>
      </w:r>
    </w:p>
    <w:p>
      <w:pPr>
        <w:pStyle w:val="Style64"/>
        <w:spacing w:lineRule="auto" w:line="24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Обычный (веб) Знак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1">
    <w:name w:val="СТАТЬЯ Знак"/>
    <w:qFormat/>
    <w:rPr>
      <w:b/>
      <w:sz w:val="24"/>
      <w:szCs w:val="24"/>
      <w:lang w:val="en-US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3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9">
    <w:name w:val="Красная строка Знак"/>
    <w:basedOn w:val="Style9"/>
    <w:qFormat/>
    <w:rPr/>
  </w:style>
  <w:style w:type="character" w:styleId="24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Style22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Style26">
    <w:name w:val="Обычный отступ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7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8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9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3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Название Знак1"/>
    <w:qFormat/>
    <w:rPr>
      <w:rFonts w:ascii="Arial" w:hAnsi="Arial" w:eastAsia="Lucida Sans Unicode" w:cs="Mangal"/>
      <w:sz w:val="28"/>
      <w:szCs w:val="28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Highlight">
    <w:name w:val="highlight"/>
    <w:qFormat/>
    <w:rPr/>
  </w:style>
  <w:style w:type="character" w:styleId="Bb1">
    <w:name w:val="b b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2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5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Style41">
    <w:name w:val="Красная строка"/>
    <w:basedOn w:val="TextBody"/>
    <w:qFormat/>
    <w:pPr>
      <w:ind w:firstLine="210"/>
    </w:pPr>
    <w:rPr/>
  </w:style>
  <w:style w:type="paragraph" w:styleId="213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6">
    <w:name w:val="Стиль1"/>
    <w:basedOn w:val="Normal"/>
    <w:qFormat/>
    <w:pPr/>
    <w:rPr/>
  </w:style>
  <w:style w:type="paragraph" w:styleId="Style4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8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50">
    <w:name w:val="Заголовок таблицы"/>
    <w:basedOn w:val="Style42"/>
    <w:qFormat/>
    <w:pPr>
      <w:jc w:val="center"/>
    </w:pPr>
    <w:rPr>
      <w:b/>
      <w:bCs/>
      <w:sz w:val="24"/>
      <w:szCs w:val="24"/>
    </w:rPr>
  </w:style>
  <w:style w:type="paragraph" w:styleId="Style51">
    <w:name w:val="Содержимое врезки"/>
    <w:basedOn w:val="TextBody"/>
    <w:qFormat/>
    <w:pPr>
      <w:suppressAutoHyphens w:val="true"/>
    </w:pPr>
    <w:rPr/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3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6">
    <w:name w:val="Öèòàòà"/>
    <w:basedOn w:val="Style55"/>
    <w:qFormat/>
    <w:pPr/>
    <w:rPr/>
  </w:style>
  <w:style w:type="paragraph" w:styleId="Style57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4">
    <w:name w:val="таблица 1"/>
    <w:basedOn w:val="Normal"/>
    <w:qFormat/>
    <w:pPr/>
    <w:rPr/>
  </w:style>
  <w:style w:type="paragraph" w:styleId="115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8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9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0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61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2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3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4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7">
    <w:name w:val="Раздел - 1 ур"/>
    <w:next w:val="21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5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6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7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8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9">
    <w:name w:val="для таблиц из договоров"/>
    <w:basedOn w:val="Normal"/>
    <w:qFormat/>
    <w:pPr/>
    <w:rPr>
      <w:szCs w:val="20"/>
    </w:rPr>
  </w:style>
  <w:style w:type="paragraph" w:styleId="216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0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72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120"/>
    </w:pPr>
    <w:rPr>
      <w:sz w:val="27"/>
      <w:szCs w:val="27"/>
      <w:shd w:fill="FFFFFF" w:val="clear"/>
      <w:lang w:val="en-US"/>
    </w:rPr>
  </w:style>
  <w:style w:type="paragraph" w:styleId="217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18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7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uppressAutoHyphens w:val="true"/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hyperlink" Target="http://www.uglovka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1:00Z</dcterms:created>
  <dc:creator>Звонарёва</dc:creator>
  <dc:description/>
  <cp:keywords/>
  <dc:language>en-US</dc:language>
  <cp:lastModifiedBy>Пользователь Windows</cp:lastModifiedBy>
  <cp:lastPrinted>2018-08-17T15:10:00Z</cp:lastPrinted>
  <dcterms:modified xsi:type="dcterms:W3CDTF">2018-08-23T13:59:00Z</dcterms:modified>
  <cp:revision>3</cp:revision>
  <dc:subject/>
  <dc:title/>
</cp:coreProperties>
</file>