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7 марта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71348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444444"/>
        </w:rPr>
      </w:pPr>
      <w:r>
        <w:rPr>
          <w:b/>
          <w:color w:val="444444"/>
        </w:rPr>
        <w:t>С праздником вас, дорогие женщины!</w:t>
        <w:br/>
        <w:t>Дорогие коллеги - матери, сестры, жены, любимые!</w:t>
      </w:r>
      <w:r>
        <w:rPr>
          <w:color w:val="444444"/>
        </w:rPr>
        <w:br/>
      </w:r>
    </w:p>
    <w:p>
      <w:pPr>
        <w:pStyle w:val="Normal"/>
        <w:rPr>
          <w:rFonts w:cs="Times New (W1);Times New Roman"/>
          <w:b/>
          <w:b/>
          <w:bCs/>
        </w:rPr>
      </w:pPr>
      <w:r>
        <w:rPr>
          <w:b/>
          <w:color w:val="444444"/>
        </w:rPr>
        <w:t>Примите самые искренние поздравления с праздником весны, нежности и любви 8 Марта! Сегодня трудно назвать хоть одну сферу деятельности, где бы не работали женщины, ведь невозможно представить себе профессию без волшебных улыбок, заботливых рук и небезразличных женских сердец. Ваши звонкие голоса и добрые глаза реально меняют наше бытие к лучшему, наполняют жизнь новым содержанием. Земной поклон вам за добросовестный труд, понимание, сердечность, милосердие, которыми преисполнены ваши нежные души! Пусть множится счастьем ваша жизнь, любите и будьте любимы! Здоровья вам, семейного уюта, благосостояния, хорошего настроения на долгие годы!</w:t>
        <w:br/>
      </w:r>
      <w:r>
        <w:rPr>
          <w:b/>
        </w:rPr>
        <w:t>Глава Угловского городского поселения                А.В.Стекольников</w:t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Style32"/>
        <w:spacing w:lineRule="exact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05.03.2018 № 14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60"/>
        <w:ind w:left="-142" w:right="-23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я от 31.01.2018 № 140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 на основании отчета ООО «Региональная организация в сфере оценки» от 22 января 2018 года № 17-з/18 об оценке рыночной стоимости  нежилого здания почты с земельным участком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</w:t>
      </w:r>
      <w:r>
        <w:rPr>
          <w:b/>
          <w:bCs/>
          <w:sz w:val="20"/>
          <w:szCs w:val="20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овести 12 апреля 2018 года в 10 час. 00 мин. в Администрации Угловского городского поселения каб. 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 Определить начальную цену здания с земельным участком – 165 559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2 Определить форму подачи предложений о цене здания с земельным участком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3 Определить шаг аукциона (5 %  от начальной цены здания с земельным участком) – 8 277 руб. 95 коп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4 Определить размер задатка (20 % от начальной цены автомобиля) для участия в аукционе – 33 111 руб. 80 коп.</w:t>
      </w:r>
    </w:p>
    <w:p>
      <w:pPr>
        <w:pStyle w:val="25"/>
        <w:spacing w:lineRule="atLeast" w:line="360"/>
        <w:ind w:left="-142" w:right="-241" w:hanging="0"/>
        <w:rPr/>
      </w:pPr>
      <w:r>
        <w:rPr>
          <w:sz w:val="20"/>
          <w:szCs w:val="20"/>
        </w:rPr>
        <w:t>2. Разместить на официальном сайте Российской Федерации для размещения информации о проведении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Угловского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ского поселения       А.В.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ведении открытого аукциона по продаже муниципального имущества</w:t>
      </w:r>
    </w:p>
    <w:p>
      <w:pPr>
        <w:pStyle w:val="Western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Новгородской области (далее – Продавец) объявляет о проведении открытого по составу участников и по форме подачи предложений о цене аукциона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ачальная цена – 165 559</w:t>
      </w:r>
      <w:r>
        <w:rPr>
          <w:bCs/>
          <w:iCs/>
          <w:sz w:val="20"/>
          <w:szCs w:val="20"/>
        </w:rPr>
        <w:t xml:space="preserve"> руб., в том числе НДС 18 %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Шаг аукциона – </w:t>
      </w:r>
      <w:r>
        <w:rPr>
          <w:rFonts w:cs="Times New Roman" w:ascii="Times New Roman" w:hAnsi="Times New Roman"/>
          <w:bCs/>
        </w:rPr>
        <w:t xml:space="preserve">8 277 руб. 95 коп. </w:t>
      </w:r>
      <w:r>
        <w:rPr>
          <w:rFonts w:cs="Times New Roman" w:ascii="Times New Roman" w:hAnsi="Times New Roman"/>
        </w:rPr>
        <w:t>(5 % от начальной цены здания с земельным участком).</w:t>
      </w:r>
    </w:p>
    <w:p>
      <w:pPr>
        <w:pStyle w:val="Normal"/>
        <w:ind w:right="-5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даток для участия в аукционе – 33 111 руб. 80 коп. (20 % от начальной цены здания с земельным участком)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одачи предложений о цене – открытая форма.</w:t>
      </w:r>
    </w:p>
    <w:p>
      <w:pPr>
        <w:pStyle w:val="Western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мущество ранее на аукцион не выставлялось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о проведении открытого аукциона принято Администрацией Угловского городского поселения в соответствии с постановлением Администрации Угловского городского поселения № 149  от  05.03.2018 г. «О проведении открытого аукциона по продаже муниципального имущества»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проведения аукциона: </w:t>
      </w:r>
      <w:r>
        <w:rPr>
          <w:sz w:val="20"/>
          <w:szCs w:val="20"/>
        </w:rPr>
        <w:t>Новгородская область, Окуловский район, р.п. Угловка, ул.Центральная, д.9, Администрация Угловского городского поселения, кабинет № 7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Дата и время проведения аукциона:</w:t>
      </w:r>
      <w:r>
        <w:rPr>
          <w:sz w:val="20"/>
          <w:szCs w:val="20"/>
        </w:rPr>
        <w:t xml:space="preserve"> 12 апреля 2018 года в 10 часов 00 минут. 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и время подачи заявок: </w:t>
      </w:r>
      <w:r>
        <w:rPr>
          <w:sz w:val="20"/>
          <w:szCs w:val="20"/>
        </w:rPr>
        <w:t>Заявки принимаются в письменной форме в кабинете № 1 Администрации Угловского городского поселения по адресу: Новгородская область, Окуловский район, р.п. Угловка, ул.Центральная, д.9 по рабочим дням с 8 час. 30 мин. до 17 час.30 мин., перерыв с 13 час. 00 мин. до 14 час. 00 мин, контактный телефон 8 (816-57) 2-62-98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начала и окончания подачи заявок на участие в аукционе: </w:t>
      </w:r>
      <w:r>
        <w:rPr>
          <w:sz w:val="20"/>
          <w:szCs w:val="20"/>
        </w:rPr>
        <w:t>с 12 марта 2018 года по 05 апреля 2018 года включительн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и место определения участников аукциона: </w:t>
      </w:r>
      <w:r>
        <w:rPr>
          <w:sz w:val="20"/>
          <w:szCs w:val="20"/>
        </w:rPr>
        <w:t>10 апреля 2018 года в 10 час. 00 мин. по адресу: Новгородская область, Окуловский район, р.п.Угловка, ул.Центральная, д.9, Администрация Угловского городского поселения кабинет № 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ля участия в аукционе претенденты представляют заявку. 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и либо 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ические лица представляют документ, удостоверяющий  личность, или представляют копии всех его ли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Покупателями муниципального имущества </w:t>
      </w:r>
      <w:r>
        <w:rPr>
          <w:sz w:val="20"/>
          <w:szCs w:val="20"/>
        </w:rPr>
        <w:t>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участия в аукционе претендент в срок до окончания приема заявок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до 17 часов 30 мин 05 апреля 2018 года вносит задаток в валюте Российской Федерации с указанием назначения платежа «Задаток для участия в аукционе по продаже здания с земельным участком»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визиты продавца (Администрация Угловского городского поселения) для перечисления задатк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5 календарных дней с даты подведения итогов аукциона, претендентам не допущенным к участию в аукционе, - в течение 5 календарных дней с даты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сенный победителем торгов задаток засчитывается в счет оплаты приобретаемого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договора купли-продажи имущества в течение 5 рабочих дней с даты подведения итогов аукциона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дведение итогов аукциона</w:t>
      </w:r>
      <w:r>
        <w:rPr>
          <w:sz w:val="20"/>
          <w:szCs w:val="20"/>
        </w:rPr>
        <w:t xml:space="preserve"> проводится в день проведения аукциона в кабинете № 7 Администрации Угловского городского пос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ем аукциона признается участник, который предложит в ходе торгов наиболее высокую цену за приобретаемое имуще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купли-продажи заключается с победителем аукциона в течение пяти рабочих дней с даты подведения итогов аукцион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приобретаемого на аукционе имущества производится единовременно в течение 5 дней со дня заключения договора купли-продажи имущества в размере, определенном в договоре купли-продажи имущества по результатам аукциона, по реквизит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,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иной информацией и условиями договора купли-продажи, правилами проведения аукциона и формой заявки можно ознакомиться в кабинете № 1 Администрации Угловского городского поселения по адресу: Новгородская область, Окуловский район, п.Угловка, ул.Центральная, д.9, с 8.30 до 17.30 часов ежедневно (перерыв с 13.00 до 14.00), выходные дни – суббота и воскресенье.</w:t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заявки на участие в аукцион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Угловского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ой области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НА УЧАСТИЕ В АУКЦИО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_____ » ____________ 2018г.                                                                                 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или Ф.И.О.  и паспортные данные физического лица, подающего заявк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уемый в дальнейшем Претендент, в лице _____________________________________</w:t>
      </w:r>
    </w:p>
    <w:p>
      <w:pPr>
        <w:pStyle w:val="Normal"/>
        <w:ind w:right="996" w:hanging="0"/>
        <w:jc w:val="right"/>
        <w:rPr>
          <w:sz w:val="20"/>
          <w:szCs w:val="20"/>
        </w:rPr>
      </w:pPr>
      <w:r>
        <w:rPr>
          <w:sz w:val="20"/>
          <w:szCs w:val="20"/>
        </w:rPr>
        <w:t>(Ф.И.О. и должность, или Ф.И.О. доверенного лица и № доверенности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действующего на основании 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 по продаже находящегося в муниципальной собственности иму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мущества , его основные характеристики и местонахождение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нформирован о состоянии имущества и обязуюс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) соблюдать условия аукциона, содержащиеся в информационном сообщении  о проведении аукциона,  опубликованном 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на сайте Администрации Угловского городского поселения </w:t>
      </w:r>
      <w:hyperlink r:id="rId5">
        <w:r>
          <w:rPr>
            <w:rStyle w:val="InternetLink"/>
            <w:sz w:val="20"/>
            <w:szCs w:val="20"/>
            <w:lang w:val="en-US"/>
          </w:rPr>
          <w:t>admug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от 12.08.2002 № 585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случае признания победителем аукциона заключить с Администрацией Угловского городского поселения договор купли-продажи имущества в течение пяти рабочих дней с даты подведения итогов аукциона и уплатить, установленную по результатам аукциона сумму, в сроки, определяемые договором купли-продаж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при уклонении или отказе победителя аукциона от заключения договора купли-продажи имущества в установленный срок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ке прилагаются документы согласно описи.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Адрес и банковские реквизиты Претендента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 « _____ »_______________ 20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Заявка принята Продавцом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 _____ » _______________ 20_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омер заявки: 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ремя принятия заявки: _____ час. ______ мин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Продавца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Ь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кументов представляемых вместе с заявкой на участие в открытом аукцион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 составу участников и форме подачи предложений о цене)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продаже муниципального имущества,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аходящегося в собственности 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88"/>
        <w:gridCol w:w="155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 и Ф.И.О. лица, уполномоченного Претендентом на участие в аукционе 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м лицом на подписание и подачу от имени Претендента на участие в  аукционе -юридического лица заявки на участие в аукционе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документа, подтверждающие его полномочия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подпись и Ф.И.О. Претендента на участие в аукционе - физического лица или е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, реквизиты документа, подтверждающие полномоч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 Претендента на участие в аукционе - физического лица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_____ » _______________ 20___ г. 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упли-продажи движимого имуще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.1. На основании протокола о результатах открытого по составу участников и по форме подачи предложений о цене аукциона по продаже муниципального имущества, находящегося в собственности Угловского городского поселения, от _________ Продавец продает, а Покупатель приобретает в собственность следующее движимое  муниципальное имущество: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именуемое далее – Имуще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мущество, указанное в п. 1.1. настоящего договора является муниципальной собственностью на основании 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Состояние приобретаемого Имущества Покупателем проверено при осмотре, недостатки Покупателю известны, в связи с чем претензии по данным основаниям Продавцом не принима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Передача Имущества Продавцом и принятие его Покупателем осуществляется по подписываемому Сторонами Акту приема-передачи Имущества (приложение № 1 к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родавец гарантирует, что Имущество до подписания настоящего Договора никому другому не продано, не подарено, не заложено, в споре и под арестом не состоит, свободно от прав и притязаний третьи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Имущества и порядок расчетов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Определенная по итогам аукциона стоимость Имущества, указанного в п. 1.1. настоящего Договора, составляет _______ рубля(ей) с учетом НДС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исление и перечисление налога на добавленную стоимость осуществляется Покупателем самостоятельно в соответствии с действующим законодательством Российской Федерации (в случае,  если покупатель юридическое  лиц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умма задатка, внесенная Покупателем для участия в аукционе, в размере  _______________ рубля (ей), засчитывается в счет оплаты приобретаем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Сумма окончательного платежа за Имущество, подлежащего уплате Покупателем, составляет __________ руб. и вносится Покупателем путем перечисления денежных средств в валюте Российской Федерации на следующие банковские реквизиты Продавца: ИНН 5311007505, КПП 531101001 УФК по Новгородской области (Администрация Угловского городского поселения, л/с 05503017730), р/с 40302810100003000099 в банке Отделение Новгород, г. Великий Новгород, БИК 044959001, КБК 93711402053131000410, ОКТМО 49628162 в течение 5 календарных дней с момента подписания настоящего Договора единовременным платежом. В платежном поручении, оформляющем оплату, должны быть указаны сведения о наименовании Покупателя, о дате и номере Договора купли-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Обязательства Покупателя по оплате Имущества считаются исполненными с момента зачисления на счет Продавца денежных средств, указанных в п.2.3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Уплата Покупателем стоимости Имущества подтверждается выпиской со счета Продавца о поступлении денежных средств. </w:t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sz w:val="20"/>
          <w:szCs w:val="20"/>
        </w:rPr>
        <w:t>Продавец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1. Уплатить все налоги и обязательные платежи, начисленные до момента продажи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2. Передать Имущество Покупателю в течение 5 календарных дней со дня поступления на счет денежных средств за Имущество в полном объе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3. При получении сведений об изменении реквизитов, указанных в пункте 2.3. Договора, письменно своевременно уведомить о таком изменении Покупа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</w:t>
      </w:r>
      <w:r>
        <w:rPr>
          <w:b/>
          <w:sz w:val="20"/>
          <w:szCs w:val="20"/>
        </w:rPr>
        <w:t>Покупатель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1. Полностью оплатить стоимость Имущества в размере, порядке и срок, установленные разделом 2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2. Принять Имущество по акту приема-передачи после полной оплаты приобретаемого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3. Осуществить регистрацию Имущества в органе, осуществляющем государственную регистрацию транспортных средств, в течение 10 календарных дней с момента подписания настоящего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4. Письменно своевременно уведомить Продавца об изменении своих почтовых и банковских реквизитов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Нести расходы, связанные с оформлением перехода права собственности на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6. Обязанности Сторон, не урегулированные Договором, устанавлива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4. Передача имущества. Переход права собстве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firstLine="850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Имущество передается Продавцом Покупателю по акту приема-передачи. Факт подписания акта приема-передачи означает отсутствие у Покупателя претензий к качеству и составу принят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Передача Имущества Продавцом Покупателю осуществляется в течение 5 календарных дней после дня полной оплаты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раво собственности на Имущество переходит к Покупателю с момента государственной регистрации транспортного средства в органе, осуществляющем государственную регистрацию транспортных средств, при условии выполнения Покупателем обязанности по оплате цены 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Риск случайной гибели или случайного повреждения Имущества переходит к Покупателю с момента передачи Иму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арушения срока, указанного в п.2.3 настоящего Договора, Покупатель уплачивает Продавцу пени в размере 0,1 % от неуплаченной в срок суммы денежных средств,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Уплата неустойки не освобождает Покупателя от исполнения обязательств по Договор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Просрочка внесения денежных средств в счёт оплаты Имущества свыше пяти дней расценивается Продавцом как отказ Покупателя от исполнения обязательств </w:t>
        <w:br/>
        <w:t>по оплате Имущества и является основанием расторжения настоящего Договора в 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 расторжении Договора. Задаток Покупателю в указанном случае не возвращ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6. Ответственность Сторон, не урегулированная Договором, устанавливается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Заключитель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Все изменения и дополнения к настоящему Договору являются его неотъемлемой частью, должны быть составлены в письменной форме и подписаны обеими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3. Настоящий Договор может быть расторгнут по соглашению Сторон, а также по иным основаниям, установленным действующим законодательством Российской Федерации в том числе в связи с неоплатой или неполной оплатой Покупателем стоимост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4. Споры, возникающие между Сторонами в ходе исполнения настоящего Договора, разрешаются сторонами путем переговоров, а при не достижении согласия, споры разреш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5. Настоящий Договор составлен в 3 (трех) экземплярах, имеющих одинаковую юридическую силу, по одному для каждой из Сторон, один – для регистрирующего органа.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  <w:t>7</w:t>
      </w:r>
      <w:r>
        <w:rPr>
          <w:rFonts w:eastAsia="Andale Sans UI;Arial Unicode MS"/>
          <w:b/>
          <w:kern w:val="2"/>
          <w:sz w:val="20"/>
          <w:szCs w:val="20"/>
          <w:lang w:val="zxx" w:eastAsia="zxx"/>
        </w:rPr>
        <w:t>. Адреса, реквизиты и подписи Сторон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,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zxx" w:eastAsia="zxx"/>
              </w:rPr>
              <w:t xml:space="preserve">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к договору купли-продажи от _____            2018 года  № 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ижим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составили настоящий 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1.Продавец передал, а Покупатель принял ________________________________, (далее Имущество) на условиях, определенных договором купли-продажи от «___»______2018 года № 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остояние приобретаемого Имущества Покупателем проверено при осмотре, недостатки Покупателю известны. Претензий у Покупателя к Продавцу по передаваемому  имуществу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 xml:space="preserve">/           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.03.2018 №  1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bCs/>
          <w:sz w:val="20"/>
          <w:szCs w:val="20"/>
        </w:rPr>
        <w:t xml:space="preserve">Об отмене постановления Администрации Угловского городского поселения  от </w:t>
      </w:r>
      <w:r>
        <w:rPr>
          <w:b/>
          <w:sz w:val="20"/>
          <w:szCs w:val="20"/>
          <w:lang w:eastAsia="en-US"/>
        </w:rPr>
        <w:t>22.12.2016  № 692</w:t>
      </w:r>
      <w:r>
        <w:rPr>
          <w:b/>
          <w:bCs/>
          <w:sz w:val="20"/>
          <w:szCs w:val="20"/>
        </w:rPr>
        <w:t xml:space="preserve"> «Об утверждении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административного регламента по  исполнению муниципальной услуги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b/>
          <w:sz w:val="20"/>
          <w:szCs w:val="20"/>
        </w:rPr>
        <w:t>»</w:t>
      </w:r>
    </w:p>
    <w:p>
      <w:pPr>
        <w:pStyle w:val="Normal"/>
        <w:spacing w:lineRule="exact" w:line="36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0"/>
          <w:szCs w:val="20"/>
        </w:rPr>
        <w:t xml:space="preserve">1.Отменить постановление Администрации Угловского городского поселения  от  </w:t>
      </w:r>
      <w:r>
        <w:rPr>
          <w:bCs/>
          <w:sz w:val="20"/>
          <w:szCs w:val="20"/>
        </w:rPr>
        <w:t xml:space="preserve">от </w:t>
      </w:r>
      <w:r>
        <w:rPr>
          <w:sz w:val="20"/>
          <w:szCs w:val="20"/>
          <w:lang w:eastAsia="en-US"/>
        </w:rPr>
        <w:t>22.12.2016  № 692</w:t>
      </w:r>
      <w:r>
        <w:rPr>
          <w:bCs/>
          <w:sz w:val="20"/>
          <w:szCs w:val="20"/>
        </w:rPr>
        <w:t xml:space="preserve"> «Об утверждении </w:t>
      </w:r>
      <w:r>
        <w:rPr>
          <w:rFonts w:cs="Times New Roman CYR" w:ascii="Times New Roman CYR" w:hAnsi="Times New Roman CYR"/>
          <w:sz w:val="20"/>
          <w:szCs w:val="20"/>
        </w:rPr>
        <w:t xml:space="preserve">административного регламента по  исполнению муниципальной услуги </w:t>
      </w:r>
      <w:r>
        <w:rPr>
          <w:sz w:val="20"/>
          <w:szCs w:val="20"/>
        </w:rPr>
        <w:t>«</w:t>
      </w:r>
      <w:r>
        <w:rPr>
          <w:bCs/>
          <w:sz w:val="20"/>
          <w:szCs w:val="20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sz w:val="20"/>
          <w:szCs w:val="20"/>
        </w:rPr>
        <w:t>» с момента его из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                                А.В.Стекольников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torgi.gov.ru" TargetMode="External"/><Relationship Id="rId5" Type="http://schemas.openxmlformats.org/officeDocument/2006/relationships/hyperlink" Target="../in/admugl@yandex.ru" TargetMode="External"/><Relationship Id="rId6" Type="http://schemas.openxmlformats.org/officeDocument/2006/relationships/hyperlink" Target="http://www.uglovkaad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1:00Z</dcterms:created>
  <dc:creator>Звонарёва</dc:creator>
  <dc:description/>
  <cp:keywords/>
  <dc:language>en-US</dc:language>
  <cp:lastModifiedBy>Елена</cp:lastModifiedBy>
  <cp:lastPrinted>2018-04-03T17:16:00Z</cp:lastPrinted>
  <dcterms:modified xsi:type="dcterms:W3CDTF">2018-04-03T14:16:00Z</dcterms:modified>
  <cp:revision>3</cp:revision>
  <dc:subject/>
  <dc:title/>
</cp:coreProperties>
</file>