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11 января  2018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ЩЕНИЕ К НАСЕЛЕ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Угловского городского поселения   напоминает, что постановлением Администрации Угловского городского поселения от 14.12.2017 № 639 установлен запрет выхода (выезда) на лед в осенне-зимний период, ипредупреждает жителей  городского поселения, прихожан Русской Православной Церкви об опсности купания в местах, не оборудованных и неподготовленных, в соответствии с требованиями безопасности, а также при отсутствии  сотрудников, отвечающих за безопасность, и квалифицированных специалистов, которые помогут своеременно оказать первую медицинскую помощь и избежать травм иобморож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Администрация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9.12.2017 № 67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ежегодного плана проведения плановых проверок физических лиц на 201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72 земельного кодекса Российской Федерации, Федеральным законом от 06 октября 2003 года №131-ФЗ «Об общих принципах организации местного самоуправления в Российской Федерации, постановлением Правительства Новгородской области от 15.12.2014 №615 «Об утверждении порядка осуществления муниципального земельного контроля на территории Новгородской област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прилагаемый ежегодный план проведения плановых проверок физических лиц на 2018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бюллетене «Официальный вестник Администрации Угловского городского поселения» и разместить постановление на официальном сайте Администрации Угловского городского поселения в сети «Интерне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Глава Угловского городского поселения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9.12.2017г № 67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ведения проверок соблюдения земельного законодательства граждана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территории Угловского городского поселения </w:t>
      </w:r>
    </w:p>
    <w:p>
      <w:pPr>
        <w:pStyle w:val="Normal"/>
        <w:jc w:val="center"/>
        <w:rPr/>
      </w:pPr>
      <w:r>
        <w:rPr/>
        <w:t>на 2018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77"/>
        <w:gridCol w:w="1627"/>
        <w:gridCol w:w="1659"/>
        <w:gridCol w:w="1598"/>
        <w:gridCol w:w="1900"/>
        <w:gridCol w:w="1276"/>
        <w:gridCol w:w="1276"/>
        <w:gridCol w:w="1701"/>
        <w:gridCol w:w="1778"/>
      </w:tblGrid>
      <w:tr>
        <w:trPr>
          <w:trHeight w:val="124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земельного участк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ведения проверки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проведения провер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плановой провер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провер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кум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ая, выездная,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ная и выездная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 государ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ного контроля (надзора), органа муници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ного контроля, 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м проводи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</w:t>
            </w:r>
          </w:p>
        </w:tc>
      </w:tr>
      <w:tr>
        <w:trPr>
          <w:trHeight w:val="2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дн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час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Сергей Тимоф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Советская, д.2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Советская, д.2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Антонина Александ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Советская, д.3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Советская, д.3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а Раиса Никола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Советская, д.4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Советская, д.4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ым Николай Васил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, ул. Московская, д. 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, ул. Московская, д. 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уева Анна Никола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, ул. Московская, д. 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, ул. Московская, д. 2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дежда Тимофе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Московская, д.3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Московская, д.3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ц Сергей Михайл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Московская, д.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Московская, д.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цкий Сергей Александ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Заводская, д.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Заводская, д.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Николай Васил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Заводская, д.4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Заводская, д.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Александра Владими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Заводская, д.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Заводская, д.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ев Владимир Васил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Сенная, д.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 Угловка ул. Сенная, д.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рцов Сергей Ив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Мира, д.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 ул. Мира, д.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мачева Нина Васил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 Угловка, ул. Набережная, д. 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 Угловка, ул. Набережная, д. 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на Ольга Владими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, ул. М.Маклая, д. 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. Угловка, ул. М.Маклая, д. 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ева Ольга Ива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, ул. Лесная, д. 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Угловка, ул. Лесная, д. 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Николай Его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я, д. 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я, д. 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Павел Анатол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я, 3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я, 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.11.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етр Ив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, д. 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, д. 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.11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гулевская Галина Михайл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  <w:tr>
        <w:trPr>
          <w:trHeight w:val="22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а Вера Степановна, Боярских Валентина Прокоп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Первомайский, д. 4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Первомайский, д. 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емельного законодательства при использовании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center" w:pos="4677" w:leader="none"/>
          <w:tab w:val="left" w:pos="642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09.01.2018 № 1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29 декабря  2017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Предоставить разрешение на условно разрешенный вид использования земельного участка - «для ведения личного подсобного хозяйства», расположенного  по адресу: Российская Федерация, Новгородская область, Окуловский район, Угловское городское поселение д.Сухое, д. №10 , с кадастровым номером  53:12:0710001:12 , площадью 1500 кв.м , в территориальной зоне Ж1, категория земель – земли населенных пунктов.</w:t>
      </w:r>
    </w:p>
    <w:p>
      <w:pPr>
        <w:pStyle w:val="TextBodyIndent"/>
        <w:spacing w:before="0" w:after="0"/>
        <w:jc w:val="both"/>
        <w:rPr/>
      </w:pPr>
      <w:r>
        <w:rPr/>
        <w:t xml:space="preserve">    </w:t>
      </w:r>
      <w:r>
        <w:rPr/>
        <w:t>2. Опубликовать постановление в бюллетене «Официальный вестник Угловского городского поселения».</w:t>
      </w:r>
    </w:p>
    <w:p>
      <w:pPr>
        <w:pStyle w:val="Style7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А.В.Стекольников</w:t>
      </w:r>
    </w:p>
    <w:p>
      <w:pPr>
        <w:pStyle w:val="Normal"/>
        <w:rPr>
          <w:rFonts w:cs="Times New (W1);Times New Roman"/>
          <w:b/>
          <w:b/>
          <w:bCs/>
          <w:sz w:val="20"/>
          <w:szCs w:val="20"/>
        </w:rPr>
      </w:pPr>
      <w:r>
        <w:rPr>
          <w:rFonts w:cs="Times New (W1);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 А К Л Ю Ч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ка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.12.2017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.п.  Углов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убличные слушания проведены в соответствии со статьей 39 Градостроительного кодекса Российской Федерации , пункта 20 статьи 14 Федерального закона от 06 октября 2003 года № 131- ФЗ « Об общих принципах организации  местного самоуправления в Российской Федерации»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0"/>
          <w:szCs w:val="20"/>
        </w:rPr>
        <w:t>Угловского городского</w:t>
      </w:r>
      <w:r>
        <w:rPr>
          <w:sz w:val="20"/>
          <w:szCs w:val="20"/>
        </w:rPr>
        <w:t xml:space="preserve"> поселения  от 22.02.2007 №41,постановлением Администрации Угловского городского поселения от 20.12.2017г   №649 « О назначении  публичных слушаний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Темой публичных слушаний явля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едоставление разрешения на условно разрешенный вид использования земельного участка – « ведение личного подсобного хозяйства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Целью проведения слушаний явля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ссмотреть возможность предоставления разрешения на условно разрешенный вид использования земельного участка –« ведение  личного подсобного хозяй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  <w:u w:val="single"/>
        </w:rPr>
        <w:t>Анализ мероприятий проведенных в ходе публичных слуша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 Публичные слушания проведены в соответствии с утвержденным регламентом 28 декабря  2017 года в 18-30 по адресу: Новгородская область , Окуловский  район Угловское городское поселение, д.Сухое у дома №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Публикация постановления  в бюллетене «Официальный вестник Угловского городского поселения» от 21 декабря 2017 №45, на сайте Администрации Угловского городского поселения  20.12.2017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Инфор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которому запрашивается разреш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 слушаниях присутствовали члены комиссии по землепользованию и застройки Угловского городского поселения, заявитель, жители д.Сухое- 6 челов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ходе обсужд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анализирован пакет предоставленных докум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на характеристика градостроительной ситуации по объе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мечания и предложения не поступил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По итогам проведения публичных слушаний реши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Предоставить разрешение на условно разрешенный вид использования земельного участка –«  ведение личного подсобного хозяйства» по адресу: Российская Федерация, Новгородская область, Окуловский район, Угловское городское поселение, д.Сухое , 10,с кадастровым номером 53:12:0710001:12 , площадью 1500  кв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Опубликовать настоящее заключение в бюллетене «Официальный вестник Угловского городского поселения» и разместить на  официальном сайте  Администрации Угловского город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комиссии                                                  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кретарь                                                                             Т.Н.Звонарева</w:t>
      </w:r>
    </w:p>
    <w:p>
      <w:pPr>
        <w:pStyle w:val="Normal"/>
        <w:rPr>
          <w:rFonts w:cs="Times New (W1);Times New Roman"/>
          <w:b/>
          <w:b/>
          <w:bCs/>
          <w:sz w:val="20"/>
          <w:szCs w:val="20"/>
        </w:rPr>
      </w:pPr>
      <w:r>
        <w:rPr>
          <w:rFonts w:cs="Times New (W1);Times New Roman"/>
          <w:b/>
          <w:bCs/>
          <w:sz w:val="20"/>
          <w:szCs w:val="20"/>
        </w:rPr>
      </w:r>
    </w:p>
    <w:p>
      <w:pPr>
        <w:pStyle w:val="Normal"/>
        <w:rPr>
          <w:rFonts w:cs="Times New (W1);Times New Roman"/>
          <w:b/>
          <w:b/>
          <w:bCs/>
          <w:sz w:val="20"/>
          <w:szCs w:val="20"/>
        </w:rPr>
      </w:pPr>
      <w:r>
        <w:rPr>
          <w:rFonts w:cs="Times New (W1);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 А К Л Ю Ч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ка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.12.2017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.п.  Углов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убличные слушания проведены в соответствии со статьей 39 Градостроительного кодекса Российской Федерации , пункта 20 статьи 14 Федерального закона от 06 октября 2003 года № 131- ФЗ « Об общих принципах организации  местного самоуправления в Российской Федерации»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0"/>
          <w:szCs w:val="20"/>
        </w:rPr>
        <w:t>Угловского городского</w:t>
      </w:r>
      <w:r>
        <w:rPr>
          <w:sz w:val="20"/>
          <w:szCs w:val="20"/>
        </w:rPr>
        <w:t xml:space="preserve"> поселения  от 22.02.2007 №41,постановлением Администрации Угловского городского поселения от 20.12.2017г   №647 « О назначении  публичных слушаний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Темой публичных слушаний явля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едоставление разрешения на условно разрешенный вид использования земельного участка – « ведение личного подсобного хозяйства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Целью проведения слушаний явля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ссмотреть возможность предоставления разрешения на условно разрешенный вид использования земельного участка –« ведение  личного подсобного хозяй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  <w:u w:val="single"/>
        </w:rPr>
        <w:t>Анализ мероприятий проведенных в ходе публичных слуша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 Публичные слушания проведены в соответствии с утвержденным регламентом 28 декабря  2017 года в 17-00 по адресу: Новгородская область , Окуловский  район Угловское городское поселение, д.Иногоща ,у дома №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Публикация постановления  в бюллетене «Официальный вестник Угловского городского поселения» от 21 декабря 2017 №45, на сайте Администрации Угловского городского поселения  20.12.2017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Инфор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которому запрашивается разреш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 слушаниях присутствовали члены комиссии по землепользованию и застройки Угловского городского поселения, заявитель, жители д.Иногоща- 4 челове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ходе обсужд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анализирован пакет предоставленных докум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на характеристика градостроительной ситуации по объе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мечания и предложения не поступил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По итогам проведения публичных слушаний реши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Предоставить разрешение на условно разрешенный вид использования земельного участка –«  ведение личного подсобного хозяйства» по адресу: Российская Федерация, Новгородская область, Окуловский район, Угловское городское поселение, д.Иногоща , д.24,с кадастровым номером 53:12:103401:0027 , площадью 1300  кв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Опубликовать настоящее заключение в бюллетене «Официальный вестник Угловского городского поселения» и разместить на  официальном сайте  Администрации Угловского город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комиссии                                                  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кретарь                                                                             Т.Н.Звонаре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 А К Л Ю Ч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ка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.12.2017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.п.  Углов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убличные слушания проведены в соответствии со статьей 39 Градостроительного кодекса Российской Федерации , пункта 20 статьи 14 Федерального закона от 06 октября 2003 года № 131- ФЗ « Об общих принципах организации  местного самоуправления в Российской Федерации»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0"/>
          <w:szCs w:val="20"/>
        </w:rPr>
        <w:t>Угловского городского</w:t>
      </w:r>
      <w:r>
        <w:rPr>
          <w:sz w:val="20"/>
          <w:szCs w:val="20"/>
        </w:rPr>
        <w:t xml:space="preserve"> поселения  от 22.02.2007 №41,постановлением Администрации Угловского городского поселения от 20.12.2017г   №648 « О назначении  публичных слушаний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Темой публичных слушаний явля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едоставление разрешения на условно разрешенный вид использования земельного участка – « ведение личного подсобного хозяйства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Целью проведения слушаний явля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ссмотреть возможность предоставления разрешения на условно разрешенный вид использования земельного участка –«  ведение  личного подсобного хозяй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  <w:u w:val="single"/>
        </w:rPr>
        <w:t>Анализ мероприятий проведенных в ходе публичных слуша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 Публичные слушания проведены в соответствии с утвержденным регламентом 28 декабря  2017 года в 17-30 по адресу: Новгородская область , Окуловский  район Угловское городское поселение, д.Иногоща ,у дома №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Публикация постановления  в бюллетене «Официальный вестник Угловского городского поселения» от 21 декабря 2017 №45, на сайте Администрации Угловского городского поселения  20.12.2017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Инфор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которому запрашивается разреш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 слушаниях присутствовали члены комиссии по землепользованию и застройки Угловского городского поселения, заявитель, жители д. Иногоща- 4 челове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ходе обсужд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анализирован пакет предоставленных докум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на характеристика градостроительной ситуации по объе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мечания и предложения не поступил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По итогам проведения публичных слушаний реши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Предоставить разрешение на условно разрешенный вид использования земельного участка –«  ведение личного подсобного хозяйства» по адресу: Российская Федерация, Новгородская область, Окуловский район, Угловское городское поселение, д.Иногоща , ,с кадастровым номером 53:12:103401:ЗУ1 , площадью 544  кв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Опубликовать настоящее заключение в бюллетене «Официальный вестник Угловского городского поселения» и разместить на  официальном сайте  Администрации Угловского город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комиссии                                                  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кретарь                                                                             Т.Н.Звонаре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center" w:pos="4677" w:leader="none"/>
          <w:tab w:val="left" w:pos="642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09.01.2018 № 2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29 декабря  2017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Предоставить разрешение на условно разрешенный вид использования земельного участка - «для ведения личного подсобного хозяйства», расположенного  по адресу: Российская Федерация, Новгородская область, Окуловский район, Угловское городское поселение д.Иногоща, дом №24 , с кадастровым номером  53:12:103401:0027 , площадью 1300 кв.м , в территориальной зоне Ж1, категория земель – земли населенных пунктов.</w:t>
      </w:r>
    </w:p>
    <w:p>
      <w:pPr>
        <w:pStyle w:val="TextBodyIndent"/>
        <w:spacing w:before="0" w:after="0"/>
        <w:jc w:val="both"/>
        <w:rPr/>
      </w:pPr>
      <w:r>
        <w:rPr/>
        <w:t xml:space="preserve">    </w:t>
      </w:r>
      <w:r>
        <w:rPr/>
        <w:t>2. Опубликовать постановление в бюллетене «Официальный вестник Угловского городского поселения».</w:t>
      </w:r>
    </w:p>
    <w:p>
      <w:pPr>
        <w:pStyle w:val="Style7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А.В.Стеколь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center" w:pos="4677" w:leader="none"/>
          <w:tab w:val="left" w:pos="642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09.01.2018 № 4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29 декабря  2017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Предоставить разрешение на условно разрешенный вид использования земельного участка - «для ведения личного подсобного хозяйства», расположенного  по адресу: Российская Федерация, Новгородская область, Окуловский район, Угловское городское поселение д.Иногоща,  с  кадастровым номером  53:12:103401:ЗУ1  площадью 544 кв.м , в территориальной зоне Ж1, категория земель – земли населенных пунктов.</w:t>
      </w:r>
    </w:p>
    <w:p>
      <w:pPr>
        <w:pStyle w:val="TextBodyIndent"/>
        <w:spacing w:before="0" w:after="0"/>
        <w:jc w:val="both"/>
        <w:rPr/>
      </w:pPr>
      <w:r>
        <w:rPr/>
        <w:t xml:space="preserve">    </w:t>
      </w:r>
      <w:r>
        <w:rPr/>
        <w:t>2. Опубликовать постановление в бюллетене «Официальный вестник Угловского городского поселения».</w:t>
      </w:r>
    </w:p>
    <w:p>
      <w:pPr>
        <w:pStyle w:val="Style7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А.В.Стеколь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рассмотрения заявок на участие в аукцио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7  декабря 2017 года</w:t>
        <w:tab/>
        <w:tab/>
        <w:tab/>
        <w:tab/>
        <w:tab/>
        <w:tab/>
        <w:tab/>
        <w:t xml:space="preserve">                                рп.Угловка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Комиссия по проведению аукциона рассмотрела заявки, представленные на участие в торгах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По лоту 1</w:t>
      </w:r>
      <w:r>
        <w:rPr>
          <w:sz w:val="20"/>
          <w:szCs w:val="20"/>
        </w:rPr>
        <w:t xml:space="preserve">. Земельный участок находящийся в муниципальной собственности Угловского городского поселения, из земель населённых пунктов с кадастровым номером 53:12:0203017:9 площадью 29 кв.м, расположенный по адресу: Российская Федерация, Новгородская область, Окуловский район, Угловское городское поселение, р.п. Угловка, ул. Центральная, земельный участок № 6в, с видом разрешённого использования – для эксплуатации и обслуживания ларька, сроком на 5 лет, </w:t>
      </w:r>
      <w:r>
        <w:rPr>
          <w:b/>
          <w:sz w:val="20"/>
          <w:szCs w:val="20"/>
        </w:rPr>
        <w:t xml:space="preserve"> на участие в торгах  поступила одна заявк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11.12.2017 в 16 час. 30 мин. от Кузнецовой Ирины Геннадьевны, 29.03.1974 года рождения, зарегистрированной по адресу: Новгородская обл., г. Окуловка, ул. П.Трычкова, д. 5, кв. 2. Прилагаемые документы: копия паспорта, копия квитанции об оплате задатка, реквизиты банковской карты. Задаток в сумме 1089,40 руб. (одна тысяча восемьдесят девять) рублей 40 копеек поступил на счет организатора торгов 12.12.2017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По лоту 2</w:t>
      </w:r>
      <w:r>
        <w:rPr>
          <w:sz w:val="20"/>
          <w:szCs w:val="20"/>
        </w:rPr>
        <w:t xml:space="preserve">. Земельный участок находящийся в муниципальной собственности Угловского городского поселения, из земель населённых пунктов с кадастровым номером 53:12:0203017:23 площадью 18 кв.м, расположенный по адресу: Российская Федерация, Новгородская область, Окуловский район, Угловское городское поселение, р.п. Угловка, ул. Центральная, земельный участок № 6-б, с видом разрешённого использования – для эксплуатации и обслуживания киоска, сроком на 5 лет, </w:t>
      </w:r>
      <w:r>
        <w:rPr>
          <w:b/>
          <w:sz w:val="20"/>
          <w:szCs w:val="20"/>
        </w:rPr>
        <w:t xml:space="preserve"> на участие в торгах  поступила одна заявк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21.12.2017 в 12 час. 10 мин. от Федорова Анатолия Васильевича, 21.07.1960 года рождения, зарегистрированного по адресу: г. Великий Новгород, ул. Коровникова, д. 15, кв. 193. Прилагаемые документы: копия паспорта, копия квитанции об оплате задатка, реквизиты банковской карты. Задаток в сумме 676,00 руб. (шестьсот семьдесят шесть) рублей 00 копеек поступил на счет организатора торгов 22.12.2017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По лоту 3</w:t>
      </w:r>
      <w:r>
        <w:rPr>
          <w:sz w:val="20"/>
          <w:szCs w:val="20"/>
        </w:rPr>
        <w:t xml:space="preserve">. Земельный участок находящийся в муниципальной собственности Угловского городского поселения, из земель населённых пунктов с кадастровым номером 53:12:0203022:20 площадью 759 кв.м, расположенный по адресу: Российская Федерация, Новгородская область, Окуловский район, Угловское городское поселение, р.п. Угловка, ул. Коопсельхозная, земельный участок № 1а, с видом разрешённого использования – для ведения личного подсобного хозяйства, сроком на 20 лет, </w:t>
      </w:r>
      <w:r>
        <w:rPr>
          <w:b/>
          <w:sz w:val="20"/>
          <w:szCs w:val="20"/>
        </w:rPr>
        <w:t xml:space="preserve"> на участие в торгах  поступила одна заявк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24.12.2017 в 09 час. 00 мин. от Трифанова Алексея Анатольевича, 17.12.1975 года рождения, зарегистрированного по адресу: Новгородская обл., Окуловский р-он, рп. Угловка, ул. Центральная, д. 19, кв. 12. Прилагаемые документы: копия паспорта, копия квитанции об оплате задатка, реквизиты банковской карты. Задаток в сумме 757,76 руб. (семьсот пятьдесят семь) рублей 76 копеек поступил на счет организатора торгов 25.12.2017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я постановила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о лоту №1 признать торги несостоявшимися в связи с тем, что на участие в аукционе поступила одна заяв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 лоту №2 признать торги несостоявшимися в связи с тем, что на участие в аукционе поступила одна заявка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 лоту №3 признать торги несостоявшимися в связи с тем, что на участие в аукционе поступила одна заявка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</w:t>
        <w:tab/>
        <w:tab/>
        <w:t>Е.Л.Ричик</w:t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Члены комиссии:</w:t>
        <w:tab/>
        <w:tab/>
        <w:tab/>
        <w:tab/>
        <w:tab/>
        <w:tab/>
        <w:t xml:space="preserve">     О.Н.Трифано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Т.Н.Звонаре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Т.Н.Константинова</w:t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 информирует о возможности предоставления земельных участков: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местоположение: Новгородская область, Окуловский район Угловское городское поселение, д. Озерки, участок № 27а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атегория земель: земли населенных пунктов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адастровый квартал: 53:12:1022001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лощадью 1642 кв.м.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решенное использование: для индивидуального жилищного строительства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раве:   аренда  сроком на 20 лет,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местоположение: Новгородская область, Окуловский район Угловское городское поселение, рп. Угловка, ул. Коммунаров, участок № 30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атегория земель: земли населенных пунктов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адастровый номер: 53:12:0203015:150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лощадью 1224 кв.м.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решенное использование: для индивидуального жилищного строительства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раве:   аренда  сроком на 20 лет,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раждане, заинтересованные в предоставлении земельного участка для ведения личного подсобного хозяй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явления принимаются: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в Администрации Угловского городского поселения,  по адресу: Новгородская область, Окуловский район, р.п.Угловка, ул.Центральная, д.9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через МФЦ по адресу: г. Окуловка, ул. Кирова, д.9,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направление      заявления    в     форме    электронного    документа    с использованием информационно-телекоммуникационной сети Интернет: </w:t>
      </w:r>
      <w:r>
        <w:rPr>
          <w:b/>
          <w:sz w:val="20"/>
          <w:szCs w:val="20"/>
          <w:lang w:val="en-US"/>
        </w:rPr>
        <w:t>admugl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yandex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начала приема заявок:     15.01.2018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та время окончания приема заявок:   13.02.2018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рес и время приема граждан  со схемой расположения земельного участка: Новгородская область, Окуловский район, р.п.Угловка, ул.Центральная,д.9,  с 08.30 до 17.30 по рабочим дням.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А.В. Стекольни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ключение о результатах публичных слушаний 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проекта планировки и проекта межевания  территории  по объекту «Дооснащение ИТСО ГРС Валдайского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ПУМГ, Новгородского ЛПУМГ и Холм-Жирковского ЛПУМГ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29 декабря 2017г</w:t>
      </w:r>
    </w:p>
    <w:p>
      <w:pPr>
        <w:pStyle w:val="11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убличные слушания назначены на 28.12.2017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Время проведения: 16 ч. 00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: Новгородская область, р.п.Угловка, ул. Центральная, д. 9 (Администрация Угловского городского поселения, актовый зал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период публичных слушаний по вопросу проекта планировки совмещенного с проектом межевания территории проведено информирование заинтересованных лиц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публикация в бюллетене   «Официальный вестник Администрации Угловского городского поселения» от 30.11.2017№ 42 на сайте Администрации Угловского городского поселения в разделе документы «Публичные слушания»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другие способы информирования: размещены объявл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сутствовало жителей п.Угловка: 9 человек. Представитель  заявителя на слушаниях присутствова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аслушав  и обсудив  выступления, участники  общественных слушаний  единогласно пришли  к следующим вывода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знать публичные слушания по вопросу утверждении проекта планировки и проекта межевания  территории  по объекту «Дооснащение ИТСО ГРС Валдайского ЛПУМГ, Новгородского ЛПУМГ и Холм-Жирковского ЛПУМГ» состоявшимися и рекомендовать комиссии по землепользованию и застройке подготовить в адрес Главы Угловского городского поселения рекомендации  об утверждении  проекта планировки и проекта межевания  территории  по объекту «Дооснащение ИТСО ГРС Валдайского ЛПУМГ, Новгородского ЛПУМГ и Холм-Жирковского ЛПУМГ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0"/>
        <w:jc w:val="both"/>
        <w:rPr/>
      </w:pPr>
      <w:r>
        <w:rPr>
          <w:rFonts w:eastAsia="Calibri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Заместитель председателя комиссии                       Е.Л.Ричик</w:t>
      </w:r>
    </w:p>
    <w:p>
      <w:pPr>
        <w:pStyle w:val="1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Секретарь                                                                   Т.Н.Звонаре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widowControl w:val="false"/>
        <w:tabs>
          <w:tab w:val="left" w:pos="708" w:leader="none"/>
          <w:tab w:val="left" w:pos="3060" w:leader="none"/>
        </w:tabs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0"/>
          <w:szCs w:val="20"/>
        </w:rPr>
      </w:pPr>
      <w:r>
        <w:rPr>
          <w:rFonts w:cs="NTTierce;Times New Roman" w:ascii="NTTierce;Times New Roman" w:hAnsi="NTTierce;Times New Roman"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0"/>
          <w:szCs w:val="20"/>
        </w:rPr>
      </w:pPr>
      <w:r>
        <w:rPr>
          <w:sz w:val="20"/>
          <w:szCs w:val="20"/>
        </w:rPr>
        <w:t>11.01.2018 № 7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Угловка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</w:t>
        <w:tab/>
      </w:r>
      <w:r>
        <w:rPr>
          <w:b/>
          <w:sz w:val="20"/>
          <w:szCs w:val="20"/>
        </w:rPr>
        <w:t xml:space="preserve">Об утверждении проекта планировки и проекта межевания  территории  по объекту «Дооснащение ИТСО ГРС Валдайского  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ПУМГ, Новгородского ЛПУМГ и Холм-Жирковского ЛПУМГ»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 соответствии с Градостроительным кодексом Российской Федерации, Федеральным законом  от 06 октября 2003 года № 131-ФЗ  «Об общих принципах организации местного самоуправления  в Российской Федерации», Уставом Угловского городского поселения и представленных документов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>1. Утвердить  проект планировки и проект межевания  территории  по объекту «Дооснащение ИТСО ГРС Валдайского ЛПУМГ, Новгород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ПУМГ и Холм-Жирковского ЛПУ МГ»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0"/>
          <w:szCs w:val="20"/>
        </w:rPr>
      </w:pPr>
      <w:r>
        <w:rPr>
          <w:rFonts w:cs="Times New (W1);Times New Roman"/>
          <w:b/>
          <w:bCs/>
          <w:sz w:val="20"/>
          <w:szCs w:val="20"/>
        </w:rPr>
        <w:t>Глава Угловского городского поселения    А.В.Стекольников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  <w:t>П О С Т А Н О В Л Е Н И Е</w:t>
      </w:r>
    </w:p>
    <w:p>
      <w:pPr>
        <w:pStyle w:val="Normal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11.01.2018 №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административного регламента по предоставлению</w:t>
      </w:r>
    </w:p>
    <w:p>
      <w:pPr>
        <w:pStyle w:val="Normal"/>
        <w:spacing w:lineRule="exact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й услуги «Заключение договора  социального найма жилого помещения»</w:t>
      </w:r>
    </w:p>
    <w:p>
      <w:pPr>
        <w:pStyle w:val="Normal"/>
        <w:spacing w:lineRule="exact" w:line="36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FranklinGothicBookCondITC-Reg;Arial Unicode MS"/>
          <w:sz w:val="20"/>
          <w:szCs w:val="20"/>
        </w:rPr>
        <w:t xml:space="preserve">В соответствии с Федеральными законами от 27 июля 2010 г. № 210-ФЗ «Об организации предоставления государственных и муниципальных услуг», от 6 октября 2003 г. №131-ФЗ «Об общих принципах организации местного самоуправления в Российской Федерации» </w:t>
      </w:r>
      <w:r>
        <w:rPr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widowControl w:val="false"/>
        <w:ind w:right="-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ind w:firstLine="709"/>
        <w:jc w:val="both"/>
        <w:rPr/>
      </w:pPr>
      <w:r>
        <w:rPr>
          <w:sz w:val="20"/>
          <w:szCs w:val="20"/>
        </w:rPr>
        <w:t>1. Утвердить административный регламент предоставления  муниципальной услуги «Заключение договора  социального найма жилого помещения»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</w:t>
      </w:r>
      <w:r>
        <w:rPr>
          <w:sz w:val="20"/>
          <w:szCs w:val="20"/>
        </w:rPr>
        <w:t>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6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лава Угловского</w:t>
      </w:r>
    </w:p>
    <w:p>
      <w:pPr>
        <w:pStyle w:val="Normal"/>
        <w:spacing w:lineRule="exact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ородского поселения       А.В.Стекольников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ind w:left="5041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spacing w:lineRule="exact" w:line="240"/>
        <w:ind w:left="5041" w:hanging="0"/>
        <w:jc w:val="center"/>
        <w:rPr/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spacing w:lineRule="exact" w:line="240"/>
        <w:ind w:left="5041" w:hanging="0"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spacing w:lineRule="exact" w:line="240"/>
        <w:ind w:left="504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11.01.2018 № 8 </w:t>
      </w:r>
    </w:p>
    <w:p>
      <w:pPr>
        <w:pStyle w:val="Normal"/>
        <w:ind w:left="50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едоставлению  муниципальной услуги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Заключение договора социального найма жилого помещения»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Предмет регулирования регламен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едметом регулирования административного регламента предоставления Администрацией Угловского городского поселения муниципальной услуги «Заключение договора социального найма жилого помещения»  (далее по тексту - Административный регламент) является регулирование отношений, возникающих между Администрацией Угловского городского поселения и физическими лицами  при предоставлении муниципальной услуги по заключению договора социального найма жилого помещения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Круг заявителей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2.1. Физические лица – граждане Российской Федерации, проживающие на территории Угловского городского поселения, признанные в установленном законом порядке малоимущими и нуждающимися в жилых помещениях, предоставляемых по договорам социального найма, а также граждане, занимающие жилые помещения в муниципальном жилищном фонде Угловского городского поселения на условиях социального найма (заселившиеся до 01.03.2005г.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>1.3.</w:t>
      </w:r>
      <w:r>
        <w:rPr>
          <w:b/>
          <w:bCs/>
          <w:sz w:val="20"/>
          <w:szCs w:val="20"/>
        </w:rPr>
        <w:t xml:space="preserve">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iCs/>
          <w:sz w:val="20"/>
          <w:szCs w:val="20"/>
        </w:rPr>
        <w:t>Уполномоченный орган – Администрация Угловского городского поселения (далее – Уполномоченный орган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 Уполномоченного органа: ул.Центральная, д.9, пос.Угловка, Окуловский район, Новгородская область, 17436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акс: 8(81657) 26-114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лефон:  8(81657) 26-124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admug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/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лефон для информирования по вопросам, связанным с предоставлением муниципальной услуги: 8-816-57-26-298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Адрес официального сайта Уполномоченного органа в информационно-телекоммуникационной сети общего пользования «Интернет» (далее – Интернет-сайт Администрации): </w:t>
      </w:r>
      <w:hyperlink r:id="rId7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glovka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График работы</w:t>
      </w:r>
      <w:r>
        <w:rPr>
          <w:rStyle w:val="StrongEmphasis"/>
          <w:b w:val="false"/>
          <w:sz w:val="20"/>
          <w:szCs w:val="20"/>
        </w:rPr>
        <w:t xml:space="preserve"> Уполномоченного органа по предоставлению муниципальной услуги</w:t>
      </w:r>
      <w:r>
        <w:rPr>
          <w:sz w:val="20"/>
          <w:szCs w:val="20"/>
        </w:rPr>
        <w:t xml:space="preserve">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офиса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ФЦ г. Окуловка, ул. Кирова, д. 9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535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– выходно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ыва на обед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 08.00. до 14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.30. до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.30. до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.30. до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.30. до 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0. до 15.00</w:t>
            </w:r>
          </w:p>
        </w:tc>
      </w:tr>
      <w:tr>
        <w:trPr>
          <w:trHeight w:val="654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8(81657) 2-12-16 (</w:t>
            </w: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en-US"/>
              </w:rPr>
              <w:t>),</w:t>
            </w:r>
          </w:p>
          <w:p>
            <w:pPr>
              <w:pStyle w:val="Normal"/>
              <w:autoSpaceDE w:val="false"/>
              <w:ind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800)250-10-53, e-mail: mfc53.novreg.ru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0"/>
          <w:szCs w:val="20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ично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телефонной, факсимильной связ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редством электронной связи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почтовой связ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информационных стендах Уполномоченного орган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0"/>
          <w:szCs w:val="20"/>
        </w:rPr>
        <w:t xml:space="preserve">в информационно-телекоммуникационных сетях общего пользования (на официальном сайте </w:t>
      </w:r>
      <w:r>
        <w:rPr>
          <w:iCs/>
          <w:sz w:val="20"/>
          <w:szCs w:val="20"/>
        </w:rPr>
        <w:t>Администрации Угловского городского поселения).</w:t>
      </w:r>
      <w:r>
        <w:rPr>
          <w:sz w:val="20"/>
          <w:szCs w:val="20"/>
        </w:rPr>
        <w:t xml:space="preserve">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ых стендах </w:t>
      </w:r>
      <w:r>
        <w:rPr>
          <w:iCs/>
          <w:color w:val="000000"/>
          <w:sz w:val="20"/>
          <w:szCs w:val="20"/>
        </w:rPr>
        <w:t>Уполномоченного органа</w:t>
      </w:r>
      <w:r>
        <w:rPr>
          <w:iCs/>
          <w:sz w:val="20"/>
          <w:szCs w:val="20"/>
        </w:rPr>
        <w:t>, МФЦ</w:t>
      </w:r>
      <w:r>
        <w:rPr>
          <w:color w:val="000000"/>
          <w:sz w:val="20"/>
          <w:szCs w:val="20"/>
        </w:rPr>
        <w:t xml:space="preserve">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 официальном Интернет-сайте </w:t>
      </w:r>
      <w:r>
        <w:rPr>
          <w:iCs/>
          <w:sz w:val="20"/>
          <w:szCs w:val="20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1.3.4. Информирование по вопросам предоставления муниципальной услуги осуществляется специалистом </w:t>
      </w:r>
      <w:r>
        <w:rPr>
          <w:iCs/>
          <w:sz w:val="20"/>
          <w:szCs w:val="20"/>
        </w:rPr>
        <w:t>Уполномоченного органа</w:t>
      </w:r>
      <w:r>
        <w:rPr>
          <w:sz w:val="20"/>
          <w:szCs w:val="20"/>
        </w:rPr>
        <w:t xml:space="preserve">, ответственным за предоставление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.3.5.</w:t>
      </w:r>
      <w:r>
        <w:rPr>
          <w:rFonts w:eastAsia="Arial Unicode MS"/>
          <w:sz w:val="20"/>
          <w:szCs w:val="20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место нахождения Уполномоченного органа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0"/>
          <w:szCs w:val="20"/>
        </w:rPr>
        <w:t xml:space="preserve">должностные лица и муниципальные служащие </w:t>
      </w:r>
      <w:r>
        <w:rPr>
          <w:iCs/>
          <w:sz w:val="20"/>
          <w:szCs w:val="20"/>
        </w:rPr>
        <w:t>Уполномоченного органа</w:t>
      </w:r>
      <w:r>
        <w:rPr>
          <w:rFonts w:eastAsia="Arial Unicode MS"/>
          <w:sz w:val="20"/>
          <w:szCs w:val="20"/>
        </w:rPr>
        <w:t xml:space="preserve">, уполномоченные </w:t>
      </w:r>
      <w:r>
        <w:rPr>
          <w:sz w:val="20"/>
          <w:szCs w:val="20"/>
        </w:rPr>
        <w:t>предоставлять муниципальную услугу и</w:t>
      </w:r>
      <w:r>
        <w:rPr>
          <w:rFonts w:eastAsia="Arial Unicode MS"/>
          <w:sz w:val="20"/>
          <w:szCs w:val="20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график работы </w:t>
      </w:r>
      <w:r>
        <w:rPr>
          <w:iCs/>
          <w:sz w:val="20"/>
          <w:szCs w:val="20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адреса Интернет-сайтов </w:t>
      </w:r>
      <w:r>
        <w:rPr>
          <w:iCs/>
          <w:sz w:val="20"/>
          <w:szCs w:val="20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адрес электронной почты </w:t>
      </w:r>
      <w:r>
        <w:rPr>
          <w:iCs/>
          <w:sz w:val="20"/>
          <w:szCs w:val="20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0"/>
          <w:szCs w:val="20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0"/>
          <w:szCs w:val="20"/>
        </w:rPr>
        <w:t>Уполномоченного органа</w:t>
      </w:r>
      <w:r>
        <w:rPr>
          <w:rFonts w:eastAsia="Arial Unicode MS"/>
          <w:sz w:val="20"/>
          <w:szCs w:val="20"/>
        </w:rPr>
        <w:t>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существляющего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При ответе на телефонные звонки специалист, осуществляющий информирование, должен назвать фамилию, имя, отчество, занимаемую должност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0"/>
          <w:szCs w:val="20"/>
        </w:rPr>
        <w:t xml:space="preserve"> </w:t>
      </w:r>
      <w:r>
        <w:rPr>
          <w:iCs/>
          <w:sz w:val="20"/>
          <w:szCs w:val="20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rFonts w:eastAsia="Arial" w:cs="Arial"/>
          <w:color w:val="FF0000"/>
          <w:sz w:val="20"/>
          <w:szCs w:val="20"/>
          <w:lang w:bidi="zxx"/>
        </w:rPr>
      </w:pPr>
      <w:r>
        <w:rPr>
          <w:rFonts w:eastAsia="Arial" w:cs="Arial"/>
          <w:color w:val="FF0000"/>
          <w:sz w:val="20"/>
          <w:szCs w:val="20"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</w:t>
        <w:tab/>
        <w:t>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Наименование муниципальной услуги – «Заключение договора социального найма жилого помещ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0"/>
          <w:szCs w:val="20"/>
        </w:rPr>
        <w:t xml:space="preserve">2.2. Наименование органа местного самоуправления, предоставляющего муниципальную услугу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2.1. Муниципальная услуга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iCs/>
          <w:sz w:val="20"/>
          <w:szCs w:val="20"/>
        </w:rPr>
        <w:t>Администрацией Угловского городского поселения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МФЦ по месту жительства заявителя - в части 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</w:t>
        <w:tab/>
        <w:t>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3.1. Результатами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выдача заявителю одного экземпляра договора социального найма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ыдача заявителю постановления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2.4.1. Общий срок предоставления муниципальной услуги в соответствии с законодательством Российской Федерации составляет не более 30 дней (тридцать) дней со дня подачи заявления и документов, предусмотренных пунктом 2.6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2.4.2 Днем обращения заявителя за предоставлением муниципальной услуги считается день приема и регистрации заявления с документами, указанными в пункте 2.6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Перечень нормативных правовых актов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Отношения, возникающие в связи с предоставлением муниципальной услуги,  регулируются следующими нормативными правовыми акта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Граждански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Жилищн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Федеральным законом от 29.12.2004 года № 189-ФЗ «О введении в  действие Жилищного кодекса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Федеральным законом от 2 мая 2006 года № 59-ФЗ «О порядке рассмотрения обращений граждан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Федеральным законом от 27 июля 2006 года № 152-ФЗ «О персональных данных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становление Правительства Российской Федерации от 21.05.2005г. № 315 «Об утверждении Типового договора социального найма жилого помещ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Областным Законом Новгородской области  от 06.06.2005 № 490-ОЗ «О порядке  ведения органом местного самоуправления учета граждан в качестве нуждающихся в жилых помещениях, предоставляемых по договорам социального найма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Окуловского муниципального района, Уг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2.6. И</w:t>
      </w:r>
      <w:r>
        <w:rPr>
          <w:b/>
          <w:sz w:val="20"/>
          <w:szCs w:val="20"/>
          <w:lang w:eastAsia="en-US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 xml:space="preserve">2.6.1. Для получения муниципальной услуги заявитель подает письменное заявление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2.6.2. Документы и информация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а) документ, удостоверяющий личность заявителя (копии): паспорт гражданина Российской Федерации (для граждан Российской Федерации старше 14 лет) либо временное удостоверение личности гражданина Российской Федерации по утвержденной форме (для граждан, утративших паспор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б) документ, удостоверяющий права (полномочия) представителя гражданина, если с заявлением обращается представитель заявителя (заявителе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в) копия свидетельства о рождении (для граждан Российской Федерации моложе 14 ле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г) копия свидетельства о заключении (расторжении) брака, о смерти, о перемене фамилии (имени, отчества)  (при необходимости);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д) справка о составе семьи (с указанием фамилии, имени, отчества (при наличии), возраста, родственных отношен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е) справка о регистрации по месту жительства заявителя и совместно зарегистрированных с ним гражд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ж) копия технического паспорта на жилое помещ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з) документы, подтверждающие право на внеочередное предоставление жилого помещения в соответствии с частью 2 статьи 57 Жилищного кодекса Российской Федерации (решение органов местного самоуправления о признании в установленном порядке жилого помещения непригодными для проживания и не подлежащим ремонту или реконструкции; медицинские справк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) решение о предоставлении жилого помещения (постановление Администрации Угловского городского поселения, копия ордера, решение суд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к) согласие на обработку персональных данных заявителя или его законного представителя (Приложение № 2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2.6.3. Документы и информация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2.6.4. По своему желанию заявитель дополнительно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2.6.5. Ответственность за достоверность и полноту представляемых сведений и документов возлагается на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0"/>
          <w:szCs w:val="20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02" w:leader="none"/>
        </w:tabs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тсутствуют.</w:t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7.1. Запрещается требовать от заявителя документы и информацию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0"/>
          <w:szCs w:val="20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снования для отказа в приеме документов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- поступление письменного заявления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непредставление документов, указанных в пункте 2.6.2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- несоответствие представленных документов по форме и содержанию нормам действующего законодательства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обнаружение недостоверных сведений в представленных докумен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Заявители имеют право повторно обратиться в Администрацию за получением муниципальной услуги после устранения предусмотренных пунктом 2.9. настоящего Административного регламента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0"/>
          <w:szCs w:val="20"/>
        </w:rPr>
        <w:t>2.10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Муниципальная услуга предоставляется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0"/>
          <w:szCs w:val="20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0"/>
          <w:szCs w:val="20"/>
        </w:rPr>
        <w:t>2.12. Срок и порядок  регистрации запроса заявител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sz w:val="20"/>
          <w:szCs w:val="20"/>
        </w:rPr>
        <w:t>2.12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  <w:r>
        <w:rPr>
          <w:bCs/>
          <w:sz w:val="20"/>
          <w:szCs w:val="20"/>
        </w:rPr>
        <w:t xml:space="preserve"> В случае представления заявителем документов, указанных в пункте 2.6.2 настоящего Административного регламента, через МФЦ, заявление регистрируется в день передачи МФЦ таких документов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2.12.2. Регистрация принятых документов производится в Журнале учета входящей документации. На заявлении проставляется отметка с указанием даты приема и входящего номера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2.12.3. Заявителю выдается расписка о получении заявления и документов, перечень которых указан в заявл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12.4. Прием и регистрация заявления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2.13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2.13.1. Рабочие кабинеты Уполномоченного органа должны соответствовать </w:t>
      </w:r>
      <w:r>
        <w:rPr>
          <w:sz w:val="20"/>
          <w:szCs w:val="20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3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3.3. Требования к размещению мест ожид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Места ожидания и предоставления муниципальной услуги оборудуются: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ми пожаротуш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пециальными напольными и (или) настенными вешалками  для верхней одежд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ульями, кресельными секциями для отдыха посетителей,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олами (стойками) для оформления документов, которые обеспечиваются бумагой, ручк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13.4. Требования к оформлению входа в зда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наименование уполномоченного орга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режим рабо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) вход и выход из здания оборудуются соответствующими указател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д) фасад здания (строения) должен быть оборудован осветительными приборам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13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13.6. Требования к местам приема заяви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номера кабин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ремени перерыва на обе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2.13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13.8.  В здании, в котором исполняется муниципальная функция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мещения, в которых исполняется муниципальная функция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0"/>
          <w:szCs w:val="20"/>
        </w:rPr>
        <w:t>2.14. Показатели доступности и качества предоставления муниципальной услуги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2.14.1. Показателем качества и доступности муниципальной услуги  является 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 xml:space="preserve">2.14.2. Показателем доступности является информационная открытость порядка и правил предоставления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Угловского город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 xml:space="preserve">2.14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соблюдение 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количество обоснованных жалоб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регистрация, учет и анализ жалоб и обращений  в Администрации Уг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Последовательность административных действий (процедур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Предоставление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1) прием и регистрация  заявления и документов для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b/>
          <w:b/>
          <w:sz w:val="20"/>
          <w:szCs w:val="20"/>
          <w:lang w:eastAsia="ar-SA"/>
        </w:rPr>
      </w:pPr>
      <w:r>
        <w:rPr>
          <w:sz w:val="20"/>
          <w:szCs w:val="20"/>
        </w:rPr>
        <w:t xml:space="preserve">2) рассмотрение заявления и принятие решения о заключении договора социального найма жилого помещения либо об отказе в заключении договора социального найма жилого помещения, </w:t>
      </w:r>
      <w:r>
        <w:rPr>
          <w:sz w:val="20"/>
          <w:szCs w:val="20"/>
          <w:lang w:eastAsia="ar-SA"/>
        </w:rPr>
        <w:t>подготовка договора социального найма жилого помещения или постановления об отказе в заключении договора социального найма жилого помещ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3) выдача заявителю договора социального найма жилого помещения или постановления Администрации поселения об отказе в заключении договора 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0"/>
          <w:szCs w:val="20"/>
        </w:rPr>
        <w:t>Последовательность предоставления муниципальной услуги отражена в блок - схеме, представленной в Приложении № 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0"/>
          <w:szCs w:val="20"/>
        </w:rPr>
        <w:t xml:space="preserve">3.2. Прием и регистрация  заявления и документ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sz w:val="20"/>
          <w:szCs w:val="20"/>
          <w:lang w:eastAsia="ar-SA"/>
        </w:rPr>
        <w:t>3.2.1.Основанием для начала исполнения  административной процедуры является обращение заявителя непосредственно в Администрацию поселения или МФЦ с заявлением о  заключении договора социального найма жилого помещения либо. Заявления от граждан, поступившие в МФЦ, регистрируются в соответствии с регламентом МФЦ и направляются в Администрацию поселения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рок предоставления муниципальной услуги начинает исчисляться: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с момента поступления заявления в Администрацию поселения, в случае непосредственного обращения заявителя в Администрацию поселения;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с момента поступления заявления в МФЦ, в случае обращения за предоставлением муниципальной услуги через МФЦ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2.2. Специалист Администрации поселения, ответственный за приём  и регистрацию заявлений, вносит в установленном порядке в журнал регистрации запись о приеме заявления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а) порядковый номер запис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б) дату прием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) данные о заявителе (ФИО, адрес, контактный телефон, e-mail (при наличии)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) цель обращения заявител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Максимальный срок выполнения действий – 15 минут на одного заявител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  <w:lang w:eastAsia="ar-SA"/>
        </w:rPr>
        <w:t>3.2.3. Специалист Администрации поселения, ответственный за прием и регистрацию  заявлений, в порядке делопроизводства передает заявление и документы, представленные заявителем,  Главе Угловского городского посел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 xml:space="preserve"> (либо лицу, исполняющему его обязанности) для рассмотрения, наложения резолюции и  направления специалисту Администрации поселения,  ответственному за исполнение муниципальной услуги.</w:t>
      </w:r>
    </w:p>
    <w:p>
      <w:pPr>
        <w:pStyle w:val="Normal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eastAsia="ar-SA"/>
        </w:rPr>
        <w:t>Максимальный срок выполнения действия – 1 календарный день  с момента получения заявления со всеми приложенными документами от специалиста, ответственного за прием и регистрацию заявлений.</w:t>
      </w:r>
    </w:p>
    <w:p>
      <w:pPr>
        <w:pStyle w:val="Normal"/>
        <w:suppressAutoHyphens w:val="true"/>
        <w:ind w:firstLine="709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3.3. Рассмотрение заявления и принятие решения о заключении договора социального найма жилого помещения или об отказе в заключении договора социального найма жилого помещения, подготовка договора социального найма жилого помещения или постановления об отказе в заключении договора социального найма жилого помещения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3.1. Специалист Администрации поселения, ответственный за предоставление муниципальной услуги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) рассматривает заявление заявителя по существу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проверяет наличие или отсутствие документов, необходимых для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  <w:lang w:eastAsia="ar-SA"/>
        </w:rPr>
        <w:t>3.3.2</w:t>
      </w:r>
      <w:r>
        <w:rPr>
          <w:b/>
          <w:sz w:val="20"/>
          <w:szCs w:val="20"/>
          <w:lang w:eastAsia="ar-SA"/>
        </w:rPr>
        <w:t xml:space="preserve">. </w:t>
      </w:r>
      <w:r>
        <w:rPr>
          <w:sz w:val="20"/>
          <w:szCs w:val="20"/>
          <w:lang w:eastAsia="ar-SA"/>
        </w:rPr>
        <w:t>В случае отсутствия документов, подлежащих предоставлению в рамках межведомственного информационного взаимодействия, специалист Администрации поселения, ответственный за предоставление муниципальной услуги, направляет межведомственные запросы в органы (организации), участвующие в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3.3. Органы, участвующие в межведомственном взаимодействии, в срок, не превышающий  5 рабочих дней, со дня получения соответствующего межведомственного запроса, направляют в Администрацию поселения ответы на полученные запросы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3.3.4. После получения ответов на межведомственные запросы, специалист Администрации поселения, ответственный за предоставление муниципальной услуги,  проверяет наличие или отсутствие оснований для предоставления муниципальной услуги или отказа в предоставлении муниципальной услуги.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3.3.5. При отсутствии оснований для отказа в заключении договора социального найма жилого помещения, осуществляет подготовку договора социального найма жилого помещения в двух экземплярах на бумажном носителе (Приложение 4). При наличии оснований для отказа в заключении договора социального найма жилого помещения, специалист Администрации поселения, ответственный за предоставление муниципальной услуги готовит проект постановления  Администрации поселения об отказе в  заключении договора социального найма жилого помещения с указанием причин отказа.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3.6. Специалист Администрации поселения, ответственный за предоставление муниципальной услуги, направляет договор социального найма жилого помещения или постановление Администрации поселения об отказе в заключении договора социального найма жилого помещения Главе Угловского городского поселения (либо лицу, исполняющему его обязанности) для согласования и подписани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3.7. Результат административной процедуры – подписание договора социального найма жилого помещения или постановления Администрации района об отказе в  заключении договора социального найма жилого помещ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3.8. Договор социального найма жилого помещения регистрируется в Журнале регистрации договоров социального най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9. Регистрация постановления об отказе в предоставлении муниципальной услуги производится в Журнале регистрации постановле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Максимальный срок выполнения административной процедуры – не более 30 дней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.4. Выдача заявителю договора социального найма жилого помещения или постановления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пециалист Администрации поселения, ответственный за предоставление муниципальной услуги, </w:t>
      </w:r>
      <w:r>
        <w:rPr>
          <w:sz w:val="20"/>
          <w:szCs w:val="20"/>
          <w:lang w:eastAsia="ar-SA"/>
        </w:rPr>
        <w:t xml:space="preserve">извещает заявителя о возможности получения договора социального найма жилого помещения или постановления Администрации района об отказе в заключении  договора социального найма жилого помещения с использованием телефонной связи, почтовой связи, посредством электронной почты. </w:t>
      </w:r>
      <w:r>
        <w:rPr>
          <w:sz w:val="20"/>
          <w:szCs w:val="20"/>
        </w:rPr>
        <w:t>Договор социального найма жилого помещения должен быть подписан заявителями либо их законными представителями. Договор выдается заявителю в день  подписания  заявителем.</w:t>
      </w:r>
    </w:p>
    <w:p>
      <w:pPr>
        <w:pStyle w:val="Normal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дин экземпляр подписанного сторонами договора социального найма жилого помещения или постановления Администрации района об отказе в заключение договора социального найма жилого помещения выдается заявителю лично, о чем в соответствующем журнале ставится подпись заявителя и дата получения.</w:t>
      </w:r>
    </w:p>
    <w:p>
      <w:pPr>
        <w:pStyle w:val="Normal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торой экземпляр договора социального найма жилого помещения или постановление Администрации района об отказе в  заключение договора социального найма жилого помещения вместе с пакетом документов формируется  в дело и хранится в Администрации поселени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Если  заявитель обратился за предоставлением муниципальной услуги через МФЦ, договор социального найма жилого помещения или постановление Администрации района  об отказе в  заключение договора социального найма жилого помещения, направляются в  МФЦ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езультат административной процедуры – выдача заявителю договора социального найма жилого помещения или постановления  Администрации района об отказе в  заключение договора социального найма жилого помещ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ый срок исполнения административной процедуры – 3 дня. </w:t>
      </w:r>
    </w:p>
    <w:p>
      <w:pPr>
        <w:pStyle w:val="Normal"/>
        <w:spacing w:lineRule="atLeast" w:line="34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орядок и формы контроля за предоставлением муниципальной услуги</w:t>
      </w:r>
    </w:p>
    <w:p>
      <w:pPr>
        <w:pStyle w:val="Normal"/>
        <w:spacing w:lineRule="atLeast" w:line="34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1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текущего контроля используются сведения, содержащиеся в  пакете документов необходимых для предоставления муниципальной, устной и письменной информации должностных лиц, лиц осуществляющих регламентируемые действ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оверки полноты и качества предоставляемой муниципальной услуги проводятся на основании постановления Администрации. Для проведения проверки формируется комиссия, в состав которой включаются муниципальные служащие Уполномоченного органа. 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Должностное лицо несет персональную ответственность з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- соблюдение установленного порядка приема документ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- принятие надлежащих мер по полной и всесторонней проверке представленных документ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соблюдение сроков рассмотрения документов, соблюдение порядка выдачи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- учет выданных документ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Любое заинтересованное лицо может осуществлять контроль за полнотой и качеством предоставления муниципальной услуги, обратившись к руководителю Уполномоченного органа или лицу, его замещающем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Досудебный (внесудебный) порядок обжалования решений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действий (бездействия) органа, предоставляющего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ую услугу, его должностных лиц либо</w:t>
      </w:r>
    </w:p>
    <w:p>
      <w:pPr>
        <w:pStyle w:val="Normal"/>
        <w:spacing w:lineRule="exact" w:line="240"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Окуловского муниципального района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Окуловского муниципального района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Окул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Окул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каз заявителю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sz w:val="20"/>
          <w:szCs w:val="20"/>
        </w:rPr>
        <w:t xml:space="preserve">5.3. </w:t>
      </w:r>
      <w:r>
        <w:rPr>
          <w:b/>
          <w:sz w:val="20"/>
          <w:szCs w:val="20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3.2. В случае установления в ходе или по результатам рассмотрения жалобы признаков состава административного правонарушения, или преступления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Жалоба подается в письменной форме на бумажном носителе, в электронной форме (Приложение 5)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5.5.1. Жалоба, поступившая в Уполномоченный орган, рассматривается в течение 15 рабочих дней со дня ее регистрации, а в случае обжалования отказа Уполномоченного органа, должностного лица Уполномоченного орган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5.6.1. 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 удовлетворении жалобы, в том числе в форме отмены принятого решения, исправления допущенных Уполномоченного орган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 муниципальными правовыми актами муниципального образования Новгородский муниципальный район, а также в иных формах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0"/>
          <w:szCs w:val="20"/>
        </w:rPr>
        <w:t xml:space="preserve">5.7.1. Не позднее дня, следующего за днем принятия решения, указанного в пункте </w:t>
      </w:r>
      <w:r>
        <w:rPr>
          <w:iCs/>
          <w:color w:val="FF0000"/>
          <w:sz w:val="20"/>
          <w:szCs w:val="20"/>
        </w:rPr>
        <w:t>5.6</w:t>
      </w:r>
      <w:r>
        <w:rPr>
          <w:iCs/>
          <w:sz w:val="20"/>
          <w:szCs w:val="20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8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должностных лиц Уполномоченного органа, муниципальных служащих – руководителю Уполномоченного органа (Главе муниципального образован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МФЦ - в Уполномоченный орган, заключивший соглашение о взаимодействии с многофункциональным центром.   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5.9.1. На стадии досудебного обжалования действий (бездействия) Уполномоченного органа, должностного лица Уполномоченного орган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наименование органа, должностного лица Уполномоченного органа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лаве Угло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_________________________</w:t>
        <w:softHyphen/>
        <w:softHyphen/>
        <w:softHyphen/>
        <w:softHyphen/>
        <w:softHyphen/>
        <w:softHyphen/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зарегистрированного(ой) по адрес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шу заключить со мной договор социального найма жилого помещения, расположенного по адресу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вязи с предоставлением жилого помещения, сменой нанимателя, изменением состава семьи (нужное подчеркнуть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став моей семьи ______ человек(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итель ____________________________________________________________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2. Супруг(а) _____________________________________________________________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3. ______________________________________________________________________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(родственные отношения, Ф.И.О., число, месяц, год рождения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4. ______________________________________________________________________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(родственные отношения, Ф.И.О., число, месяц, год рождения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5. ______________________________________________________________________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(родственные отношения, Ф.И.О., число, месяц, год рождения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6. ______________________________________________________________________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(родственные отношения, Ф.И.О., число, месяц, год рождения)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К заявлению прилагаю документы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 ______________________________________________________________________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2. ______________________________________________________________________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3. ______________________________________________________________________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4. ______________________________________________________________________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5. ______________________________________________________________________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6. ______________________________________________________________________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7. ______________________________________________________________________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 20     г.                             Подпись заявителя ________________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нтактный телефон ______________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Паспорт серия _______ № __________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выдан «_____» ___________г.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widowControl w:val="false"/>
        <w:spacing w:lineRule="exact" w:line="240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>
          <w:rFonts w:ascii="Times New Roman CYR" w:hAnsi="Times New Roman CYR" w:eastAsia="Arial" w:cs="Times New Roman CYR"/>
          <w:sz w:val="20"/>
          <w:szCs w:val="20"/>
          <w:highlight w:val="yellow"/>
        </w:rPr>
      </w:pPr>
      <w:r>
        <w:rPr>
          <w:rFonts w:eastAsia="Arial" w:cs="Times New Roman CYR" w:ascii="Times New Roman CYR" w:hAnsi="Times New Roman CYR"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а персональных данны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граждан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Угловка                                                                                                     «__»  _________20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,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серия_____________№____________________________________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3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ab/>
        <w:t xml:space="preserve">  (кем и когда)</w:t>
      </w:r>
    </w:p>
    <w:p>
      <w:pPr>
        <w:pStyle w:val="Normal"/>
        <w:tabs>
          <w:tab w:val="clear" w:pos="708"/>
          <w:tab w:val="left" w:pos="3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0"/>
          <w:szCs w:val="20"/>
        </w:rPr>
      </w:pPr>
      <w:r>
        <w:rPr>
          <w:sz w:val="20"/>
          <w:szCs w:val="20"/>
        </w:rPr>
        <w:t>проживающий(ая) по адресу:____________________________________________________</w:t>
      </w:r>
    </w:p>
    <w:p>
      <w:pPr>
        <w:pStyle w:val="Normal"/>
        <w:tabs>
          <w:tab w:val="clear" w:pos="708"/>
          <w:tab w:val="left" w:pos="3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им даю свое согласие на обработку специалисту Администрации Угловского городского поселения моих персональных данных и подтверждаю, что давая такое согласие, я действую своей волей и в своих интерес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ие дается мною для целей________________________________________________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цель обработки персональных данных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 распространяется на следующую информацию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отчество, дата рождения, адрес регистрации, паспортные данны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, а также осуществление любых иных действий с моими персональными данными с учетом федерального законода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неправомерного использования предоставляемых мною персональных данных согласие отзывается моим письменным заявление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ое согласие действует с «__»_________________20__г. по окончан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ния муниципаль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Ф,И,О, подпись лица, давшего согласие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spacing w:lineRule="exact" w:line="240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sz w:val="20"/>
          <w:szCs w:val="20"/>
        </w:rPr>
        <w:t>Блок- схе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45160</wp:posOffset>
                </wp:positionV>
                <wp:extent cx="5596890" cy="3429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6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50.8pt;width:440.6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446405</wp:posOffset>
                </wp:positionV>
                <wp:extent cx="0" cy="20193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.15pt" to="207pt,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7540</wp:posOffset>
                </wp:positionH>
                <wp:positionV relativeFrom="paragraph">
                  <wp:posOffset>113030</wp:posOffset>
                </wp:positionV>
                <wp:extent cx="3987165" cy="34290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2pt;margin-top:8.9pt;width:313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05410</wp:posOffset>
                </wp:positionV>
                <wp:extent cx="0" cy="28130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3pt" to="207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55245</wp:posOffset>
                </wp:positionV>
                <wp:extent cx="5596890" cy="1224915"/>
                <wp:effectExtent l="6985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6920" cy="12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нятие решения о заключении договора социального найма жилого помещения либо об отказе в заключении договора социального найма жилого помещения,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подготовка договора социального найма жилого помещения или постановлен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об отказе в заключении договора социального найма жилого помеще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4.35pt;width:440.65pt;height:96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принятие решения о заключении договора социального найма жилого помещения либо об отказе в заключении договора социального найма жилого помещения,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подготовка договора социального найма жилого помещения или постановлени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об отказе в заключении договора социального найма жилого помещен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207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270</wp:posOffset>
                </wp:positionV>
                <wp:extent cx="5715000" cy="800100"/>
                <wp:effectExtent l="6350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заявителю договора социального найма жилого помещения или постановления об отказе 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в заключении договора социального найма жилого помеще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0.1pt;width:449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заявителю договора социального найма жилого помещения или постановления об отказе в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в заключении договора социального найма жилого помещен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1" w:hanging="0"/>
        <w:jc w:val="right"/>
        <w:outlineLvl w:val="1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30"/>
      <w:bookmarkEnd w:id="0"/>
      <w:r>
        <w:rPr>
          <w:sz w:val="20"/>
          <w:szCs w:val="20"/>
        </w:rPr>
        <w:t>ДОГОВОР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ОЦИАЛЬНОГО НАЙМА ЖИЛОГО ПОМЕЩЕНИЯ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                                            "__" ___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                                                     (дата, месяц, год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разова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полномоченного органа государственной власти Российской Федерации, органа государственной власти субъекта Российской Федерации, органа местного самоуправления либо иного управомоченного собственником лиц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й от имени собственника жилого помещения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обственника: Российская Федерация, субъект Российской Федерации, муниципальное образован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___________________________________________ от "__" __________ г. N 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наименование уполномочивающего докумен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ый в дальнейшем Наймодатель,    с    одной    стороны,    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(ка)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ый в дальнейшем Наниматель, с другой стороны, на  основан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о предоставлении жилого помещения от "__" ________ 200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_____________________ заключили настоящий договор о нижеследующем.</w:t>
      </w:r>
    </w:p>
    <w:p>
      <w:pPr>
        <w:pStyle w:val="ConsPlusNormal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Предмет договора</w:t>
      </w:r>
    </w:p>
    <w:p>
      <w:pPr>
        <w:pStyle w:val="ConsPlusNormal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ймодатель передает Нанимателю и  членам   его   семьи   в бессрочное владение и пользование изолированное жилое   помещение, находящееся в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государственной, муниципальной - нужное указа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сти, состоящее из ___ комнат(ы) в ______________________ квартире (доме) общей площадью _____ кв. метров, в том числе жилой _____ кв. метров, по адресу: _____________________________________ дом № ______, корпус № _____________, квартира № ____________, для проживания в нем, а также обеспечивает предоставление   за   плату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альных услуг: 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лектроснабжение, газоснабжение, в том числ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 в баллонах, холодное водоснабжение, водоотведе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анализация), горячее водоснабжение и теплоснабжение (отопление)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приобретение и доставка твердого топлива при налич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ного отопления, - нужное указать)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овместно с Нанимателем в жилое помещение вселяются следующие члены семь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фамилия, имя, отчество члена семьи и степень родства с Нанимателем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фамилия, имя, отчество члена семьи и степень родства с Нанимателем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фамилия, имя, отчество члена семьи и степень родства с Нанимателем)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 Обязанности сторон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Наниматель обязан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) соблюдать правила пользования жилыми помещениям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) использовать жилое помещение в соответствии с его назначением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е) производить текущий ремонт занимаемого жилого помещ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Наймодатель обязан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) осуществлять капитальный ремонт жилого помещ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з) контролировать качество предоставляемых жилищно-коммунальных услуг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) нести иные обязанности, предусмотренные законодательством Российской Феде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Normal2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I. Права сторон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Наниматель вправе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а) пользоваться общим имуществом многоквартирного дом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) сохранить права на жилое помещение при временном отсутствии его и членов его семь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Наймодатель вправе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а) требовать своевременного внесения платы за жилое помещение и коммунальные услуг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Normal2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. Порядок изменения, расторжения</w:t>
      </w:r>
    </w:p>
    <w:p>
      <w:pPr>
        <w:pStyle w:val="ConsPlusNormal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рекращения договора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а) использование Нанимателем жилого помещения не по назначению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) невнесение Нанимателем платы за жилое помещение и (или) коммунальные услуги в течение более 6 месяце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2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Normal2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. Прочие условия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4. Настоящий договор составлен в 2 экземплярах, один из которых находится у Наймодателя, другой - у Нанимател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одатель _____________                 Наниматель 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 договор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циального найма жилого помещения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_______ 20___ года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ема-передачи жилого помещ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                                         "__" ___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                                                     (дата, месяц, год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разова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полномоченного органа государственной власти Российской Федерации, органа государственной власти субъекта Российской Федерации, органа местного самоуправления либо иного управомоченного собственником лиц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й от имени собственника жилого помещения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обственника: Российская Федерация, субъект Российской Федерации, муниципальное образован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__________________________________________ от "__" __________ г. N 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наименование уполномочивающего докумен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ый в дальнейшем Наймодатель,    с    одной    стороны,    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(ка)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менуемый в дальнейшем Наниматель, с другой стороны, 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оставили настоящий акт о том, что Наймодатель сдал, а Наниматель принял жилое помещение (квартиру, дом)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щей площадью </w:t>
      </w:r>
      <w:r>
        <w:rPr>
          <w:rFonts w:cs="Times New Roman" w:ascii="Times New Roman" w:hAnsi="Times New Roman"/>
          <w:color w:val="3366FF"/>
          <w:sz w:val="20"/>
          <w:szCs w:val="20"/>
        </w:rPr>
        <w:t>_____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в. метров</w:t>
      </w:r>
      <w:r>
        <w:rPr>
          <w:rFonts w:cs="Times New Roman" w:ascii="Times New Roman" w:hAnsi="Times New Roman"/>
          <w:sz w:val="20"/>
          <w:szCs w:val="20"/>
        </w:rPr>
        <w:t>, расположенное (ую, ый) по адресу: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тензий у Нанимателя к Наймодателю по передаваемому жилому помещению не имеетс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ймодатель</w:t>
        <w:tab/>
        <w:tab/>
        <w:tab/>
        <w:tab/>
        <w:tab/>
        <w:tab/>
        <w:tab/>
        <w:t xml:space="preserve"> Наниматель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                                                                        ________________</w:t>
      </w:r>
    </w:p>
    <w:p>
      <w:pPr>
        <w:pStyle w:val="Normal"/>
        <w:widowControl w:val="false"/>
        <w:autoSpaceDE w:val="false"/>
        <w:jc w:val="center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3366FF"/>
          <w:sz w:val="20"/>
          <w:szCs w:val="20"/>
        </w:rPr>
      </w:pPr>
      <w:r>
        <w:rPr>
          <w:rFonts w:cs="Times New Roman" w:ascii="Times New Roman" w:hAnsi="Times New Roman"/>
          <w:color w:val="3366FF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ЕЦ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АЛОБЫ НА ДЕЙСТВИЕ (БЕЗДЕЙСТВИЕ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0"/>
          <w:szCs w:val="20"/>
        </w:rPr>
        <w:t>специалистов Администрации Угловского городского поселения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 ДОЛЖНОСТНОГО ЛИЦ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х. _____ от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6035</wp:posOffset>
                </wp:positionV>
                <wp:extent cx="4011930" cy="798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8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6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е Углов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pt;height:62.9pt;mso-wrap-distance-left:9pt;mso-wrap-distance-right:0pt;mso-wrap-distance-top:0pt;mso-wrap-distance-bottom:0pt;margin-top:-2.05pt;mso-position-vertical-relative:text;margin-left:15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8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63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е Углов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алоба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*    Полное      наименование      юридического    лица,    Ф.И.О. физического лица ________________________________________________________________________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Местонахождение юридического лица, физического лица ________________________________________________________________________________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фактический адрес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___________________________________________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дрес электронной почты: ____________________________________________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д учета: ИНН _____________________________________________________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Ф.И.О. руководителя юридического лица ______________________________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на действия (бездействие): __________________________________________________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пециалиста комитета, его должность, ФИО должностного лица органа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существо жалоб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я, отмеченные звездочкой (*), обязательны для заполн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прилагаемой документ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П</w:t>
        <w:tab/>
        <w:tab/>
        <w:tab/>
        <w:t>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ля юр.лица)                       (подпись руководителя юридического лица,  физическ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61"/>
        <w:spacing w:lineRule="auto" w:line="240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23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4">
    <w:name w:val="Обычный отступ Знак"/>
    <w:qFormat/>
    <w:rPr>
      <w:sz w:val="24"/>
      <w:szCs w:val="24"/>
      <w:lang w:val="en-US"/>
    </w:rPr>
  </w:style>
  <w:style w:type="character" w:styleId="Style25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character" w:styleId="Style26">
    <w:name w:val="+таб Знак"/>
    <w:basedOn w:val="Style5"/>
    <w:qFormat/>
    <w:rPr>
      <w:sz w:val="24"/>
    </w:rPr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tyle27">
    <w:name w:val="Абзац списка Знак"/>
    <w:qFormat/>
    <w:rPr>
      <w:sz w:val="24"/>
      <w:szCs w:val="24"/>
    </w:rPr>
  </w:style>
  <w:style w:type="character" w:styleId="S7">
    <w:name w:val="s7"/>
    <w:basedOn w:val="Style5"/>
    <w:qFormat/>
    <w:rPr/>
  </w:style>
  <w:style w:type="character" w:styleId="S14">
    <w:name w:val="s14"/>
    <w:basedOn w:val="Style5"/>
    <w:qFormat/>
    <w:rPr/>
  </w:style>
  <w:style w:type="character" w:styleId="S15">
    <w:name w:val="s15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29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2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3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7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Style38">
    <w:name w:val="Красная строка"/>
    <w:basedOn w:val="TextBody"/>
    <w:qFormat/>
    <w:pPr>
      <w:ind w:firstLine="210"/>
    </w:pPr>
    <w:rPr/>
  </w:style>
  <w:style w:type="paragraph" w:styleId="212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4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4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7">
    <w:name w:val="Заголовок таблицы"/>
    <w:basedOn w:val="Style39"/>
    <w:qFormat/>
    <w:pPr>
      <w:jc w:val="center"/>
    </w:pPr>
    <w:rPr>
      <w:b/>
      <w:bCs/>
      <w:sz w:val="24"/>
      <w:szCs w:val="24"/>
    </w:rPr>
  </w:style>
  <w:style w:type="paragraph" w:styleId="Style48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50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3">
    <w:name w:val="Öèòàòà"/>
    <w:basedOn w:val="Style52"/>
    <w:qFormat/>
    <w:pPr/>
    <w:rPr/>
  </w:style>
  <w:style w:type="paragraph" w:styleId="Style54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1">
    <w:name w:val="таблица 1"/>
    <w:basedOn w:val="Normal"/>
    <w:qFormat/>
    <w:pPr/>
    <w:rPr/>
  </w:style>
  <w:style w:type="paragraph" w:styleId="112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5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6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7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58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59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60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3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1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4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4">
    <w:name w:val="Раздел - 1 ур"/>
    <w:next w:val="214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2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3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64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eastAsia="Calibri"/>
      <w:szCs w:val="28"/>
    </w:rPr>
  </w:style>
  <w:style w:type="paragraph" w:styleId="Style65">
    <w:name w:val="+таб"/>
    <w:basedOn w:val="Normal"/>
    <w:qFormat/>
    <w:pPr>
      <w:widowControl w:val="false"/>
      <w:jc w:val="center"/>
    </w:pPr>
    <w:rPr>
      <w:szCs w:val="20"/>
    </w:rPr>
  </w:style>
  <w:style w:type="paragraph" w:styleId="S16">
    <w:name w:val="S_Обычный"/>
    <w:basedOn w:val="Normal"/>
    <w:qFormat/>
    <w:pPr>
      <w:widowControl w:val="false"/>
      <w:spacing w:lineRule="auto" w:line="276" w:before="0" w:after="120"/>
      <w:ind w:firstLine="709"/>
      <w:jc w:val="both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S17">
    <w:name w:val="s_1"/>
    <w:basedOn w:val="Normal"/>
    <w:qFormat/>
    <w:pPr>
      <w:spacing w:before="280" w:after="280"/>
    </w:pPr>
    <w:rPr/>
  </w:style>
  <w:style w:type="paragraph" w:styleId="Style66">
    <w:name w:val="для таблиц из договоров"/>
    <w:basedOn w:val="Normal"/>
    <w:qFormat/>
    <w:pPr/>
    <w:rPr>
      <w:szCs w:val="20"/>
    </w:rPr>
  </w:style>
  <w:style w:type="paragraph" w:styleId="215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../in/www.uglovkaadm.ru" TargetMode="External"/><Relationship Id="rId8" Type="http://schemas.openxmlformats.org/officeDocument/2006/relationships/hyperlink" Target="http://www.uglovkaadm.ru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24:00Z</dcterms:created>
  <dc:creator>Звонарёва</dc:creator>
  <dc:description/>
  <cp:keywords/>
  <dc:language>en-US</dc:language>
  <cp:lastModifiedBy>Елена</cp:lastModifiedBy>
  <cp:lastPrinted>2018-02-01T17:31:00Z</cp:lastPrinted>
  <dcterms:modified xsi:type="dcterms:W3CDTF">2018-02-01T14:34:00Z</dcterms:modified>
  <cp:revision>6</cp:revision>
  <dc:subject/>
  <dc:title/>
</cp:coreProperties>
</file>