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0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09 августа 2018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28615" cy="29324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b/>
          <w:bCs/>
          <w:color w:val="030000"/>
          <w:sz w:val="28"/>
          <w:szCs w:val="28"/>
        </w:rPr>
        <w:t>Уважаемые Угловчане, гости!</w:t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b/>
          <w:bCs/>
          <w:color w:val="030000"/>
          <w:sz w:val="28"/>
          <w:szCs w:val="28"/>
        </w:rPr>
        <w:t>От всей души поздравляю Вас нашим общим праздником – Днем рождения любимого поселка!</w:t>
      </w:r>
    </w:p>
    <w:p>
      <w:pPr>
        <w:pStyle w:val="Normal"/>
        <w:shd w:fill="FFFFFF" w:val="clear"/>
        <w:jc w:val="both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30000"/>
          <w:sz w:val="28"/>
          <w:szCs w:val="28"/>
        </w:rPr>
        <w:t>Сегодня мы отмечаем замечательный праздник. Какими бы разными мы не были, как бы ни складывались наши судьбы, всех нас объединяет любовь к нашему дому, участие в его судьбе, неравнодушие к облику и традициям родного поселка. </w:t>
      </w:r>
    </w:p>
    <w:p>
      <w:pPr>
        <w:pStyle w:val="Normal"/>
        <w:shd w:fill="FFFFFF" w:val="clear"/>
        <w:jc w:val="both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  <w:t>     </w:t>
      </w:r>
      <w:r>
        <w:rPr>
          <w:color w:val="030000"/>
          <w:sz w:val="28"/>
          <w:szCs w:val="28"/>
        </w:rPr>
        <w:t>За эти годы поселение стремительно растет, динамично развивается инфраструктура и благоустройство, социальная сфера, есть значительные достижения в культуре и спорте. А все потому, что в нем живут неравнодушные люди, которые не только работают во благо процветания родного поселения, но и отдают частичку своего сердца, тепло своей души. </w:t>
      </w:r>
    </w:p>
    <w:p>
      <w:pPr>
        <w:pStyle w:val="Normal"/>
        <w:shd w:fill="FFFFFF" w:val="clear"/>
        <w:jc w:val="both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  <w:t xml:space="preserve">          </w:t>
      </w:r>
      <w:r>
        <w:rPr>
          <w:color w:val="030000"/>
          <w:sz w:val="28"/>
          <w:szCs w:val="28"/>
        </w:rPr>
        <w:t>Хочу поблагодарить всех жителей за внесенный вклад в развитие и преданность своей малой Родине! </w:t>
      </w:r>
    </w:p>
    <w:p>
      <w:pPr>
        <w:pStyle w:val="Normal"/>
        <w:shd w:fill="FFFFFF" w:val="clear"/>
        <w:jc w:val="both"/>
        <w:rPr/>
      </w:pPr>
      <w:r>
        <w:rPr>
          <w:color w:val="030000"/>
          <w:sz w:val="28"/>
          <w:szCs w:val="28"/>
        </w:rPr>
        <w:t xml:space="preserve">        </w:t>
      </w:r>
      <w:r>
        <w:rPr>
          <w:color w:val="030000"/>
          <w:sz w:val="28"/>
          <w:szCs w:val="28"/>
        </w:rPr>
        <w:t>Стоять и процветать Угловскому городскому поселению еще многие века и каким мы с Вами его передадим потомкам зависит только от нас.</w:t>
      </w:r>
    </w:p>
    <w:p>
      <w:pPr>
        <w:pStyle w:val="Style31"/>
        <w:shd w:fill="FFFFFF" w:val="clear"/>
        <w:spacing w:before="0" w:after="0"/>
        <w:jc w:val="both"/>
        <w:rPr/>
      </w:pPr>
      <w:r>
        <w:rPr>
          <w:color w:val="010101"/>
          <w:sz w:val="28"/>
          <w:szCs w:val="28"/>
        </w:rPr>
        <w:t>Пусть чувство гордости за наш поселок отразится в ваших улыбках - они будут лучшим украшением поселка в праздничные дни!</w:t>
      </w:r>
    </w:p>
    <w:p>
      <w:pPr>
        <w:pStyle w:val="Style31"/>
        <w:shd w:fill="FFFFFF" w:val="clear"/>
        <w:spacing w:before="0" w:after="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 этот день искренне желаем всем жителям – здоровья, счастья, отличного настроения, благополучия, мира Вашему дому, удачи и успеха во всех делах, а родному поселку - процветания и благоденствия!</w:t>
      </w:r>
    </w:p>
    <w:p>
      <w:pPr>
        <w:pStyle w:val="Style31"/>
        <w:shd w:fill="FFFFFF" w:val="clear"/>
        <w:spacing w:before="0" w:after="0"/>
        <w:jc w:val="both"/>
        <w:rPr>
          <w:color w:val="010101"/>
          <w:sz w:val="28"/>
          <w:szCs w:val="28"/>
          <w:lang w:val="ru-RU"/>
        </w:rPr>
      </w:pPr>
      <w:r>
        <w:rPr>
          <w:color w:val="01010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b/>
          <w:bCs/>
          <w:color w:val="030000"/>
          <w:sz w:val="28"/>
          <w:szCs w:val="28"/>
        </w:rPr>
        <w:t>С Днем поселка!</w:t>
      </w:r>
    </w:p>
    <w:p>
      <w:pPr>
        <w:pStyle w:val="Style31"/>
        <w:shd w:fill="FFFFFF" w:val="clear"/>
        <w:spacing w:before="0" w:after="0"/>
        <w:jc w:val="both"/>
        <w:rPr>
          <w:color w:val="010101"/>
          <w:sz w:val="28"/>
          <w:szCs w:val="28"/>
          <w:lang w:val="ru-RU"/>
        </w:rPr>
      </w:pPr>
      <w:r>
        <w:rPr>
          <w:color w:val="010101"/>
          <w:sz w:val="28"/>
          <w:szCs w:val="28"/>
          <w:lang w:val="ru-RU"/>
        </w:rPr>
      </w:r>
    </w:p>
    <w:p>
      <w:pPr>
        <w:pStyle w:val="Style31"/>
        <w:shd w:fill="FFFFFF" w:val="clear"/>
        <w:spacing w:before="0" w:after="0"/>
        <w:jc w:val="both"/>
        <w:rPr>
          <w:color w:val="010101"/>
          <w:sz w:val="28"/>
          <w:szCs w:val="28"/>
          <w:lang w:val="ru-RU"/>
        </w:rPr>
      </w:pPr>
      <w:r>
        <w:rPr>
          <w:color w:val="010101"/>
          <w:sz w:val="28"/>
          <w:szCs w:val="28"/>
        </w:rPr>
        <w:t xml:space="preserve">Глава </w:t>
      </w:r>
      <w:r>
        <w:rPr>
          <w:color w:val="010101"/>
          <w:sz w:val="28"/>
          <w:szCs w:val="28"/>
          <w:lang w:val="ru-RU"/>
        </w:rPr>
        <w:t>Угловского городского поселения   А.В.Стекольников</w:t>
      </w:r>
    </w:p>
    <w:p>
      <w:pPr>
        <w:pStyle w:val="Normal"/>
        <w:jc w:val="center"/>
        <w:rPr>
          <w:b/>
          <w:b/>
          <w:color w:val="010101"/>
          <w:sz w:val="28"/>
          <w:szCs w:val="28"/>
          <w:lang w:val="en-US"/>
        </w:rPr>
      </w:pPr>
      <w:r>
        <w:rPr>
          <w:b/>
          <w:color w:val="01010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10 августа 2018  с 09 часов до 16-45 часов (с 13-00 до 13-45 – обеденный перерыв) прокуратурой Окуловского района будет проведена «горячая линия» по вопросам нарушения жилищных прав граждан при расселении многоквартирных домов, признанных аварийными и подлежащими сносу.</w:t>
      </w:r>
    </w:p>
    <w:p>
      <w:pPr>
        <w:pStyle w:val="Normal"/>
        <w:rPr/>
      </w:pPr>
      <w:r>
        <w:rPr>
          <w:color w:val="000000"/>
          <w:shd w:fill="FFFFFF" w:val="clear"/>
        </w:rPr>
        <w:t>Звонки будут приниматься по телефону 2-29-40; 2-11-15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16.07.2018 № 378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отчета об исполнении бюджета Угловского городского поселения за полугодие 2018 года</w:t>
      </w:r>
    </w:p>
    <w:p>
      <w:pPr>
        <w:pStyle w:val="Normal"/>
        <w:tabs>
          <w:tab w:val="clear" w:pos="708"/>
          <w:tab w:val="left" w:pos="8520" w:leader="none"/>
        </w:tabs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spacing w:lineRule="atLeast" w:line="360"/>
        <w:ind w:left="-119"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Администрация Углов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ConsPlusTitle"/>
        <w:widowControl/>
        <w:spacing w:lineRule="atLeast" w:line="360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Утвердить прилагаемый отчет об исполнении бюджета Угловского городского поселения за полугодие 2018 года.</w:t>
      </w:r>
    </w:p>
    <w:p>
      <w:pPr>
        <w:pStyle w:val="ConsPlusTitle"/>
        <w:widowControl/>
        <w:spacing w:lineRule="atLeast" w:line="360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Направить отчет об исполнении бюджета Угловского городского поселения за полугодие 2018 года в Совет депутатов Угловского городского поселения и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1"/>
        <w:gridCol w:w="600"/>
        <w:gridCol w:w="820"/>
        <w:gridCol w:w="1120"/>
        <w:gridCol w:w="600"/>
        <w:gridCol w:w="600"/>
        <w:gridCol w:w="2080"/>
        <w:gridCol w:w="3805"/>
      </w:tblGrid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городского поселения   А.В.Стекольников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 постановлением              Администрации Угловского                     городского поселения                                                от 16.07.2018 № 378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97"/>
        <w:gridCol w:w="600"/>
        <w:gridCol w:w="820"/>
        <w:gridCol w:w="1120"/>
        <w:gridCol w:w="600"/>
        <w:gridCol w:w="600"/>
        <w:gridCol w:w="2080"/>
        <w:gridCol w:w="1962"/>
        <w:gridCol w:w="1843"/>
      </w:tblGrid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2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ЧЕТ ОБ ИСПОЛНЕНИИ БЮДЖЕТА УГЛОВ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1512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ПОЛУГОДИЕ 2018 ГОДА</w:t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финансового органа</w:t>
            </w:r>
          </w:p>
        </w:tc>
        <w:tc>
          <w:tcPr>
            <w:tcW w:w="651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ублично-правового образования</w:t>
            </w:r>
          </w:p>
        </w:tc>
        <w:tc>
          <w:tcPr>
            <w:tcW w:w="651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Единица измерения: руб. 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2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 Доходы бюджета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бюджета - всег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302 95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 112 790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255 060,6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71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61 886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09 613,1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71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61 886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09 613,1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71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61 886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09 613,1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571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61 886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09 613,1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9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6 875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 324,97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4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4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45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54,23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5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53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4 490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8 709,45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6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48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13 624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4 675,5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 232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119 191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61 740,8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232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119 191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61 740,8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214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58 750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04 181,6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214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58 750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04 181,65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1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205 9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01 718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04 181,65</w:t>
            </w:r>
          </w:p>
        </w:tc>
      </w:tr>
      <w:tr>
        <w:trPr>
          <w:trHeight w:val="22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102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1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4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 821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ИМУЩЕ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1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60 44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57 559,2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1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 17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 829,19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1030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 17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 829,1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3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1 269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76 730,0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3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39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71 206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7 793,2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33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39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1 206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7 793,2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4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99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 063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08 936,7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43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99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 063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08 936,7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Окуловского муниципального рай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82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1 564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 435,4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82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1 564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 435,4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3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 282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8 717,66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3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 282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8 717,66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1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3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 282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8 717,66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13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3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 282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8 717,6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 282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 717,8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 282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 717,8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1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 282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 717,8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1313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 282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 717,8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217 15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50 147,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883 271,2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41 03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55 547,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 746,2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9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4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90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4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9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93 43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58 709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34 720,79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93 43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58 709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4 720,79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2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76 73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1 568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5 161,52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2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76 73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1 568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5 161,52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3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 778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521,35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3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 778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521,35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7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 4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 362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 037,9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7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 4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 362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 037,9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20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 203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 125,42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474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 125,42</w:t>
            </w:r>
          </w:p>
        </w:tc>
      </w:tr>
      <w:tr>
        <w:trPr>
          <w:trHeight w:val="20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50130000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474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 125,42</w:t>
            </w:r>
          </w:p>
        </w:tc>
      </w:tr>
      <w:tr>
        <w:trPr>
          <w:trHeight w:val="20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ем числе казенных), в части реализации основных средств по указанному имуществ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402053130000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474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 125,4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 7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 728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2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 7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 728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2513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 7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 728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235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01000000000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235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01050130000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235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76 12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81 525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76 12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81 525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0000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24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5 2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5001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24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5 2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500113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24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5 2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000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3 42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3 425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555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5 42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5 425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55513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15 42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5 425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9999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999913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00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 7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 6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24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2413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35118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 6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13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 6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40000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4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3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49999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4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3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4999913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4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2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бюджета - всег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755 520,8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830 218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925 302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755 520,8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830 218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 925 302,5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84 598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89 849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94 748,4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4 22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24 721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 498,4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4 22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 721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 498,42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4 22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 721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 498,4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4 22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 721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 498,4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 04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 836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 203,9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4 865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34,6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 68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 020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 659,87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112 978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80 663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832 314,8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958 078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19 644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38 433,13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55 9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41 347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14 552,4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55 9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41 347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14 552,4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05 58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63 435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42 144,61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 912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 587,1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6 82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 999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9 820,7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89 828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5 054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14 773,0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89 828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5 054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14 773,0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59 9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 3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 574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9 928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 728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64 199,0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35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42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107,6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35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42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107,6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57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27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76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7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иных платеж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166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 333,34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166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833,3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166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833,3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 062,9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 442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620,08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937,0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723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213,2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стичная компенсация дополнительных расходов на повышение оплаты труда работникам бюджетной сфе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4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51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548,4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4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51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548,4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4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51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548,4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51,6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841,61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48,3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06,7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3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3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3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3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сред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36 8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 164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7 635,13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5 74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 493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3 246,7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5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5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00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3006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3006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3006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3006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 74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 993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 746,7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 74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 993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 746,7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 74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 993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 746,7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 74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 993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 746,73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работ по внесению изменений в генеральный план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работ по внесению изменений в Правила землепользования и застройки градостроительные регламенты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700100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работка и утверждение проекта планировки территор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2007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2007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2007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2007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работ по разработке программы комплексного развития систем коммунальной инфраструк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работ по разработке программы комплексного развития социальной инфраструк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работ по разработке программы комплексного развития транспортной инфраструк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91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8,4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91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8,4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91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8,4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91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8,4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76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38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76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 38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76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38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иных платеж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76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38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 099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3 100,1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 099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 100,1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 099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3 100,1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 760,6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 244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9 516,5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 760,6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 244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516,5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 224,8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367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 857,0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,36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030,5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721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309,4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439,3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855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583,5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439,3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855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583,5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439,3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855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583,5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 65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 144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 505,6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 15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 544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605,63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 15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 544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605,63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 15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 544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605,6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55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25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55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25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55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25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55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25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244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 355,6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244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 355,6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244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 355,6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244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 355,6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9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4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4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видеонаблюдения за местами массового пребывания граждан на территории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4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4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4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4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зкстремизма, а также к минимизации их последств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305 045,8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5 683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29 361,9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175 045,8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5 683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299 361,92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175 045,8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5 683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299 361,9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31 038,7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31 038,7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11 019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411 019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11 019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11 019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11 019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11 019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11 019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11 019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8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 019,7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 019,7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 019,7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 019,7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 019,7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 019,7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 019,7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 019,7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44 007,0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5 683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8 323,1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44 007,0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5 683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8 323,1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44 007,0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5 683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8 323,1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44 007,0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5 683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8 323,1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738 137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16 115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22 021,68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 710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 589,37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 710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 589,37</w:t>
            </w:r>
          </w:p>
        </w:tc>
      </w:tr>
      <w:tr>
        <w:trPr>
          <w:trHeight w:val="25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 710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 589,3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 710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 589,3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 710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 589,3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 710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 589,3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 710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 589,3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 619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 61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00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работ по разработке схемы водоснабжения и водоотвед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работ по разработке схемы теплоснабж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 619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 61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 619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 61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 619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 61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возмещение недополученных доходов или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 619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 61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72 218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15 785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56 432,31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 27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97 269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03 000,3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0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62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47 008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15 091,5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2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 449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 650,1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2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 449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 650,1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2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 449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 650,1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2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 449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 650,1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2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51 558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8 441,3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2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51 558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8 441,3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2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51 558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8 441,3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2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51 558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8 441,3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 17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 17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 17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 17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 17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 07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 331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 738,7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 07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 331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 738,7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 07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 331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 738,7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 07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 331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 738,7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 07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 331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 738,75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Устойчивое развитие сельских территорий Угловского городского поселения на 2018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Грантовая поддержка местных инициатив граждан, проживающих в сельской местност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готовка сметной документ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201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201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201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201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5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Формирование современной городской среды дворовых территорий многоквартирных домов на территории Угловского городского поселения на 2018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61 948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44 932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 78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 785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1L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 78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 785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1L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 78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 785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1L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 78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 785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1L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 78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 785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 963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 963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, направленных на благоустройство общественных территор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2L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 963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 963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2L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 963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 963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2L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 963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 963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2L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 963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 963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азработка сметной документаци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84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84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84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84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84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деж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 39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 825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 564,7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 39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 825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 564,75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 43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 095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 334,8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 43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 095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 334,8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 43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 095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 334,8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 43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 095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 334,8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 96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730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229,9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 96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730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229,9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 96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730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229,9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 96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730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229,9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ческая 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 452 565,82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2 572,6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2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52 565,8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82 57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35 138,4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9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3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из них: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из них: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52 565,8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82 57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35 138,4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5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52 565,8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82 57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35 138,42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6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 302 95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 113 019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0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 302 95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 113 019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 302 95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 113 019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0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 302 95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 113 019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13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 302 95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 113 019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755 520,8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830 446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0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755 520,8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830 446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755 520,8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830 446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0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755 520,8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830 446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13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755 520,8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830 446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итель          ____________________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.Л.Рич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21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ный бухгалтер ____________________ 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.Н.Трифанов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21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425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численности муниципальных служащих органа местного самоуправления и работников муниципальных учреждений поселения по состоянию на 01 июля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исленность (среднесписочная) муниципальных служащих (чел.) – 7,1</w:t>
      </w:r>
    </w:p>
    <w:p>
      <w:pPr>
        <w:pStyle w:val="Normal"/>
        <w:rPr/>
      </w:pPr>
      <w:r>
        <w:rPr/>
        <w:t>Расходы на оплату труда (тыс.руб.) – 982,9</w:t>
      </w:r>
    </w:p>
    <w:p>
      <w:pPr>
        <w:pStyle w:val="Normal"/>
        <w:rPr/>
      </w:pPr>
      <w:r>
        <w:rPr/>
        <w:t>Численность (среднесписочная) работников муниципальных учреждений (чел.) – 6,1</w:t>
      </w:r>
    </w:p>
    <w:p>
      <w:pPr>
        <w:pStyle w:val="Normal"/>
        <w:rPr/>
      </w:pPr>
      <w:r>
        <w:rPr/>
        <w:t>Расходы на оплату труда (тыс.руб.) – 507,4</w:t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40"/>
        <w:ind w:right="368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ind w:right="-1" w:hanging="0"/>
        <w:jc w:val="center"/>
        <w:rPr/>
      </w:pPr>
      <w:r>
        <w:rPr>
          <w:b/>
          <w:sz w:val="20"/>
          <w:szCs w:val="20"/>
        </w:rPr>
        <w:t xml:space="preserve">О </w:t>
      </w:r>
      <w:r>
        <w:rPr>
          <w:b/>
          <w:bCs/>
          <w:sz w:val="20"/>
          <w:szCs w:val="20"/>
        </w:rPr>
        <w:t>присвоении звания «Почетный гражданин Угловского городского поселения»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  08 августа 2018 года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Положением о звании «Почетный гражданин городского поселения» от 27.08.2007г. № 57 и ходатайством Главы Угловского городского поселения,  Совет депутатов Угловского городского поселения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Style32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1. Присвоить звание «Почетный гражданин Угловского городского поселения» </w:t>
      </w:r>
      <w:r>
        <w:rPr>
          <w:bCs/>
          <w:sz w:val="20"/>
        </w:rPr>
        <w:t>Андреевой Нине Ивановне за значительные успехи в организации воспитательного процесса, формирование интеллектуального, культурного и нравственного развития личности, высокий профессионализм и преданность педагогическому делу</w:t>
      </w:r>
      <w:r>
        <w:rPr>
          <w:color w:val="000000"/>
          <w:sz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. Приурочить вручение диплома и ленты Почета Почетному гражданину Угловского городского поселения Андреевой Нине Ивановне к празднованию Дня поселка 11 августа 2018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Опубликовать настоящее решение в периодическом печатном издании «Официальный вестник Угловского городского  поселения» и разместить на официальном сайте Администрации Угловского городского  поселения в  сети 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   Н.Н.Волохи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8.08.201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16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 Угловского городского поселения   А.В.Стекольников</w:t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cs="Times New (W1);Times New Roman"/>
          <w:b/>
          <w:b/>
          <w:bCs/>
          <w:sz w:val="20"/>
          <w:szCs w:val="20"/>
        </w:rPr>
      </w:pPr>
      <w:r>
        <w:rPr>
          <w:rFonts w:cs="Times New (W1);Times New Roman"/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40"/>
        <w:ind w:right="368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ind w:right="-1" w:hanging="0"/>
        <w:jc w:val="center"/>
        <w:rPr/>
      </w:pPr>
      <w:r>
        <w:rPr>
          <w:b/>
          <w:sz w:val="20"/>
          <w:szCs w:val="20"/>
        </w:rPr>
        <w:t xml:space="preserve">О </w:t>
      </w:r>
      <w:r>
        <w:rPr>
          <w:b/>
          <w:bCs/>
          <w:sz w:val="20"/>
          <w:szCs w:val="20"/>
        </w:rPr>
        <w:t>ходатайстве на  награждение  Почетной грамотой Новгородской областной Думы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  08 августа 2018 года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ассмотрев представленные</w:t>
      </w:r>
      <w:r>
        <w:rPr>
          <w:bCs/>
          <w:sz w:val="20"/>
          <w:szCs w:val="20"/>
        </w:rPr>
        <w:t xml:space="preserve"> Обществом с ограниченной ответственностью «Угловский Комбинат Бытовой Химии»</w:t>
      </w:r>
      <w:r>
        <w:rPr>
          <w:sz w:val="20"/>
          <w:szCs w:val="20"/>
        </w:rPr>
        <w:t xml:space="preserve"> документы,  Совет депутатов Угловского городского поселения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Style3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1. Ходатайствовать о награждении Почетной грамотой Новгородской областной Думы за многолетний добросовестный труд: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</w:t>
      </w:r>
      <w:r>
        <w:rPr>
          <w:bCs/>
          <w:sz w:val="20"/>
          <w:szCs w:val="20"/>
        </w:rPr>
        <w:t>Шлячину Марию Гавриловну охранника   ООО «Угловский Комбинат Бытовой Химии»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Опубликовать настоящее решение в периодическом печатном издании «Официальный вестник Угловского городского  поселения» и разместить на официальном сайте Администрации Угловского городского  поселения в  сети 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  Н.Н.Волохи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8.08.201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16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ы Угловского городского поселения   А.В.Стекольников</w:t>
      </w:r>
    </w:p>
    <w:p>
      <w:pPr>
        <w:pStyle w:val="Normal"/>
        <w:rPr>
          <w:rFonts w:cs="Times New (W1);Times New Roman"/>
          <w:b/>
          <w:b/>
          <w:bCs/>
          <w:sz w:val="20"/>
          <w:szCs w:val="20"/>
        </w:rPr>
      </w:pPr>
      <w:r>
        <w:rPr>
          <w:rFonts w:cs="Times New (W1);Times New Roman"/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40"/>
        <w:ind w:right="368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ind w:right="-1" w:hanging="0"/>
        <w:jc w:val="center"/>
        <w:rPr/>
      </w:pPr>
      <w:r>
        <w:rPr>
          <w:b/>
          <w:sz w:val="20"/>
          <w:szCs w:val="20"/>
        </w:rPr>
        <w:t xml:space="preserve">О </w:t>
      </w:r>
      <w:r>
        <w:rPr>
          <w:b/>
          <w:bCs/>
          <w:sz w:val="20"/>
          <w:szCs w:val="20"/>
        </w:rPr>
        <w:t>ходатайстве на  награждение  Почетной грамотой Новгородской областной Думы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  08 августа 2018 года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ассмотрев представленные</w:t>
      </w:r>
      <w:r>
        <w:rPr>
          <w:bCs/>
          <w:sz w:val="20"/>
          <w:szCs w:val="20"/>
        </w:rPr>
        <w:t xml:space="preserve"> Администрацией Угловского городского поселения</w:t>
      </w:r>
      <w:r>
        <w:rPr>
          <w:sz w:val="20"/>
          <w:szCs w:val="20"/>
        </w:rPr>
        <w:t xml:space="preserve"> документы,  Совет депутатов Угловского городского поселения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Style3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1. Ходатайствовать о награждении Почетной грамотой Новгородской областной Думы за многолетний добросовестный труд: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</w:t>
      </w:r>
      <w:r>
        <w:rPr>
          <w:bCs/>
          <w:sz w:val="20"/>
          <w:szCs w:val="20"/>
        </w:rPr>
        <w:t>Константинову Валентину Анатольевну депутата Совета депутатов Угловского городского поселения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Опубликовать настоящее решение в периодическом печатном издании «Официальный вестник Угловского городского  поселения» и разместить на официальном сайте Администрации Угловского городского  поселения в  сети 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                                    Н.Н.Волохи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8.08.201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16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ы Угловского городского поселения                      А.В.Стекольников</w:t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Style34"/>
        <w:spacing w:lineRule="exact" w:line="2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0"/>
          <w:szCs w:val="20"/>
        </w:rPr>
      </w:pPr>
      <w:r>
        <w:rPr>
          <w:rFonts w:cs="NTTierce;Times New Roman" w:ascii="NTTierce;Times New Roman" w:hAnsi="NTTierce;Times New Roman"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color w:val="FF0000"/>
          <w:sz w:val="20"/>
          <w:szCs w:val="20"/>
        </w:rPr>
      </w:pPr>
      <w:r>
        <w:rPr>
          <w:sz w:val="20"/>
          <w:szCs w:val="20"/>
        </w:rPr>
        <w:t>09.08.2018 № 404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проведении аукциона по продаже муниципального имуществ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360"/>
        <w:ind w:left="-142" w:right="-238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Российской Федерации от 21 декабря  2001 года 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 № 585, решением Совета депутатов Угловского городского поселения от 25.10.2017 № 129 «Об утверждении Программы приватизации муниципального имущества на 2018 год» (в редакции решений от 31.01.2018 № 140, от 31.07.2018 № 162), Порядком подготовки и принятия решений об условиях приватизации муниципального имущества Угловского городского поселения, утвержденным решением Совета депутатов Угловского городского поселения 12.12.2012 № 122 (в редакции решений 03.04.2013 № 151, от 10.12.2014 № 238, 22.12.2015 № 25), Положением об организации продажи муниципального имущества на аукционе, утвержденным решением Совета депутатов Угловского городского поселения 24.12.2012 № 129 (в редакции решения от 09.02.2016 № 31), на основании отчета ООО «Районный центр оценки и кадастра» от 28 июня 2018 года № 2018-06/84 об оценке рыночной стоимости  нежилого встроенного помещения, Администрация Угловского городского поселения</w:t>
      </w:r>
    </w:p>
    <w:p>
      <w:pPr>
        <w:pStyle w:val="Normal"/>
        <w:spacing w:lineRule="atLeast" w:line="360"/>
        <w:ind w:right="-238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П</w:t>
      </w:r>
      <w:r>
        <w:rPr>
          <w:b/>
          <w:bCs/>
          <w:sz w:val="20"/>
          <w:szCs w:val="20"/>
        </w:rPr>
        <w:t>ОСТАНОВЛЯЕТ: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Провести 13 сентября 2018 года в 10 час. 00 мин. в Администрации Угловского городского поселения каб. № 7 по адресу: Новгородская область, Окуловский район, р.п.Угловка, ул.Центральная, д. 9, открытый по составу участников и по форме подачи предложений о цене аукцион по продаже муниципального имущества: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омещение, назначение: нежилое, общая площадь 46,7 кв.м., этажность: 1, кадастровый номер 53:12:1022001:324, адрес (местонахождение) объекта: Новгородская область, Окуловский район, д. Озерки, д. 35, кв.1 (далее – помещение). 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 Определить начальную цену помещения– 50 600 руб., в том числе НДС 18 %.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 Определить форму подачи предложений о цене – открытая форма.</w:t>
      </w:r>
    </w:p>
    <w:p>
      <w:pPr>
        <w:pStyle w:val="Normal"/>
        <w:spacing w:lineRule="atLeast" w:line="36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3 Определить шаг аукциона (5 %  от начальной цены помещения) – 2530 руб. 00 коп.</w:t>
      </w:r>
    </w:p>
    <w:p>
      <w:pPr>
        <w:pStyle w:val="Normal"/>
        <w:spacing w:lineRule="atLeast" w:line="36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 Определить размер задатка (20 % от начальной цены помещения) для участия в аукционе – 10 120 руб. 00 коп.</w:t>
      </w:r>
    </w:p>
    <w:p>
      <w:pPr>
        <w:pStyle w:val="26"/>
        <w:ind w:left="-142" w:right="-241" w:hanging="0"/>
        <w:rPr/>
      </w:pPr>
      <w:r>
        <w:rPr>
          <w:sz w:val="20"/>
          <w:szCs w:val="20"/>
        </w:rPr>
        <w:t>2. Опубликовать в бюллетене «Официальный вестник Администрации Угловского городского поселения» и разместить на официальном сайте Российской Федерации для размещения информации о проведении торгов (</w:t>
      </w:r>
      <w:r>
        <w:rPr>
          <w:sz w:val="20"/>
          <w:szCs w:val="20"/>
          <w:lang w:val="en-US"/>
        </w:rPr>
        <w:t>tor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, а также на официальном сайте Администрации Угловского городского поселения настоящее постановление и информационное сообщение о проведении аукциона по продаже муниципального имущества.</w:t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Угловского городского поселения     А.В. Стекольников</w:t>
      </w:r>
    </w:p>
    <w:p>
      <w:pPr>
        <w:pStyle w:val="Normal"/>
        <w:shd w:fill="FFFFFF" w:val="clear"/>
        <w:spacing w:lineRule="atLeast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Информационное сообщение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о проведении открытого аукциона по продаже муниципального имущества</w:t>
      </w:r>
    </w:p>
    <w:p>
      <w:pPr>
        <w:pStyle w:val="Western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 Окуловского муниципального района Новгородской области (далее – Продавец) объявляет о проведении открытого по составу участников и по форме подачи предложений о цене аукциона по продаже муниципального имущества: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жилое встроенное помещение, назначение: нежилое, общая площадь 46,7 кв.м., этажность: 1, кадастровый номер 53:12:1022001:324, адрес (местонахождение) объекта: Новгородская область, Окуловский район, д. Озерки, д. 35, кв.1 (далее – помещение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Начальная цена – 50 600</w:t>
      </w:r>
      <w:r>
        <w:rPr>
          <w:bCs/>
          <w:iCs/>
          <w:sz w:val="20"/>
          <w:szCs w:val="20"/>
        </w:rPr>
        <w:t xml:space="preserve"> руб., в том числе НДС 18 %.</w:t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Шаг аукциона – </w:t>
      </w:r>
      <w:r>
        <w:rPr>
          <w:rFonts w:cs="Times New Roman" w:ascii="Times New Roman" w:hAnsi="Times New Roman"/>
          <w:bCs/>
        </w:rPr>
        <w:t xml:space="preserve">2 530 руб. 00 коп. </w:t>
      </w:r>
      <w:r>
        <w:rPr>
          <w:rFonts w:cs="Times New Roman" w:ascii="Times New Roman" w:hAnsi="Times New Roman"/>
        </w:rPr>
        <w:t>(5 % от начальной цены помещения).</w:t>
      </w:r>
    </w:p>
    <w:p>
      <w:pPr>
        <w:pStyle w:val="Normal"/>
        <w:ind w:right="-5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даток для участия в аукционе – 10 120 руб. 00 коп. (20 % от начальной цены помещения).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подачи предложений о цене – открытая форма.</w:t>
      </w:r>
    </w:p>
    <w:p>
      <w:pPr>
        <w:pStyle w:val="Western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ущество ранее на аукцион не выставлялось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шение о проведении открытого аукциона принято Администрацией Угловского городского поселения в соответствии с постановлением Администрации Угловского городского поселения № 404  от  09.08.2018 г. «О проведении открытого аукциона по продаже муниципального имущества»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Место проведения аукциона: </w:t>
      </w:r>
      <w:r>
        <w:rPr>
          <w:sz w:val="20"/>
          <w:szCs w:val="20"/>
        </w:rPr>
        <w:t>Новгородская область, Окуловский район, р.п. Угловка, ул.Центральная, д.9, Администрация Угловского городского поселения, кабинет № 7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Дата и время проведения аукциона:</w:t>
      </w:r>
      <w:r>
        <w:rPr>
          <w:sz w:val="20"/>
          <w:szCs w:val="20"/>
        </w:rPr>
        <w:t xml:space="preserve"> 13 сентября 2018 года в 10 часов 00 минут. 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Место и время подачи заявок: </w:t>
      </w:r>
      <w:r>
        <w:rPr>
          <w:sz w:val="20"/>
          <w:szCs w:val="20"/>
        </w:rPr>
        <w:t>Заявки принимаются в письменной форме в кабинете № 1 Администрации Угловского городского поселения по адресу: Новгородская область, Окуловский район, р.п. Угловка, ул. Центральная, д.9 по рабочим дням с 8 час. 30 мин. до 17 час.30 мин., перерыв с 13 час. 00 мин. до 14 час. 00 мин, контактный телефон 8 (816-57) 2-62-98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Дата начала и окончания подачи заявок на участие в аукционе: </w:t>
      </w:r>
      <w:r>
        <w:rPr>
          <w:sz w:val="20"/>
          <w:szCs w:val="20"/>
        </w:rPr>
        <w:t>с 13 августа 2018 года по 7 сентября 2018 года включительно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Дата и место определения участников аукциона: </w:t>
      </w:r>
      <w:r>
        <w:rPr>
          <w:sz w:val="20"/>
          <w:szCs w:val="20"/>
        </w:rPr>
        <w:t>11 сентября 2018 года в 10 час. 00 мин. по адресу: Новгородская область, Окуловский район, р.п.Угловка, ул.Центральная, д.9, Администрация Угловского городского поселения кабинет № 7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Для участия в аукционе претенденты представляют заявку. Одновременно с заявкой претенденты представляют следующие документы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е лица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веренные копии учредительных документов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и либо 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изические лица представляют документ, удостоверяющий  личность, или представляют копии всех его лис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– у претендента. 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 xml:space="preserve">Покупателями муниципального имущества </w:t>
      </w:r>
      <w:r>
        <w:rPr>
          <w:sz w:val="20"/>
          <w:szCs w:val="20"/>
        </w:rPr>
        <w:t>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ля участия в аукционе претендент в срок до окончания приема заявок</w:t>
      </w:r>
      <w:r>
        <w:rPr>
          <w:b/>
          <w:sz w:val="20"/>
          <w:szCs w:val="20"/>
        </w:rPr>
        <w:t xml:space="preserve"> - </w:t>
      </w:r>
      <w:r>
        <w:rPr>
          <w:sz w:val="20"/>
          <w:szCs w:val="20"/>
        </w:rPr>
        <w:t>до 17 часов 30 мин 7 сентября 2018 года вносит задаток в валюте Российской Федерации с указанием назначения платежа «Задаток для участия в аукционе по продаже помещения»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квизиты продавца (Администрация Угловского городского поселения) для перечисления задатка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 5311007505, КПП 531101001,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ФК по Новгородской области (Администрация Угловского городского поселения, л/с 05503017730), р/с 40302810100003000099, </w:t>
      </w:r>
    </w:p>
    <w:p>
      <w:pPr>
        <w:pStyle w:val="TextBody"/>
        <w:tabs>
          <w:tab w:val="clear" w:pos="708"/>
          <w:tab w:val="left" w:pos="7797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Наименование банка: отделение Новгород г.Великий Новгород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ИК 044959001, КБК 93711402053131000410, ОКТМО 49628162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ммы задатков возвращаются участникам аукциона, за исключением его победителя, в течение 5 календарных дней с даты подведения итогов аукциона, претендентам не допущенным к участию в аукционе, - в течение 5 календарных дней с даты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несенный победителем торгов задаток засчитывается в счет оплаты приобретаемого имуще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уклонении или отказе победителя аукциона от заключения договора купли-продажи имущества в течение 5 рабочих дней с даты подведения итогов аукциона, он утрачивает право на заключение указанного договора и задаток ему не возвращается, результаты аукциона аннулируются продавцом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Подведение итогов аукциона</w:t>
      </w:r>
      <w:r>
        <w:rPr>
          <w:sz w:val="20"/>
          <w:szCs w:val="20"/>
        </w:rPr>
        <w:t xml:space="preserve"> проводится в день проведения аукциона в кабинете № 7 Администрации Угловского городского посел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ем аукциона признается участник, который предложит в ходе торгов наиболее высокую цену за приобретаемое имущество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говор купли-продажи заключается с победителем аукциона в течение пяти рабочих дней с даты подведения итогов аукцион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приобретаемого на аукционе имущества производится единовременно в течение 5 дней со дня заключения договора купли-продажи имущества в размере, определенном в договоре купли-продажи имущества по результатам аукциона, по реквизитам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 5311007505, КПП 531101001,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ФК по Новгородской области (Администрация Угловского городского поселения, л/с 05503017730), р/с 40302810100003000099, </w:t>
      </w:r>
    </w:p>
    <w:p>
      <w:pPr>
        <w:pStyle w:val="TextBody"/>
        <w:tabs>
          <w:tab w:val="clear" w:pos="708"/>
          <w:tab w:val="left" w:pos="7797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Наименование банка: отделение Новгород, г.Великий Новгород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ИК 044959001, КБК 93711402053131000410, ОКТМО 49628162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иной информацией и условиями договора купли-продажи, правилами проведения аукциона и формой заявки можно ознакомиться в кабинете № 1 Администрации Угловского городского поселения по адресу: Новгородская область, Окуловский район, п.Угловка, ул.Центральная, д.9, с 8.30 до 17.30 часов ежедневно (перерыв с 13.00 до 14.00), выходные дни – суббота и воскресенье.</w:t>
      </w:r>
    </w:p>
    <w:p>
      <w:pPr>
        <w:pStyle w:val="Normal"/>
        <w:shd w:fill="FFFFFF" w:val="clear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анк заявки на участие в аукционе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21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Угловского</w:t>
      </w:r>
    </w:p>
    <w:p>
      <w:pPr>
        <w:pStyle w:val="Normal"/>
        <w:ind w:firstLine="5421"/>
        <w:jc w:val="center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ind w:firstLine="5421"/>
        <w:jc w:val="center"/>
        <w:rPr>
          <w:sz w:val="20"/>
          <w:szCs w:val="20"/>
        </w:rPr>
      </w:pPr>
      <w:r>
        <w:rPr>
          <w:sz w:val="20"/>
          <w:szCs w:val="20"/>
        </w:rPr>
        <w:t>Окуловского муниципального района</w:t>
      </w:r>
    </w:p>
    <w:p>
      <w:pPr>
        <w:pStyle w:val="Normal"/>
        <w:ind w:firstLine="5421"/>
        <w:jc w:val="center"/>
        <w:rPr>
          <w:sz w:val="20"/>
          <w:szCs w:val="20"/>
        </w:rPr>
      </w:pPr>
      <w:r>
        <w:rPr>
          <w:sz w:val="20"/>
          <w:szCs w:val="20"/>
        </w:rPr>
        <w:t>Новгородской области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КА НА УЧАСТИЕ В АУКЦИОН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 _____ » ____________ 2018г.                                                                                 р.п.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юридического лица или Ф.И.О.  и паспортные данные физического лица, подающего заявку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 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нуемый в дальнейшем Претендент, в лице _____________________________________</w:t>
      </w:r>
    </w:p>
    <w:p>
      <w:pPr>
        <w:pStyle w:val="Normal"/>
        <w:ind w:right="996" w:hanging="0"/>
        <w:jc w:val="right"/>
        <w:rPr>
          <w:sz w:val="20"/>
          <w:szCs w:val="20"/>
        </w:rPr>
      </w:pPr>
      <w:r>
        <w:rPr>
          <w:sz w:val="20"/>
          <w:szCs w:val="20"/>
        </w:rPr>
        <w:t>(Ф.И.О. и должность, или Ф.И.О. доверенного лица и № доверенности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действующего на основании 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инимая решение об участии в аукционе по продаже находящегося в муниципальной собственности имуще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мущества , его основные характеристики и местонахождение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нформирован о состоянии имущества и обязуюсь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) соблюдать условия аукциона, содержащиеся в информационном сообщении  о проведении аукциона,  опубликованном  на официальном сайте Российской Федерации в сети «Интернет» для размещения информации о проведении торгов </w:t>
      </w:r>
      <w:hyperlink r:id="rId8"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на сайте Администрации Угловского городского поселения </w:t>
      </w:r>
      <w:hyperlink r:id="rId9">
        <w:r>
          <w:rPr>
            <w:rStyle w:val="InternetLink"/>
            <w:sz w:val="20"/>
            <w:szCs w:val="20"/>
            <w:lang w:val="en-US"/>
          </w:rPr>
          <w:t>admugl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>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Ф от 12.08.2002 № 585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в случае признания победителем аукциона заключить с Администрацией Угловского городского поселения договор купли-продажи имущества в течение пяти рабочих дней с даты подведения итогов аукциона и уплатить, установленную по результатам аукциона сумму, в сроки, определяемые договором купли-продаж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звестно, что при уклонении или отказе победителя аукциона от заключения договора купли-продажи имущества в установленный срок, он утрачивает право на заключение указанного договора и задаток ему не возвращается, результаты аукциона аннулируются продавц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явке прилагаются документы согласно описи. 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Адрес и банковские реквизиты Претендента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Подпись претендента (его полномочного представителя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М.П. « _____ »_______________ 20__ г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Заявка принята Продавцом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« _____ » _______________ 20___ г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Номер заявки: 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ремя принятия заявки: _____ час. ______ мин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Подпись уполномоченного лица Продавца: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ПИСЬ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окументов представляемых вместе с заявкой на участие в открытом аукцион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о составу участников и форме подачи предложений о цене) 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продаже муниципального имущества, 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находящегося в собственности Угловского городского поселения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88"/>
        <w:gridCol w:w="155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лис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тендент 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 и Ф.И.О. лица, уполномоченного Претендентом на участие в аукционе -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м лицом на подписание и подачу от имени Претендента на участие в  аукционе -юридического лица заявки на участие в аукционе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еквизиты документа, подтверждающие его полномочия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либо подпись и Ф.И.О. Претендента на участие в аукционе - физического лица или ег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едставителя, реквизиты документа, подтверждающие полномоч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едставителя Претендента на участие в аукционе - физического лица)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« _____ » _______________ 20___ г.  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ГОВОР №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упли-продажи недвижимого имущест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р.п.Угловка                                                                                         « __ » ____________ 2018 г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0"/>
          <w:szCs w:val="20"/>
          <w:lang w:val="en-US" w:eastAsia="en-US"/>
        </w:rPr>
        <w:t>Администрация Угловского городского поселения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Cs w:val="20"/>
        </w:rPr>
        <w:t xml:space="preserve">действующая от имени муниципального образования «Угловское городское поселение», именуемая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>, в лице Главы Угловского городского поселения Стекольникова Александра Владимировича, действующего на основании Устава Угловского городского поселения, с одной стороны, и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</w:rPr>
        <w:t>____________________________________</w:t>
      </w:r>
      <w:r>
        <w:rPr>
          <w:sz w:val="20"/>
          <w:szCs w:val="20"/>
        </w:rPr>
        <w:t xml:space="preserve">, именуемая(-ый) в дальнейшем </w:t>
      </w:r>
      <w:r>
        <w:rPr>
          <w:b/>
          <w:sz w:val="20"/>
          <w:szCs w:val="20"/>
        </w:rPr>
        <w:t>«Покупатель»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 w:eastAsia="en-US"/>
        </w:rPr>
        <w:t xml:space="preserve">с другой стороны, </w:t>
      </w:r>
      <w:r>
        <w:rPr>
          <w:sz w:val="20"/>
          <w:szCs w:val="20"/>
        </w:rPr>
        <w:t xml:space="preserve">совместно именуемые в дальнейшем «Стороны», </w:t>
      </w:r>
      <w:r>
        <w:rPr>
          <w:sz w:val="20"/>
          <w:szCs w:val="20"/>
          <w:lang w:val="en-US" w:eastAsia="en-US"/>
        </w:rPr>
        <w:t>заключили настоящий Договор о нижеследующем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1.1. На основании протокола о результатах открытого по составу участников и по форме подачи предложений о цене аукциона по продаже муниципального имущества, находящегося в собственности Угловского городского поселения, от _________ Продавец продает, а Покупатель приобретает в собственность следующее недвижимое  муниципальное имущество: 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именуемое далее – Имущество)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Имущество, указанное в п. 1.1. настоящего договора является муниципальной собственностью на основании 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 Состояние приобретаемого Имущества Покупателем проверено при осмотре, недостатки Покупателю известны, в связи с чем претензии по данным основаниям Продавцом не принимаю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4. Передача Имущества Продавцом и принятие его Покупателем осуществляется по подписываемому Сторонами Акту приема-передачи Имущества (приложение № 1 к Договору)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5. Продавец гарантирует, что Имущество до подписания настоящего Договора никому другому не продано, не подарено, не заложено, в споре и под арестом не состоит, свободно от прав и притязаний третьих лиц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тоимость Имущества и порядок расчетов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. Определенная по итогам аукциона стоимость Имущества, указанного в п. 1.1. настоящего Договора, составляет _______ рубля(ей) с учетом НДС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исление и перечисление налога на добавленную стоимость осуществляется Покупателем самостоятельно в соответствии с действующим законодательством Российской Федерации (в случае,  если покупатель юридическое  лицо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 Сумма задатка, внесенная Покупателем для участия в аукционе, в размере  _______________ рубля (ей), засчитывается в счет оплаты приобретаемого Имуществ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3. Сумма окончательного платежа за Имущество, подлежащего уплате Покупателем, составляет __________ руб. и вносится Покупателем путем перечисления денежных средств в валюте Российской Федерации на следующие банковские реквизиты Продавца: ИНН 5311007505, КПП 531101001 УФК по Новгородской области (Администрация Угловского городского поселения, л/с 05503017730), р/с 40302810100003000099 в банке Отделение Новгород, г. Великий Новгород, БИК 044959001, КБК 93711402053131000410, ОКТМО 49628162 в течение 5 календарных дней с момента подписания настоящего Договора единовременным платежом. В платежном поручении, оформляющем оплату, должны быть указаны сведения о наименовании Покупателя, о дате и номере Договора купли-продажи Имуще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4. Обязательства Покупателя по оплате Имущества считаются исполненными с момента зачисления на счет Продавца денежных средств, указанных в п.2.3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5. Уплата Покупателем стоимости Имущества подтверждается выпиской со счета Продавца о поступлении денежных средств. </w:t>
      </w:r>
    </w:p>
    <w:p>
      <w:pPr>
        <w:pStyle w:val="Normal"/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Обязанност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left="24" w:right="10" w:firstLine="850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3.1. </w:t>
      </w:r>
      <w:r>
        <w:rPr>
          <w:b/>
          <w:sz w:val="20"/>
          <w:szCs w:val="20"/>
        </w:rPr>
        <w:t>Продавец обязан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1.1. Уплатить все налоги и обязательные платежи, начисленные до момента продажи Имуще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1.2. Передать Имущество Покупателю в течение 5 календарных дней со дня поступления на счет денежных средств за Имущество в полном объем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1.3. При получении сведений об изменении реквизитов, указанных в пункте 2.3. Договора, письменно своевременно уведомить о таком изменении Покупател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 </w:t>
      </w:r>
      <w:r>
        <w:rPr>
          <w:b/>
          <w:sz w:val="20"/>
          <w:szCs w:val="20"/>
        </w:rPr>
        <w:t>Покупатель обязан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2.1. Полностью оплатить стоимость Имущества в размере, порядке и срок, установленные разделом 2 Договор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2.2. Принять Имущество по акту приема-передачи после полной оплаты приобретаемого Имуще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2.3. Осуществить регистрацию Имущества в органе, осуществляющем государственную регистрацию транспортных средств, в течение 10 календарных дней с момента подписания настоящего Договор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2.4. Письменно своевременно уведомить Продавца об изменении своих почтовых и банковских реквизитов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5. Нести расходы, связанные с оформлением перехода права собственности на Имуществ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2.6. Обязанности Сторон, не урегулированные Договором, устанавливаются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left="24" w:right="10" w:firstLine="85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left="24" w:right="10" w:firstLine="850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  <w:t>4. Передача имущества. Переход права собствен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left="24" w:firstLine="850"/>
        <w:jc w:val="both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Имущество передается Продавцом Покупателю по акту приема-передачи. Факт подписания акта приема-передачи означает отсутствие у Покупателя претензий к качеству и составу принятого Имуществ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 Передача Имущества Продавцом Покупателю осуществляется в течение 5 календарных дней после дня полной оплаты Имуще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 Право собственности на Имущество переходит к Покупателю с момента государственной регистрации транспортного средства в органе, осуществляющем государственную регистрацию транспортных средств, при условии выполнения Покупателем обязанности по оплате цены продажи Имуще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4. Риск случайной гибели или случайного повреждения Имущества переходит к Покупателю с момента передачи Имуществ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В случае нарушения срока, указанного в п.2.3 настоящего Договора, Покупатель уплачивает Продавцу пени в размере 0,1 % от неуплаченной в срок суммы денежных средств, за каждый день просрочк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3. Уплата неустойки не освобождает Покупателя от исполнения обязательств по Договор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4.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Договор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5. Просрочка внесения денежных средств в счёт оплаты Имущества свыше пяти дней расценивается Продавцом как отказ Покупателя от исполнения обязательств </w:t>
        <w:br/>
        <w:t>по оплате Имущества и является основанием расторжения настоящего Договора в одностороннем порядке по инициативе Продавца. В таком случае, договор считается расторгнутым с момента получения Покупателем письменного уведомления Продавца о расторжении Договора. Задаток Покупателю в указанном случае не возвращаетс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6. Ответственность Сторон, не урегулированная Договором, устанавливается действующим законодательством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Заключительны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1. Настоящий Договор вступает в силу с момента его подписания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2. Все изменения и дополнения к настоящему Договору являются его неотъемлемой частью, должны быть составлены в письменной форме и подписаны обеими Сторонами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6.3. Настоящий Договор может быть расторгнут по соглашению Сторон, а также по иным основаниям, установленным действующим законодательством Российской Федерации в том числе в связи с неоплатой или неполной оплатой Покупателем стоимости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6.4. Споры, возникающие между Сторонами в ходе исполнения настоящего Договора, разрешаются сторонами путем переговоров, а при не достижении согласия, споры разрешаются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6.5. Настоящий Договор составлен в 3 (трех) экземплярах, имеющих одинаковую юридическую силу, по одному для каждой из Сторон, один – для регистрирующего органа.</w:t>
      </w:r>
    </w:p>
    <w:p>
      <w:pPr>
        <w:pStyle w:val="Normal"/>
        <w:widowControl w:val="false"/>
        <w:ind w:firstLine="840"/>
        <w:jc w:val="center"/>
        <w:rPr>
          <w:rFonts w:eastAsia="Andale Sans UI;Arial Unicode MS"/>
          <w:b/>
          <w:b/>
          <w:kern w:val="2"/>
          <w:sz w:val="20"/>
          <w:szCs w:val="20"/>
          <w:lang w:eastAsia="zxx"/>
        </w:rPr>
      </w:pPr>
      <w:r>
        <w:rPr>
          <w:rFonts w:eastAsia="Andale Sans UI;Arial Unicode MS"/>
          <w:b/>
          <w:kern w:val="2"/>
          <w:sz w:val="20"/>
          <w:szCs w:val="20"/>
          <w:lang w:eastAsia="zxx"/>
        </w:rPr>
        <w:t>7</w:t>
      </w:r>
      <w:r>
        <w:rPr>
          <w:rFonts w:eastAsia="Andale Sans UI;Arial Unicode MS"/>
          <w:b/>
          <w:kern w:val="2"/>
          <w:sz w:val="20"/>
          <w:szCs w:val="20"/>
          <w:lang w:val="zxx" w:eastAsia="zxx"/>
        </w:rPr>
        <w:t>. Адреса, реквизиты и подписи Сторон</w:t>
      </w:r>
    </w:p>
    <w:p>
      <w:pPr>
        <w:pStyle w:val="Normal"/>
        <w:widowControl w:val="false"/>
        <w:ind w:firstLine="840"/>
        <w:jc w:val="center"/>
        <w:rPr>
          <w:rFonts w:eastAsia="Andale Sans UI;Arial Unicode MS"/>
          <w:b/>
          <w:b/>
          <w:kern w:val="2"/>
          <w:sz w:val="20"/>
          <w:szCs w:val="20"/>
          <w:lang w:eastAsia="zxx"/>
        </w:rPr>
      </w:pPr>
      <w:r>
        <w:rPr>
          <w:rFonts w:eastAsia="Andale Sans UI;Arial Unicode MS"/>
          <w:b/>
          <w:kern w:val="2"/>
          <w:sz w:val="20"/>
          <w:szCs w:val="20"/>
          <w:lang w:eastAsia="zxx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769"/>
      </w:tblGrid>
      <w:tr>
        <w:trPr/>
        <w:tc>
          <w:tcPr>
            <w:tcW w:w="480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val="zxx" w:eastAsia="zxx"/>
              </w:rPr>
              <w:t>Продавец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eastAsia="zxx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zxx" w:eastAsia="zxx"/>
              </w:rPr>
              <w:t xml:space="preserve">Администрация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zxx"/>
              </w:rPr>
              <w:t>Угло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й и почтовый адрес – 174361, Новгородская область, Окуловский район, п.Угловка, ул.Центральная, д.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5311007505, КПП 53110100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К по Новгородской области (Администрация Угловского городского поселения, л/с 05503017730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й счет 40302810100003000099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: отделение Новгород, г.Великий Новгоро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ИК 044959001</w:t>
            </w:r>
            <w:r>
              <w:rPr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БК 93711402053131000410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4962816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__________________ /А.В.Стекольников /                 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val="zxx" w:eastAsia="zxx"/>
              </w:rPr>
              <w:t>Покупатель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eastAsia="zxx"/>
              </w:rPr>
              <w:t>:</w:t>
            </w:r>
          </w:p>
          <w:p>
            <w:pPr>
              <w:pStyle w:val="Normal"/>
              <w:widowControl w:val="false"/>
              <w:rPr>
                <w:rFonts w:eastAsia="Andale Sans UI;Arial Unicode MS"/>
                <w:b/>
                <w:b/>
                <w:kern w:val="2"/>
                <w:sz w:val="20"/>
                <w:szCs w:val="20"/>
                <w:u w:val="single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  <w:t>___________________ /___________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  <w:t xml:space="preserve">____ </w:t>
            </w: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  <w:t>/</w:t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к договору купли-продажи от _____            2018 года  № </w:t>
      </w:r>
    </w:p>
    <w:p>
      <w:pPr>
        <w:pStyle w:val="Normal"/>
        <w:autoSpaceDE w:val="false"/>
        <w:spacing w:lineRule="auto" w:line="216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 ПРИЕМА-ПЕРЕДАЧИ</w:t>
      </w:r>
    </w:p>
    <w:p>
      <w:pPr>
        <w:pStyle w:val="Normal"/>
        <w:autoSpaceDE w:val="false"/>
        <w:spacing w:lineRule="auto" w:line="216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движимого имуще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р.п.Угловка                                                                                         « __ » ____________ 2018 г</w:t>
      </w:r>
    </w:p>
    <w:p>
      <w:pPr>
        <w:pStyle w:val="Normal"/>
        <w:autoSpaceDE w:val="false"/>
        <w:spacing w:lineRule="auto" w:line="216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0"/>
          <w:szCs w:val="20"/>
          <w:lang w:val="en-US" w:eastAsia="en-US"/>
        </w:rPr>
        <w:t>Администрация Угловского городского поселения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Cs w:val="20"/>
        </w:rPr>
        <w:t xml:space="preserve">действующая от имени муниципального образования «Угловское городское поселение», именуемая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>, в лице Главы Угловского городского поселения Стекольникова Александра Владимировича, действующего на основании Устава Угловского городского поселения, с одной стороны, и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</w:rPr>
        <w:t>____________________________________</w:t>
      </w:r>
      <w:r>
        <w:rPr>
          <w:sz w:val="20"/>
          <w:szCs w:val="20"/>
        </w:rPr>
        <w:t xml:space="preserve">, именуемая(-ый) в дальнейшем </w:t>
      </w:r>
      <w:r>
        <w:rPr>
          <w:b/>
          <w:sz w:val="20"/>
          <w:szCs w:val="20"/>
        </w:rPr>
        <w:t>«Покупатель»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 w:eastAsia="en-US"/>
        </w:rPr>
        <w:t xml:space="preserve">с другой стороны, </w:t>
      </w:r>
      <w:r>
        <w:rPr>
          <w:sz w:val="20"/>
          <w:szCs w:val="20"/>
        </w:rPr>
        <w:t xml:space="preserve">совместно именуемые в дальнейшем «Стороны», </w:t>
      </w:r>
      <w:r>
        <w:rPr>
          <w:sz w:val="20"/>
          <w:szCs w:val="20"/>
          <w:lang w:val="en-US" w:eastAsia="en-US"/>
        </w:rPr>
        <w:t>составили настоящий акт о нижеследующем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1.Продавец передал, а Покупатель принял ________________________________, (далее Имущество) на условиях, определенных договором купли-продажи от «___»______2018 года № ____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Состояние приобретаемого Имущества Покупателем проверено при осмотре, недостатки Покупателю известны. Претензий у Покупателя к Продавцу по передаваемому  имуществу не име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769"/>
      </w:tblGrid>
      <w:tr>
        <w:trPr>
          <w:trHeight w:val="80" w:hRule="atLeast"/>
        </w:trPr>
        <w:tc>
          <w:tcPr>
            <w:tcW w:w="480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val="zxx" w:eastAsia="zxx"/>
              </w:rPr>
              <w:t>Продавец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eastAsia="zxx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zxx" w:eastAsia="zxx"/>
              </w:rPr>
              <w:t xml:space="preserve">Администрация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zxx"/>
              </w:rPr>
              <w:t>Угло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й и почтовый адрес – 174361, Новгородская область, Окуловский район, п.Угловка, ул.Центральная, д.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5311007505, КПП 53110100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К по Новгородской области (Администрация Угловского городского поселения, л/с 05503017730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й счет 40302810100003000099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: отделение Новгород г.Великий Новгоро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ИК 044959001</w:t>
            </w:r>
            <w:r>
              <w:rPr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БК 93711402053131000410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4962816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__________________ /А.В.Стекольников /                 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val="zxx" w:eastAsia="zxx"/>
              </w:rPr>
              <w:t>Покупатель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eastAsia="zxx"/>
              </w:rPr>
              <w:t>:</w:t>
            </w:r>
          </w:p>
          <w:p>
            <w:pPr>
              <w:pStyle w:val="Normal"/>
              <w:widowControl w:val="false"/>
              <w:rPr>
                <w:rFonts w:eastAsia="Andale Sans UI;Arial Unicode MS"/>
                <w:b/>
                <w:b/>
                <w:kern w:val="2"/>
                <w:sz w:val="20"/>
                <w:szCs w:val="20"/>
                <w:u w:val="single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u w:val="single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  <w:t>___________________ /___________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  <w:t xml:space="preserve">____ </w:t>
            </w:r>
            <w:r>
              <w:rPr>
                <w:rFonts w:eastAsia="Andale Sans UI;Arial Unicode MS"/>
                <w:kern w:val="2"/>
                <w:sz w:val="20"/>
                <w:szCs w:val="20"/>
                <w:lang w:val="zxx" w:eastAsia="zxx"/>
              </w:rPr>
              <w:t xml:space="preserve">/            </w:t>
            </w:r>
          </w:p>
        </w:tc>
      </w:tr>
    </w:tbl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64"/>
        <w:spacing w:lineRule="auto" w:line="240"/>
        <w:jc w:val="center"/>
        <w:rPr/>
      </w:pPr>
      <w:r>
        <w:rPr/>
      </w:r>
    </w:p>
    <w:p>
      <w:pPr>
        <w:pStyle w:val="Style64"/>
        <w:spacing w:lineRule="auto" w:line="240"/>
        <w:jc w:val="center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1">
    <w:name w:val="Заголовок 5 Знак1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i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Обычный (веб) Знак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R">
    <w:name w:val="r"/>
    <w:basedOn w:val="Style5"/>
    <w:qFormat/>
    <w:rPr/>
  </w:style>
  <w:style w:type="character" w:styleId="Style11">
    <w:name w:val="СТАТЬЯ Знак"/>
    <w:qFormat/>
    <w:rPr>
      <w:b/>
      <w:sz w:val="24"/>
      <w:szCs w:val="24"/>
      <w:lang w:val="en-US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3">
    <w:name w:val="Основной текст (2)_"/>
    <w:basedOn w:val="Style5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5"/>
    <w:qFormat/>
    <w:rPr>
      <w:rFonts w:cs="Times New Roman"/>
    </w:rPr>
  </w:style>
  <w:style w:type="character" w:styleId="S2">
    <w:name w:val="s2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8">
    <w:name w:val="Центр Знак"/>
    <w:basedOn w:val="Style5"/>
    <w:qFormat/>
    <w:rPr>
      <w:sz w:val="28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9">
    <w:name w:val="Красная строка Знак"/>
    <w:basedOn w:val="Style9"/>
    <w:qFormat/>
    <w:rPr/>
  </w:style>
  <w:style w:type="character" w:styleId="24">
    <w:name w:val="Красная строка 2 Знак"/>
    <w:basedOn w:val="Style6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Iceouttxt">
    <w:name w:val="iceouttxt"/>
    <w:basedOn w:val="Style5"/>
    <w:qFormat/>
    <w:rPr/>
  </w:style>
  <w:style w:type="character" w:styleId="S4">
    <w:name w:val="s4"/>
    <w:basedOn w:val="Style5"/>
    <w:qFormat/>
    <w:rPr/>
  </w:style>
  <w:style w:type="character" w:styleId="WWAbsatzStandardschriftart111">
    <w:name w:val="WW-Absatz-Standardschriftart111"/>
    <w:qFormat/>
    <w:rPr/>
  </w:style>
  <w:style w:type="character" w:styleId="Style22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5"/>
    <w:qFormat/>
    <w:rPr>
      <w:rFonts w:ascii="TimesDL;Times New Roman" w:hAnsi="TimesDL;Times New Roman" w:cs="TimesDL;Times New Roman"/>
      <w:lang w:val="en-US"/>
    </w:rPr>
  </w:style>
  <w:style w:type="character" w:styleId="Style25">
    <w:name w:val="Тема примечания Знак"/>
    <w:basedOn w:val="Style24"/>
    <w:qFormat/>
    <w:rPr>
      <w:b/>
      <w:bCs/>
    </w:rPr>
  </w:style>
  <w:style w:type="character" w:styleId="Style26">
    <w:name w:val="Обычный отступ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yle27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8">
    <w:name w:val="s8"/>
    <w:basedOn w:val="Style5"/>
    <w:qFormat/>
    <w:rPr/>
  </w:style>
  <w:style w:type="character" w:styleId="S9">
    <w:name w:val="s9"/>
    <w:basedOn w:val="Style5"/>
    <w:qFormat/>
    <w:rPr/>
  </w:style>
  <w:style w:type="character" w:styleId="S10">
    <w:name w:val="s10"/>
    <w:basedOn w:val="Style5"/>
    <w:qFormat/>
    <w:rPr/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3">
    <w:name w:val="s13"/>
    <w:basedOn w:val="Style5"/>
    <w:qFormat/>
    <w:rPr/>
  </w:style>
  <w:style w:type="character" w:styleId="Style28">
    <w:name w:val="+таб Знак"/>
    <w:basedOn w:val="Style5"/>
    <w:qFormat/>
    <w:rPr>
      <w:sz w:val="24"/>
    </w:rPr>
  </w:style>
  <w:style w:type="character" w:styleId="S">
    <w:name w:val="S_Обычный Знак"/>
    <w:basedOn w:val="Style5"/>
    <w:qFormat/>
    <w:rPr>
      <w:sz w:val="24"/>
      <w:szCs w:val="24"/>
    </w:rPr>
  </w:style>
  <w:style w:type="character" w:styleId="S7">
    <w:name w:val="s7"/>
    <w:basedOn w:val="Style5"/>
    <w:qFormat/>
    <w:rPr/>
  </w:style>
  <w:style w:type="character" w:styleId="S14">
    <w:name w:val="s14"/>
    <w:basedOn w:val="Style5"/>
    <w:qFormat/>
    <w:rPr/>
  </w:style>
  <w:style w:type="character" w:styleId="S15">
    <w:name w:val="s15"/>
    <w:basedOn w:val="Style5"/>
    <w:qFormat/>
    <w:rPr/>
  </w:style>
  <w:style w:type="character" w:styleId="Style29">
    <w:name w:val="Основной шрифт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TextNPA">
    <w:name w:val="Text NPA"/>
    <w:qFormat/>
    <w:rPr>
      <w:rFonts w:cs="Times New Roman"/>
      <w:sz w:val="28"/>
      <w:szCs w:val="28"/>
    </w:rPr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3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Название Знак1"/>
    <w:qFormat/>
    <w:rPr>
      <w:rFonts w:ascii="Arial" w:hAnsi="Arial" w:eastAsia="Lucida Sans Unicode" w:cs="Mangal"/>
      <w:sz w:val="28"/>
      <w:szCs w:val="28"/>
    </w:rPr>
  </w:style>
  <w:style w:type="character" w:styleId="13">
    <w:name w:val="Верхний колонтитул Знак1"/>
    <w:qFormat/>
    <w:rPr>
      <w:rFonts w:ascii="Times New Roman CYR" w:hAnsi="Times New Roman CYR" w:cs="Times New Roman CYR"/>
    </w:rPr>
  </w:style>
  <w:style w:type="character" w:styleId="14">
    <w:name w:val="Нижний колонтитул Знак1"/>
    <w:qFormat/>
    <w:rPr>
      <w:rFonts w:ascii="Times New Roman CYR" w:hAnsi="Times New Roman CYR" w:cs="Times New Roman CYR"/>
    </w:rPr>
  </w:style>
  <w:style w:type="character" w:styleId="Highlight">
    <w:name w:val="highlight"/>
    <w:qFormat/>
    <w:rPr/>
  </w:style>
  <w:style w:type="character" w:styleId="Bb1">
    <w:name w:val="b b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32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35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3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9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0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12">
    <w:name w:val="Список 2"/>
    <w:basedOn w:val="Normal"/>
    <w:qFormat/>
    <w:pPr>
      <w:ind w:left="566" w:hanging="283"/>
    </w:pPr>
    <w:rPr/>
  </w:style>
  <w:style w:type="paragraph" w:styleId="Style41">
    <w:name w:val="Красная строка"/>
    <w:basedOn w:val="TextBody"/>
    <w:qFormat/>
    <w:pPr>
      <w:ind w:firstLine="210"/>
    </w:pPr>
    <w:rPr/>
  </w:style>
  <w:style w:type="paragraph" w:styleId="213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4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6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6">
    <w:name w:val="Стиль1"/>
    <w:basedOn w:val="Normal"/>
    <w:qFormat/>
    <w:pPr/>
    <w:rPr/>
  </w:style>
  <w:style w:type="paragraph" w:styleId="Style4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4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8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11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50">
    <w:name w:val="Заголовок таблицы"/>
    <w:basedOn w:val="Style42"/>
    <w:qFormat/>
    <w:pPr>
      <w:jc w:val="center"/>
    </w:pPr>
    <w:rPr>
      <w:b/>
      <w:bCs/>
      <w:sz w:val="24"/>
      <w:szCs w:val="24"/>
    </w:rPr>
  </w:style>
  <w:style w:type="paragraph" w:styleId="Style51">
    <w:name w:val="Содержимое врезки"/>
    <w:basedOn w:val="TextBody"/>
    <w:qFormat/>
    <w:pPr>
      <w:suppressAutoHyphens w:val="true"/>
    </w:pPr>
    <w:rPr/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53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56">
    <w:name w:val="Öèòàòà"/>
    <w:basedOn w:val="Style55"/>
    <w:qFormat/>
    <w:pPr/>
    <w:rPr/>
  </w:style>
  <w:style w:type="paragraph" w:styleId="Style57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114">
    <w:name w:val="таблица 1"/>
    <w:basedOn w:val="Normal"/>
    <w:qFormat/>
    <w:pPr/>
    <w:rPr/>
  </w:style>
  <w:style w:type="paragraph" w:styleId="115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58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59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60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61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62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63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16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4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15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17">
    <w:name w:val="Раздел - 1 ур"/>
    <w:next w:val="215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65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240" w:after="0"/>
      <w:outlineLvl w:val="9"/>
    </w:pPr>
    <w:rPr>
      <w:rFonts w:ascii="Calibri" w:hAnsi="Calibri" w:cs="Times New Roman"/>
      <w:i w:val="false"/>
      <w:iCs w:val="false"/>
      <w:sz w:val="20"/>
      <w:szCs w:val="20"/>
      <w:lang w:val="en-US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40" w:hanging="0"/>
      <w:outlineLvl w:val="9"/>
    </w:pPr>
    <w:rPr>
      <w:rFonts w:ascii="Calibri" w:hAnsi="Calibri" w:cs="Calibri"/>
      <w:b w:val="false"/>
      <w:bCs w:val="false"/>
      <w:sz w:val="20"/>
      <w:szCs w:val="20"/>
      <w:lang w:val="en-US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lineRule="auto" w:line="240"/>
      <w:ind w:left="480" w:hanging="0"/>
      <w:outlineLvl w:val="9"/>
    </w:pPr>
    <w:rPr>
      <w:rFonts w:ascii="Calibri" w:hAnsi="Calibri" w:cs="Calibri"/>
      <w:b w:val="false"/>
      <w:sz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1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1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1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1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66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18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67">
    <w:name w:val="Текст записки"/>
    <w:basedOn w:val="Normal"/>
    <w:qFormat/>
    <w:pPr>
      <w:autoSpaceDE w:val="false"/>
      <w:spacing w:lineRule="auto" w:line="276" w:before="0" w:after="120"/>
      <w:ind w:firstLine="567"/>
      <w:jc w:val="both"/>
    </w:pPr>
    <w:rPr>
      <w:rFonts w:eastAsia="Calibri"/>
      <w:szCs w:val="28"/>
    </w:rPr>
  </w:style>
  <w:style w:type="paragraph" w:styleId="Style68">
    <w:name w:val="+таб"/>
    <w:basedOn w:val="Normal"/>
    <w:qFormat/>
    <w:pPr>
      <w:widowControl w:val="false"/>
      <w:jc w:val="center"/>
    </w:pPr>
    <w:rPr>
      <w:szCs w:val="20"/>
    </w:rPr>
  </w:style>
  <w:style w:type="paragraph" w:styleId="S16">
    <w:name w:val="S_Обычный"/>
    <w:basedOn w:val="Normal"/>
    <w:qFormat/>
    <w:pPr>
      <w:widowControl w:val="false"/>
      <w:spacing w:lineRule="auto" w:line="276" w:before="0" w:after="120"/>
      <w:ind w:firstLine="709"/>
      <w:jc w:val="both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2">
    <w:name w:val="p72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S17">
    <w:name w:val="s_1"/>
    <w:basedOn w:val="Normal"/>
    <w:qFormat/>
    <w:pPr>
      <w:spacing w:before="280" w:after="280"/>
    </w:pPr>
    <w:rPr/>
  </w:style>
  <w:style w:type="paragraph" w:styleId="Style69">
    <w:name w:val="для таблиц из договоров"/>
    <w:basedOn w:val="Normal"/>
    <w:qFormat/>
    <w:pPr/>
    <w:rPr>
      <w:szCs w:val="20"/>
    </w:rPr>
  </w:style>
  <w:style w:type="paragraph" w:styleId="216">
    <w:name w:val="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9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70">
    <w:name w:val="Знак Знак"/>
    <w:basedOn w:val="Normal"/>
    <w:qFormat/>
    <w:pPr>
      <w:spacing w:before="0" w:after="60"/>
      <w:ind w:firstLine="709"/>
      <w:jc w:val="both"/>
    </w:pPr>
    <w:rPr>
      <w:rFonts w:ascii="Arial" w:hAnsi="Arial" w:cs="Arial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72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basedOn w:val="Normal"/>
    <w:qFormat/>
    <w:pPr>
      <w:spacing w:before="0" w:after="193"/>
    </w:pPr>
    <w:rPr/>
  </w:style>
  <w:style w:type="paragraph" w:styleId="41">
    <w:name w:val="Основной текст4"/>
    <w:basedOn w:val="Normal"/>
    <w:qFormat/>
    <w:pPr>
      <w:shd w:fill="FFFFFF" w:val="clear"/>
      <w:spacing w:lineRule="atLeast" w:line="0" w:before="0" w:after="120"/>
    </w:pPr>
    <w:rPr>
      <w:sz w:val="27"/>
      <w:szCs w:val="27"/>
      <w:shd w:fill="FFFFFF" w:val="clear"/>
      <w:lang w:val="en-US"/>
    </w:rPr>
  </w:style>
  <w:style w:type="paragraph" w:styleId="217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</w:rPr>
  </w:style>
  <w:style w:type="paragraph" w:styleId="218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Mangal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/>
  </w:style>
  <w:style w:type="paragraph" w:styleId="Style7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Список 3"/>
    <w:basedOn w:val="Normal"/>
    <w:qFormat/>
    <w:pPr>
      <w:suppressAutoHyphens w:val="true"/>
      <w:spacing w:lineRule="auto" w:line="276" w:before="0" w:after="200"/>
      <w:ind w:left="849" w:hanging="283"/>
      <w:contextualSpacing/>
    </w:pPr>
    <w:rPr>
      <w:rFonts w:ascii="Calibri" w:hAnsi="Calibri" w:cs="Calibri"/>
      <w:sz w:val="22"/>
      <w:szCs w:val="22"/>
    </w:rPr>
  </w:style>
  <w:style w:type="paragraph" w:styleId="ConsCell">
    <w:name w:val="ConsCell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mailto:torgi.gov.ru" TargetMode="External"/><Relationship Id="rId9" Type="http://schemas.openxmlformats.org/officeDocument/2006/relationships/hyperlink" Target="../in/admugl@yandex.ru" TargetMode="External"/><Relationship Id="rId10" Type="http://schemas.openxmlformats.org/officeDocument/2006/relationships/hyperlink" Target="http://www.uglovkaadm.ru/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6:25:00Z</dcterms:created>
  <dc:creator>Звонарёва</dc:creator>
  <dc:description/>
  <cp:keywords/>
  <dc:language>en-US</dc:language>
  <cp:lastModifiedBy>Пользователь Windows</cp:lastModifiedBy>
  <cp:lastPrinted>2018-06-21T15:16:00Z</cp:lastPrinted>
  <dcterms:modified xsi:type="dcterms:W3CDTF">2018-08-09T14:22:00Z</dcterms:modified>
  <cp:revision>5</cp:revision>
  <dc:subject/>
  <dc:title/>
</cp:coreProperties>
</file>